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Normal"/>
        <w:widowControl w:val="false"/>
        <w:spacing w:before="397" w:after="0"/>
        <w:jc w:val="center"/>
        <w:rPr>
          <w:b/>
          <w:b/>
          <w:caps/>
          <w:color w:val="000000"/>
          <w:sz w:val="80"/>
        </w:rPr>
      </w:pPr>
      <w:r>
        <w:rPr>
          <w:b/>
          <w:caps/>
          <w:color w:val="000000"/>
          <w:sz w:val="80"/>
        </w:rPr>
        <w:t>от МатфеЯ</w:t>
      </w:r>
    </w:p>
    <w:p>
      <w:pPr>
        <w:pStyle w:val="Normal"/>
        <w:widowControl w:val="false"/>
        <w:spacing w:before="0" w:after="283"/>
        <w:jc w:val="center"/>
        <w:rPr>
          <w:b/>
          <w:b/>
          <w:caps/>
          <w:color w:val="000000"/>
          <w:sz w:val="48"/>
        </w:rPr>
      </w:pPr>
      <w:r>
        <w:rPr>
          <w:b/>
          <w:caps/>
          <w:color w:val="000000"/>
          <w:sz w:val="48"/>
        </w:rPr>
        <w:t>свЯтое благовествование</w:t>
      </w:r>
    </w:p>
    <w:p>
      <w:pPr>
        <w:pStyle w:val="Normal"/>
        <w:widowControl w:val="false"/>
        <w:spacing w:before="0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1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Родословие Иисуса Христа, Сына Давидова, Сына Авраамов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Авраам родил Исаака; Исаак родил Иакова; Иаков родил Иуду и братьев его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Иуда родил Фареса и Зару от Фамари; Фарес родил Есрома; Есром родил Арама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Арам родил Аминадава; Аминадав родил Наассона; Наассон родил Салмона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Салмон родил Вооза от Рахавы; Вооз родил Овида от Руфи; Овид родил Иессея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Иессей родил Давида царя; Давид царь родил Соломона от бывшей за Уриею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Соломон родил Ровоама; Ровоам родил Авию; Авия родил Асу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Аса родил Иосафата; Иосафат родил Иорама; Иорам родил Озию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Озия родил Иоафама; Иоафам родил Ахаза; Ахаз родил Езекию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Езекия родил Манассию; Манассия родил Амона; Амон родил Иосию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Иосия родил Иоакима; Иоаким родил Иехонию и братьев его, перед переселением в Вавилон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По переселении же в Вавилон, Иехония родил Салафииля; Салафииль родил Зоровавеля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Зоровавель родил Авиуда; Авиуд родил Елиакима; Елиаким родил Азора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Азор родил Садока; Садок родил Ахима; Ахим родил Елиуда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Елиуд родил Елеазара; Елеазар родил Матфана; Матфан родил Иакова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Иаков родил Иосифа, мужа Марии, от Которой родился Иисус, называемый Христос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Итак всех родов от Авраама до Давида четырнадцать родов; и от Давида до переселения в Вавилон четырнадцать родов; и от переселения в Вавилон до Христа четырнадцать родов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Рождество Иисуса Христа было так: по обручении Матери Его Марии с Иосифом, прежде нежели сочетались они, оказалось, что Она имеет во чреве от Духа Святаг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Иосиф же муж Ее, будучи праведен и не желая огласить Ее, хотел тайно отпустить Е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Но когда он помыслил это, — се, Ангел Господень явился ему во сне и сказал: Иосиф, сын Давидов! не бойся принять Марию, жену твою, ибо родившееся в Ней есть от Духа Святаго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родит же Сына, и наречешь Ему имя Иисус, ибо Он спасет людей Своих от грехов 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А все сие произошло, да сбудется реченное Господом через пророка, который говорит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се, Дева во чреве приимет и родит Сына, и нарекут имя Ему Еммануил, что значит: с нами Бог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Встав от сна, Иосиф поступил, как повелел ему Ангел Господень, и принял жену свою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и не знал Ее. [</w:t>
      </w:r>
      <w:r>
        <w:rPr>
          <w:b/>
          <w:i/>
          <w:color w:val="000000"/>
          <w:sz w:val="30"/>
        </w:rPr>
        <w:t>Как</w:t>
      </w:r>
      <w:r>
        <w:rPr>
          <w:b/>
          <w:color w:val="000000"/>
          <w:sz w:val="30"/>
        </w:rPr>
        <w:t xml:space="preserve">] наконец Она родила Сына Своего первенца, и он нарек Ему имя: Иисус. 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2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Когда же Иисус родился в Вифлееме Иудейском во дни царя Ирода, пришли в Иерусалим волхвы* с востока и говорят: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где родившийся Царь Иудейский? ибо мы видели звезду Его на востоке и пришли поклониться Ем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Услышав это, Ирод царь встревожился, и весь Иерусалим с н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И, собрав всех первосвященников и книжников народных, спрашивал у них: где должно родиться Христу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Они же сказали ему: в Вифлееме Иудейском, ибо так написано через пророка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и ты, Вифлеем, земля Иудина, ничем не меньше воеводств Иудиных, ибо из тебя произойдет Вождь, Который упасет народ Мой, Израил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Тогда Ирод, тайно призвав волхвов, выведал от них время появления звезды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и, послав их в Вифлеем, сказал: пойдите, тщательно разведайте о Младенце и, когда найдете, известите меня, чтобы и мне пойти поклониться Ем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Они, выслушав царя, пошли. [И] се, звезда, которую видели они на востоке, шла перед ними, </w:t>
      </w:r>
      <w:r>
        <w:rPr>
          <w:b/>
          <w:i/>
          <w:color w:val="000000"/>
          <w:sz w:val="30"/>
        </w:rPr>
        <w:t xml:space="preserve">как </w:t>
      </w:r>
      <w:r>
        <w:rPr>
          <w:b/>
          <w:color w:val="000000"/>
          <w:sz w:val="30"/>
        </w:rPr>
        <w:t xml:space="preserve">наконец пришла и остановилась над </w:t>
      </w:r>
      <w:r>
        <w:rPr>
          <w:b/>
          <w:i/>
          <w:color w:val="000000"/>
          <w:sz w:val="30"/>
        </w:rPr>
        <w:t xml:space="preserve">местом, </w:t>
      </w:r>
      <w:r>
        <w:rPr>
          <w:b/>
          <w:color w:val="000000"/>
          <w:sz w:val="30"/>
        </w:rPr>
        <w:t xml:space="preserve">где был Младенец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Увидев же звезду, они возрадовались радостью весьма великою,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и, войдя в дом, увидели Младенца с Мариею, Матерью Его, и, пав, поклонились Ему; и, открыв сокровища свои, принесли Ему дары: золото, ладан и смирну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И, получив во сне откровение не возвращаться к Ироду, иным путем отошли в страну свою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Когда же они отошли, — се, Ангел Господень является во сне Иосифу и говорит: встань, возьми Младенца и Матерь Его и беги в Египет, и будь там, доколе не скажу тебе, ибо Ирод хочет искать Младенца, чтобы погубить Ег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Он встал, взял Младенца и Матерь Его ночью и пошел в Египет,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и там был до смерти Ирода, да сбудется реченное Господом через пророка, который говорит: из Египта воззвал Я Сына Моег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Тогда Ирод, увидев себя осмеянным волхвами, весьма разгневался, и послал избить всех младенцев в Вифлееме и во всех пределах его, от двух лет и ниже, по времени, которое выведал от волхвов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Тогда сбылось реченное через пророка Иеремию, который говорит: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глас в Раме слышен, плач и рыдание и вопль великий; Рахиль плачет о детях своих и не хочет утешиться, ибо их нет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По смерти же Ирода, — се, Ангел Господень во сне является Иосифу в Египте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и говорит: встань, возьми Младенца и Матерь Его и иди в землю Израилеву, ибо умерли искавшие души Младенц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Он встал, взял Младенца и Матерь Его и пришел в землю Израилев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Услышав же, что Архелай царствует в Иудее вместо Ирода, отца своего, убоялся туда идти; но, получив во сне откровение, пошел в пределы Галилейские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 xml:space="preserve">и, придя, поселился в городе, называемом Назарет, да сбудется реченное через пророков, что Он Назореем наречется. 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3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В те дни приходит Иоанн Креститель и проповедует в пустыне Иудейской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и говорит: покайтесь, ибо приблизилось Царство Небесно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Ибо он тот, о котором сказал пророк Исаия: глас вопиющего в пустыне: приготовьте путь Господу, прямыми сделайте стези Ем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Сам же Иоанн имел одежду из верблюжьего волоса и пояс кожаный на чреслах своих, а пищею его были акриды и дикий мед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Тогда Иерусалим и вся Иудея и вся окрестность Иорданская выходили к нему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и крестились от него в Иордане, исповедуя грехи сво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Увидев же Иоанн многих фарисеев и саддукеев, идущих к нему креститься, сказал им: порождения ехиднины! кто внушил вам бежать от будущего гнева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сотворите же достойный плод покаяния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и не думайте говорить в себе: “отец у нас Авраам”, ибо говорю вам, что Бог может из камней сих воздвигнуть детей Аврааму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Уже и секира при корне дерев лежит: всякое дерево, не приносящее доброго плода, срубают и бросают в огонь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Я крещу вас в воде в покаяние, но Идущий за мною сильнее меня; я не достоин понести обувь Его; Он будет крестить вас Духом Святым и огнем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лопата* Его в руке Его, и Он очистит гумно Свое и соберет пшеницу Свою в житницу, а солому сожжет огнем неугасимы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Тогда приходит Иисус из Галилеи на Иордан к Иоанну креститься от нег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Иоанн же удерживал Его и говорил: мне надобно креститься от Тебя, и Ты ли приходишь ко мне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Но Иисус сказал ему в ответ: оставь теперь, ибо так надлежит нам исполнить всякую правду. Тогда </w:t>
      </w:r>
      <w:r>
        <w:rPr>
          <w:b/>
          <w:i/>
          <w:color w:val="000000"/>
          <w:sz w:val="30"/>
        </w:rPr>
        <w:t xml:space="preserve">Иоанн </w:t>
      </w:r>
      <w:r>
        <w:rPr>
          <w:b/>
          <w:color w:val="000000"/>
          <w:sz w:val="30"/>
        </w:rPr>
        <w:t xml:space="preserve">допускает Ег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И, крестившись, Иисус тотчас вышел из воды, — и се, отверзлись Ему небеса, и увидел </w:t>
      </w:r>
      <w:r>
        <w:rPr>
          <w:b/>
          <w:i/>
          <w:color w:val="000000"/>
          <w:sz w:val="30"/>
        </w:rPr>
        <w:t xml:space="preserve">Иоанн </w:t>
      </w:r>
      <w:r>
        <w:rPr>
          <w:b/>
          <w:color w:val="000000"/>
          <w:sz w:val="30"/>
        </w:rPr>
        <w:t xml:space="preserve">Духа Божия, Который сходил, как голубь, и ниспускался на Нег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И се, глас с небес глаголющий: Сей есть Сын Мой возлюбленный, в Котором Мое благоволение. 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4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Тогда Иисус возведен был Духом в пустыню, для искушения от диавол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и, постившись сорок дней и сорок ночей, напоследок взалкал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И приступил к Нему искуситель и сказал: если Ты Сын Божий, скажи, чтобы камни сии сделались хлеба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Он же сказал ему в ответ: написано: не хлебом одним будет жить человек, но всяким словом, исходящим из уст Божи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Потом берет Его диавол в святой город и поставляет Его на крыле храм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и говорит Ему: если Ты Сын Божий, бросься вниз, ибо написано: Ангелам Своим заповедает о Тебе, и на руках понесут Тебя, да не преткнешься о камень ногою Твое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Иисус сказал ему: написано также: не искушай Господа Бога тво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Опять берет Его диавол на весьма высокую гору и показывает Ему все царства мира и славу их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и говорит Ему: всё это дам Тебе, если, пав, поклонишься мн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Тогда Иисус говорит ему: отойди от Меня, сатана, ибо написано: Господу Богу твоему поклоняйся и Ему одному служи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Тогда оставляет Его диавол, и се, Ангелы приступили и служили Ему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Услышав же Иисус, что Иоанн отдан </w:t>
      </w:r>
      <w:r>
        <w:rPr>
          <w:b/>
          <w:i/>
          <w:color w:val="000000"/>
          <w:sz w:val="30"/>
        </w:rPr>
        <w:t>под стражу</w:t>
      </w:r>
      <w:r>
        <w:rPr>
          <w:b/>
          <w:color w:val="000000"/>
          <w:sz w:val="30"/>
        </w:rPr>
        <w:t xml:space="preserve">, удалился в Галилею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и, оставив Назарет, пришел и поселился в Капернауме приморском, в пределах Завулоновых и Неффалимовых,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да сбудется реченное через пророка Исаию, который говорит: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земля Завулонова и земля Неффалимова, на пути приморском, за Иорданом, Галилея языческая,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народ, сидящий во тьме, увидел свет великий, и сидящим в стране и тени смертной воссиял свет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С того времени Иисус начал проповедывать и говорить: покайтесь, ибо приблизилось Царство Небесно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Проходя же близ моря Галилейского, Он увидел двух братьев: Симона, называемого Петром, и Андрея, брата его, закидывающих сети в море, ибо они были рыболовы,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и говорит им: идите за Мною, и Я сделаю вас ловцами человеков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И они тотчас, оставив сети, последовали за Н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Оттуда, идя далее, увидел Он других двух братьев, Иакова Зеведеева и Иоанна, брата его, в лодке с Зеведеем, отцом их, починивающих сети свои, и призвал их</w:t>
      </w:r>
      <w:r>
        <w:rPr>
          <w:rFonts w:cs="Times New Roman" w:ascii="Times New Roman" w:hAnsi="Times New Roman"/>
          <w:b/>
          <w:color w:val="000000"/>
          <w:sz w:val="30"/>
        </w:rPr>
        <w:t>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И они тотчас, оставив лодку и отца своего, последовали за Н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И ходил Иисус по всей Галилее, уча в синагогах их и проповедуя Евангелие Царствия, и исцеляя всякую болезнь и всякую немощь в людя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И прошел о Нем слух по всей Сирии; и приводили к Нему всех немощных, одержимых различными болезнями и припадками, и бесноватых, и лунатиков, и расслабленных, и Он исцелял 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 xml:space="preserve">И следовало за Ним множество народа из Галилеи и Десятиградия, и Иерусалима, и Иудеи, и из-за Иордана. 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5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Увидев народ, Он взошел на гору; и, когда сел, приступили к Нему ученики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И Он, отверзши уста Свои, учил их, говоря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Блаженны нищие духом, ибо их есть Царство Небесно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Блаженны плачущие, ибо они утешат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Блаженны кроткие, ибо они наследуют земл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Блаженны алчущие и жаждущие правды, ибо они насытят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Блаженны милостивые, ибо они помилованы буду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Блаженны чистые сердцем, ибо они Бога узря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Блаженны миротворцы, ибо они будут наречены сынами Божиими. </w:t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Блаженны изгнанные за правду, ибо их есть Царство Небесно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Блаженны вы, когда будут поносить вас и гнать и всячески неправедно злословить за Меня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Радуйтесь и веселитесь, ибо велика ваша награда на небесах: так гнали </w:t>
      </w:r>
      <w:r>
        <w:rPr>
          <w:b/>
          <w:i/>
          <w:color w:val="000000"/>
          <w:sz w:val="30"/>
        </w:rPr>
        <w:t xml:space="preserve">и </w:t>
      </w:r>
      <w:r>
        <w:rPr>
          <w:b/>
          <w:color w:val="000000"/>
          <w:sz w:val="30"/>
        </w:rPr>
        <w:t xml:space="preserve">пророков, бывших прежде вас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Вы — соль земли. Если же соль потеряет силу, то чем сделаешь ее соленою? Она уже ни к чему негодна, как разве выбросить ее вон на попрание людя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Вы — свет мира. Не может укрыться город, стоящий на верху горы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И, зажегши свечу, не ставят ее под сосудом, но на подсвечнике, и светит всем в дом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Так да светит свет ваш пред людьми, чтобы они видели ваши добрые дела и прославляли Отца вашего Небесног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Не думайте, что Я пришел нарушить закон или пророков: не нарушить пришел Я, но исполнить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Ибо истинно говорю вам: доколе не прейдет небо и земля, ни одна иота или ни одна черта не прейдет из закона, пока не исполнится вс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Итак, кто нарушит одну из заповедей сих малейших и научит так людей, тот малейшим наречется в Царстве Небесном; а кто сотворит и научит, тот великим наречется в Царстве Небесно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Ибо, говорю вам, если праведность ваша не превзойдет праведности книжников и фарисеев, то вы не войдете в Царство Небесно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Вы слышали, что сказано древним: не убивай, кто же убьет, подлежит суд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А Я говорю вам, что всякий, гневающийся на брата своего напрасно, подлежит суду; кто же скажет брату своему: “рак€а”*, подлежит синедриону**; а кто скажет: “безумный”, подлежит геенне огненно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Итак, если ты принесешь дар твой к жертвеннику и там вспомнишь, что брат твой имеет что-нибудь против тебя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оставь там дар твой пред жертвенником, и пойди прежде примирись с братом твоим, и тогда приди и принеси дар тво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Мирись с соперником твоим скорее, пока ты еще на пути с ним, чтобы соперник не отдал тебя судье, а судья не отдал бы тебя слуге, и не ввергли бы тебя в темницу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истинно говорю тебе: ты не выйдешь оттуда, пока не отдашь до последнего кодрант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Вы слышали, что сказано древним: не прелюбодейству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А Я говорю вам, что всякий, кто смотрит на женщину с вожделением, уже прелюбодействовал с нею в сердце сво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Если же правый глаз твой соблазняет тебя, вырви его и брось от себя, ибо лучше для тебя, чтобы погиб один из членов твоих, а не все тело твое было ввержено в геенн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И если правая твоя рука соблазняет тебя, отсеки ее и брось от себя, ибо лучше для тебя, чтобы погиб один из членов твоих, а не все тело твое было ввержено в геенн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Сказано также, что если кто разведется с женою своею, пусть даст ей разводну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А Я говорю вам: кто разводится с женою своею, кроме вины любодеяния, тот подает ей повод прелюбодействовать; и кто женится на разведенной, тот прелюбодействуе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>Еще слышали вы, что сказано древним: не преступай клятвы, но исполняй пред Господом клятвы тво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>А Я говорю вам: не клянись вовсе: ни небом, потому что оно престол Божий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5</w:t>
      </w:r>
      <w:r>
        <w:rPr>
          <w:b/>
          <w:color w:val="000000"/>
          <w:sz w:val="30"/>
        </w:rPr>
        <w:t>ни землею, потому что она подножие ног Его; ни Иерусалимом, потому что он город великого Царя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6</w:t>
      </w:r>
      <w:r>
        <w:rPr>
          <w:b/>
          <w:color w:val="000000"/>
          <w:sz w:val="30"/>
        </w:rPr>
        <w:t>ни головою твоею не клянись, потому что не можешь ни одного волоса сделать белым или черны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7</w:t>
      </w:r>
      <w:r>
        <w:rPr>
          <w:b/>
          <w:color w:val="000000"/>
          <w:sz w:val="30"/>
        </w:rPr>
        <w:t>Но да будет слово ваше: да, да; нет, нет; а что сверх этого, то от лукаво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8</w:t>
      </w:r>
      <w:r>
        <w:rPr>
          <w:b/>
          <w:color w:val="000000"/>
          <w:sz w:val="30"/>
        </w:rPr>
        <w:t>Вы слышали, что сказано: око за око и зуб за зуб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9</w:t>
      </w:r>
      <w:r>
        <w:rPr>
          <w:b/>
          <w:color w:val="000000"/>
          <w:sz w:val="30"/>
        </w:rPr>
        <w:t>А Я говорю вам: не противься злому. Но кто ударит тебя в правую щеку твою, обрати к нему и другую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0</w:t>
      </w:r>
      <w:r>
        <w:rPr>
          <w:b/>
          <w:color w:val="000000"/>
          <w:sz w:val="30"/>
        </w:rPr>
        <w:t>и кто захочет судиться с тобою и взять у тебя рубашку, отдай ему и верхнюю одежду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1</w:t>
      </w:r>
      <w:r>
        <w:rPr>
          <w:b/>
          <w:color w:val="000000"/>
          <w:sz w:val="30"/>
        </w:rPr>
        <w:t>и кто принудит тебя идти с ним одно поприще, иди с ним дв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2</w:t>
      </w:r>
      <w:r>
        <w:rPr>
          <w:b/>
          <w:color w:val="000000"/>
          <w:sz w:val="30"/>
        </w:rPr>
        <w:t>Просящему у тебя дай, и от хотящего занять у тебя не отвращай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3</w:t>
      </w:r>
      <w:r>
        <w:rPr>
          <w:b/>
          <w:color w:val="000000"/>
          <w:sz w:val="30"/>
        </w:rPr>
        <w:t>Вы слышали, что сказано: люби ближнего твоего и ненавидь врага тво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4</w:t>
      </w:r>
      <w:r>
        <w:rPr>
          <w:b/>
          <w:color w:val="000000"/>
          <w:sz w:val="30"/>
        </w:rPr>
        <w:t>А Я говорю вам: любите врагов ваших, благословляйте проклинающих вас, благотворите ненавидящим вас и молитесь за обижающих вас и гонящих вас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5</w:t>
      </w:r>
      <w:r>
        <w:rPr>
          <w:b/>
          <w:color w:val="000000"/>
          <w:sz w:val="30"/>
        </w:rPr>
        <w:t>да будете сынами Отца вашего Небесного, ибо Он повелевает солнцу Своему восходить над злыми и добрыми и посылает дождь на праведных и неправедны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6</w:t>
      </w:r>
      <w:r>
        <w:rPr>
          <w:b/>
          <w:color w:val="000000"/>
          <w:sz w:val="30"/>
        </w:rPr>
        <w:t xml:space="preserve">Ибо если вы будете любить любящих вас, какая вам награда? Не то же ли делают и мытари?*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7</w:t>
      </w:r>
      <w:r>
        <w:rPr>
          <w:b/>
          <w:color w:val="000000"/>
          <w:sz w:val="30"/>
        </w:rPr>
        <w:t>И если вы приветствуете только братьев ваших, что особенного делаете? Не так же ли поступают и язычники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8</w:t>
      </w:r>
      <w:r>
        <w:rPr>
          <w:b/>
          <w:color w:val="000000"/>
          <w:sz w:val="30"/>
        </w:rPr>
        <w:t>Итак будьте совершенны, как совершен Отец ваш Небесный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6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Смотрите, не творите милостыни вашей пред людьми с тем, чтобы они видели вас: иначе не будет вам награды от Отца вашего Небесно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Итак, когда творишь милостыню, не труби перед собою, как делают лицемеры в синагогах и на улицах, чтобы прославляли их люди. Истинно говорю вам: они уже получают награду сво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У тебя же, когда творишь милостыню, пусть левая рука твоя не знает, что делает правая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чтобы милостыня твоя была втайне; и Отец твой, видящий тайное, воздаст тебе явн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И, когда молишься, не будь, как лицемеры, которые любят в синагогах и на углах улиц, останавливаясь, молиться, чтобы показаться перед людьми. Истинно говорю вам, что они уже получают награду сво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Ты же, когда молишься, войди в комнату твою и, затворив дверь твою, помолись Отцу твоему, Который втайне; и Отец твой, видящий тайное, воздаст тебе явн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А молясь, не говорите лишнего, как язычники, ибо они думают, что в многословии своем будут услышаны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не уподобляйтесь им, ибо знает Отец ваш, в чем вы имеете нужду, прежде вашего прошения у Н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Молитесь же так: Отче наш, сущий на небесах! да святится имя Твое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да приидет Царствие Твое; да будет воля Твоя и на земле, как на небе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хлеб наш насущный дай нам на сей день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и прости нам долги наши, как и мы прощаем должникам нашим; </w:t>
      </w:r>
    </w:p>
    <w:p>
      <w:pPr>
        <w:pStyle w:val="Normal"/>
        <w:widowControl w:val="false"/>
        <w:spacing w:lineRule="exact" w:line="372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и не введи нас в искушение, но избавь нас от лукавого. Ибо Твое есть Царство и сила и слава во веки. Аминь. </w:t>
      </w:r>
    </w:p>
    <w:p>
      <w:pPr>
        <w:pStyle w:val="Normal"/>
        <w:widowControl w:val="false"/>
        <w:spacing w:lineRule="exact" w:line="372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Ибо если вы будете прощать людям согрешения их, то простит и вам Отец ваш Небесный, </w:t>
      </w:r>
    </w:p>
    <w:p>
      <w:pPr>
        <w:pStyle w:val="Normal"/>
        <w:widowControl w:val="false"/>
        <w:spacing w:lineRule="exact" w:line="372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а если не будете прощать людям согрешения их, то и Отец ваш не простит вам согрешений ваших. </w:t>
      </w:r>
    </w:p>
    <w:p>
      <w:pPr>
        <w:pStyle w:val="Normal"/>
        <w:widowControl w:val="false"/>
        <w:spacing w:lineRule="exact" w:line="372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Также, когда поститесь, не будьте унылы, как лицемеры, ибо они принимают на себя мрачные лица, чтобы показаться людям постящимися. Истинно говорю вам, что они уже получают награду свою. </w:t>
      </w:r>
    </w:p>
    <w:p>
      <w:pPr>
        <w:pStyle w:val="Normal"/>
        <w:widowControl w:val="false"/>
        <w:spacing w:lineRule="exact" w:line="372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А ты, когда постишься, помажь голову твою и умой лице твое, </w:t>
      </w:r>
    </w:p>
    <w:p>
      <w:pPr>
        <w:pStyle w:val="Normal"/>
        <w:widowControl w:val="false"/>
        <w:spacing w:lineRule="exact" w:line="372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чтобы явиться постящимся не пред людьми, но пред Отцом твоим, Который втайне; и Отец твой, видящий тайное, воздаст тебе явно. </w:t>
      </w:r>
    </w:p>
    <w:p>
      <w:pPr>
        <w:pStyle w:val="Normal"/>
        <w:widowControl w:val="false"/>
        <w:spacing w:lineRule="exact" w:line="372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Не собирайте себе сокровищ на земле, где моль и ржа истребляют и где воры подкапывают и крадут,</w:t>
      </w:r>
    </w:p>
    <w:p>
      <w:pPr>
        <w:pStyle w:val="Normal"/>
        <w:widowControl w:val="false"/>
        <w:spacing w:lineRule="exact" w:line="372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но собирайте себе сокровища на небе, где ни моль, ни ржа не истребляют и где воры не подкапывают и не крадут,</w:t>
      </w:r>
    </w:p>
    <w:p>
      <w:pPr>
        <w:pStyle w:val="Normal"/>
        <w:widowControl w:val="false"/>
        <w:spacing w:lineRule="exact" w:line="372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ибо где сокровище ваше, там будет и сердце ваше.</w:t>
      </w:r>
    </w:p>
    <w:p>
      <w:pPr>
        <w:pStyle w:val="Normal"/>
        <w:widowControl w:val="false"/>
        <w:spacing w:lineRule="exact" w:line="372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Светильник для тела есть око. Итак, если око твое будет чисто, то всё тело твое будет светло;</w:t>
      </w:r>
    </w:p>
    <w:p>
      <w:pPr>
        <w:pStyle w:val="Normal"/>
        <w:widowControl w:val="false"/>
        <w:spacing w:lineRule="exact" w:line="372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если же око твое будет худо, то всё тело твое будет темно. Итак, если свет, который в тебе, тьма, то какова же тьма?</w:t>
      </w:r>
    </w:p>
    <w:p>
      <w:pPr>
        <w:pStyle w:val="Normal"/>
        <w:widowControl w:val="false"/>
        <w:spacing w:lineRule="exact" w:line="372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Никто не может служить двум господам: ибо или одного будет ненавидеть, а другого любить; или одному станет усердствовать, а о другом нерадеть. Не можете служить Богу и маммоне*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Посему говорю вам: не заботьтесь для души вашей, что вам есть и что пить, ни для тела вашего, во что одеться. Душа не больше ли пищи, и тело одежды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Взгляните на птиц небесных: они ни сеют, ни жнут, ни собирают в житницы; и Отец ваш Небесный питает их. Вы не гораздо ли лучше их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 xml:space="preserve">Да и кто из вас, заботясь, может прибавить себе росту </w:t>
      </w:r>
      <w:r>
        <w:rPr>
          <w:b/>
          <w:i/>
          <w:color w:val="000000"/>
          <w:sz w:val="30"/>
        </w:rPr>
        <w:t xml:space="preserve">хотя </w:t>
      </w:r>
      <w:r>
        <w:rPr>
          <w:b/>
          <w:color w:val="000000"/>
          <w:sz w:val="30"/>
        </w:rPr>
        <w:t>на один локоть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И об одежде что заботитесь? Посмотрите на полевые лилии, как они растут: ни трудятся, ни прядут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но говорю вам, что и Соломон во всей славе своей не одевался так, к€ак всякая из них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если же траву полевую, которая сегодня есть, а завтра будет брошена в печь, Бог так одевает, кольми паче вас, маловеры!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Итак не заботьтесь и не говорите: что нам есть? или что пить? или во что одеться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потому что всего этого ищут язычники, и потому что Отец ваш Небесный знает, что вы имеете нужду во всем это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>Ищите же прежде Царства Божия и правды Его, и это все приложится ва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 xml:space="preserve">Итак не заботьтесь о завтрашнем дне, ибо завтрашний </w:t>
      </w:r>
      <w:r>
        <w:rPr>
          <w:b/>
          <w:i/>
          <w:color w:val="000000"/>
          <w:sz w:val="30"/>
        </w:rPr>
        <w:t xml:space="preserve">сам </w:t>
      </w:r>
      <w:r>
        <w:rPr>
          <w:b/>
          <w:color w:val="000000"/>
          <w:sz w:val="30"/>
        </w:rPr>
        <w:t xml:space="preserve">будет заботиться о своем: довольно для </w:t>
      </w:r>
      <w:r>
        <w:rPr>
          <w:b/>
          <w:i/>
          <w:color w:val="000000"/>
          <w:sz w:val="30"/>
        </w:rPr>
        <w:t xml:space="preserve">каждого </w:t>
      </w:r>
      <w:r>
        <w:rPr>
          <w:b/>
          <w:color w:val="000000"/>
          <w:sz w:val="30"/>
        </w:rPr>
        <w:t xml:space="preserve">дня своей заботы. 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7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30"/>
        </w:rPr>
        <w:t>Не судите, да не судимы будете,</w:t>
        <w:tab/>
        <w:br/>
      </w: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 xml:space="preserve">ибо каким судом судите, </w:t>
      </w:r>
      <w:r>
        <w:rPr>
          <w:b/>
          <w:i/>
          <w:color w:val="000000"/>
          <w:sz w:val="30"/>
        </w:rPr>
        <w:t xml:space="preserve">таким </w:t>
      </w:r>
      <w:r>
        <w:rPr>
          <w:b/>
          <w:color w:val="000000"/>
          <w:sz w:val="30"/>
        </w:rPr>
        <w:t xml:space="preserve">будете судимы; и какою мерою мерите, </w:t>
      </w:r>
      <w:r>
        <w:rPr>
          <w:b/>
          <w:i/>
          <w:color w:val="000000"/>
          <w:sz w:val="30"/>
        </w:rPr>
        <w:t xml:space="preserve">такою </w:t>
      </w:r>
      <w:r>
        <w:rPr>
          <w:b/>
          <w:color w:val="000000"/>
          <w:sz w:val="30"/>
        </w:rPr>
        <w:t>и вам будут мери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И что ты смотришь на сучок в глазе брата твоего, а бревна в твоем глазе не чувствуешь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Или как скажешь брату твоему: “дай, я выну сучок из глаза твоего”, а вот, в твоем глазе бревно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 xml:space="preserve">Лицемер! вынь прежде бревно из твоего глаза и тогда увидишь, </w:t>
      </w:r>
      <w:r>
        <w:rPr>
          <w:b/>
          <w:i/>
          <w:color w:val="000000"/>
          <w:sz w:val="30"/>
        </w:rPr>
        <w:t xml:space="preserve">как </w:t>
      </w:r>
      <w:r>
        <w:rPr>
          <w:b/>
          <w:color w:val="000000"/>
          <w:sz w:val="30"/>
        </w:rPr>
        <w:t>вынуть сучок из глаза брата тво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Не давайте святыни псам и не бросайте жемчуга вашего перед свиньями, чтобы они не попрали его ногами своими и, обратившись, не растерзали вас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Просите, и дано будет вам; ищите, и найдете; стучите, и отворят вам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ибо всякий просящий получает, и ищущий находит, и стучащему отворя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Есть ли между вами такой человек, который, когда сын его попросит у него хлеба, подал бы ему камень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и когда попросит рыбы, подал бы ему змею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Итак если вы, будучи злы, умеете даяния благие давать детям вашим, тем более Отец ваш Небесный даст блага просящим у Нег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Итак во всем, как хотите, чтобы с вами поступали люди, т€ак поступайте и вы с ними, ибо в этом закон и пророки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Входите тесными вратами, потому что широк€и врата и пространен путь, ведущие в погибель, и многие идут ими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потому что тесн€ы врата и узок путь, ведущие в жизнь, и немногие находят их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Берегитесь лжепророков, которые приходят к вам в овечьей одежде, а внутри суть волки хищны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По плодам их узн€аете их. Собирают ли с терновника виноград, или с репейника смоквы?</w:t>
      </w:r>
      <w:r>
        <w:rPr>
          <w:rFonts w:cs="Times New Roman" w:ascii="Times New Roman" w:hAnsi="Times New Roman"/>
          <w:b/>
          <w:color w:val="000000"/>
          <w:sz w:val="30"/>
        </w:rPr>
        <w:t xml:space="preserve">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Т€ак всякое дерево доброе приносит и плоды добрые, а худое дерево приносит и плоды худы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Не может дерево доброе приносить плоды худые, ни дерево худое приносить плоды добры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Всякое дерево, не приносящее плода доброго, срубают и бросают в огон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Итак по плодам их узн€аете 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Не всякий, говорящий Мне: “Господи! Господи!”, войдет в Царство Небесное, но исполняющий волю Отца Моего Небесно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Многие скажут Мне в тот день: Господи! Господи! не от Твоего ли имени мы пророчествовали? и не Твоим ли именем бесов изгоняли? и не Твоим ли именем многие чудеса творили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И тогда объявлю им: Я никогда не знал вас; отойдите от Меня, делающие беззакон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Итак всякого, кто слушает слова Мои сии и исполняет их, уподоблю мужу благоразумному, который построил дом свой на камне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и пошел дождь, и разлились реки, и подули ветры, и устремились на дом тот, и он не упал, потому что основан был на камн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А всякий, кто слушает сии слова Мои и не исполняет их, уподобится человеку безрассудному, который построил дом свой на песке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-5"/>
          <w:position w:val="24"/>
        </w:rPr>
        <w:t>27</w:t>
      </w:r>
      <w:r>
        <w:rPr>
          <w:b/>
          <w:color w:val="000000"/>
          <w:spacing w:val="-5"/>
          <w:sz w:val="30"/>
        </w:rPr>
        <w:t>и пошел дождь, и разлились реки, и подули ветры, и налегли на дом тот; и он упал, и было падение его велико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И когда Иисус окончил слова сии, народ дивился учению Его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 xml:space="preserve">ибо Он учил их, как власть имеющий, а не как книжники и фарисеи. 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8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Когда же сошел Он с горы, за Ним последовало множество народ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И вот подошел прокаженный и, кланяясь Ему, сказал: Господи! если хочешь, можешь меня очисти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Иисус, простерши руку, коснулся его и сказал: хочу, очистись. И он тотчас очистился от проказ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И говорит ему Иисус: смотри, никому не сказывай, но пойди, покажи себя священнику и принеси дар, какой повелел Моисей, во свидетельство 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Когда же вошел Иисус в Капернаум, к Нему подошел сотник и просил Его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Господи! слуга мой лежит дома в расслаблении и жестоко страдае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Иисус говорит ему: Я приду и исцелю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Сотник же, отвечая, сказал: Господи! я недостоин, чтобы Ты вошел под кров мой, но скажи только слово, и выздоровеет слуга мой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5"/>
          <w:position w:val="24"/>
        </w:rPr>
        <w:t>9</w:t>
      </w:r>
      <w:r>
        <w:rPr>
          <w:b/>
          <w:color w:val="000000"/>
          <w:spacing w:val="5"/>
          <w:sz w:val="30"/>
        </w:rPr>
        <w:t xml:space="preserve">ибо я и подвластный человек, но, имея у себя в подчинении воинов, говорю одному: пойди, и идет; и другому: приди, и приходит; и слуге моему: сделай то, и делает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Услышав сие, Иисус удивился и сказал идущим за Ним: истинно говорю вам, и в Израиле не нашел Я такой веры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Говорю же вам, что многие придут с востока и запада и возлягут с Авраамом, Исааком и Иаковом в Царстве Небесном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а сыны царства извержены будут во тьму внешнюю: там будет плач и скрежет зубов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И сказал Иисус сотнику: иди, и, как ты веровал, да будет тебе. И выздоровел слуга его в тот час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Придя в дом Петров, Иисус увидел тещу его, лежащую в горячке,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и коснулся руки ее, и горячка оставила ее; и она встала и служила и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5"/>
          <w:position w:val="24"/>
        </w:rPr>
        <w:t>16</w:t>
      </w:r>
      <w:r>
        <w:rPr>
          <w:b/>
          <w:color w:val="000000"/>
          <w:spacing w:val="5"/>
          <w:sz w:val="30"/>
        </w:rPr>
        <w:t xml:space="preserve">Когда же настал вечер, к Нему привели многих бесноватых, и Он изгнал духов словом и исцелил всех больных,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да сбудется реченное через пророка Исаию, который говорит: Он взял на Себя наши немощи и понес болезни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Увидев же Иисус вокруг Себя множество народа, велел [ученикам] отплыть на другую сторону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Тогда один книжник, подойдя, сказал Ему: Учитель! я пойду за Тобою, куда бы Ты ни пошел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И говорит ему Иисус: лисицы имеют норы и птицы небесные — гнезда, а Сын Человеческий не имеет, где приклонить голов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Другой же из учеников Его сказал Ему: Господи! позволь мне прежде пойти и похоронить отца мо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Но Иисус сказал ему: иди за Мною, и предоставь мертвым погребать своих мертвецов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И когда вошел Он в лодку, за Ним последовали ученики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И вот, сделалось великое волнение на море, так что лодка покрывалась волнами; а Он спал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Тогда ученики Его, подойдя к Нему, разбудили Его и сказали: Господи! спаси нас, погиба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 xml:space="preserve">И говорит им: что вы </w:t>
      </w:r>
      <w:r>
        <w:rPr>
          <w:b/>
          <w:i/>
          <w:color w:val="000000"/>
          <w:sz w:val="30"/>
        </w:rPr>
        <w:t xml:space="preserve">так </w:t>
      </w:r>
      <w:r>
        <w:rPr>
          <w:b/>
          <w:color w:val="000000"/>
          <w:sz w:val="30"/>
        </w:rPr>
        <w:t>боязливы, маловерные? Потом, встав, запретил ветрам и морю, и сделалась великая тишин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Люди же, удивляясь, говорили: кто это, что и ветры и море повинуются Ему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 xml:space="preserve">И когда Он прибыл на другой берег в страну Гергесинскую, Его встретили два бесноватые, вышедшие из гробов*, весьма свирепые, так что никто не смел проходить тем путе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И вот, они закричали: что Тебе до нас, Иисус, Сын Божий? пришел Ты сюда прежде времени мучить нас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Вдали же от них паслось большое стадо свине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И бесы просили Его: если выгонишь нас, то пошли нас в стадо свине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И Он сказал им: идите. И они, выйдя, пошли в стадо свиное. И вот, всё стадо свиней бросилось с крутизны в море и погибло в вод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>Пастухи же побежали и, придя в город, рассказали обо всем, и о том, что было с бесноваты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 xml:space="preserve">И вот, весь город вышел навстречу Иисусу; и, увидев Его, просили, чтобы Он отошел от пределов их. 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9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30"/>
        </w:rPr>
        <w:t xml:space="preserve">Тогда Он, войдя в лодку, переправился </w:t>
      </w:r>
      <w:r>
        <w:rPr>
          <w:b/>
          <w:i/>
          <w:color w:val="000000"/>
          <w:sz w:val="30"/>
        </w:rPr>
        <w:t xml:space="preserve">обратно </w:t>
      </w:r>
      <w:r>
        <w:rPr>
          <w:b/>
          <w:color w:val="000000"/>
          <w:sz w:val="30"/>
        </w:rPr>
        <w:t>и прибыл в Свой город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И вот, принесли к Нему расслабленного, положенного на постели. И, видя Иисус веру их, сказал расслабленному: дерзай, чадо! прощаются тебе грехи тво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При сем некоторые из книжников сказали сами в себе: Он богохульствуе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Иисус же, видя помышления их, сказал: для чего вы мыслите худое в сердцах ваших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ибо что легче сказать: прощаются тебе грехи, или сказать: встань и ходи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Но чтобы вы знали, что Сын Человеческий имеет власть на земле прощать грехи, — тогда говорит расслабленному: встань, возьми постель твою, и иди в дом тво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 xml:space="preserve">И он встал, </w:t>
      </w:r>
      <w:r>
        <w:rPr>
          <w:b/>
          <w:i/>
          <w:color w:val="000000"/>
          <w:sz w:val="30"/>
        </w:rPr>
        <w:t xml:space="preserve">взял постель свою </w:t>
      </w:r>
      <w:r>
        <w:rPr>
          <w:b/>
          <w:color w:val="000000"/>
          <w:sz w:val="30"/>
        </w:rPr>
        <w:t>и пошел в дом сво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Народ же, видев это, удивился и прославил Бога, давшего такую власть человека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Проходя оттуда, Иисус увидел человека, сидящего у сбора пошлин, по имени Матфея, и говорит ему: следуй за Мною. И он встал и последовал за Ни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И когда Иисус возлежал в доме, многие мытари и грешники пришли и возлегли с Ним и учениками Ег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Увидев то, фарисеи сказали ученикам Его: для чего Учитель ваш ест и пьет с мытарями и грешниками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Иисус же, услышав это, сказал им: не здоровые имеют нужду во враче, но больные,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пойдите, научитесь, чт€о значит: милости хочу, а не жертвы? Ибо Я пришел призвать не праведников, но грешников к покаянию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Тогда приходят к Нему ученики Иоанновы и говорят: почему мы и фарисеи постимся много, а Твои ученики не постятся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И сказал им Иисус: могут ли печалиться сыны чертога брачного, пока с ними жених? Но придут дни, когда отнимется у них жених, и тогда будут поститься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И никто к ветхой одежде не приставляет заплаты из небеленой ткани, ибо вновь пришитое отдерет от старого, и дыра будет еще хуж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Не вливают также вина молодого в мехи ветхие; а иначе прорываются мехи, и вино вытекает, и мехи пропадают, но вино молодое вливают в новые мехи, и сберегается то и друго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Когда Он говорил им сие, подошел к Нему некоторый начальник и, кланяясь Ему, говорил: дочь моя теперь умирает; но приди, возложи на нее руку Твою, и она будет жива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И встав, Иисус пошел за ним, и ученики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И вот, женщина, двенадцать лет страдавшая кровотечением, подойдя сзади, прикоснулась к краю одежды Его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ибо она говорила сама в себе: если только прикоснусь к одежде Его, выздорове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Иисус же, обратившись и увидев ее, сказал: дерзай, дщерь! вера твоя спасла тебя. Женщина с того часа стала здоров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И когда пришел Иисус в дом начальника и увидел свирельщиков и народ в смятени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сказал им: выйдите вон, ибо не умерла девица, но спит. И смеялись над Н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Когда же народ был выслан, Он, войдя, взял ее за руку, и девица встал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И разнесся слух о сем по всей земле то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Когда Иисус шел оттуда, за Ним следовали двое слепых и кричали: помилуй нас, Иисус, сын Давидов!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Когда же Он пришел в дом, слепые приступили к Нему. И говорит им Иисус: веруете ли, что Я могу это сделать? Они говорят Ему: ей, Господи!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Тогда Он коснулся глаз их и сказал: по вере вашей да будет ва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И открылись глаза их; и Иисус строго сказал им: смотрите, чтобы никто не узнал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А они, выйдя, разгласили о Нем по всей земле то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Когда же те выходили, то привели к Нему человека немого бесновато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>И когда бес был изгнан, немой стал говорить. И народ, удивляясь, говорил: никогда не бывало такого явления в Израил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>А фарисеи говорили: Он изгоняет бесов силою князя бесовско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5</w:t>
      </w:r>
      <w:r>
        <w:rPr>
          <w:b/>
          <w:color w:val="000000"/>
          <w:sz w:val="30"/>
        </w:rPr>
        <w:t>И ходил Иисус по всем городам и селениям, уча в синагогах их, проповедуя Евангелие Царствия и исцеляя всякую болезнь и всякую немощь в людя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6</w:t>
      </w:r>
      <w:r>
        <w:rPr>
          <w:b/>
          <w:color w:val="000000"/>
          <w:sz w:val="30"/>
        </w:rPr>
        <w:t>Видя толпы народа, Он сжалился над ними, что они были изнурены и рассеяны, как овцы, не имеющие пастыр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7</w:t>
      </w:r>
      <w:r>
        <w:rPr>
          <w:b/>
          <w:color w:val="000000"/>
          <w:sz w:val="30"/>
        </w:rPr>
        <w:t>Тогда говорит ученикам Своим: жатвы много, а делателей мало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8</w:t>
      </w:r>
      <w:r>
        <w:rPr>
          <w:b/>
          <w:color w:val="000000"/>
          <w:sz w:val="30"/>
        </w:rPr>
        <w:t>итак молите Господина жатвы, чтобы выслал делателей на жатву Свою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10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И призвав двенадцать учеников Своих, Он дал им власть над нечистыми духами, чтобы изгонять их и врачевать всякую болезнь и всякую немощ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Двенадцати же Апостолов имена суть сии: первый Симон, называемый Петром, и Андрей, брат его, Иаков Зеведеев и Иоанн, брат его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Филипп и Варфоломей, Фома и Матфей мытарь, Иаков Алфеев и Леввей, прозванный Фаддее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Симон Кананит и Иуда Искариот, который и предал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Сих двенадцать послал Иисус, и заповедал им, говоря: на путь к язычникам не ходите, и в город Самарянский не входите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а идите наипаче к погибшим овцам дома Израилева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ходя же, проповедуйте, что приблизилось Царство Небесное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больных исцеляйте, прокаженных очищайте, мертвых воскрешайте, бесов изгоняйте; даром получили, даром давайт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Не берите с собою ни золота, ни серебра, ни меди в поясы свои,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ни сумы на дорогу, ни двух одежд, ни обуви, ни посоха, ибо трудящийся достоин пропитания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В какой бы город или селение ни вошли вы, наведывайтесь, кто в нем достоин, и там оставайтесь, пока не выйдете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а входя в дом, приветствуйте его, говоря: мир дому сему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и если дом будет достоин, то мир ваш придет на него; если же не будет достоин, то мир ваш к вам возвратится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А если кто не примет вас и не послушает слов ваших, то, выходя из дома или из города того, отрясите прах от ног ваших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истинно говорю вам: отраднее будет земле Содомской и Гоморрской в день суда, нежели городу тому.</w:t>
      </w:r>
      <w:r>
        <w:rPr>
          <w:rFonts w:cs="Times New Roman" w:ascii="Times New Roman" w:hAnsi="Times New Roman"/>
          <w:b/>
          <w:color w:val="000000"/>
          <w:sz w:val="30"/>
        </w:rPr>
        <w:t xml:space="preserve">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Вот, Я посылаю вас, как овец среди волков: итак будьте мудры, как змии, и просты, как голуби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Остерегайтесь же людей: ибо они будут отдавать вас в судилища и в синагогах своих будут бить вас,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и поведут вас к правителям и царям за Меня, для свидетельства перед ними и язычниками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Когда же будут предавать вас, не заботьтесь, как или что сказать; ибо в тот час дано будет вам, что сказать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ибо не вы будете говорить, но Дух Отца вашего будет говорить в вас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Предаст же брат брата на смерть, и отец — сына; и восстанут дети на родителей, и умертвят их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и будете ненавидимы всеми за имя Мое; претерпевший же до конца спасет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Когда же будут гнать вас в одном городе, бегите в другой. Ибо истинно говорю вам: не успеете обойти городов Израилевых, как приидет Сын Человечески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Ученик не выше учителя, и слуга не выше господина своего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довольно для ученика, чтобы он был, как учитель его, и для слуги, чтобы он был, как господин его. Если хозяина дома назвали веельзевулом, не тем ли более домашних его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Итак не бойтесь их, ибо нет ничего сокровенного, что не открылось бы, и тайного, что не было бы узнан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Что говорю вам в темноте, говорите при свете; и что на ухо слышите, проповедуйте на кровля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 xml:space="preserve">И не бойтесь убивающих тело, душ€и же не могущих убить; а бойтесь более Того, Кто может и душу и тело погубить в геенн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 xml:space="preserve">Не две ли малые птицы продаются за ассарий*? И ни одна из них не упадет на землю без </w:t>
      </w:r>
      <w:r>
        <w:rPr>
          <w:b/>
          <w:i/>
          <w:color w:val="000000"/>
          <w:sz w:val="30"/>
        </w:rPr>
        <w:t xml:space="preserve">воли </w:t>
      </w:r>
      <w:r>
        <w:rPr>
          <w:b/>
          <w:color w:val="000000"/>
          <w:sz w:val="30"/>
        </w:rPr>
        <w:t>Отца вашего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у вас же и волосы на голове все сочтены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не бойтесь же: вы лучше многих малых птиц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Итак всякого, кто исповедает Меня пред людьми, того исповедаю и Я пред Отцем Моим Небесным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>а кто отречется от Меня пред людьми, отрекусь от того и Я пред Отцем Моим Небесны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>Не думайте, что Я пришел принести мир на землю; не мир пришел Я принести, но меч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5</w:t>
      </w:r>
      <w:r>
        <w:rPr>
          <w:b/>
          <w:color w:val="000000"/>
          <w:sz w:val="30"/>
        </w:rPr>
        <w:t>ибо Я пришел разделить человека с отцом его, и дочь с матерью ее, и невестку со свекровью е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6</w:t>
      </w:r>
      <w:r>
        <w:rPr>
          <w:b/>
          <w:color w:val="000000"/>
          <w:sz w:val="30"/>
        </w:rPr>
        <w:t>И враги человеку — домашние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7</w:t>
      </w:r>
      <w:r>
        <w:rPr>
          <w:b/>
          <w:color w:val="000000"/>
          <w:sz w:val="30"/>
        </w:rPr>
        <w:t>Кто любит отца или мать более, нежели Меня, не достоин Меня; и кто любит сына или дочь более, нежели Меня, не достоин Меня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8</w:t>
      </w:r>
      <w:r>
        <w:rPr>
          <w:b/>
          <w:color w:val="000000"/>
          <w:sz w:val="30"/>
        </w:rPr>
        <w:t>и кто не берет креста своего и следует за Мною, тот не достоин Мен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9</w:t>
      </w:r>
      <w:r>
        <w:rPr>
          <w:b/>
          <w:color w:val="000000"/>
          <w:sz w:val="30"/>
        </w:rPr>
        <w:t>Сберегший душу свою потеряет ее; а потерявший душу свою ради Меня сбережет е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0</w:t>
      </w:r>
      <w:r>
        <w:rPr>
          <w:b/>
          <w:color w:val="000000"/>
          <w:sz w:val="30"/>
        </w:rPr>
        <w:t>Кто принимает вас, принимает Меня, а кто принимает Меня, принимает Пославшего Меня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1</w:t>
      </w:r>
      <w:r>
        <w:rPr>
          <w:b/>
          <w:color w:val="000000"/>
          <w:sz w:val="30"/>
        </w:rPr>
        <w:t>кто принимает пророка, во имя пророка, получит награду пророка; и кто принимает праведника, во имя праведника, получит награду праведник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2</w:t>
      </w:r>
      <w:r>
        <w:rPr>
          <w:b/>
          <w:color w:val="000000"/>
          <w:sz w:val="30"/>
        </w:rPr>
        <w:t>И кто напоит одного из малых сих только чашею холодной воды, во имя ученика, истинно говорю вам, не потеряет награды своей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11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И когда окончил Иисус наставления двенадцати ученикам Своим, перешел оттуда учить и проповедывать в городах 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Иоанн же, услышав в темнице о делах Христовых, послал двоих из учеников своих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сказать Ему: Ты ли Тот, Который должен придти, или ожидать нам другого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И сказал им Иисус в ответ: пойдите, скажите Иоанну, что слышите и видите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слепые прозревают и хромые ходят, прокаженные очищаются и глухие слышат, мертвые воскресают и нищие благовествуют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и блажен, кто не соблазнится о Мн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Когда же они пошли, Иисус начал говорить народу об Иоанне: чт€о смотреть ходили вы в пустыню? трость ли, ветром колеблемую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Чт€о же смотреть ходили вы? человека ли, одетого в мягкие одежды? Носящие мягкие одежды находятся в чертогах царск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Чт€о же смотреть ходили вы? пророка? Да, говорю вам, и больше пророка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Ибо он тот, о котором написано: се, Я посылаю Ангела Моего пред лицем Твоим, который приготовит путь Твой пред Тобою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Истинно говорю вам: из рожденных женами не восставал больший Иоанна Крестителя; но меньший в Царстве Небесном больше ег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От дней же Иоанна Крестителя доныне Царство Небесное силою берется, и употребляющие усилие восхищают его,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ибо все пророки и закон прорекли до Иоанна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И если хотите принять, он есть Илия, которому должно придти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Кто имеет уши слышать, да слышит!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Но кому уподоблю род сей? Он подобен детям, которые сидят на улице и, обращаясь к своим товарищам,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говорят: мы играли вам на свирели, и вы не плясали; мы пели вам печальные песни, и вы не рыдали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Ибо пришел Иоанн, ни ест, ни пьет; и говорят: в нем бес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Пришел Сын Человеческий, ест и пьет; и говорят: вот человек, который любит есть и пить вино, друг мытарям и грешникам. И оправдана премудрость чадами е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Тогда начал Он укорять города, в которых наиболее явлено было сил Его, за то, что они не покаялись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горе тебе, Хоразин! горе тебе, Вифсаида! ибо если бы в Тире и Сидоне явлены были силы, явленные в вас, то давно бы они во вретище и пепле покаялись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но говорю вам: Тиру и Сидону отраднее будет в день суда, нежели ва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И ты, Капернаум, до неба вознесшийся, до ада низвергнешься, ибо если бы в Содоме явлены были силы, явленные в тебе, то он оставался бы до сего дня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но говорю вам, что земле Содомской отраднее будет в день суда, нежели теб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В то время, продолжая речь, Иисус сказал: славлю Тебя, Отче, Господи неба и земли, что Ты утаил сие от мудрых и разумных и открыл то младенцам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ей, Отче! ибо таково было Твое благоволен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Все предано Мне Отцем Моим, и никто не знает Сына, кроме Отца; и Отца не знает никто, кроме Сына, и кому Сын хочет откры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Придите ко Мне все труждающиеся и обремененные, и Я успокою вас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возьмите иго Мое на себя и научитесь от Меня, ибо Я кроток и смирен сердцем, и найдете покой душам вашим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ибо иго Мое благо, и бремя Мое легко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12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В то время проходил Иисус в субботу засеянными полями; ученики же Его взалкали и начали срывать колосья и ес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Фарисеи, увидев это, сказали Ему: вот, ученики Твои делают, чего не должно делать в суббот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Он же сказал им: разве вы не читали, что сделал Давид, когда взалкал сам и бывшие с ним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как он вошел в дом Божий и ел хлебы предложения, которых не должно было есть ни ему, ни бывшим с ним, а только одним священникам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Или не читали ли вы в законе, что в субботы священники в храме нарушают субботу, однако невиновны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Но говорю вам, что здесь Тот, Кто больше храма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если бы вы знали, чт€о значит: милости хочу, а не жертвы, то не осудили бы невиновных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ибо Сын Человеческий есть господин и суббот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И, отойдя оттуда, вошел Он в синагогу их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И вот, там был человек, имеющий сухую руку. И спросили Иисуса, чтобы обвинить Его: можно ли исцелять в субботы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Он же сказал им: кто из вас, имея одну овцу, если она в субботу упадет в яму, не возьмет ее и не вытащит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Сколько же лучше человек овцы! Итак можно в субботы делать добр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Тогда говорит человеку тому: протяни руку твою. И он протянул, и стала она здорова, как другая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Фарисеи же, выйдя, имели совещание против Него, как бы погубить Его. Но Иисус, узнав, удалился оттуда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И последовало за Ним множество народа, и Он исцелил их всех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и запретил им объявлять о Нем,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да сбудется реченное через пророка Исаию, который говорит: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Се, Отрок Мой, Которого Я избрал, Возлюбленный Мой, Которому благоволит душа Моя. Положу дух Мой на Него, и возвестит народам суд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не воспрекословит, не возопиет, и никто не услышит на улицах голоса Его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трости надломленной не переломит, и льна курящегося не угасит, доколе не доставит суду победы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и на имя Его будут уповать народ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Тогда привели к Нему бесноватого слепого и немого; и исцелил его, так что слепой и немой стал и говорить и виде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И дивился весь народ и говорил: не это ли Христос, сын Давидов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 xml:space="preserve">Фарисеи же, услышав </w:t>
      </w:r>
      <w:r>
        <w:rPr>
          <w:b/>
          <w:i/>
          <w:color w:val="000000"/>
          <w:sz w:val="30"/>
        </w:rPr>
        <w:t xml:space="preserve">сие, </w:t>
      </w:r>
      <w:r>
        <w:rPr>
          <w:b/>
          <w:color w:val="000000"/>
          <w:sz w:val="30"/>
        </w:rPr>
        <w:t xml:space="preserve">сказали: Он изгоняет бесов не иначе, как </w:t>
      </w:r>
      <w:r>
        <w:rPr>
          <w:b/>
          <w:i/>
          <w:color w:val="000000"/>
          <w:sz w:val="30"/>
        </w:rPr>
        <w:t xml:space="preserve">силою </w:t>
      </w:r>
      <w:r>
        <w:rPr>
          <w:b/>
          <w:color w:val="000000"/>
          <w:sz w:val="30"/>
        </w:rPr>
        <w:t>веельзевула, князя бесовско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Но Иисус, зная помышления их, сказал им: всякое царство, разделившееся само в себе, опустеет; и всякий город или дом, разделившийся сам в себе, не устои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И если сатана сатану изгоняет, то он разделился сам с собою: как же устоит царство его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 xml:space="preserve">И если Я </w:t>
      </w:r>
      <w:r>
        <w:rPr>
          <w:b/>
          <w:i/>
          <w:color w:val="000000"/>
          <w:sz w:val="30"/>
        </w:rPr>
        <w:t xml:space="preserve">силою </w:t>
      </w:r>
      <w:r>
        <w:rPr>
          <w:b/>
          <w:color w:val="000000"/>
          <w:sz w:val="30"/>
        </w:rPr>
        <w:t xml:space="preserve">веельзевула изгоняю бесов, то сыновья ваши чьею </w:t>
      </w:r>
      <w:r>
        <w:rPr>
          <w:b/>
          <w:i/>
          <w:color w:val="000000"/>
          <w:sz w:val="30"/>
        </w:rPr>
        <w:t xml:space="preserve">силою </w:t>
      </w:r>
      <w:r>
        <w:rPr>
          <w:b/>
          <w:color w:val="000000"/>
          <w:sz w:val="30"/>
        </w:rPr>
        <w:t>изгоняют? Посему они будут вам судья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Если же Я Духом Божиим изгоняю бесов, то конечно достигло до вас Царствие Бож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Или, как может кто войти в дом сильного и расхитить вещи его, если прежде не свяжет сильного? и тогда расхитит дом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Кто не со Мною, тот против Меня; и кто не собирает со Мною, тот расточае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Посему говорю вам: всякий грех и хула простятся человекам, а хула на Духа не простится человекам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если кто скажет слово на Сына Человеческого, простится ему; если же кто скажет на Духа Святаго, не простится ему ни в сем веке, ни в будущ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>Или признайте дерево хорошим и плод его хорошим; или признайте дерево худым и плод его худым, ибо дерево познается по плод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>Порождения ехиднины! как вы можете говорить доброе, будучи злы? Ибо от избытка сердца говорят уст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5</w:t>
      </w:r>
      <w:r>
        <w:rPr>
          <w:b/>
          <w:color w:val="000000"/>
          <w:sz w:val="30"/>
        </w:rPr>
        <w:t>Добрый человек из доброго сокровища выносит доброе, а злой человек из злого сокровища выносит зло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6</w:t>
      </w:r>
      <w:r>
        <w:rPr>
          <w:b/>
          <w:color w:val="000000"/>
          <w:sz w:val="30"/>
        </w:rPr>
        <w:t>Говорю же вам, что за всякое праздное слово, какое скажут люди, дадут они ответ в день суда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7</w:t>
      </w:r>
      <w:r>
        <w:rPr>
          <w:b/>
          <w:color w:val="000000"/>
          <w:sz w:val="30"/>
        </w:rPr>
        <w:t>ибо от слов своих оправдаешься, и от слов своих осудишь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8</w:t>
      </w:r>
      <w:r>
        <w:rPr>
          <w:b/>
          <w:color w:val="000000"/>
          <w:sz w:val="30"/>
        </w:rPr>
        <w:t>Тогда некоторые из книжников и фарисеев сказали: Учитель! хотелось бы нам видеть от Тебя знамен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9</w:t>
      </w:r>
      <w:r>
        <w:rPr>
          <w:b/>
          <w:color w:val="000000"/>
          <w:sz w:val="30"/>
        </w:rPr>
        <w:t>Но Он сказал им в ответ: род лукавый и прелюбодейный ищет знамения; и знамение не дастся ему, кроме знамения Ионы пророка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0</w:t>
      </w:r>
      <w:r>
        <w:rPr>
          <w:b/>
          <w:color w:val="000000"/>
          <w:sz w:val="30"/>
        </w:rPr>
        <w:t>ибо как Иона был во чреве кита три дня и три ночи, так и Сын Человеческий будет в сердце земли три дня и три ноч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1</w:t>
      </w:r>
      <w:r>
        <w:rPr>
          <w:b/>
          <w:color w:val="000000"/>
          <w:sz w:val="30"/>
        </w:rPr>
        <w:t>Ниневитяне восстанут на суд с родом сим и осудят его, ибо они покаялись от проповеди Иониной; и вот, здесь больше Ион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2</w:t>
      </w:r>
      <w:r>
        <w:rPr>
          <w:b/>
          <w:color w:val="000000"/>
          <w:sz w:val="30"/>
        </w:rPr>
        <w:t>Царица южная восстанет на суд с родом сим и осудит его, ибо она приходила от пределов земли послушать мудрости Соломоновой; и вот, здесь больше Соломон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3</w:t>
      </w:r>
      <w:r>
        <w:rPr>
          <w:b/>
          <w:color w:val="000000"/>
          <w:sz w:val="30"/>
        </w:rPr>
        <w:t>Когда нечистый дух выйдет из человека, то ходит по безводным местам, ища покоя, и не находит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4</w:t>
      </w:r>
      <w:r>
        <w:rPr>
          <w:b/>
          <w:color w:val="000000"/>
          <w:sz w:val="30"/>
        </w:rPr>
        <w:t xml:space="preserve">тогда говорит: возвращусь в дом мой, откуда я вышел. И, придя, находит </w:t>
      </w:r>
      <w:r>
        <w:rPr>
          <w:b/>
          <w:i/>
          <w:color w:val="000000"/>
          <w:sz w:val="30"/>
        </w:rPr>
        <w:t xml:space="preserve">его </w:t>
      </w:r>
      <w:r>
        <w:rPr>
          <w:b/>
          <w:color w:val="000000"/>
          <w:sz w:val="30"/>
        </w:rPr>
        <w:t>незанятым, выметенным и убранным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5</w:t>
      </w:r>
      <w:r>
        <w:rPr>
          <w:b/>
          <w:color w:val="000000"/>
          <w:sz w:val="30"/>
        </w:rPr>
        <w:t>тогда идет и берет с собою семь других духов, злейших себя, и, войдя, живут там; и бывает для человека того последнее хуже первого. Так будет и с этим злым родо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6</w:t>
      </w:r>
      <w:r>
        <w:rPr>
          <w:b/>
          <w:color w:val="000000"/>
          <w:sz w:val="30"/>
        </w:rPr>
        <w:t xml:space="preserve">Когда же Он еще говорил к народу, Матерь и братья Его стояли вне </w:t>
      </w:r>
      <w:r>
        <w:rPr>
          <w:b/>
          <w:i/>
          <w:color w:val="000000"/>
          <w:sz w:val="30"/>
        </w:rPr>
        <w:t xml:space="preserve">дома, </w:t>
      </w:r>
      <w:r>
        <w:rPr>
          <w:b/>
          <w:color w:val="000000"/>
          <w:sz w:val="30"/>
        </w:rPr>
        <w:t>желая говорить с Н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7</w:t>
      </w:r>
      <w:r>
        <w:rPr>
          <w:b/>
          <w:color w:val="000000"/>
          <w:sz w:val="30"/>
        </w:rPr>
        <w:t>И некто сказал Ему: вот Матерь Твоя и братья Твои стоят вне, желая говорить с Тобо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8</w:t>
      </w:r>
      <w:r>
        <w:rPr>
          <w:b/>
          <w:color w:val="000000"/>
          <w:sz w:val="30"/>
        </w:rPr>
        <w:t>Он же сказал в ответ говорившему: кто Матерь Моя? и кто братья Мои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9</w:t>
      </w:r>
      <w:r>
        <w:rPr>
          <w:b/>
          <w:color w:val="000000"/>
          <w:sz w:val="30"/>
        </w:rPr>
        <w:t>И, указав рукою Своею на учеников Своих, сказал: вот матерь Моя и братья Мои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0</w:t>
      </w:r>
      <w:r>
        <w:rPr>
          <w:b/>
          <w:color w:val="000000"/>
          <w:sz w:val="30"/>
        </w:rPr>
        <w:t>ибо, кто будет исполнять волю Отца Моего Небесного, тот Мне брат, и сестра, и матерь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13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30"/>
        </w:rPr>
        <w:t>Выйдя же в день тот из дома, Иисус сел у моря.</w:t>
        <w:tab/>
      </w: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И собралось к Нему множество народа, так что Он вошел в лодку и сел; а весь народ стоял на берег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И поучал их много притчами, говоря: вот, вышел сеятель сеять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и когда он сеял, иное упало при дороге, и налетели птицы и поклевали то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иное упало на места каменистые, где немного было земли, и скоро взошло, потому что земля была неглубок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Когда же взошло солнце, увяло, и, как не имело корня, засохло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иное упало в терние, и выросло терние и заглушило его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иное упало на добрую землю и принесло плод: одно во сто крат, а другое в шестьдесят, иное же в тридца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Кто имеет уши слышать, да слышит!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И, приступив, ученики сказали Ему: для чего притчами говоришь им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Он сказал им в ответ: для того, что вам дано знать тайны Царствия Небесного, а им не дано,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ибо кто имеет, тому дано будет и приумножится, а кто не имеет, у того отнимется и то, что имеет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потому говорю им притчами, что они видя не видят, и слыша не слышат, и не разумеют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и сбывается над ними пророчество Исаии, которое говорит: слухом услышите — и не уразумеете, и глазами смотреть будете — и не увидите,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ибо огрубело сердце людей сих и ушами с трудом слышат, и глаза свои сомкнули, да не увидят глазами и не услышат ушами, и не уразумеют сердцем, и да не обратятся, чтобы Я исцелил их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Ваши же блаженны очи, что видят, и уши ваши, что слышат,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ибо истинно говорю вам, что многие пророки и праведники желали видеть, чт€о вы видите, и не видели, и слышать, чт€о вы слышите, и не слышали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Вы же выслушайте </w:t>
      </w:r>
      <w:r>
        <w:rPr>
          <w:b/>
          <w:i/>
          <w:color w:val="000000"/>
          <w:sz w:val="30"/>
        </w:rPr>
        <w:t xml:space="preserve">значение </w:t>
      </w:r>
      <w:r>
        <w:rPr>
          <w:b/>
          <w:color w:val="000000"/>
          <w:sz w:val="30"/>
        </w:rPr>
        <w:t xml:space="preserve">притчи о сеятеле: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ко всякому, слушающему слово о Царствии и не разумеющему, приходит лукавый и похищает посеянное в сердце его — вот кого означает посеянное при дорог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А посеянное на каменистых местах означает того, кто слышит слово и тотчас с радостью принимает его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но не имеет в себе корня и непостоянен: когда настанет скорбь или гонение за слово, тотчас соблазняет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А посеянное в тернии означает того, кто слышит слово, но забота века сего и обольщение богатства заглушает слово, и оно бывает бесплодн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Посеянное же на доброй земле означает слышащего слово и разумеющего, который и бывает плодоносен, так что иной приносит плод во сто крат, иной в шестьдесят, а иной в тридца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Другую притчу предложил Он им, говоря: Царство Небесное подобно человеку, посеявшему доброе семя на поле своем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когда же люди спали, пришел враг его и посеял между пшеницею плевелы и ушел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когда взошла зелень и показался плод, тогда явились и плевел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Придя же, рабы домовладыки сказали ему: господин! не доброе ли семя сеял ты на поле твоем? откуда же на нем плевелы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Он же сказал им: враг человека сделал это. А рабы сказали ему: хочешь ли, мы пойдем, выберем их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Но он сказал: нет, — чтобы, выбирая плевелы, вы не выдергали вместе с ними пшеницы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оставьте расти вместе т€о и другое до жатвы; и во время жатвы я скажу жнецам: соберите прежде плевелы и свяжите их в снопы, чтобы сжечь их, а пшеницу уберите в житницу мо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Иную притчу предложил Он им, говоря: Царство Небесное подобно зерну горчичному, которое человек взял и посеял на поле свое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которое, хотя меньше всех семян, но, когда вырастет, бывает больше всех злаков и становится деревом, так что прилетают птицы небесные и укрываются в ветвях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>Иную притчу сказал Он им: Царство Небесное подобно закваске, которую женщина, взяв, положила в три меры муки, доколе не вскисло всё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>Всё сие Иисус говорил народу притчами, и без притчи не говорил и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5</w:t>
      </w:r>
      <w:r>
        <w:rPr>
          <w:b/>
          <w:color w:val="000000"/>
          <w:sz w:val="30"/>
        </w:rPr>
        <w:t>да сбудется реченное через пророка, который говорит: отверзу в притчах уста Мои; изреку сокровенное от создания мир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6</w:t>
      </w:r>
      <w:r>
        <w:rPr>
          <w:b/>
          <w:color w:val="000000"/>
          <w:sz w:val="30"/>
        </w:rPr>
        <w:t>Тогда Иисус, отпустив народ, вошел в дом. И, приступив к Нему, ученики Его сказали: изъясни нам притчу о плевелах на пол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7</w:t>
      </w:r>
      <w:r>
        <w:rPr>
          <w:b/>
          <w:color w:val="000000"/>
          <w:sz w:val="30"/>
        </w:rPr>
        <w:t>Он же сказал им в ответ: сеющий доброе семя есть Сын Человеческий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8</w:t>
      </w:r>
      <w:r>
        <w:rPr>
          <w:b/>
          <w:color w:val="000000"/>
          <w:sz w:val="30"/>
        </w:rPr>
        <w:t>поле есть мир; доброе семя, это сыны Царствия, а плевелы — сыны лукавого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9</w:t>
      </w:r>
      <w:r>
        <w:rPr>
          <w:b/>
          <w:color w:val="000000"/>
          <w:sz w:val="30"/>
        </w:rPr>
        <w:t>враг, посеявший их, есть диавол; жатва есть кончина века, а жнецы суть Ангел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0</w:t>
      </w:r>
      <w:r>
        <w:rPr>
          <w:b/>
          <w:color w:val="000000"/>
          <w:sz w:val="30"/>
        </w:rPr>
        <w:t>Посему как собирают плевелы и огнем сжигают, так будет при кончине века сего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1</w:t>
      </w:r>
      <w:r>
        <w:rPr>
          <w:b/>
          <w:color w:val="000000"/>
          <w:sz w:val="30"/>
        </w:rPr>
        <w:t>пошлет Сын Человеческий Ангелов Своих, и соберут из Царства Его все соблазны и делающих беззакони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2</w:t>
      </w:r>
      <w:r>
        <w:rPr>
          <w:b/>
          <w:color w:val="000000"/>
          <w:sz w:val="30"/>
        </w:rPr>
        <w:t>и ввергнут их в печь огненную; там будет плач и скрежет зубов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3</w:t>
      </w:r>
      <w:r>
        <w:rPr>
          <w:b/>
          <w:color w:val="000000"/>
          <w:sz w:val="30"/>
        </w:rPr>
        <w:t>тогда праведники воссияют, как солнце, в Царстве Отца их. Кто имеет уши слышать, да слышит!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4</w:t>
      </w:r>
      <w:r>
        <w:rPr>
          <w:b/>
          <w:color w:val="000000"/>
          <w:sz w:val="30"/>
        </w:rPr>
        <w:t>Еще подобно Царство Небесное сокровищу, скрытому на поле, которое, найдя, человек утаил, и от радости о нем идет и продает всё, что имеет, и покупает поле т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5</w:t>
      </w:r>
      <w:r>
        <w:rPr>
          <w:b/>
          <w:color w:val="000000"/>
          <w:sz w:val="30"/>
        </w:rPr>
        <w:t>Еще подобно Царство Небесное купцу, ищущему хороших жемчужин,</w:t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position w:val="24"/>
        </w:rPr>
        <w:t>46</w:t>
      </w:r>
      <w:r>
        <w:rPr>
          <w:b/>
          <w:color w:val="000000"/>
          <w:sz w:val="30"/>
        </w:rPr>
        <w:t>который, найдя одну драгоценную жемчужину, пошел и продал всё, что имел, и купил е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7</w:t>
      </w:r>
      <w:r>
        <w:rPr>
          <w:b/>
          <w:color w:val="000000"/>
          <w:sz w:val="30"/>
        </w:rPr>
        <w:t>Еще подобно Царство Небесное неводу, закинутому в море и захватившему рыб всякого род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8</w:t>
      </w:r>
      <w:r>
        <w:rPr>
          <w:b/>
          <w:color w:val="000000"/>
          <w:sz w:val="30"/>
        </w:rPr>
        <w:t>который, когда наполнился, вытащили на берег и, сев, хорошее собрали в сосуды, а худое выбросили вон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9</w:t>
      </w:r>
      <w:r>
        <w:rPr>
          <w:b/>
          <w:color w:val="000000"/>
          <w:sz w:val="30"/>
        </w:rPr>
        <w:t>Так будет при кончине века: изыдут Ангелы, и отделят злых из среды праведных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0</w:t>
      </w:r>
      <w:r>
        <w:rPr>
          <w:b/>
          <w:color w:val="000000"/>
          <w:sz w:val="30"/>
        </w:rPr>
        <w:t>и ввергнут их в печь огненную: там будет плач и скрежет зубов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1</w:t>
      </w:r>
      <w:r>
        <w:rPr>
          <w:b/>
          <w:color w:val="000000"/>
          <w:sz w:val="30"/>
        </w:rPr>
        <w:t>И спросил их Иисус: поняли ли вы всё это? Они говорят Ему: т€ак, Господи!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2</w:t>
      </w:r>
      <w:r>
        <w:rPr>
          <w:b/>
          <w:color w:val="000000"/>
          <w:sz w:val="30"/>
        </w:rPr>
        <w:t>Он же сказал им: поэтому всякий книжник, наученный Царству Небесному, подобен хозяину, который выносит из сокровищницы своей новое и старо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3</w:t>
      </w:r>
      <w:r>
        <w:rPr>
          <w:b/>
          <w:color w:val="000000"/>
          <w:sz w:val="30"/>
        </w:rPr>
        <w:t>И, когда окончил Иисус притчи сии, пошел оттуд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4</w:t>
      </w:r>
      <w:r>
        <w:rPr>
          <w:b/>
          <w:color w:val="000000"/>
          <w:sz w:val="30"/>
        </w:rPr>
        <w:t>И, придя в отечество Свое, учил их в синагоге их, так что они изумлялись и говорили: откуда у Него такая премудрость и силы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-5"/>
          <w:position w:val="24"/>
        </w:rPr>
        <w:t>55</w:t>
      </w:r>
      <w:r>
        <w:rPr>
          <w:b/>
          <w:color w:val="000000"/>
          <w:spacing w:val="-5"/>
          <w:sz w:val="30"/>
        </w:rPr>
        <w:t>не плотников ли Он сын? не Его ли Мать называется Мария, и братья Его Иаков и Иосий, и Симон, и Иуда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6</w:t>
      </w:r>
      <w:r>
        <w:rPr>
          <w:b/>
          <w:color w:val="000000"/>
          <w:sz w:val="30"/>
        </w:rPr>
        <w:t>и сестры Его не все ли между нами? откуда же у Него всё это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7</w:t>
      </w:r>
      <w:r>
        <w:rPr>
          <w:b/>
          <w:color w:val="000000"/>
          <w:sz w:val="30"/>
        </w:rPr>
        <w:t>И соблазнялись о Нем. Иисус же сказал им: не бывает пророк без чести, разве только в отечестве своем и в доме сво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8</w:t>
      </w:r>
      <w:r>
        <w:rPr>
          <w:b/>
          <w:color w:val="000000"/>
          <w:sz w:val="30"/>
        </w:rPr>
        <w:t>И не совершил там многих чудес по неверию их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14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В то время Ирод четвертовластник услышал молву об Иисусе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и сказал служащим при нем: это Иоанн Креститель; он воскрес из мертвых, и потому чудеса делаются 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Ибо Ирод, взяв Иоанна, связал его и посадил в темницу за Иродиаду, жену Филиппа, брата своего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потому что Иоанн говорил ему: не должно тебе иметь е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И хотел убить его, но боялся народа, потому что его почитали за пророк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 xml:space="preserve">Во время же </w:t>
      </w:r>
      <w:r>
        <w:rPr>
          <w:b/>
          <w:i/>
          <w:color w:val="000000"/>
          <w:sz w:val="30"/>
        </w:rPr>
        <w:t xml:space="preserve">празднования </w:t>
      </w:r>
      <w:r>
        <w:rPr>
          <w:b/>
          <w:color w:val="000000"/>
          <w:sz w:val="30"/>
        </w:rPr>
        <w:t>дня рождения Ирода дочь Иродиады плясала перед собранием и угодила Ироду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посему он с клятвою обещал ей дать, чего она ни попроси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Она же, по наущению матери своей, сказала: дай мне здесь на блюде голову Иоанна Крестител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И опечалился царь, но, ради клятвы и возлежащих с ним, повелел дать ей,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и послал отсечь Иоанну голову в темниц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И принесли голову его на блюде и дали девице, а она отнесла матери своей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Ученики же его, придя, взяли тело его и погребли его; и пошли, возвестили Иисусу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И, услышав, Иисус удалился оттуда на лодке в пустынное место один; а народ, услышав о том, пошел за Ним из городов пешко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И, выйдя, Иисус увидел множество людей и сжалился над ними, и исцелил больных их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Когда же настал вечер, приступили к Нему ученики Его и сказали: место здесь пустынное и время уже позднее; отпусти народ, чтобы они пошли в селения и купили себе пищи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Но Иисус сказал им: не нужно им идти, вы дайте им есть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Они же говорят Ему: у нас здесь только пять хлебов и две рыбы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Он сказал: принесите их Мне сюда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И велел народу возлечь на траву и, взяв пять хлебов и две рыбы, воззрел на небо, благословил и, преломив, дал хлебы ученикам, а ученики народ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И ели все и насытились; и набрали оставшихся кусков двенадцать коробов полных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а евших было около пяти тысяч человек, кроме женщин и дете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И тотчас понудил Иисус учеников Своих войти в лодку и отправиться прежде Его на другую сторону, пока Он отпустит народ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И, отпустив народ, Он взошел на гору помолиться наедине; и вечером оставался там один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А лодка была уже на средине моря, и ее било волнами, потому что ветер был противны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В четвертую же стражу ночи пошел к ним Иисус, идя по мор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И ученики, увидев Его идущего по морю, встревожились и говорили: это призрак; и от страха вскричал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Но Иисус тотчас заговорил с ними и сказал: ободритесь; это Я, не бойтес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Петр сказал Ему в ответ: Господи! если это Ты, повели мне придти к Тебе по вод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Он же сказал: иди. И, выйдя из лодки, Петр пошел по воде, чтобы подойти к Иисусу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но, видя сильный ветер, испугался и, начав утопать, закричал: Господи! спаси мен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Иисус тотчас простер руку, поддержал его и говорит ему: маловерный! зачем ты усомнился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И, когда вошли они в лодку, ветер ут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>Бывшие же в лодке подошли, поклонились Ему и сказали: истинно Ты Сын Божи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>И, переправившись, прибыли в землю Геннисаретску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5</w:t>
      </w:r>
      <w:r>
        <w:rPr>
          <w:b/>
          <w:color w:val="000000"/>
          <w:sz w:val="30"/>
        </w:rPr>
        <w:t>Жители того места, узнав Его, послали во всю окрестность ту и принесли к Нему всех больных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6</w:t>
      </w:r>
      <w:r>
        <w:rPr>
          <w:b/>
          <w:color w:val="000000"/>
          <w:sz w:val="30"/>
        </w:rPr>
        <w:t>и просили Его, чтобы только прикоснуться к краю одежды Его; и которые прикасались, исцелялись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15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Тогда приходят к Иисусу Иерусалимские книжники и фарисеи и говорят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зачем ученики Твои преступают предание старцев? ибо не умывают рук своих, когда едят хлеб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Он же сказал им в ответ: зачем и вы преступаете заповедь Божию ради предания вашего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Ибо Бог заповедал: почитай отца и мать; и: злословящий отца или мать смертью да умре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 xml:space="preserve">А вы говорите: если кто скажет отцу или матери: дар </w:t>
      </w:r>
      <w:r>
        <w:rPr>
          <w:b/>
          <w:i/>
          <w:color w:val="000000"/>
          <w:sz w:val="30"/>
        </w:rPr>
        <w:t xml:space="preserve">Богу </w:t>
      </w:r>
      <w:r>
        <w:rPr>
          <w:b/>
          <w:color w:val="000000"/>
          <w:sz w:val="30"/>
        </w:rPr>
        <w:t>то, чем бы ты от меня пользовался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тот может и не почтить отца своего или мать свою; таким образом вы устранили заповедь Божию преданием ваш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Лицемеры! хорошо пророчествовал о вас Исаия, говоря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приближаются ко Мне люди сии устами своими, и чтут Меня языком, сердце же их далеко отстоит от Меня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но тщетно чтут Меня, уча учениям, заповедям человечески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И, призвав народ, сказал им: слушайте и разумейте!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не т€о, чт€о входит в уста, оскверняет человека, но т€о, чт€о выходит из уст, оскверняет человека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Тогда ученики Его, приступив, сказали Ему: знаешь ли, что фарисеи, услышав слово сие, соблазнились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Он же сказал в ответ: всякое растение, которое не Отец Мой Небесный насадил, искоренится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оставьте их: они — слепые вожди слепых; а если слепой ведет слепого, то оба упадут в яму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Петр же, отвечая, сказал Ему: изъясни нам притчу сию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Иисус сказал: неужели и вы еще не разумеете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еще ли не понимаете, что всё, входящее в уста, проходит в чрево и извергается вон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а исходящее из уст — из сердца исходит — сие оскверняет человека,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ибо из сердца исходят злые помыслы, убийства, прелюбодеяния, любодеяния, кражи, лжесвидетельства, хуления —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-5"/>
          <w:position w:val="24"/>
        </w:rPr>
        <w:t>20</w:t>
      </w:r>
      <w:r>
        <w:rPr>
          <w:b/>
          <w:color w:val="000000"/>
          <w:spacing w:val="-5"/>
          <w:sz w:val="30"/>
        </w:rPr>
        <w:t>это оскверняет человека; а есть неумытыми руками — не оскверняет человек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И, выйдя оттуда, Иисус удалился в страны Тирские и Сидонск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И вот, женщина Хананеянка, выйдя из тех мест, кричала Ему: помилуй меня, Господи, сын Давидов, дочь моя жестоко беснует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Но Он не отвечал ей ни слова. И ученики Его, приступив, просили Его: отпусти ее, потому что кричит за на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Он же сказал в ответ: Я послан только к погибшим овцам дома Израилев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А она, подойдя, кланялась Ему и говорила: Господи! помоги мн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Он же сказал в ответ: нехорошо взять хлеб у детей и бросить пса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Она сказала: так, Господи! но и псы едят крохи, которые падают со стола господ 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Тогда Иисус сказал ей в ответ: о, женщина! велик€а вера твоя; да будет тебе по желанию твоему. И исцелилась дочь ее в тот час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Перейдя оттуда, пришел Иисус к морю Галилейскому и, взойдя на гору, сел та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И приступило к Нему множество народа, имея с собою хромых, слепых, немых, увечных и иных многих, и повергли их к ногам Иисусовым; и Он исцелил их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так что народ дивился, видя немых говорящими, увечных здоровыми, хромых ходящими и слепых видящими; и прославлял Бога Израилев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Иисус же, призвав учеников Своих, сказал им: жаль Мне народа, что уже три дня находятся при Мне, и нечего им есть; отпустить же их неевшими не хочу, чтобы не ослабели в дорог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>И говорят Ему ученики Его: откуда нам взять в пустыне столько хлебов, чтобы накормить столько народа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>Говорит им Иисус: сколько у вас хлебов? Они же сказали: семь, и немного рыбок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5</w:t>
      </w:r>
      <w:r>
        <w:rPr>
          <w:b/>
          <w:color w:val="000000"/>
          <w:sz w:val="30"/>
        </w:rPr>
        <w:t>Тогда велел народу возлечь на земл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6</w:t>
      </w:r>
      <w:r>
        <w:rPr>
          <w:b/>
          <w:color w:val="000000"/>
          <w:sz w:val="30"/>
        </w:rPr>
        <w:t>И, взяв семь хлебов и рыбы, воздал благодарение, преломил и дал ученикам Своим, а ученики народ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7</w:t>
      </w:r>
      <w:r>
        <w:rPr>
          <w:b/>
          <w:color w:val="000000"/>
          <w:sz w:val="30"/>
        </w:rPr>
        <w:t>И ели все и насытились; и набрали оставшихся кусков семь корзин полных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8</w:t>
      </w:r>
      <w:r>
        <w:rPr>
          <w:b/>
          <w:color w:val="000000"/>
          <w:sz w:val="30"/>
        </w:rPr>
        <w:t>а евших было четыре тысячи человек, кроме женщин и дете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9</w:t>
      </w:r>
      <w:r>
        <w:rPr>
          <w:b/>
          <w:color w:val="000000"/>
          <w:sz w:val="30"/>
        </w:rPr>
        <w:t>И, отпустив народ, Он вошел в лодку и прибыл в пределы Магдалинские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16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И приступили фарисеи и саддукеи и, искушая Его, просили показать им знамение с неб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Он же сказал им в ответ: вечером вы говорите: будет вёдро, потому что небо красно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и поутру: сегодня ненастье, потому что небо багрово. Лицемеры! различать лице неба вы умеете, а знамений времен не может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Род лукавый и прелюбодейный знамения ищет, и знамение не дастся ему, кроме знамения Ионы пророка. И, оставив их, отошел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Переправившись на другую сторону, ученики Его забыли взять хлебов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Иисус сказал им: смотрите, берегитесь закваски фарисейской и саддукейско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 xml:space="preserve">Они же помышляли в себе и говорили: это </w:t>
      </w:r>
      <w:r>
        <w:rPr>
          <w:b/>
          <w:i/>
          <w:color w:val="000000"/>
          <w:sz w:val="30"/>
        </w:rPr>
        <w:t xml:space="preserve">значит, </w:t>
      </w:r>
      <w:r>
        <w:rPr>
          <w:b/>
          <w:color w:val="000000"/>
          <w:sz w:val="30"/>
        </w:rPr>
        <w:t>что хлебов мы не взял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Уразумев то, Иисус сказал им: что помышляете в себе, маловерные, что хлебов не взяли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Еще ли не понимаете и не помните о пяти хлебах на пять тысяч </w:t>
      </w:r>
      <w:r>
        <w:rPr>
          <w:b/>
          <w:i/>
          <w:color w:val="000000"/>
          <w:sz w:val="30"/>
        </w:rPr>
        <w:t xml:space="preserve">человек, </w:t>
      </w:r>
      <w:r>
        <w:rPr>
          <w:b/>
          <w:color w:val="000000"/>
          <w:sz w:val="30"/>
        </w:rPr>
        <w:t xml:space="preserve">и сколько коробов вы набрали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ни о семи хлебах на четыре тысячи, и сколько корзин вы набрали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как не разумеете, что не о хлебе сказал Я вам: берегитесь закваски фарисейской и саддукейской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-5"/>
          <w:position w:val="24"/>
        </w:rPr>
        <w:t>12</w:t>
      </w:r>
      <w:r>
        <w:rPr>
          <w:b/>
          <w:color w:val="000000"/>
          <w:spacing w:val="-5"/>
          <w:sz w:val="30"/>
        </w:rPr>
        <w:t xml:space="preserve">Тогда они поняли, что Он говорил им беречься не закваски хлебной, но учения фарисейского и саддукейског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Придя же в страны Кесарии Филипповой, Иисус спрашивал учеников Своих: за кого люди почитают Меня, Сына Человеческого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Они сказали: одни за Иоанна Крестителя, другие за Илию, а иные за Иеремию, или за одного из пророков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Он говорит им: а вы за кого почитаете Меня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Симон же Петр, отвечая, сказал: Ты — Христос, Сын Бога Живаг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Тогда Иисус сказал ему в ответ: блажен ты, Симон, сын Ионин, потому что не плоть и кровь открыли тебе это, но Отец Мой, Сущий на небесах; (* Камень.)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и Я говорю тебе: ты — Петр*, и на сем камне Я создам Церковь Мою, и врата ада не одолеют ее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и дам тебе ключи Царства Небесного: и чт€о свяжешь на земле, т€о будет связано на небесах, и чт€о разрешишь на земле, т€о будет разрешено на небеса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Тогда [Иисус] запретил ученикам Своим, чтобы никому не сказывали, что Он есть Иисус Христос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С того времени Иисус начал открывать ученикам Своим, что Ему должно идти в Иерусалим и много пострадать от старейшин и первосвященников и книжников, и быть убиту, и в третий день воскресну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И, отозвав Его, Петр начал прекословить Ему: будь милостив к Себе, Господи! да не будет этого с Тобою!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Он же, обратившись, сказал Петру: отойди от Меня, сатана! ты Мне соблазн! потому что думаешь не о том, чт€о Божие, но чт€о человеческо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 xml:space="preserve">Тогда Иисус сказал ученикам Своим: если кто хочет идти за Мною, отвергнись себя, и возьми крест свой, и следуй за Мною,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ибо кто хочет душу свою сберечь, тот потеряет ее, а кто потеряет душу* свою ради Меня, тот обретет ее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какая польза человеку, если он приобретет весь мир, а душе своей повредит? или какой выкуп даст человек за душу свою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ибо приидет Сын Человеческий во славе Отца Своего с Ангелами Своими и тогда воздаст каждому по делам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Истинно говорю вам: есть некоторые из стоящих здесь, которые не вкусят смерти, как уже увидят Сына Человеческого, грядущего в Царствии Своем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17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По прошествии дней шести, взял Иисус Петра, Иакова и Иоанна, брата его, и возвел их на гору высокую одних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и преобразился пред ними: и просияло лице Его, как солнце, одежды же Его сделались белыми, как све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И вот, явились им Моисей и Илия, с Ним беседующ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При сем Петр сказал Иисусу: Господи! хорошо нам здесь быть; если хочешь, сделаем здесь три кущи: Тебе одну, и Моисею одну, и одну Или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Когда он еще говорил, се, облако светлое осенило их; и се, глас из облака глаголющий: Сей есть Сын Мой Возлюбленный, в Котором Мое благоволение; Его слушайт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И, услышав, ученики пали на лица свои и очень испугалис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Но Иисус, приступив, коснулся их и сказал: встаньте и не бойтес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Возведя же очи свои, они никого не увидели, кроме одного Иисус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И когда сходили они с горы, Иисус запретил им, говоря: никому не сказывайте о сем видении, доколе Сын Человеческий не воскреснет из мертвых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И спросили Его ученики Его: как же книжники говорят, что Илии надлежит придти прежде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Иисус сказал им в ответ: правда, Илия </w:t>
      </w:r>
      <w:r>
        <w:rPr>
          <w:b/>
          <w:i/>
          <w:color w:val="000000"/>
          <w:sz w:val="30"/>
        </w:rPr>
        <w:t xml:space="preserve">должен </w:t>
      </w:r>
      <w:r>
        <w:rPr>
          <w:b/>
          <w:color w:val="000000"/>
          <w:sz w:val="30"/>
        </w:rPr>
        <w:t xml:space="preserve">придти прежде и устроить всё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но говорю вам, что Илия уже пришел, и не узнали его, а поступили с ним, как хотели; т€ак и Сын Человеческий пострадает от них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Тогда ученики поняли, что Он говорил им об Иоанне Крестител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Когда они пришли к народу, то подошел к Нему человек и, преклоняя пред Ним колени,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сказал: Господи! помилуй сына моего; он в новолуния </w:t>
      </w:r>
      <w:r>
        <w:rPr>
          <w:b/>
          <w:i/>
          <w:color w:val="000000"/>
          <w:sz w:val="30"/>
        </w:rPr>
        <w:t xml:space="preserve">беснуется </w:t>
      </w:r>
      <w:r>
        <w:rPr>
          <w:b/>
          <w:color w:val="000000"/>
          <w:sz w:val="30"/>
        </w:rPr>
        <w:t xml:space="preserve">и тяжко страдает, ибо часто бросается в огонь и часто в воду,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я приводил его к ученикам Твоим, и они не могли исцелить ег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Иисус же, отвечая, сказал: о, род неверный и развращенный! доколе буду с вами? доколе буду терпеть вас? приведите его ко Мне сюда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И запретил ему Иисус, и бес вышел из него; и отрок исцелился в тот час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Тогда ученики, приступив к Иисусу наедине, сказали: почему мы не могли изгнать его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Иисус же сказал им: по неверию вашему; ибо истинно говорю вам: если вы будете иметь веру с горчичное зерно и скажете горе сей: “перейди отсюда туда”, и она перейдет; и ничего не будет невозможного для вас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сей же род изгоняется только молитвою и посто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Во время пребывания их в Галилее, Иисус сказал им: Сын Человеческий предан будет в руки человечески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и убьют Его, и в третий день воскреснет. И они весьма опечалилис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Когда же пришли они в Капернаум, то подошли к Петру собиратели дидрахм* и сказали: Учитель ваш не даст ли дидрахмы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Он говорит: да. И когда вошел он в дом, то Иисус, предупредив его, сказал: как тебе кажется, Симон? цари земные с кого берут пошлины или подати? с сынов ли своих, или с посторонних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Петр говорит Ему: с посторонних. Иисус сказал ему: итак сыны свободны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но, чтобы нам не соблазнить их, пойди на море, брось уду, и первую рыбу, которая попадется, возьми, и, открыв у ней рот, найдешь статир**; возьми его и отдай им за Меня и за себя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18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В то время ученики приступили к Иисусу и сказали: кто больше в Царстве Небесном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Иисус, призвав дитя, поставил его посреди них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и сказал: истинно говорю вам, если не обратитесь и не будете как дети, не войдете в Царство Небесное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итак, кто умалится, как это дитя, тот и больше в Царстве Небесном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и кто примет одно такое дитя во имя Мое, тот Меня принимает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а кто соблазнит одного из малых сих, верующих в Меня, тому лучше было бы, если бы повесили ему мельничный жернов на шею и потопили его во глубине морско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Горе миру от соблазнов, ибо надобно придти соблазнам; но горе тому человеку, через которого соблазн приходи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Если же рука твоя или нога твоя соблазняет тебя, отсеки их и брось от себя: лучше тебе войти в жизнь без руки или без ноги, нежели с двумя руками и с двумя ногами быть ввержену в огонь вечный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и если глаз твой соблазняет тебя, вырви его и брось от себя: лучше тебе с одним глазом войти в жизнь, нежели с двумя глазами быть ввержену в геенну огненную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Смотрите, не презирайте ни одного из малых сих; ибо говорю вам, что Ангелы их на небесах всегда видят лице Отца Моего Небесног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Ибо Сын Человеческий пришел взыскать и спасти погибше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Как вам кажется? Если бы у кого было сто овец, и одна из них заблудилась, то не оставит ли он девяносто девять в горах и не пойдет ли искать заблудившуюся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и если случится найти ее, то, истинно говорю вам, он радуется о ней более, нежели о девяноста девяти незаблудившихся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Т€ак, нет воли Отца вашего Небесного, чтобы погиб один из малых сих.</w:t>
      </w:r>
      <w:r>
        <w:rPr>
          <w:rFonts w:cs="Times New Roman" w:ascii="Times New Roman" w:hAnsi="Times New Roman"/>
          <w:b/>
          <w:color w:val="000000"/>
          <w:sz w:val="30"/>
        </w:rPr>
        <w:t xml:space="preserve">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Если же согрешит против тебя брат твой, пойди и обличи его между тобою и им одним; если послушает тебя, то приобрел ты брата твоего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если же не послушает, возьми с собою еще одного или двух, дабы устами двух или трех свидетелей подтвердилось всякое слово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если же не послушает их, скажи церкви; а если и церкви не послушает, то да будет он тебе, как язычник и мыт€арь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Истинно говорю вам: чт€о вы свяжете на земле, т€о будет связано на небе; и чт€о разрешите на земле, т€о будет разрешено на неб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Истинно также говорю вам, что если двое из вас согласятся на земле просить о всяком деле, то, чего бы ни попросили, будет им от Отца Моего Небесного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ибо, где двое или трое собраны во имя Мое, там Я посреди н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Тогда Петр приступил к Нему и сказал: Господи! сколько раз прощать брату моему, согрешающему против меня? до семи ли раз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Иисус говорит ему: не говорю тебе: до семи, но до седмижды семидесяти раз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Посему Царство Небесное подобно царю, который захотел сосчитаться с рабами своими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когда начал он считаться, приведен был к нему некто, который должен был ему десять тысяч талантов*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а как он не имел, чем заплатить, то государь его приказал продать его, и жену его, и детей, и всё, что он имел, и заплатить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тогда раб тот пал, и, кланяясь ему, говорил: государь! потерпи на мне, и всё тебе заплач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Государь, умилосердившись над рабом тем, отпустил его и долг простил ем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Раб же тот, выйдя, нашел одного из товарищей своих, который должен был ему сто динариев, и, схватив его, душил, говоря: отдай мне, чт€о должен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Тогда товарищ его пал к ногам его, умолял его и говорил: потерпи на мне, и всё отдам теб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Но тот не захотел, а пошел и посадил его в темницу, пока не отдаст долг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Товарищи его, видев происшедшее, очень огорчились и, придя, рассказали государю своему всё бывше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Тогда государь его призывает его и говорит: злой раб! весь долг тот я простил тебе, потому что ты упросил меня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>не надлежало ли и тебе помиловать товарища твоего, к€ак и я помиловал тебя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>И, разгневавшись, государь его отдал его истязателям, пока не отдаст ему всего долг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5</w:t>
      </w:r>
      <w:r>
        <w:rPr>
          <w:b/>
          <w:color w:val="000000"/>
          <w:sz w:val="30"/>
        </w:rPr>
        <w:t>Т€ак и Отец Мой Небесный поступит с вами, если не простит каждый из вас от сердца своего брату своему согрешений его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19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Когда Иисус окончил слова сии, то вышел из Галилеи и пришел в пределы Иудейские, Заиорданскою стороно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10"/>
          <w:position w:val="24"/>
        </w:rPr>
        <w:t>2</w:t>
      </w:r>
      <w:r>
        <w:rPr>
          <w:b/>
          <w:color w:val="000000"/>
          <w:spacing w:val="10"/>
          <w:sz w:val="30"/>
        </w:rPr>
        <w:t>За Ним последовало много людей, и Он исцелил их та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И приступили к Нему фарисеи и, искушая Его, говорили Ему: по всякой ли причине позволительно человеку разводиться с женою своею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Он сказал им в ответ: не читали ли вы, что Сотворивший вначале мужчину и женщину сотворил их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И сказал: посему оставит человек отца и мать и прилепится к жене своей, и будут два одною плотью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так что они уже не двое, но одна плоть. Итак, что Бог сочетал, того человек да не разлучае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Они говорят Ему: как же Моисей заповедал давать разводное письмо и разводиться с нею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Он говорит им: Моисей по жестокосердию вашему позволил вам разводиться с женами вашими, а сначала не было так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но Я говорю вам: кто разведется с женою своею не за прелюбодеяние и женится на другой, </w:t>
      </w:r>
      <w:r>
        <w:rPr>
          <w:b/>
          <w:i/>
          <w:color w:val="000000"/>
          <w:sz w:val="30"/>
        </w:rPr>
        <w:t xml:space="preserve">тот </w:t>
      </w:r>
      <w:r>
        <w:rPr>
          <w:b/>
          <w:color w:val="000000"/>
          <w:sz w:val="30"/>
        </w:rPr>
        <w:t xml:space="preserve">прелюбодействует; и женившийся на разведенной прелюбодействует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Говорят Ему ученики Его: если такова обязанность человека к жене, то лучше не жениться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Он же сказал им: не все вмещают слово сие, но кому дано,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ибо есть скопцы, которые из чрева матернего родились так; и есть скопцы, которые оскоплены от людей; и есть скопцы, которые сделали сами себя скопцами для Царства Небесного. Кто может вместить, да вместит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Тогда приведены были к Нему дети, чтобы Он возложил на них руки и помолился; ученики же возбраняли и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Но Иисус сказал: пустите детей и не препятствуйте им приходить ко Мне, ибо таковых есть Царство Небесно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И, возложив на них руки, пошел оттуда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И вот, некто, подойдя, сказал Ему: Учитель благий! что сделать мне доброго, чтобы иметь жизнь вечную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Он же сказал ему: что ты называешь Меня благим? Никто не благ, как только один Бог. Если же хочешь войти в жизнь </w:t>
      </w:r>
      <w:r>
        <w:rPr>
          <w:b/>
          <w:i/>
          <w:color w:val="000000"/>
          <w:sz w:val="30"/>
        </w:rPr>
        <w:t xml:space="preserve">вечную, </w:t>
      </w:r>
      <w:r>
        <w:rPr>
          <w:b/>
          <w:color w:val="000000"/>
          <w:sz w:val="30"/>
        </w:rPr>
        <w:t xml:space="preserve">соблюди заповеди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Говорит Ему: какие? Иисус же сказал: не убивай; не прелюбодействуй; не кради; не лжесвидетельствуй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почитай отца и мать; и: люби ближнего твоего, как самого себ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Юноша говорит Ему: всё это сохранил я от юности моей; чего еще недостает мне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Иисус сказал ему: если хочешь быть совершенным, пойди, продай имение твое и раздай нищим; и будешь иметь сокровище на небесах; и приходи и следуй за Мно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Услышав слово сие, юноша отошел с печалью, потому что у него было большое имен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Иисус же сказал ученикам Своим: истинно говорю вам, что трудно богатому войти в Царство Небесное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и еще говорю вам: удобнее верблюду пройти сквозь игольные уши, нежели богатому войти в Царство Бож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Услышав это, ученики Его весьма изумились и сказали: так кто же может спастись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А Иисус, воззрев, сказал им: человекам это невозможно, Богу же всё возможн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Тогда Петр, отвечая, сказал Ему: вот, мы оставили всё и последовали за Тобою; что же будет нам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Иисус же сказал им: истинно говорю вам, что вы, последовавшие за Мною, — в пакибытии, когда сядет Сын Человеческий на престоле славы Своей, сядете и вы на двенадцати престолах судить двенадцать колен Израилевы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И всякий, кто оставит д€омы, или братьев, или сестер, или отца, или мать, или жену, или детей, или з€емли, ради имени Моего, получит во сто крат и наследует жизнь вечну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Многие же будут первые последними, и последние первыми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20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Ибо Царство Небесное подобно хозяину дома, который вышел рано поутру нанять работников в виноградник свой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и, договорившись с работниками по динарию на день, послал их в виноградник свой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выйдя около третьего часа, он увидел других, стоящих на торжище праздно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и им сказал: идите и вы в виноградник мой, и чт€о следовать будет, дам вам. Они пошл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Опять выйдя около шестого и девятого часа, сделал т€о ж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Наконец, выйдя около одиннадцатого часа, он нашел других, стоящих праздно, и говорит им: чт€о вы стоите здесь целый день праздно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Они говорят ему: никто нас не нанял. Он говорит им: идите и вы в виноградник мой, и чт€о следовать будет, пол€учит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Когда же наступил вечер, говорит господин виноградника управителю своему: позови работников и отдай им плату, начав с последних до первы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И пришедшие около одиннадцатого часа получили по динарию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Пришедшие же первыми думали, что они получат больше, но получили и они по динарию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и, получив, стали роптать на хозяина дома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и говорили: эти последние работали один час, и ты сравнял их с нами, перенесшими тягость дня и зной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Он же в ответ сказал одному из них: друг! я не обижаю тебя; не за динарий ли ты договорился со мною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возьми свое и пойди; я же хочу дать этому последнему </w:t>
      </w:r>
      <w:r>
        <w:rPr>
          <w:b/>
          <w:i/>
          <w:color w:val="000000"/>
          <w:sz w:val="30"/>
        </w:rPr>
        <w:t>т€о же</w:t>
      </w:r>
      <w:r>
        <w:rPr>
          <w:b/>
          <w:color w:val="000000"/>
          <w:sz w:val="30"/>
        </w:rPr>
        <w:t xml:space="preserve">, чт€о и тебе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разве я не властен в своем делать, чт€о хочу? или глаз твой завистлив оттого, что я добр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Так будут последние первыми, и первые последними, ибо много званых, а мало избранных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И, восходя в Иерусалим, Иисус дорогою отозвал двенадцать учеников одних, и сказал им: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вот, мы восходим в Иерусалим, и Сын Человеческий предан будет первосвященникам и книжникам, и осудят Его на смерть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и предадут Его язычникам на поругание и биение и распятие; и в третий день воскресне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Тогда приступила к Нему мать сыновей Зеведеевых с сыновьями своими, кланяясь и чего-то прося у Н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Он сказал ей: чего ты хочешь? Она говорит Ему: скажи, чтобы сии два сына мои сели у Тебя один по правую сторону, а другой по левую в Царстве Тво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Иисус сказал в ответ: не знаете, чего просите. Можете ли пить чашу, которую Я буду пить, или креститься крещением, которым Я крещусь? Они говорят Ему: мож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 xml:space="preserve">И говорит им: чашу Мою будете пить, и крещением, которым Я крещусь, будете креститься, но дать сесть у Меня по правую сторону и по левую — не от Меня </w:t>
      </w:r>
      <w:r>
        <w:rPr>
          <w:b/>
          <w:i/>
          <w:color w:val="000000"/>
          <w:sz w:val="30"/>
        </w:rPr>
        <w:t xml:space="preserve">зависит, </w:t>
      </w:r>
      <w:r>
        <w:rPr>
          <w:b/>
          <w:color w:val="000000"/>
          <w:sz w:val="30"/>
        </w:rPr>
        <w:t>но кому уготовано Отцем Мо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 xml:space="preserve">Услышав </w:t>
      </w:r>
      <w:r>
        <w:rPr>
          <w:b/>
          <w:i/>
          <w:color w:val="000000"/>
          <w:sz w:val="30"/>
        </w:rPr>
        <w:t>сие, прочие</w:t>
      </w:r>
      <w:r>
        <w:rPr>
          <w:b/>
          <w:color w:val="000000"/>
          <w:sz w:val="30"/>
        </w:rPr>
        <w:t xml:space="preserve"> десять </w:t>
      </w:r>
      <w:r>
        <w:rPr>
          <w:b/>
          <w:i/>
          <w:color w:val="000000"/>
          <w:sz w:val="30"/>
        </w:rPr>
        <w:t xml:space="preserve">учеников </w:t>
      </w:r>
      <w:r>
        <w:rPr>
          <w:b/>
          <w:color w:val="000000"/>
          <w:sz w:val="30"/>
        </w:rPr>
        <w:t>вознегодовали на двух братьев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Иисус же, подозвав их, сказал: вы знаете, что князья народов господствуют над ними, и вельможи властвуют ими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но между вами да не будет так: а кто хочет между вами быть б€ольшим, да будет вам слугою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и кто хочет между вами быть первым, да будет вам рабом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 xml:space="preserve">так как Сын Человеческий не </w:t>
      </w:r>
      <w:r>
        <w:rPr>
          <w:b/>
          <w:i/>
          <w:color w:val="000000"/>
          <w:sz w:val="30"/>
        </w:rPr>
        <w:t xml:space="preserve">для того </w:t>
      </w:r>
      <w:r>
        <w:rPr>
          <w:b/>
          <w:color w:val="000000"/>
          <w:sz w:val="30"/>
        </w:rPr>
        <w:t>пришел, чтобы Ему служили, но чтобы послужить и отдать душу Свою для искупления мног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И когда выходили они из Иерихона, за Ним следовало множество народ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И вот, двое слепых, сидевшие у дороги, услышав, что Иисус идет мимо, начали кричать: помилуй нас, Господи, Сын Давидов!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Народ же заставлял их молчать; но они еще громче стали кричать: помилуй нас, Господи, Сын Давидов!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Иисус, остановившись, подозвал их и сказал: чего вы хотите от Меня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>Они говорят Ему: Господи! чтобы открылись глаза наш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>Иисус же, умилосердившись, прикоснулся к глазам их; и тотчас прозрели глаза их, и они пошли за Ним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21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И когда приблизились к Иерусалиму и пришли в Виффагию к горе Елеонской, тогда Иисус послал двух учеников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сказав им: пойдите в селение, которое прямо перед вами; и тотчас найдете ослицу привязанную и молодого осла с нею; отвязав, приведите ко Мне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и если кто скажет вам что-нибудь, отвечайте, что они надобны Господу; и тотчас пошлет 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Всё же сие было, да сбудется реченное через пророка, который говорит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Скажите дщери Сионовой: се, Царь твой грядет к тебе кроткий, сидя на ослице и молодом осле, сыне подъяремно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Ученики пошли и поступили так, как повелел им Иисус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привели ослицу и молодого осла и положили на них одежды свои, и Он сел поверх 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-5"/>
          <w:position w:val="24"/>
        </w:rPr>
        <w:t>8</w:t>
      </w:r>
      <w:r>
        <w:rPr>
          <w:b/>
          <w:color w:val="000000"/>
          <w:spacing w:val="-5"/>
          <w:sz w:val="30"/>
        </w:rPr>
        <w:t>Множество же народа постилали свои одежды по дороге, а другие резали ветви с дерев и постилали по дороге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народ же, предшествовавший и сопровождавший, восклицал: осанна* Сыну Давидову! благословен Грядущий во имя Господне! осанна в вышних!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И когда вошел Он в Иерусалим, весь город пришел в движение и говорил: кто Сей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Народ же говорил: Сей есть Иисус, Пророк из Назарета Галилейског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И вошел Иисус в храм Божий и выгнал всех продающих и покупающих в храме, и опрокинул столы меновщиков и скамьи продающих голубей,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и говорил им: написано, — дом Мой домом молитвы наречется; а вы сделали его вертепом разбойников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И приступили к Нему в храме слепые и хромые, и Он исцелил их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Видев же первосвященники и книжники чудеса, которые Он сотворил, и детей, восклицающих в храме и говорящих: осанна Сыну Давидову! — вознегодовали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и сказали Ему: слышишь ли, что они говорят? Иисус же говорит им: да! разве вы никогда не читали: из уст младенцев и грудных детей Ты устроил хвалу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И, оставив их, вышел вон из города в Вифанию и провел там ночь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Поутру же, возвращаясь в город, взалкал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и увидев при дороге одну смоковницу, подошел к ней и, ничего не найдя на ней, кроме одних листьев, говорит ей: да не будет же впредь от тебя плода вовек. И смоковница тотчас засохл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Увидев это, ученики удивились и говорили: как это тотчас засохла смоковница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 xml:space="preserve">Иисус же сказал им в ответ: истинно говорю вам, если будете иметь веру и не усомнитесь, не только сделаете т€о, чт€о </w:t>
      </w:r>
      <w:r>
        <w:rPr>
          <w:b/>
          <w:i/>
          <w:color w:val="000000"/>
          <w:sz w:val="30"/>
        </w:rPr>
        <w:t xml:space="preserve">сделано </w:t>
      </w:r>
      <w:r>
        <w:rPr>
          <w:b/>
          <w:color w:val="000000"/>
          <w:sz w:val="30"/>
        </w:rPr>
        <w:t>со смоковницею, но если и горе сей скажете: поднимись и ввергнись в море, — будет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-5"/>
          <w:position w:val="24"/>
        </w:rPr>
        <w:t>22</w:t>
      </w:r>
      <w:r>
        <w:rPr>
          <w:b/>
          <w:color w:val="000000"/>
          <w:spacing w:val="-5"/>
          <w:sz w:val="30"/>
        </w:rPr>
        <w:t>и всё, чего ни попросите в молитве с верою, пол€учит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И когда пришел Он в храм и учил, приступили к Нему первосвященники и старейшины народа и сказали: какою властью Ты это делаешь? и кто Тебе дал такую власть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Иисус сказал им в ответ: спрошу и Я вас об одном; если о том скажете Мне, то и Я вам скажу, какою властью это делаю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крещение Иоанново откуда было: с небес, или от человеков? Они же рассуждали между собою: если скажем: с небес, то Он скажет нам: почему же вы не поверили ему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а если сказать: от человеков, — боимся народа, ибо все почитают Иоанна за пророк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И сказали в ответ Иисусу: не знаем. Сказал им и Он: и Я вам не скажу, какою властью это дела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А к€ак вам кажется? У одного человека было два сына; и он, подойдя к первому, сказал: сын! пойди сегодня работай в винограднике мо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Но он сказал в ответ: не хочу; а после, раскаявшись, пошел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И подойдя к другому, он сказал т€о же. Этот сказал в ответ: иду, государь, и не пошел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Который из двух исполнил волю отца? Говорят Ему: первый. Иисус говорит им: истинно говорю вам, что мытари и блудницы вперед вас идут в Царство Божи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ибо пришел к вам Иоанн путем праведности, и вы не поверили ему, а мытари и блудницы поверили ему; вы же, и видев это, не раскаялись после, чтобы поверить ем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>Выслушайте другую притчу: был некоторый хозяин дома, который насадил виноградник, обнес его оградою, выкопал в нем точило, построил башню и, отдав его виноградарям, отлучил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>Когда же приблизилось время плодов, он послал своих слуг к виноградарям взять свои плоды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5</w:t>
      </w:r>
      <w:r>
        <w:rPr>
          <w:b/>
          <w:color w:val="000000"/>
          <w:sz w:val="30"/>
        </w:rPr>
        <w:t>виноградари, схватив слуг его, иного прибили, иного убили, а иного побили камня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6</w:t>
      </w:r>
      <w:r>
        <w:rPr>
          <w:b/>
          <w:color w:val="000000"/>
          <w:sz w:val="30"/>
        </w:rPr>
        <w:t>Опять послал он других слуг, больше прежнего; и с ними поступили так ж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7</w:t>
      </w:r>
      <w:r>
        <w:rPr>
          <w:b/>
          <w:color w:val="000000"/>
          <w:sz w:val="30"/>
        </w:rPr>
        <w:t>Наконец, послал он к ним своего сына, говоря: постыдятся сына моего</w:t>
      </w:r>
      <w:r>
        <w:rPr>
          <w:rFonts w:cs="Times New Roman" w:ascii="Times New Roman" w:hAnsi="Times New Roman"/>
          <w:b/>
          <w:color w:val="000000"/>
          <w:sz w:val="30"/>
        </w:rPr>
        <w:t>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8</w:t>
      </w:r>
      <w:r>
        <w:rPr>
          <w:b/>
          <w:color w:val="000000"/>
          <w:sz w:val="30"/>
        </w:rPr>
        <w:t>Но виноградари, увидев сына, сказали друг другу: это наследник; пойдем, убьем его и завладеем наследством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9</w:t>
      </w:r>
      <w:r>
        <w:rPr>
          <w:b/>
          <w:color w:val="000000"/>
          <w:sz w:val="30"/>
        </w:rPr>
        <w:t>И, схватив его, вывели вон из виноградника и убил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0</w:t>
      </w:r>
      <w:r>
        <w:rPr>
          <w:b/>
          <w:color w:val="000000"/>
          <w:sz w:val="30"/>
        </w:rPr>
        <w:t>Итак, когда придет хозяин виноградника, что сделает он с этими виноградарями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1</w:t>
      </w:r>
      <w:r>
        <w:rPr>
          <w:b/>
          <w:color w:val="000000"/>
          <w:sz w:val="30"/>
        </w:rPr>
        <w:t>Говорят Ему: злодеев сих предаст злой смерти, а виноградник отдаст другим виноградарям, которые будут отдавать ему плоды во времена сво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2</w:t>
      </w:r>
      <w:r>
        <w:rPr>
          <w:b/>
          <w:color w:val="000000"/>
          <w:sz w:val="30"/>
        </w:rPr>
        <w:t>Иисус говорит им: неужели вы никогда не читали в Писании: камень, который отвергли строители, тот самый сделался главою угла? Это от Господа, и есть дивно в очах наших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3</w:t>
      </w:r>
      <w:r>
        <w:rPr>
          <w:b/>
          <w:color w:val="000000"/>
          <w:sz w:val="30"/>
        </w:rPr>
        <w:t>Потому сказываю вам, что отнимется от вас Царство Божие и дано будет народу, приносящему плоды его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4</w:t>
      </w:r>
      <w:r>
        <w:rPr>
          <w:b/>
          <w:color w:val="000000"/>
          <w:sz w:val="30"/>
        </w:rPr>
        <w:t>и тот, кто упадет на этот камень, разобьется, а на кого он упадет, того раздавит.</w:t>
      </w:r>
    </w:p>
    <w:p>
      <w:pPr>
        <w:pStyle w:val="Normal"/>
        <w:widowControl w:val="false"/>
        <w:spacing w:lineRule="exact" w:line="372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5</w:t>
      </w:r>
      <w:r>
        <w:rPr>
          <w:b/>
          <w:color w:val="000000"/>
          <w:sz w:val="30"/>
        </w:rPr>
        <w:t>И слышав притчи Его, первосвященники и фарисеи поняли, что Он о них говорит,</w:t>
      </w:r>
    </w:p>
    <w:p>
      <w:pPr>
        <w:pStyle w:val="Normal"/>
        <w:widowControl w:val="false"/>
        <w:spacing w:lineRule="exact" w:line="372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6</w:t>
      </w:r>
      <w:r>
        <w:rPr>
          <w:b/>
          <w:color w:val="000000"/>
          <w:sz w:val="30"/>
        </w:rPr>
        <w:t>и старались схватить Его, но побоялись народа, потому что Его почитали за Пророка.</w:t>
      </w:r>
    </w:p>
    <w:p>
      <w:pPr>
        <w:pStyle w:val="Normal"/>
        <w:widowControl w:val="false"/>
        <w:spacing w:lineRule="exact" w:line="444"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22</w:t>
      </w:r>
    </w:p>
    <w:p>
      <w:pPr>
        <w:pStyle w:val="Normal"/>
        <w:widowControl w:val="false"/>
        <w:spacing w:lineRule="exact" w:line="372"/>
        <w:jc w:val="both"/>
        <w:rPr/>
      </w:pPr>
      <w:r>
        <w:rPr>
          <w:b/>
          <w:color w:val="000000"/>
          <w:sz w:val="30"/>
        </w:rPr>
        <w:t>Иисус, продолжая говорить им притчами, сказал:</w:t>
        <w:tab/>
      </w: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Царство Небесное подобно человеку царю, который сделал брачный пир для сына своего</w:t>
      </w:r>
    </w:p>
    <w:p>
      <w:pPr>
        <w:pStyle w:val="Normal"/>
        <w:widowControl w:val="false"/>
        <w:spacing w:lineRule="exact" w:line="372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и послал рабов своих звать званых на брачный пир; и не хотели придти.</w:t>
      </w:r>
    </w:p>
    <w:p>
      <w:pPr>
        <w:pStyle w:val="Normal"/>
        <w:widowControl w:val="false"/>
        <w:spacing w:lineRule="exact" w:line="372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Опять послал других рабов, сказав: скажите званым: вот, я приготовил обед мой, тельцы мои и что откормлено, заколото, и всё готово; приходите на брачный пир.</w:t>
      </w:r>
    </w:p>
    <w:p>
      <w:pPr>
        <w:pStyle w:val="Normal"/>
        <w:widowControl w:val="false"/>
        <w:spacing w:lineRule="exact" w:line="372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Но они, пренебрегши то, пошли, кто на поле свое, а кто на торговлю свою;</w:t>
      </w:r>
    </w:p>
    <w:p>
      <w:pPr>
        <w:pStyle w:val="Normal"/>
        <w:widowControl w:val="false"/>
        <w:spacing w:lineRule="exact" w:line="372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 xml:space="preserve">прочие же, схватив рабов его, оскорбили и убили </w:t>
      </w:r>
      <w:r>
        <w:rPr>
          <w:b/>
          <w:i/>
          <w:color w:val="000000"/>
          <w:sz w:val="30"/>
        </w:rPr>
        <w:t>их.</w:t>
      </w:r>
    </w:p>
    <w:p>
      <w:pPr>
        <w:pStyle w:val="Normal"/>
        <w:widowControl w:val="false"/>
        <w:spacing w:lineRule="exact" w:line="372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Услышав о сем, царь разгневался, и, послав войска свои, истребил убийц оных и сжег город их.</w:t>
      </w:r>
    </w:p>
    <w:p>
      <w:pPr>
        <w:pStyle w:val="Normal"/>
        <w:widowControl w:val="false"/>
        <w:spacing w:lineRule="exact" w:line="372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Тогда говорит он рабам своим: брачный пир готов, а званые не были достойны;</w:t>
      </w:r>
    </w:p>
    <w:p>
      <w:pPr>
        <w:pStyle w:val="Normal"/>
        <w:widowControl w:val="false"/>
        <w:spacing w:lineRule="exact" w:line="372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итак пойдите на распутия и всех, кого найдете, зовите на брачный пир. </w:t>
      </w:r>
    </w:p>
    <w:p>
      <w:pPr>
        <w:pStyle w:val="Normal"/>
        <w:widowControl w:val="false"/>
        <w:spacing w:lineRule="exact" w:line="372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И рабы те, выйдя на дороги, собрали всех, кого только нашли, и злых и добрых; и брачный пир наполнился возлежащими. </w:t>
      </w:r>
    </w:p>
    <w:p>
      <w:pPr>
        <w:pStyle w:val="Normal"/>
        <w:widowControl w:val="false"/>
        <w:spacing w:lineRule="exact" w:line="372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Царь, войдя посмотреть возлежащих, увидел там человека, одетого не в брачную одежду,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и говорит ему: друг! как ты вошел сюда не в брачной одежде? Он же молчал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Тогда сказал царь слугам: связав ему руки и ноги, возьмите его и бросьте во тьму внешнюю; там будет плач и скрежет зубов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ибо много званых, а мало избранных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Тогда фарисеи пошли и совещались, как бы уловить Его в словах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И посылают к Нему учеников своих с иродианами, говоря: Учитель! мы знаем, что Ты справедлив, и истинно пути Божию учишь, и не заботишься об угождении кому-либо, ибо не смотришь ни на какое лице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итак скажи нам: как Тебе кажется? позволительно ли давать подать кесарю, или нет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Но Иисус, видя лукавство их, сказал: что искушаете Меня, лицемеры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покажите Мне монету, которою платится подать. Они принесли Ему динари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И говорит им: чье это изображение и надпись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Говорят Ему: кесаревы. Тогда говорит им: итак отдавайте кесарево кесарю, а Божие Бог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Услышав это, они удивились и, оставив Его, ушл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В тот день приступили к Нему саддукеи, которые говорят, что нет воскресения, и спросили Его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Учитель! Моисей сказал: если кто умрет, не имея детей, то брат его пусть возьмет за себя жену его и восстановит семя брату своему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было у нас семь братьев; первый, женившись, умер и, не имея детей, оставил жену свою брату своему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подобно и второй, и третий, даже до седьмого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после же всех умерла и жена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итак, в воскресении, которого из семи будет она женою? ибо все имели е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Иисус сказал им в ответ: заблуждаетесь, не зная Писаний, ни силы Божией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ибо в воскресении ни женятся, ни выходят замуж, но пребывают, как Ангелы Божии на небеса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А о воскресении мертвых не читали ли вы реченного вам Богом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Я Бог Авраама, и Бог Исаака, и Бог Иакова? Бог не есть Бог мертвых, но живы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>И, слыша, народ дивился учению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>А фарисеи, услышав, что Он привел саддукеев в молчание, собрались вмест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5</w:t>
      </w:r>
      <w:r>
        <w:rPr>
          <w:b/>
          <w:color w:val="000000"/>
          <w:sz w:val="30"/>
        </w:rPr>
        <w:t>И один из них, законник, искушая Его, спросил, говоря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6</w:t>
      </w:r>
      <w:r>
        <w:rPr>
          <w:b/>
          <w:color w:val="000000"/>
          <w:sz w:val="30"/>
        </w:rPr>
        <w:t>Учитель! какая наибольшая заповедь в законе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7</w:t>
      </w:r>
      <w:r>
        <w:rPr>
          <w:b/>
          <w:color w:val="000000"/>
          <w:sz w:val="30"/>
        </w:rPr>
        <w:t>Иисус сказал ему: возлюби Господа Бога твоего всем сердцем твоим и всею душею твоею и всем разумением твоим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8</w:t>
      </w:r>
      <w:r>
        <w:rPr>
          <w:b/>
          <w:color w:val="000000"/>
          <w:sz w:val="30"/>
        </w:rPr>
        <w:t>сия есть первая и наибольшая заповедь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9</w:t>
      </w:r>
      <w:r>
        <w:rPr>
          <w:b/>
          <w:color w:val="000000"/>
          <w:sz w:val="30"/>
        </w:rPr>
        <w:t>вторая же подобная ей: возлюби ближнего твоего, как самого себя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0</w:t>
      </w:r>
      <w:r>
        <w:rPr>
          <w:b/>
          <w:color w:val="000000"/>
          <w:sz w:val="30"/>
        </w:rPr>
        <w:t>на сих двух заповедях утверждается весь закон и пророк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1</w:t>
      </w:r>
      <w:r>
        <w:rPr>
          <w:b/>
          <w:color w:val="000000"/>
          <w:sz w:val="30"/>
        </w:rPr>
        <w:t>Когда же собрались фарисеи, Иисус спросил их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2</w:t>
      </w:r>
      <w:r>
        <w:rPr>
          <w:b/>
          <w:color w:val="000000"/>
          <w:sz w:val="30"/>
        </w:rPr>
        <w:t>чт€о вы думаете о Христе? чей Он сын? Говорят Ему: Давидов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3</w:t>
      </w:r>
      <w:r>
        <w:rPr>
          <w:b/>
          <w:color w:val="000000"/>
          <w:sz w:val="30"/>
        </w:rPr>
        <w:t>Говорит им: к€ак же Давид, по вдохновению, называет Его Господом, когда говорит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4</w:t>
      </w:r>
      <w:r>
        <w:rPr>
          <w:b/>
          <w:color w:val="000000"/>
          <w:sz w:val="30"/>
        </w:rPr>
        <w:t>сказал Господь Господу моему: седи одесную Меня, доколе положу врагов Твоих в подножие ног Твоих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5</w:t>
      </w:r>
      <w:r>
        <w:rPr>
          <w:b/>
          <w:color w:val="000000"/>
          <w:sz w:val="30"/>
        </w:rPr>
        <w:t>Итак, если Давид называет Его Господом, как же Он сын ему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6</w:t>
      </w:r>
      <w:r>
        <w:rPr>
          <w:b/>
          <w:color w:val="000000"/>
          <w:sz w:val="30"/>
        </w:rPr>
        <w:t>И никто не мог отвечать Ему ни слова; и с того дня никто уже не смел спрашивать Его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23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30"/>
        </w:rPr>
        <w:t xml:space="preserve">Тогда Иисус начал говорить народу и ученикам Своим </w:t>
      </w: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и сказал: на Моисеевом седалище сели книжники и фарисеи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итак всё, что они велят вам соблюдать, соблюдайте и делайте; по делам же их не поступайте, ибо они говорят, и не делают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связывают бремена тяжелые и неудобоносимые и возлагают на плечи людям, а сами не хотят и перстом двинуть их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 xml:space="preserve">все же дела свои делают с тем, чтобы видели их люди: расширяют хранилища* свои и увеличивают воскрилия одежд своих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также любят предвозлежания на пиршествах и председания в синагогах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и приветствия в народных собраниях, и чтобы люди звали их: учитель! учитель!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А вы не называйтесь учителями, ибо один у вас Учитель — Христос, все же вы — братья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и отцом себе не называйте никого на земле, ибо один у вас Отец, Который на небесах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и не называйтесь наставниками, ибо один у вас Наставник — Христос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Больший из вас да будет вам слуга: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ибо, кто возвышает себя, тот унижен будет, а кто унижает себя, тот возвысится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Горе вам, книжники и фарисеи, лицемеры, что затворяете Царство Небесное человекам, ибо сами не вх€одите и хотящих войти не допускает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Горе вам, книжники и фарисеи, лицемеры, что поедаете домы вдов и лицемерно долго м€олитесь: за т€о примете тем б€ольшее осуждени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Горе вам, книжники и фарисеи, лицемеры, что обходите море и сушу, дабы обратить хотя одного; и когда это случится, делаете его сыном геенны, вдвое худшим вас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Горе вам, вожди слепые, которые говорите: если кто поклянется храмом, то ничего, а если кто поклянется золотом храма, то повинен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Безумные и слепые! что больше: золото, или храм, освящающий золото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Также: если кто поклянется жертвенником, то ничего, если же кто поклянется даром, который на нем, то повинен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Безумные и слепые! что больше: дар, или жертвенник, освящающий дар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Итак клянущийся жертвенником клянется им и всем, что на нем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и клянущийся храмом клянется им и Живущим в нем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и клянущийся небом клянется Престолом Божиим и Сидящим на н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Горе вам, книжники и фарисеи, лицемеры, что даете десятину с мяты, аниса и тмина, и оставили важнейшее в законе: суд, милость и веру; сие надлежало делать, и того не оставля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Вожди слепые, оцеживающие комара, а верблюда поглощающие!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Горе вам, книжники и фарисеи, лицемеры, что очищаете внешность чаши и блюда, между тем как внутри они полны хищения и неправд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Фарисей слепой! очисти прежде внутренность чаши и блюда, чтобы чиста была и внешность 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Горе вам, книжники и фарисеи, лицемеры, что уподобляетесь окрашенным гробам, которые снаружи кажутся красивыми, а внутри полны костей мертвых и всякой нечистоты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так и вы по наружности кажетесь людям праведными, а внутри исполнены лицемерия и беззакони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Горе вам, книжники и фарисеи, лицемеры, что строите гробницы пророкам и украшаете памятники праведников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 xml:space="preserve">и говорите: если бы мы были во дни отцов наших, то не были бы сообщниками их в </w:t>
      </w:r>
      <w:r>
        <w:rPr>
          <w:b/>
          <w:i/>
          <w:color w:val="000000"/>
          <w:sz w:val="30"/>
        </w:rPr>
        <w:t xml:space="preserve">пролитии </w:t>
      </w:r>
      <w:r>
        <w:rPr>
          <w:b/>
          <w:color w:val="000000"/>
          <w:sz w:val="30"/>
        </w:rPr>
        <w:t>крови пророков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таким образом вы сами против себя свидетельствуете, что вы сыновья тех, которые избили пророков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дополняйте же меру отцов ваш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>Змии, порождения ехиднины! как убежите вы от осуждения в геенну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>Посему, вот, Я посылаю к вам пророков, и мудрых, и книжников; и вы иных убьете и распнете, а иных будете бить в синагогах ваших и гнать из города в город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5</w:t>
      </w:r>
      <w:r>
        <w:rPr>
          <w:b/>
          <w:color w:val="000000"/>
          <w:sz w:val="30"/>
        </w:rPr>
        <w:t>да придет на вас вся кровь праведная, пролитая на земле, от крови Авеля праведного до крови Захарии, сына Варахиина, которого вы убили между храмом и жертвеннико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6</w:t>
      </w:r>
      <w:r>
        <w:rPr>
          <w:b/>
          <w:color w:val="000000"/>
          <w:sz w:val="30"/>
        </w:rPr>
        <w:t>Истинно говорю вам, что всё сие придет на род се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7</w:t>
      </w:r>
      <w:r>
        <w:rPr>
          <w:b/>
          <w:color w:val="000000"/>
          <w:sz w:val="30"/>
        </w:rPr>
        <w:t>Иерусалим, Иерусалим, избивающий пророков и камнями побивающий посланных к тебе! сколько раз хотел Я собрать детей твоих, как птица собирает птенцов своих под крылья, и вы не захотели!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8</w:t>
      </w:r>
      <w:r>
        <w:rPr>
          <w:b/>
          <w:color w:val="000000"/>
          <w:sz w:val="30"/>
        </w:rPr>
        <w:t>Се, оставляется вам дом ваш пус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9</w:t>
      </w:r>
      <w:r>
        <w:rPr>
          <w:b/>
          <w:color w:val="000000"/>
          <w:sz w:val="30"/>
        </w:rPr>
        <w:t>Ибо сказываю вам: не увидите Меня отныне, доколе не воскликнете: благословен Грядый во имя Господне!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24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И выйдя, Иисус шел от храма; и приступили ученики Его, чтобы показать Ему здания храм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Иисус же сказал им: видите ли всё это? Истинно говорю вам: не останется здесь камня на камне; всё будет разрушен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Когда же сидел Он на горе Елеонской, то приступили к Нему ученики наедине и спросили: скажи нам, когда это будет? и какой признак Твоего пришествия и кончины века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Иисус сказал им в ответ: берегитесь, чтобы кто не прельстил вас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ибо многие придут под именем Моим, и будут говорить: “я Христос”, и многих прельстя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Также услышите о войнах и о военных слухах. Смотрите, не ужасайтесь, ибо надлежит всему тому быть, но это еще не конец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ибо восстанет народ на народ, и царство на царство; и будут глады, моры и землетрясения по местам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всё же это — начало болезне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Тогда будут предавать вас на мучения и убивать вас; и вы будете ненавидимы всеми народами за имя Мое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и тогда соблазнятся многие, и друг друга будут предавать, и возненавидят друг друга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и многие лжепророки восстанут, и прельстят многих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и, по причине умножения беззакония, во многих охладеет любовь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претерпевший же до конца спасется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И проповедано будет сие Евангелие Царствия по всей вселенной, во свидетельство всем народам; и тогда придет конец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Итак, когда увидите мерзость запустения, реченную через пророка Даниила, стоящую на святом месте, — читающий да разумеет, —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тогда находящиеся в Иудее да бегут в горы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и кто на кровле, тот да не сходит взять что-нибудь из дома своего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и кто на поле, тот да не обращается назад взять одежды свои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Горе же беременным и питающим сосцами в те дни!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Мол€итесь, чтобы не случилось бегство ваше зимою или в субботу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ибо тогда будет великая скорбь, какой не было от начала мира доныне, и не буде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И если бы не сократились те дни, то не спаслась бы никакая плоть; но ради избранных сократятся те дн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Тогда, если кто скажет вам: вот, здесь Христос, или там, — не верьт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Ибо восстанут лжехристы и лжепророки, и дадут великие знамения и чудеса, чтобы прельстить, если возможно, и избранны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Вот, Я наперед сказал ва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 xml:space="preserve">Итак, если скажут вам: “вот, </w:t>
      </w:r>
      <w:r>
        <w:rPr>
          <w:b/>
          <w:i/>
          <w:color w:val="000000"/>
          <w:sz w:val="30"/>
        </w:rPr>
        <w:t xml:space="preserve">Он </w:t>
      </w:r>
      <w:r>
        <w:rPr>
          <w:b/>
          <w:color w:val="000000"/>
          <w:sz w:val="30"/>
        </w:rPr>
        <w:t xml:space="preserve">в пустыне”, — не выход€ите; “вот, </w:t>
      </w:r>
      <w:r>
        <w:rPr>
          <w:b/>
          <w:i/>
          <w:color w:val="000000"/>
          <w:sz w:val="30"/>
        </w:rPr>
        <w:t xml:space="preserve">Он </w:t>
      </w:r>
      <w:r>
        <w:rPr>
          <w:b/>
          <w:color w:val="000000"/>
          <w:sz w:val="30"/>
        </w:rPr>
        <w:t>в потаенных комнатах”, — не верьте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ибо, как молния исходит от востока и видна бывает даже до запада, так будет пришествие Сына Человеческого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ибо, где будет труп, там соберутся орл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И вдруг, после скорби дней тех, солнце померкнет, и луна не даст света своего, и звезды спадут с неба, и силы небесные поколеблются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тогда явится знамение Сына Человеческого на небе; и тогда восплачутся все племена земные и увидят Сына Человеческого, грядущего на облаках небесных с силою и славою великою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и пошлет Ангелов Своих с трубою громогласною, и соберут избранных Его от четырех ветров, от края небес до края 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От смоковницы возьмите подобие: когда ветви ее становятся уже мягки и пускают листья, то знаете, что близко лето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>так, когда вы увидите всё сие, знайте, что близко, при дверя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>Истинно говорю вам: не прейдет род сей, как всё сие будет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5</w:t>
      </w:r>
      <w:r>
        <w:rPr>
          <w:b/>
          <w:color w:val="000000"/>
          <w:sz w:val="30"/>
        </w:rPr>
        <w:t>небо и земля прейдут, но слова Мои не прейду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6</w:t>
      </w:r>
      <w:r>
        <w:rPr>
          <w:b/>
          <w:color w:val="000000"/>
          <w:sz w:val="30"/>
        </w:rPr>
        <w:t>О дне же том и часе никто не знает, ни Ангелы небесные, а только Отец Мой один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7</w:t>
      </w:r>
      <w:r>
        <w:rPr>
          <w:b/>
          <w:color w:val="000000"/>
          <w:sz w:val="30"/>
        </w:rPr>
        <w:t>но, к€ак было во дни Ноя, так будет и в пришествие Сына Человеческого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8</w:t>
      </w:r>
      <w:r>
        <w:rPr>
          <w:b/>
          <w:color w:val="000000"/>
          <w:sz w:val="30"/>
        </w:rPr>
        <w:t>ибо, к€ак во дни перед потопом ели, пили, женились и выходили замуж, до того дня, как вошел Ной в ковчег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9</w:t>
      </w:r>
      <w:r>
        <w:rPr>
          <w:b/>
          <w:color w:val="000000"/>
          <w:sz w:val="30"/>
        </w:rPr>
        <w:t>и не думали, пока не пришел потоп и не истребил всех, — так будет и пришествие Сына Человеческого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0</w:t>
      </w:r>
      <w:r>
        <w:rPr>
          <w:b/>
          <w:color w:val="000000"/>
          <w:sz w:val="30"/>
        </w:rPr>
        <w:t>тогда будут двое на поле: один берется, а другой оставляется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1</w:t>
      </w:r>
      <w:r>
        <w:rPr>
          <w:b/>
          <w:color w:val="000000"/>
          <w:sz w:val="30"/>
        </w:rPr>
        <w:t>две мелющие в жерновах: одна берется, а другая оставляет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2</w:t>
      </w:r>
      <w:r>
        <w:rPr>
          <w:b/>
          <w:color w:val="000000"/>
          <w:sz w:val="30"/>
        </w:rPr>
        <w:t>Итак бодрствуйте, потому что не знаете, в который час Господь ваш прииде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3</w:t>
      </w:r>
      <w:r>
        <w:rPr>
          <w:b/>
          <w:color w:val="000000"/>
          <w:sz w:val="30"/>
        </w:rPr>
        <w:t>Но это вы знаете, что, если бы ведал хозяин дома, в какую стражу придет вор, то бодрствовал бы и не дал бы подкопать дома сво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4</w:t>
      </w:r>
      <w:r>
        <w:rPr>
          <w:b/>
          <w:color w:val="000000"/>
          <w:sz w:val="30"/>
        </w:rPr>
        <w:t>Потому и вы будьте готовы, ибо в который час не думаете, приидет Сын Человечески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5</w:t>
      </w:r>
      <w:r>
        <w:rPr>
          <w:b/>
          <w:color w:val="000000"/>
          <w:sz w:val="30"/>
        </w:rPr>
        <w:t>Кт€о же верный и благоразумный раб, которого господин его поставил над слугами своими, чтобы давать им пищу во время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6</w:t>
      </w:r>
      <w:r>
        <w:rPr>
          <w:b/>
          <w:color w:val="000000"/>
          <w:sz w:val="30"/>
        </w:rPr>
        <w:t>Блажен тот раб, которого господин его, придя, найдет поступающим так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7</w:t>
      </w:r>
      <w:r>
        <w:rPr>
          <w:b/>
          <w:color w:val="000000"/>
          <w:sz w:val="30"/>
        </w:rPr>
        <w:t>истинно говорю вам, что над всем имением своим поставит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8</w:t>
      </w:r>
      <w:r>
        <w:rPr>
          <w:b/>
          <w:color w:val="000000"/>
          <w:sz w:val="30"/>
        </w:rPr>
        <w:t>Если же раб тот, будучи зол, скажет в сердце своем: не скоро придет господин мой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9</w:t>
      </w:r>
      <w:r>
        <w:rPr>
          <w:b/>
          <w:color w:val="000000"/>
          <w:sz w:val="30"/>
        </w:rPr>
        <w:t>и начнет бить товарищей своих и есть и пить с пьяницами, —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0</w:t>
      </w:r>
      <w:r>
        <w:rPr>
          <w:b/>
          <w:color w:val="000000"/>
          <w:sz w:val="30"/>
        </w:rPr>
        <w:t>то придет господин раба того в день, в который он не ожидает, и в час, в который не думает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1</w:t>
      </w:r>
      <w:r>
        <w:rPr>
          <w:b/>
          <w:color w:val="000000"/>
          <w:sz w:val="30"/>
        </w:rPr>
        <w:t>и рассечет его, и подвергнет его одной участи с лицемерами; там будет плач и скрежет зубов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25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Тогда подобно будет Царство Небесное десяти девам, которые, взяв светильники свои, вышли навстречу жених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Из них пять было мудрых и пять неразумны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Неразумные, взяв светильники свои, не взяли с собою масл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Мудрые же, вместе со светильниками своими, взяли масла в сосудах сво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И как жених замедлил, то задремали все и уснул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Но в полночь раздался крик: вот, жених идет, выходите навстречу ем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Тогда встали все девы те и поправили светильники сво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Неразумные же сказали мудрым: дайте нам вашего масла, потому что светильники наши гаснут</w:t>
      </w:r>
      <w:r>
        <w:rPr>
          <w:rFonts w:cs="Times New Roman" w:ascii="Times New Roman" w:hAnsi="Times New Roman"/>
          <w:b/>
          <w:color w:val="000000"/>
          <w:sz w:val="30"/>
        </w:rPr>
        <w:t>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А мудрые отвечали: чтобы не случилось недостатка и у нас и у вас, пойдите лучше к продающим и купите себ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Когда же пошли они покупать, пришел жених, и готовые вошли с ним на брачный пир, и двери затворились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после приходят и прочие девы, и говорят: Господи! Господи! отвори на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Он же сказал им в ответ: истинно говорю вам: не знаю вас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Итак, бодрствуйте, потому что не знаете ни дня, ни часа, в который приидет Сын Человеческий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Ибо </w:t>
      </w:r>
      <w:r>
        <w:rPr>
          <w:b/>
          <w:i/>
          <w:color w:val="000000"/>
          <w:sz w:val="30"/>
        </w:rPr>
        <w:t xml:space="preserve">Он поступит, </w:t>
      </w:r>
      <w:r>
        <w:rPr>
          <w:b/>
          <w:color w:val="000000"/>
          <w:sz w:val="30"/>
        </w:rPr>
        <w:t xml:space="preserve">как человек, который, отправляясь в чужую страну, призвал рабов своих и поручил им имение свое: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и одному дал он пять талантов, другому два, иному один, каждому по его силе; и тотчас отправился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Получивший пять талантов пошел, употребил их в дело и приобрел другие пять талантов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точно так же и получивший два таланта приобрел другие два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получивший же один талант пошел и закопал </w:t>
      </w:r>
      <w:r>
        <w:rPr>
          <w:b/>
          <w:i/>
          <w:color w:val="000000"/>
          <w:sz w:val="30"/>
        </w:rPr>
        <w:t xml:space="preserve">его </w:t>
      </w:r>
      <w:r>
        <w:rPr>
          <w:b/>
          <w:color w:val="000000"/>
          <w:sz w:val="30"/>
        </w:rPr>
        <w:t xml:space="preserve">в землю и скрыл серебро господина своег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По долгом времени, приходит господин рабов тех и требует у них отчет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И, подойдя, получивший пять талантов принес другие пять талантов и говорит: господин! пять талантов ты дал мне; вот, другие пять талантов я приобрел на н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Господин его сказал ему: хорошо, добрый и верный раб! в малом ты был верен, над многим тебя поставлю; войди в радость господина тво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Подошел также и получивший два таланта и сказал: господин! два таланта ты дал мне; вот, другие два таланта я приобрел на н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Господин его сказал ему: хорошо, добрый и верный раб! в малом ты был верен, над многим тебя поставлю; войди в радость господина тво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Подошел и получивший один талант и сказал: господин! я знал тебя, что ты человек жестокий, жнешь, где не сеял, и собираешь, где не рассып€ал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и, убоявшись, пошел и скрыл талант твой в земле; вот тебе тво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Господин же его сказал ему в ответ: лукавый раб и ленивый! ты знал, что я жну, где не сеял, и собираю, где не рассып€ал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посему надлежало тебе отдать серебро мое торгующим, и я, придя, получил бы мое с прибылью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итак, возьмите у него талант и дайте имеющему десять талантов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ибо всякому имеющему дастся и приумножится, а у неимеющего отнимется и т€о, чт€о имеет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а негодного раба выбросьте во тьму внешнюю: там будет плач и скрежет зубов. Сказав сие, возгласил: кто имеет уши слышать, да слышит!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Когда же приидет Сын Человеческий во славе Своей и все святые Ангелы с Ним, тогда сядет на престоле славы Своей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и соберутся пред Ним все народы; и отделит одних от других, как пастырь отделяет овец от козлов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>и поставит овец по правую Свою сторону, а козлов — по леву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>Тогда скажет Царь тем, которые по правую сторону Его: приидите, благословенные Отца Моего, наследуйте Царство, уготованное вам от создания мира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5</w:t>
      </w:r>
      <w:r>
        <w:rPr>
          <w:b/>
          <w:color w:val="000000"/>
          <w:sz w:val="30"/>
        </w:rPr>
        <w:t>ибо алкал Я, и вы дали Мне есть; жаждал, и вы напоили Меня; был странником, и вы приняли Меня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6</w:t>
      </w:r>
      <w:r>
        <w:rPr>
          <w:b/>
          <w:color w:val="000000"/>
          <w:sz w:val="30"/>
        </w:rPr>
        <w:t>был наг, и вы одели Меня; был болен, и вы посетили Меня; в темнице был, и вы пришли ко Мн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7</w:t>
      </w:r>
      <w:r>
        <w:rPr>
          <w:b/>
          <w:color w:val="000000"/>
          <w:sz w:val="30"/>
        </w:rPr>
        <w:t>Тогда праведники скажут Ему в ответ: Господи! когда мы видели Тебя алчущим, и накормили? или жаждущим, и напоили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8</w:t>
      </w:r>
      <w:r>
        <w:rPr>
          <w:b/>
          <w:color w:val="000000"/>
          <w:sz w:val="30"/>
        </w:rPr>
        <w:t>когда мы видели Тебя странником, и приняли? или нагим, и одели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9</w:t>
      </w:r>
      <w:r>
        <w:rPr>
          <w:b/>
          <w:color w:val="000000"/>
          <w:sz w:val="30"/>
        </w:rPr>
        <w:t>когда мы видели Тебя больным, или в темнице, и пришли к Тебе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0</w:t>
      </w:r>
      <w:r>
        <w:rPr>
          <w:b/>
          <w:color w:val="000000"/>
          <w:sz w:val="30"/>
        </w:rPr>
        <w:t>И Царь скажет им в ответ: истинно говорю вам: так как вы сделали это одному из сих братьев Моих меньших, то сделали Мн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1</w:t>
      </w:r>
      <w:r>
        <w:rPr>
          <w:b/>
          <w:color w:val="000000"/>
          <w:sz w:val="30"/>
        </w:rPr>
        <w:t>Тогда скажет и тем, которые по левую сторону: идите от Меня, проклятые, в огонь вечный, уготованный диаволу и ангелам его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2</w:t>
      </w:r>
      <w:r>
        <w:rPr>
          <w:b/>
          <w:color w:val="000000"/>
          <w:sz w:val="30"/>
        </w:rPr>
        <w:t>ибо алкал Я, и вы не дали Мне есть; жаждал, и вы не напоили Меня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3</w:t>
      </w:r>
      <w:r>
        <w:rPr>
          <w:b/>
          <w:color w:val="000000"/>
          <w:sz w:val="30"/>
        </w:rPr>
        <w:t>был странником, и не приняли Меня; был наг, и не одели Меня; болен и в темнице, и не посетили Мен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4</w:t>
      </w:r>
      <w:r>
        <w:rPr>
          <w:b/>
          <w:color w:val="000000"/>
          <w:sz w:val="30"/>
        </w:rPr>
        <w:t>Тогда и они скажут Ему в ответ: Господи! когда мы видели Тебя алчущим, или жаждущим, или странником, или нагим, или больным, или в темнице, и не послужили Тебе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5</w:t>
      </w:r>
      <w:r>
        <w:rPr>
          <w:b/>
          <w:color w:val="000000"/>
          <w:sz w:val="30"/>
        </w:rPr>
        <w:t>Тогда скажет им в ответ: истинно говорю вам: так как вы не сделали этого одному из сих меньших, то не сделали Мн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6</w:t>
      </w:r>
      <w:r>
        <w:rPr>
          <w:b/>
          <w:color w:val="000000"/>
          <w:sz w:val="30"/>
        </w:rPr>
        <w:t>И пойдут сии в м€уку вечную, а праведники в жизнь вечную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26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Когда Иисус окончил все слова сии, то сказал ученикам Своим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вы знаете, что через два дня будет Пасха, и Сын Человеческий предан будет на распят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Тогда собрались первосвященники и книжники и старейшины народа во двор первосвященника, по имени Каиафы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и положили в совете взять Иисуса хитростью и убить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но говорили: только не в праздник, чтобы не сделалось возмущения в народ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Когда же Иисус был в Вифании, в доме Симона прокаженного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приступила к Нему женщина с алавастровым сосудом мира драгоценного и возливала Ему возлежащему на голов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Увидев это, ученики Его вознегодовали и говорили: к чему такая трата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Ибо можно было бы продать это миро за большую цену и дать нищи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Но Иисус, уразумев сие, сказал им: что смущаете женщину? она доброе дело сделала для Меня: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ибо нищих всегда имеете с собою, а Меня не всегда имеете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возлив миро сие на тело Мое, она приготовила Меня к погребению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истинно говорю вам: где ни будет проповедано Евангелие сие в целом мире, сказано будет в память ее и о том, что она сделала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Тогда один из двенадцати, называемый Иуда Искариот, пошел к первосвященникам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и сказал: что вы дадите мне, и я вам предам Его? Они предложили ему тридцать сребренников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и с того времени он искал удобного случая предать Ег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В первый же день опресночный приступили ученики к Иисусу и сказали Ему: где велишь нам приготовить Тебе пасху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Он сказал: пойдите в город к такому-то и скажите ему: Учитель говорит: время Мое близко; у тебя совершу пасху с учениками Моими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Ученики сделали, как повелел им Иисус, и приготовили пасх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Когда же настал вечер, Он возлег с двенадцатью учениками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и когда они ели, сказал: истинно говорю вам, что один из вас предаст Мен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Они весьма опечалились, и начали говорить Ему, каждый из них: не я ли, Господи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Он же сказал в ответ: опустивший со Мною руку в блюдо, этот предаст Меня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впрочем Сын Человеческий идет, как писано о Нем, но горе тому человеку, которым Сын Человеческий предается: лучше было бы этому человеку не родить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 xml:space="preserve">При сем и Иуда, предающий Его, сказал: не я ли, Равв€и? </w:t>
      </w:r>
      <w:r>
        <w:rPr>
          <w:b/>
          <w:i/>
          <w:color w:val="000000"/>
          <w:sz w:val="30"/>
        </w:rPr>
        <w:t xml:space="preserve">Иисус </w:t>
      </w:r>
      <w:r>
        <w:rPr>
          <w:b/>
          <w:color w:val="000000"/>
          <w:sz w:val="30"/>
        </w:rPr>
        <w:t>говорит ему: ты сказал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И когда они ели, Иисус взял хлеб и, благословив, преломил и, раздавая ученикам, сказал: приимите, ядите: сие есть Тело Мо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И, взяв чашу и благодарив, подал им и сказал: пейте из нее вс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ибо сие есть Кровь Моя Нового Завета, за многих изливаемая во оставление грехов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 xml:space="preserve">Сказываю же вам, что отныне не буду пить от плода сего виноградного до того дня, когда буду пить с вами новое </w:t>
      </w:r>
      <w:r>
        <w:rPr>
          <w:b/>
          <w:i/>
          <w:color w:val="000000"/>
          <w:sz w:val="30"/>
        </w:rPr>
        <w:t xml:space="preserve">вино </w:t>
      </w:r>
      <w:r>
        <w:rPr>
          <w:b/>
          <w:color w:val="000000"/>
          <w:sz w:val="30"/>
        </w:rPr>
        <w:t>в Царстве Отца Мо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И, воспев, пошли на гору Елеонску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Тогда говорит им Иисус: все вы соблазнитесь о Мне в эту ночь, ибо написано: поражу пастыря, и рассеются овцы стада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по воскресении же Моем предварю вас в Галиле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>Петр сказал Ему в ответ: если и все соблазнятся о Тебе, я никогда не соблазнюс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>Иисус сказал ему: истинно говорю тебе, что в эту ночь, прежде нежели пропоет петух, трижды отречешься от Мен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5</w:t>
      </w:r>
      <w:r>
        <w:rPr>
          <w:b/>
          <w:color w:val="000000"/>
          <w:sz w:val="30"/>
        </w:rPr>
        <w:t>Говорит Ему Петр: хотя бы надлежало мне и умереть с Тобою, не отрекусь от Тебя. Подобное говорили и все ученик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6</w:t>
      </w:r>
      <w:r>
        <w:rPr>
          <w:b/>
          <w:color w:val="000000"/>
          <w:sz w:val="30"/>
        </w:rPr>
        <w:t>Потом приходит с ними Иисус на место, называемое Гефсимания, и говорит ученикам: посидите тут, пока Я пойду, помолюсь та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7</w:t>
      </w:r>
      <w:r>
        <w:rPr>
          <w:b/>
          <w:color w:val="000000"/>
          <w:sz w:val="30"/>
        </w:rPr>
        <w:t>И, взяв с Собою Петра и обоих сыновей Зеведеевых, начал скорбеть и тоскова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8</w:t>
      </w:r>
      <w:r>
        <w:rPr>
          <w:b/>
          <w:color w:val="000000"/>
          <w:sz w:val="30"/>
        </w:rPr>
        <w:t>Тогда говорит им Иисус: душа Моя скорбит смертельно; побудьте здесь и бодрствуйте со Мно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9</w:t>
      </w:r>
      <w:r>
        <w:rPr>
          <w:b/>
          <w:color w:val="000000"/>
          <w:sz w:val="30"/>
        </w:rPr>
        <w:t>И, отойдя немного, пал на лице Свое, молился и говорил: Отче Мой! если возможно, да минует Меня чаша сия; впрочем не как Я хочу, но как Т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0</w:t>
      </w:r>
      <w:r>
        <w:rPr>
          <w:b/>
          <w:color w:val="000000"/>
          <w:sz w:val="30"/>
        </w:rPr>
        <w:t>И приходит к ученикам и находит их спящими, и говорит Петру: т€ак ли не могли вы один час бодрствовать со Мною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1</w:t>
      </w:r>
      <w:r>
        <w:rPr>
          <w:b/>
          <w:color w:val="000000"/>
          <w:sz w:val="30"/>
        </w:rPr>
        <w:t>бодрствуйте и молитесь, чтобы не впасть в искушение: дух бодр, плоть же немощн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2</w:t>
      </w:r>
      <w:r>
        <w:rPr>
          <w:b/>
          <w:color w:val="000000"/>
          <w:sz w:val="30"/>
        </w:rPr>
        <w:t>Еще, отойдя в другой раз, молился, говоря: Отче Мой! если не может чаша сия миновать Меня, чтобы Мне не пить ее, да будет воля Тво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3</w:t>
      </w:r>
      <w:r>
        <w:rPr>
          <w:b/>
          <w:color w:val="000000"/>
          <w:sz w:val="30"/>
        </w:rPr>
        <w:t>И, придя, находит их опять спящими, ибо у них глаза отяжелел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4</w:t>
      </w:r>
      <w:r>
        <w:rPr>
          <w:b/>
          <w:color w:val="000000"/>
          <w:sz w:val="30"/>
        </w:rPr>
        <w:t>И, оставив их, отошел опять и помолился в третий раз, сказав то же слов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5</w:t>
      </w:r>
      <w:r>
        <w:rPr>
          <w:b/>
          <w:color w:val="000000"/>
          <w:sz w:val="30"/>
        </w:rPr>
        <w:t>Тогда приходит к ученикам Своим и говорит им: вы всё еще спите и почиваете? вот, приблизился час, и Сын Человеческий предается в руки грешников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-5"/>
          <w:position w:val="24"/>
        </w:rPr>
        <w:t>46</w:t>
      </w:r>
      <w:r>
        <w:rPr>
          <w:b/>
          <w:color w:val="000000"/>
          <w:spacing w:val="-5"/>
          <w:sz w:val="30"/>
        </w:rPr>
        <w:t>встаньте, пойдем: вот, приблизился предающий Меня.</w:t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position w:val="24"/>
        </w:rPr>
        <w:t>47</w:t>
      </w:r>
      <w:r>
        <w:rPr>
          <w:b/>
          <w:color w:val="000000"/>
          <w:sz w:val="30"/>
        </w:rPr>
        <w:t>И, когда еще говорил Он, вот Иуда, один из двенадцати, пришел, и с ним множество народа с мечами и кольями, от первосвященников и старейшин народны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8</w:t>
      </w:r>
      <w:r>
        <w:rPr>
          <w:b/>
          <w:color w:val="000000"/>
          <w:sz w:val="30"/>
        </w:rPr>
        <w:t>Предающий же Его дал им знак, сказав: Кого я поцелую, Тот и есть, возьмите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9</w:t>
      </w:r>
      <w:r>
        <w:rPr>
          <w:b/>
          <w:color w:val="000000"/>
          <w:sz w:val="30"/>
        </w:rPr>
        <w:t>И, тотчас подойдя к Иисусу, сказал: радуйся, Равв€и! И поцеловал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0</w:t>
      </w:r>
      <w:r>
        <w:rPr>
          <w:b/>
          <w:color w:val="000000"/>
          <w:sz w:val="30"/>
        </w:rPr>
        <w:t>Иисус же сказал ему: друг, для чего ты пришел? Тогда подошли и возложили руки на Иисуса, и взяли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1</w:t>
      </w:r>
      <w:r>
        <w:rPr>
          <w:b/>
          <w:color w:val="000000"/>
          <w:sz w:val="30"/>
        </w:rPr>
        <w:t>И вот, один из бывших с Иисусом, простерши руку, извлек меч свой и, ударив раба первосвященникова, отсек ему ух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2</w:t>
      </w:r>
      <w:r>
        <w:rPr>
          <w:b/>
          <w:color w:val="000000"/>
          <w:sz w:val="30"/>
        </w:rPr>
        <w:t>Тогда говорит ему Иисус: возврати меч твой в его место, ибо все, взявшие меч, мечом погибнут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3</w:t>
      </w:r>
      <w:r>
        <w:rPr>
          <w:b/>
          <w:color w:val="000000"/>
          <w:sz w:val="30"/>
        </w:rPr>
        <w:t>или думаешь, что Я не могу теперь умолить Отца Моего, и Он представит Мне более, нежели двенадцать легионов Ангелов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4</w:t>
      </w:r>
      <w:r>
        <w:rPr>
          <w:b/>
          <w:color w:val="000000"/>
          <w:sz w:val="30"/>
        </w:rPr>
        <w:t>как же сбудутся Писания, что т€ак должно быть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5</w:t>
      </w:r>
      <w:r>
        <w:rPr>
          <w:b/>
          <w:color w:val="000000"/>
          <w:sz w:val="30"/>
        </w:rPr>
        <w:t>В тот час сказал Иисус народу: как будто на разбойника вышли вы с мечами и кольями взять Меня; каждый день с вами сидел Я, уча в храме, и вы не брали Мен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6</w:t>
      </w:r>
      <w:r>
        <w:rPr>
          <w:b/>
          <w:color w:val="000000"/>
          <w:sz w:val="30"/>
        </w:rPr>
        <w:t>Сие же всё было, да сбудутся писания пророков. Тогда все ученики, оставив Его, бежал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7</w:t>
      </w:r>
      <w:r>
        <w:rPr>
          <w:b/>
          <w:color w:val="000000"/>
          <w:sz w:val="30"/>
        </w:rPr>
        <w:t>А взявшие Иисуса отвели Его к Каиафе первосвященнику, куда собрались книжники и старейшин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8</w:t>
      </w:r>
      <w:r>
        <w:rPr>
          <w:b/>
          <w:color w:val="000000"/>
          <w:sz w:val="30"/>
        </w:rPr>
        <w:t>Петр же следовал за Ним издали, до двора первосвященникова; и, войдя внутрь, сел со служителями, чтобы видеть конец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9</w:t>
      </w:r>
      <w:r>
        <w:rPr>
          <w:b/>
          <w:color w:val="000000"/>
          <w:sz w:val="30"/>
        </w:rPr>
        <w:t>Первосвященники и старейшины и весь синедрион* искали лжесвидетельства против Иисуса, чтобы предать Его смерт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0</w:t>
      </w:r>
      <w:r>
        <w:rPr>
          <w:b/>
          <w:color w:val="000000"/>
          <w:sz w:val="30"/>
        </w:rPr>
        <w:t>и не находили; и, хотя много лжесвидетелей приходило, не нашли. Но наконец пришли два лжесвидетеля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1</w:t>
      </w:r>
      <w:r>
        <w:rPr>
          <w:b/>
          <w:color w:val="000000"/>
          <w:sz w:val="30"/>
        </w:rPr>
        <w:t>и сказали: Он говорил: могу разрушить храм Божий и в три дня создать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2</w:t>
      </w:r>
      <w:r>
        <w:rPr>
          <w:b/>
          <w:color w:val="000000"/>
          <w:sz w:val="30"/>
        </w:rPr>
        <w:t xml:space="preserve">И, встав, первосвященник сказал Ему: </w:t>
      </w:r>
      <w:r>
        <w:rPr>
          <w:b/>
          <w:i/>
          <w:color w:val="000000"/>
          <w:sz w:val="30"/>
        </w:rPr>
        <w:t xml:space="preserve">что же </w:t>
      </w:r>
      <w:r>
        <w:rPr>
          <w:b/>
          <w:color w:val="000000"/>
          <w:sz w:val="30"/>
        </w:rPr>
        <w:t>ничего не отвечаешь? чт€о они против Тебя свидетельствуют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3</w:t>
      </w:r>
      <w:r>
        <w:rPr>
          <w:b/>
          <w:color w:val="000000"/>
          <w:sz w:val="30"/>
        </w:rPr>
        <w:t>Иисус молчал. И первосвященник сказал Ему: заклинаю Тебя Богом живым, скажи нам, Ты ли Христос, Сын Божий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4</w:t>
      </w:r>
      <w:r>
        <w:rPr>
          <w:b/>
          <w:color w:val="000000"/>
          <w:sz w:val="30"/>
        </w:rPr>
        <w:t>Иисус говорит ему: ты сказал; даже сказываю вам: отныне €узрите Сына Человеческого, сидящего одесную силы и грядущего на облаках небесны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5</w:t>
      </w:r>
      <w:r>
        <w:rPr>
          <w:b/>
          <w:color w:val="000000"/>
          <w:sz w:val="30"/>
        </w:rPr>
        <w:t>Тогда первосвященник разодрал одежды свои и сказал: Он богохульствует! на чт€о еще нам свидетелей? вот, теперь вы слышали богохульство Его!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6</w:t>
      </w:r>
      <w:r>
        <w:rPr>
          <w:b/>
          <w:color w:val="000000"/>
          <w:sz w:val="30"/>
        </w:rPr>
        <w:t>как вам кажется? Они же сказали в ответ: повинен смерт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7</w:t>
      </w:r>
      <w:r>
        <w:rPr>
          <w:b/>
          <w:color w:val="000000"/>
          <w:sz w:val="30"/>
        </w:rPr>
        <w:t>Тогда плевали Ему в лице и заушали Его; другие же ударяли Его по ланитам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8</w:t>
      </w:r>
      <w:r>
        <w:rPr>
          <w:b/>
          <w:color w:val="000000"/>
          <w:sz w:val="30"/>
        </w:rPr>
        <w:t>и говорили: прореки нам, Христос, кто ударил Тебя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9</w:t>
      </w:r>
      <w:r>
        <w:rPr>
          <w:b/>
          <w:color w:val="000000"/>
          <w:sz w:val="30"/>
        </w:rPr>
        <w:t>Петр же сидел вне на дворе. И подошла к нему одна служанка и сказала: и ты был с Иисусом Галилеянино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0</w:t>
      </w:r>
      <w:r>
        <w:rPr>
          <w:b/>
          <w:color w:val="000000"/>
          <w:sz w:val="30"/>
        </w:rPr>
        <w:t>Но он отрекся перед всеми, сказав: не знаю, что ты говориш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1</w:t>
      </w:r>
      <w:r>
        <w:rPr>
          <w:b/>
          <w:color w:val="000000"/>
          <w:sz w:val="30"/>
        </w:rPr>
        <w:t>Когда же он выходил за ворота, увидела его другая, и говорит бывшим там: и этот был с Иисусом Назоре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2</w:t>
      </w:r>
      <w:r>
        <w:rPr>
          <w:b/>
          <w:color w:val="000000"/>
          <w:sz w:val="30"/>
        </w:rPr>
        <w:t>И он опять отрекся с клятвою, что не знает Сего Человек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3</w:t>
      </w:r>
      <w:r>
        <w:rPr>
          <w:b/>
          <w:color w:val="000000"/>
          <w:sz w:val="30"/>
        </w:rPr>
        <w:t>Немного спустя подошли стоявшие там и сказали Петру: точно и ты из них, ибо и речь твоя обличает теб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4</w:t>
      </w:r>
      <w:r>
        <w:rPr>
          <w:b/>
          <w:color w:val="000000"/>
          <w:sz w:val="30"/>
        </w:rPr>
        <w:t>Тогда он начал клясться и божиться, что не знает Сего Человека. И вдруг запел пету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5</w:t>
      </w:r>
      <w:r>
        <w:rPr>
          <w:b/>
          <w:color w:val="000000"/>
          <w:sz w:val="30"/>
        </w:rPr>
        <w:t>И вспомнил Петр слово, сказанное ему Иисусом: прежде нежели пропоет петух, трижды отречешься от Меня. И выйдя вон, плакал горько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27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Когда же настало утро, все первосвященники и старейшины народа имели совещание об Иисусе, чтобы предать Его смерти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и, связав Его, отвели и предали Его Понтию Пилату, правител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Тогда Иуда, предавший Его, увидев, что Он осужден, и, раскаявшись, возвратил тридцать сребренников первосвященникам и старейшина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говоря: согрешил я, предав кровь невинную. Они же сказали ему: чт€о нам до того? смотри са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И, бросив сребренники в храме, он вышел, пошел и удавил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Первосвященники, взяв сребренники, сказали: непозволительно положить их в сокровищницу церковную, потому что это цена кров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Сделав же совещание, купили на них землю горшечника, для погребения странников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посему и называется земля та “землею крови” до сего дн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Тогда сбылось реченное через пророка Иеремию, который говорит: и взяли тридцать сребренников, цену Оцененного, Которого оценили сыны Израиля,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и дали их за землю горшечника, как сказал мне Господь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Иисус же стал пред правителем. И спросил Его правитель: Ты Царь Иудейский? Иисус сказал ему: ты говоришь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И когда обвиняли Его первосвященники и старейшины, Он ничего не отвечал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Тогда говорит Ему Пилат: не слышишь, сколько свидетельствуют против Тебя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И не отвечал ему ни на одно слово, так что правитель весьма дивился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На праздник же </w:t>
      </w:r>
      <w:r>
        <w:rPr>
          <w:b/>
          <w:i/>
          <w:color w:val="000000"/>
          <w:sz w:val="30"/>
        </w:rPr>
        <w:t xml:space="preserve">Пасхи </w:t>
      </w:r>
      <w:r>
        <w:rPr>
          <w:b/>
          <w:color w:val="000000"/>
          <w:sz w:val="30"/>
        </w:rPr>
        <w:t xml:space="preserve">правитель имел обычай отпускать народу одного узника, которого хотели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Был тогда у них известный узник, называемый Варавва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итак, когда собрались они, сказал им Пилат: кого хотите, чтобы я отпустил вам: Варавву, или Иисуса, называемого Христом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ибо знал, что предали Его из зависти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Между тем, как сидел он на судейском месте, жена его послала ему сказать: не делай ничего Праведнику Тому, потому что я ныне во сне много пострадала за Н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Но первосвященники и старейшины возбудили народ просить Варавву, а Иисуса погуби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Тогда правитель спросил их: кого из двух хотите, чтобы я отпустил вам? Они сказали: Варавв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Пилат говорит им: чт€о же я сделаю Иисусу, называемому Христом? Говорят ему все: да будет распя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Правитель сказал: какое же зло сделал Он? Но они еще сильнее кричали: да будет распя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Пилат, видя, что ничто не помогает, но смятение увеличивается, взял воды и умыл руки перед народом, и сказал: невиновен я в крови Праведника Сего; смотрите в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И, отвечая, весь народ сказал: кровь Его на нас и на детях наш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Тогда отпустил им Варавву, а Иисуса, бив, предал на распят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 xml:space="preserve">Тогда воины правителя, взяв Иисуса в преторию*, собрали на Него весь полк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и, раздев Его, надели на Него багряницу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и, сплетши венец из терна, возложили Ему на голову и дали Ему в правую руку трость; и, становясь пред Ним на колени, насмехались над Ним, говоря: радуйся, Царь Иудейский!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-5"/>
          <w:position w:val="24"/>
        </w:rPr>
        <w:t>30</w:t>
      </w:r>
      <w:r>
        <w:rPr>
          <w:b/>
          <w:color w:val="000000"/>
          <w:spacing w:val="-5"/>
          <w:sz w:val="30"/>
        </w:rPr>
        <w:t>и плевали на Него и, взяв трость, били Его по голов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И когда насмеялись над Ним, сняли с Него багряницу, и одели Его в одежды Его, и повели Его на распят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Выходя, они встретили одного Киринеянина, по имени Симона; сего заставили нести крест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>И, придя на место, называемое Голгофа, что значит: Лобное место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>дали Ему пить уксуса, смешанного с желчью; и, отведав, не хотел пи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5"/>
          <w:position w:val="24"/>
        </w:rPr>
        <w:t>35</w:t>
      </w:r>
      <w:r>
        <w:rPr>
          <w:b/>
          <w:color w:val="000000"/>
          <w:spacing w:val="5"/>
          <w:sz w:val="30"/>
        </w:rPr>
        <w:t>Распявшие же Его делили одежды его, бросая жребий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6</w:t>
      </w:r>
      <w:r>
        <w:rPr>
          <w:b/>
          <w:color w:val="000000"/>
          <w:sz w:val="30"/>
        </w:rPr>
        <w:t>и, сидя, стерегли Его там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7</w:t>
      </w:r>
      <w:r>
        <w:rPr>
          <w:b/>
          <w:color w:val="000000"/>
          <w:sz w:val="30"/>
        </w:rPr>
        <w:t>и поставили над головою Его надпись, означающую вину Его: Сей есть Иисус, Царь Иудейски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8</w:t>
      </w:r>
      <w:r>
        <w:rPr>
          <w:b/>
          <w:color w:val="000000"/>
          <w:sz w:val="30"/>
        </w:rPr>
        <w:t>Тогда распяты с Ним два разбойника: один по правую сторону, а другой по леву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9</w:t>
      </w:r>
      <w:r>
        <w:rPr>
          <w:b/>
          <w:color w:val="000000"/>
          <w:sz w:val="30"/>
        </w:rPr>
        <w:t>Проходящие же злословили Его, кивая головами своими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0</w:t>
      </w:r>
      <w:r>
        <w:rPr>
          <w:b/>
          <w:color w:val="000000"/>
          <w:sz w:val="30"/>
        </w:rPr>
        <w:t>и говоря: Разрушающий храм и в три дня Созидающий! спаси Себя Самого; если Ты Сын Божий, сойди с крест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1</w:t>
      </w:r>
      <w:r>
        <w:rPr>
          <w:b/>
          <w:color w:val="000000"/>
          <w:sz w:val="30"/>
        </w:rPr>
        <w:t>Подобно и первосвященники с книжниками и старейшинами и фарисеями, насмехаясь, говорили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2</w:t>
      </w:r>
      <w:r>
        <w:rPr>
          <w:b/>
          <w:color w:val="000000"/>
          <w:sz w:val="30"/>
        </w:rPr>
        <w:t>других спасал, а Себя Самого не может спасти; если Он Царь Израилев, пусть теперь сойдет с креста, и уверуем в Него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3</w:t>
      </w:r>
      <w:r>
        <w:rPr>
          <w:b/>
          <w:color w:val="000000"/>
          <w:sz w:val="30"/>
        </w:rPr>
        <w:t>уповал на Бога; пусть теперь избавит Его, если Он угоден Ему. Ибо Он сказал: Я Божий Сын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4</w:t>
      </w:r>
      <w:r>
        <w:rPr>
          <w:b/>
          <w:color w:val="000000"/>
          <w:sz w:val="30"/>
        </w:rPr>
        <w:t>Также и разбойники, распятые с Ним, поносили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5</w:t>
      </w:r>
      <w:r>
        <w:rPr>
          <w:b/>
          <w:color w:val="000000"/>
          <w:sz w:val="30"/>
        </w:rPr>
        <w:t>От шестого же часа тьма была по всей земле до часа девятого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6</w:t>
      </w:r>
      <w:r>
        <w:rPr>
          <w:b/>
          <w:color w:val="000000"/>
          <w:sz w:val="30"/>
        </w:rPr>
        <w:t>а около девятого часа возопил Иисус громким голосом: Ил€и, Ил€и! лам€а савахфан€и? то есть: Боже Мой, Боже Мой! для чего Ты Меня оставил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7</w:t>
      </w:r>
      <w:r>
        <w:rPr>
          <w:b/>
          <w:color w:val="000000"/>
          <w:sz w:val="30"/>
        </w:rPr>
        <w:t>Некоторые из стоявших там, слыша это, говорили: Илию зовет Он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8</w:t>
      </w:r>
      <w:r>
        <w:rPr>
          <w:b/>
          <w:color w:val="000000"/>
          <w:sz w:val="30"/>
        </w:rPr>
        <w:t>И тотчас побежал один из них, взял губку, наполнил уксусом и, налож€ив на трость, давал Ему пить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9</w:t>
      </w:r>
      <w:r>
        <w:rPr>
          <w:b/>
          <w:color w:val="000000"/>
          <w:sz w:val="30"/>
        </w:rPr>
        <w:t>а другие говорили: постой, посмотрим, придет ли Илия спасти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0</w:t>
      </w:r>
      <w:r>
        <w:rPr>
          <w:b/>
          <w:color w:val="000000"/>
          <w:sz w:val="30"/>
        </w:rPr>
        <w:t>Иисус же, опять возопив громким голосом, испустил ду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1</w:t>
      </w:r>
      <w:r>
        <w:rPr>
          <w:b/>
          <w:color w:val="000000"/>
          <w:sz w:val="30"/>
        </w:rPr>
        <w:t>И вот, завеса в храме раздралась надвое, сверху донизу; и земля потряслась; и камни расселись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2</w:t>
      </w:r>
      <w:r>
        <w:rPr>
          <w:b/>
          <w:color w:val="000000"/>
          <w:sz w:val="30"/>
        </w:rPr>
        <w:t>и гробы отверзлись; и многие тела усопших святых воскресли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3</w:t>
      </w:r>
      <w:r>
        <w:rPr>
          <w:b/>
          <w:color w:val="000000"/>
          <w:sz w:val="30"/>
        </w:rPr>
        <w:t>и, выйдя из гробов по воскресении Его, вошли во святый град и явились мног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4</w:t>
      </w:r>
      <w:r>
        <w:rPr>
          <w:b/>
          <w:color w:val="000000"/>
          <w:sz w:val="30"/>
        </w:rPr>
        <w:t>Сотник же и те, которые с ним стерегли Иисуса, видя землетрясение и все бывшее, устрашились весьма и говорили: воистину Он был Сын Божи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5</w:t>
      </w:r>
      <w:r>
        <w:rPr>
          <w:b/>
          <w:color w:val="000000"/>
          <w:sz w:val="30"/>
        </w:rPr>
        <w:t>Там были также и смотрели издали многие женщины, которые следовали за Иисусом из Галилеи, служа Ему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6</w:t>
      </w:r>
      <w:r>
        <w:rPr>
          <w:b/>
          <w:color w:val="000000"/>
          <w:sz w:val="30"/>
        </w:rPr>
        <w:t>между ними были Мария Магдалина и Мария, мать Иакова и Иосии, и мать сыновей Зеведеевы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5"/>
          <w:position w:val="24"/>
        </w:rPr>
        <w:t>57</w:t>
      </w:r>
      <w:r>
        <w:rPr>
          <w:b/>
          <w:color w:val="000000"/>
          <w:spacing w:val="5"/>
          <w:sz w:val="30"/>
        </w:rPr>
        <w:t>Когда же настал вечер, пришел богатый человек из Аримафеи, именем Иосиф, который также учился у Иисуса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8</w:t>
      </w:r>
      <w:r>
        <w:rPr>
          <w:b/>
          <w:color w:val="000000"/>
          <w:sz w:val="30"/>
        </w:rPr>
        <w:t xml:space="preserve">он, придя к Пилату, просил тела Иисусова. Тогда Пилат приказал отдать тело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9</w:t>
      </w:r>
      <w:r>
        <w:rPr>
          <w:b/>
          <w:color w:val="000000"/>
          <w:sz w:val="30"/>
        </w:rPr>
        <w:t>и, взяв тело, Иосиф обвил его чистою плащаницею*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0</w:t>
      </w:r>
      <w:r>
        <w:rPr>
          <w:b/>
          <w:color w:val="000000"/>
          <w:sz w:val="30"/>
        </w:rPr>
        <w:t>и положил его в новом своем гробе, который высек он в скале; и, привалив большой камень к двери гроба, удалил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1</w:t>
      </w:r>
      <w:r>
        <w:rPr>
          <w:b/>
          <w:color w:val="000000"/>
          <w:sz w:val="30"/>
        </w:rPr>
        <w:t>Была же там Мария Магдалина и другая Мария, которые сидели против гроб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2</w:t>
      </w:r>
      <w:r>
        <w:rPr>
          <w:b/>
          <w:color w:val="000000"/>
          <w:sz w:val="30"/>
        </w:rPr>
        <w:t>На другой день, который следует за пятницею, собрались первосвященники и фарисеи к Пилату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3</w:t>
      </w:r>
      <w:r>
        <w:rPr>
          <w:b/>
          <w:color w:val="000000"/>
          <w:sz w:val="30"/>
        </w:rPr>
        <w:t>и говорили: господин! Мы вспомнили, что обманщик тот, еще будучи в живых, сказал: после трех дней воскресну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4</w:t>
      </w:r>
      <w:r>
        <w:rPr>
          <w:b/>
          <w:color w:val="000000"/>
          <w:sz w:val="30"/>
        </w:rPr>
        <w:t>итак прикажи охранять гроб до третьего дня, чтобы ученики Его, придя ночью, не украли Его и не сказали народу: воскрес из мертвых; и будет последний обман хуже перво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5</w:t>
      </w:r>
      <w:r>
        <w:rPr>
          <w:b/>
          <w:color w:val="000000"/>
          <w:sz w:val="30"/>
        </w:rPr>
        <w:t>Пилат сказал им: имеете стражу; пойдите, охраняйте, как знает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6</w:t>
      </w:r>
      <w:r>
        <w:rPr>
          <w:b/>
          <w:color w:val="000000"/>
          <w:sz w:val="30"/>
        </w:rPr>
        <w:t>Они пошли и поставили у гроба стражу, и приложили к камню печать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28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По прошествии же субботы, на рассвете первого дня недели, пришла Мария Магдалина и другая Мария посмотреть гроб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И вот, сделалось великое землетрясение, ибо Ангел Господень, сошедший с небес, приступив, отвалил камень от двери гроба и сидел на нем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вид его был, как молния, и одежда его бела, как снег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устрашившись его, стерегущие пришли в трепет и стали, как мертвые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Ангел же, обратив речь к женщинам, сказал: не бойтесь, ибо знаю, что вы ищете Иисуса распятого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Его нет здесь — Он воскрес, как сказал. Подойдите, посмотрите место, где лежал Господь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и пойдите скорее, скажите ученикам Его, что Он воскрес из мертвых и предваряет вас в Галилее; там Его увидите. Вот, я сказал ва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И, выйдя поспешно из гроба, они со страхом и радостью великою побежали возвестить ученикам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Когда же шли они возвестить ученикам Его, и се Иисус встретил их и сказал: радуйтесь! И они, приступив, ухватились за ноги Его и поклонились Ему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Тогда говорит им Иисус: не бойтесь; пойдите, возвестите братьям Моим, чтобы шли в Галилею, и там они увидят Меня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Когда же они шли, то некоторые из стражи, войдя в город, объявили первосвященникам о всем бывше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И сии, собравшись со старейшинами и сделав совещание, довольно денег дали воинам,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и сказали: скажите, что ученики Его, придя ночью, украли Его, когда мы спали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и, если слух об этом дойдет до правителя, мы убедим его, и вас от неприятности избави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Они, взяв деньги, поступили, как научены были; и пронеслось слово сие между иудеями до сего дня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Одиннадцать же учеников пошли в Галилею, на гору, куда повелел им Иисус,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и, увидев Его, поклонились Ему, а иные усомнились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И приблизившись Иисус сказал им: дана Мне всякая власть на небе и на земл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Итак идите, научите все народы, крестя их во имя Отца и Сына и Святаго Духа,</w:t>
      </w:r>
    </w:p>
    <w:p>
      <w:pPr>
        <w:pStyle w:val="Normal"/>
        <w:widowControl w:val="false"/>
        <w:spacing w:before="0" w:after="11339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уча их соблюдать всё, что Я повелел вам; и се, Я с вами во все дни до скончания века. Аминь.</w:t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Normal"/>
        <w:widowControl w:val="false"/>
        <w:spacing w:before="397" w:after="0"/>
        <w:jc w:val="center"/>
        <w:rPr>
          <w:b/>
          <w:b/>
          <w:caps/>
          <w:color w:val="000000"/>
          <w:sz w:val="80"/>
        </w:rPr>
      </w:pPr>
      <w:r>
        <w:rPr>
          <w:b/>
          <w:caps/>
          <w:color w:val="000000"/>
          <w:sz w:val="80"/>
        </w:rPr>
        <w:t>от МАРКА</w:t>
      </w:r>
    </w:p>
    <w:p>
      <w:pPr>
        <w:pStyle w:val="Normal"/>
        <w:widowControl w:val="false"/>
        <w:spacing w:before="0" w:after="283"/>
        <w:jc w:val="center"/>
        <w:rPr>
          <w:b/>
          <w:b/>
          <w:caps/>
          <w:color w:val="000000"/>
          <w:sz w:val="48"/>
        </w:rPr>
      </w:pPr>
      <w:r>
        <w:rPr>
          <w:b/>
          <w:caps/>
          <w:color w:val="000000"/>
          <w:sz w:val="48"/>
        </w:rPr>
        <w:t>свЯтое благовествование</w:t>
      </w:r>
    </w:p>
    <w:p>
      <w:pPr>
        <w:pStyle w:val="Normal"/>
        <w:widowControl w:val="false"/>
        <w:spacing w:before="0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1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30"/>
        </w:rPr>
        <w:t>Начало Евангелия Иисуса Христа, Сына Божия,</w:t>
        <w:tab/>
      </w: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как написано у пророков: вот, Я посылаю Ангела Моего пред лицем Твоим, который приготовит путь Твой пред Тобо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Глас вопиющего в пустыне: приготовьте путь Господу, прямыми сделайте стези Ем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Явился Иоанн, крестя в пустыне и проповедуя крещение покаяния для прощения грехов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И выходили к нему вся страна Иудейская и Иерусалимляне, и крестились от него все в реке Иордане, исповедуя грехи сво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Иоанн же носил одежду из верблюжьего волоса и пояс кожаный на чреслах своих, и ел акриды и дикий мед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И проповедывал, говоря: идет за мною Сильнейший меня, у Которого я недостоин, наклонившись, развязать ремень обуви Его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я крестил вас водою, а Он будет крестить вас Духом Святы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И было в те дни, пришел Иисус из Назарета Галилейского и крестился от Иоанна в Иордан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И когда выходил из воды, тотчас увидел </w:t>
      </w:r>
      <w:r>
        <w:rPr>
          <w:b/>
          <w:i/>
          <w:color w:val="000000"/>
          <w:sz w:val="30"/>
        </w:rPr>
        <w:t xml:space="preserve">Иоанн </w:t>
      </w:r>
      <w:r>
        <w:rPr>
          <w:b/>
          <w:color w:val="000000"/>
          <w:sz w:val="30"/>
        </w:rPr>
        <w:t xml:space="preserve">разверзающиеся небеса и Духа, как голубя, сходящего на Нег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И глас был с небес: Ты Сын Мой возлюбленный, в Котором Мое благоволени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Немедленно после того Дух ведет Его в пустыню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И был Он там в пустыне сорок дней, искушаемый сатаною, и был со зверями; и Ангелы служили Ему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После же того, как предан был Иоанн, пришел Иисус в Галилею, проповедуя Евангелие Царствия Божия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и говоря, что исполнилось время и приблизилось Царствие Божие: покайтесь и веруйте в Евангели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Проходя же близ моря Галилейского, увидел Симона и Андрея, брата его, закидывающих сети в море, ибо они были рыболовы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И сказал им Иисус: идите за Мною, и Я сделаю, что вы будете ловцами человеков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И они тотчас, оставив свои сети, последовали за Ни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И, пройдя оттуда немного, Он увидел Иакова Зеведеева и Иоанна, брата его, также в лодке починивающих сети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и тотчас призвал их. И они, оставив отца своего Зеведея в лодке с работниками, последовали за Н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И приходят в Капернаум; и вскоре в субботу вошел Он в синагогу и учил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И дивились Его учению, ибо Он учил их, как власть имеющий, а не как книжник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 xml:space="preserve">В синагоге их был человек, </w:t>
      </w:r>
      <w:r>
        <w:rPr>
          <w:b/>
          <w:i/>
          <w:color w:val="000000"/>
          <w:sz w:val="30"/>
        </w:rPr>
        <w:t xml:space="preserve">одержимый </w:t>
      </w:r>
      <w:r>
        <w:rPr>
          <w:b/>
          <w:color w:val="000000"/>
          <w:sz w:val="30"/>
        </w:rPr>
        <w:t>духом нечистым, и вскричал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 xml:space="preserve">оставь! что Тебе до нас, Иисус Назарянин? Ты пришел погубить нас! знаю Тебя, кто Ты, Святый Божий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 xml:space="preserve">Но Иисус запретил ему, говоря: замолчи и выйди из нег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 xml:space="preserve">Тогда дух нечистый, сотрясши его и вскричав громким голосом, вышел из нег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 xml:space="preserve">И все ужаснулись, так что друг друга спрашивали: что это? что это за новое учение, что Он и духам нечистым повелевает со властью, и они повинуются Ему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 xml:space="preserve">И скоро разошлась о Нем молва по всей окрестности в Галиле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 xml:space="preserve">Выйдя вскоре из синагоги, пришли в дом Симона и Андрея, с Иаковом и Иоанно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 xml:space="preserve">Теща же Симонова лежала в горячке; и тотчас говорят Ему о ней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 xml:space="preserve">Подойдя, Он поднял ее, взяв ее за руку; и горячка тотчас оставила ее, и она стала служить и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 xml:space="preserve">При наступлении же вечера, когда заходило солнце, приносили к Нему всех больных и бесноватых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 xml:space="preserve">И весь город собрался к дверя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 xml:space="preserve">И Он исцелил многих, страдавших различными болезнями; изгнал многих бесов, и не позволял бесам говорить, что они знают, что Он Христос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5</w:t>
      </w:r>
      <w:r>
        <w:rPr>
          <w:b/>
          <w:color w:val="000000"/>
          <w:sz w:val="30"/>
        </w:rPr>
        <w:t xml:space="preserve">А утром, встав весьма рано, вышел и удалился в пустынное место, и там молился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6</w:t>
      </w:r>
      <w:r>
        <w:rPr>
          <w:b/>
          <w:color w:val="000000"/>
          <w:sz w:val="30"/>
        </w:rPr>
        <w:t xml:space="preserve">Симон и бывшие с ним пошли за Ним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7</w:t>
      </w:r>
      <w:r>
        <w:rPr>
          <w:b/>
          <w:color w:val="000000"/>
          <w:sz w:val="30"/>
        </w:rPr>
        <w:t xml:space="preserve">и, найдя Его, говорят Ему: все ищут Тебя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8</w:t>
      </w:r>
      <w:r>
        <w:rPr>
          <w:b/>
          <w:color w:val="000000"/>
          <w:sz w:val="30"/>
        </w:rPr>
        <w:t xml:space="preserve">Он говорит им: пойдем в ближние селения и города, чтобы Мне и там проповедывать, ибо Я для того пришел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9</w:t>
      </w:r>
      <w:r>
        <w:rPr>
          <w:b/>
          <w:color w:val="000000"/>
          <w:sz w:val="30"/>
        </w:rPr>
        <w:t xml:space="preserve">И Он проповедывал в синагогах их по всей Галилее и изгонял бесов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0</w:t>
      </w:r>
      <w:r>
        <w:rPr>
          <w:b/>
          <w:color w:val="000000"/>
          <w:sz w:val="30"/>
        </w:rPr>
        <w:t xml:space="preserve">Приходит к Нему прокаженный и, умоляя Его и падая пред Ним на колени, говорит Ему: если хочешь, можешь меня очистить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1</w:t>
      </w:r>
      <w:r>
        <w:rPr>
          <w:b/>
          <w:color w:val="000000"/>
          <w:sz w:val="30"/>
        </w:rPr>
        <w:t xml:space="preserve">Иисус, умилосердившись над ним, простер руку, коснулся его и сказал ему: хочу, очистись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2</w:t>
      </w:r>
      <w:r>
        <w:rPr>
          <w:b/>
          <w:color w:val="000000"/>
          <w:sz w:val="30"/>
        </w:rPr>
        <w:t xml:space="preserve">После сего слова проказа тотчас сошла с него, и он стал чист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3</w:t>
      </w:r>
      <w:r>
        <w:rPr>
          <w:b/>
          <w:color w:val="000000"/>
          <w:sz w:val="30"/>
        </w:rPr>
        <w:t xml:space="preserve">И, посмотрев на него строго, тотчас отослал его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4</w:t>
      </w:r>
      <w:r>
        <w:rPr>
          <w:b/>
          <w:color w:val="000000"/>
          <w:sz w:val="30"/>
        </w:rPr>
        <w:t xml:space="preserve">и сказал ему: смотри, никому ничего не говори, но пойди, покажись священнику и принеси за очищение твое, что повелел Моисей, во свидетельство и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5</w:t>
      </w:r>
      <w:r>
        <w:rPr>
          <w:b/>
          <w:color w:val="000000"/>
          <w:sz w:val="30"/>
        </w:rPr>
        <w:t xml:space="preserve">А он, выйдя, начал провозглашать и рассказывать о происшедшем, так что </w:t>
      </w:r>
      <w:r>
        <w:rPr>
          <w:b/>
          <w:i/>
          <w:color w:val="000000"/>
          <w:sz w:val="30"/>
        </w:rPr>
        <w:t xml:space="preserve">Иисус </w:t>
      </w:r>
      <w:r>
        <w:rPr>
          <w:b/>
          <w:color w:val="000000"/>
          <w:sz w:val="30"/>
        </w:rPr>
        <w:t>не мог уже явно войти в город, но находился вне, в местах пустынных. И приходили к Нему отовсюду.</w:t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2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30"/>
        </w:rPr>
        <w:t xml:space="preserve">Через </w:t>
      </w:r>
      <w:r>
        <w:rPr>
          <w:b/>
          <w:i/>
          <w:color w:val="000000"/>
          <w:sz w:val="30"/>
        </w:rPr>
        <w:t xml:space="preserve">несколько </w:t>
      </w:r>
      <w:r>
        <w:rPr>
          <w:b/>
          <w:color w:val="000000"/>
          <w:sz w:val="30"/>
        </w:rPr>
        <w:t>дней опять пришел Он в Капернаум; и слышно стало, что Он в дом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Тотчас собрались многие, так что уже и у дверей не было места; и Он говорил им слов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И пришли к Нему с расслабленным, которого несли четверо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 xml:space="preserve">и, не имея возможности приблизиться к Нему за многолюдством, раскрыли кровлю </w:t>
      </w:r>
      <w:r>
        <w:rPr>
          <w:b/>
          <w:i/>
          <w:color w:val="000000"/>
          <w:sz w:val="30"/>
        </w:rPr>
        <w:t xml:space="preserve">дома, </w:t>
      </w:r>
      <w:r>
        <w:rPr>
          <w:b/>
          <w:color w:val="000000"/>
          <w:sz w:val="30"/>
        </w:rPr>
        <w:t>где Он находился, и, прокопав ее, спустили постель, на которой лежал расслабленны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Иисус, видя веру их, говорит расслабленному: чадо! прощаются тебе грехи тво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Тут сидели некоторые из книжников и помышляли в сердцах своих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что Он так богохульствует? кто может прощать грехи, кроме одного Бога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Иисус, тотчас узнав духом Своим, что они так помышляют в себе, сказал им: для чего так помышляете в сердцах ваших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Что легче? сказать ли расслабленному: прощаются тебе грехи? или сказать: встань, возьми свою постель и ходи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-5"/>
          <w:position w:val="24"/>
        </w:rPr>
        <w:t>10</w:t>
      </w:r>
      <w:r>
        <w:rPr>
          <w:b/>
          <w:color w:val="000000"/>
          <w:spacing w:val="-5"/>
          <w:sz w:val="30"/>
        </w:rPr>
        <w:t xml:space="preserve">Но чтобы вы знали, что Сын Человеческий имеет власть на земле прощать грехи, — говорит расслабленному: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тебе говорю: встань, возьми постель твою и иди в дом твой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Он тотчас встал и, взяв постель, вышел перед всеми, так что все изумлялись и прославляли Бога, говоря: никогда ничего такого мы не видали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И вышел </w:t>
      </w:r>
      <w:r>
        <w:rPr>
          <w:b/>
          <w:i/>
          <w:color w:val="000000"/>
          <w:sz w:val="30"/>
        </w:rPr>
        <w:t xml:space="preserve">Иисус </w:t>
      </w:r>
      <w:r>
        <w:rPr>
          <w:b/>
          <w:color w:val="000000"/>
          <w:sz w:val="30"/>
        </w:rPr>
        <w:t xml:space="preserve">опять к морю; и весь народ пошел к Нему, и Он учил их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Проходя, увидел Он Левия Алфеева, сидящего у сбора пошлин, и говорит ему: следуй за Мною. И </w:t>
      </w:r>
      <w:r>
        <w:rPr>
          <w:b/>
          <w:i/>
          <w:color w:val="000000"/>
          <w:sz w:val="30"/>
        </w:rPr>
        <w:t>он</w:t>
      </w:r>
      <w:r>
        <w:rPr>
          <w:b/>
          <w:color w:val="000000"/>
          <w:sz w:val="30"/>
        </w:rPr>
        <w:t xml:space="preserve">, встав, последовал за Ни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И когда Иисус возлежал в доме его, возлежали с Ним и ученики Его и многие мытари и грешники: ибо много их было, и они следовали за Ни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Книжники и фарисеи, увидев, что Он ест с мытарями и грешниками, говорили ученикам Его: как это Он ест и пьет с мытарями и грешниками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Услышав </w:t>
      </w:r>
      <w:r>
        <w:rPr>
          <w:b/>
          <w:i/>
          <w:color w:val="000000"/>
          <w:sz w:val="30"/>
        </w:rPr>
        <w:t xml:space="preserve">сие, </w:t>
      </w:r>
      <w:r>
        <w:rPr>
          <w:b/>
          <w:color w:val="000000"/>
          <w:sz w:val="30"/>
        </w:rPr>
        <w:t xml:space="preserve">Иисус говорит им: не здоровые имеют нужду во враче, но больные; Я пришел призвать не праведников, но грешников к покаянию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Ученики Иоанновы и фарисейские постились. Приходят к Нему и говорят: почему ученики Иоанновы и фарисейские постятся, а Твои ученики не постятся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И сказал им Иисус: могут ли поститься сыны чертога брачного, когда с ними жених? Доколе с ними жених, не могут поститься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но придут дни, когда отнимется у них жених, и тогда будут поститься в те дн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Никто к ветхой одежде не приставляет заплаты из небеленой ткани: иначе вновь пришитое отдерет от старого, и дыра будет еще хуж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Никто не вливает вина молодого в мехи ветхие: иначе молодое вино прорвет мехи, и вино вытечет, и мехи пропадут; но вино молодое надобно вливать в мехи новы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 xml:space="preserve">И случилось Ему в субботу проходить засеянными </w:t>
      </w:r>
      <w:r>
        <w:rPr>
          <w:b/>
          <w:i/>
          <w:color w:val="000000"/>
          <w:sz w:val="30"/>
        </w:rPr>
        <w:t xml:space="preserve">полями, </w:t>
      </w:r>
      <w:r>
        <w:rPr>
          <w:b/>
          <w:color w:val="000000"/>
          <w:sz w:val="30"/>
        </w:rPr>
        <w:t>и ученики Его дорогою начали срывать колось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 xml:space="preserve">И фарисеи сказали Ему: смотри, чт€о они делают в субботу, чего не должно </w:t>
      </w:r>
      <w:r>
        <w:rPr>
          <w:b/>
          <w:i/>
          <w:color w:val="000000"/>
          <w:sz w:val="30"/>
        </w:rPr>
        <w:t>делать</w:t>
      </w:r>
      <w:r>
        <w:rPr>
          <w:rFonts w:cs="Times New Roman" w:ascii="Times New Roman" w:hAnsi="Times New Roman"/>
          <w:b/>
          <w:color w:val="000000"/>
          <w:sz w:val="30"/>
        </w:rPr>
        <w:t>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Он сказал им: неужели вы не читали никогда, чт€о сделал Давид, когда имел нужду и взалкал сам и бывшие с ним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как вошел он в дом Божий при первосвященнике Авиафаре и ел хлебы предложения, которых не должно было есть никому, кроме священников, и дал и бывшим с ним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И сказал им: суббота для человека, а не человек для субботы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посему Сын Человеческий есть господин и cубботы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3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И пришел опять в синагогу; там был человек, имевший иссохшую рук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И наблюдали за Ним, не исцелит ли его в субботу, чтобы обвинить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Он же говорит человеку, имевшему иссохшую руку: стань на средин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А им говорит: должно ли в субботу добро делать, или зло делать? душу спасти, или погубить? Но они молчал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И, воззрев на них с гневом, скорбя об ожесточении сердец их, говорит тому человеку: протяни руку твою. Он протянул, и стала рука его здорова, как друга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Фарисеи, выйдя, немедленно составили с иродианами совещание против Него, как бы погубить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Но Иисус с учениками Своими удалился к морю; и за Ним последовало множество народа из Галилеи, Иуде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 xml:space="preserve">Иерусалима, Идумеи и из-за Иордана. И </w:t>
      </w:r>
      <w:r>
        <w:rPr>
          <w:b/>
          <w:i/>
          <w:color w:val="000000"/>
          <w:sz w:val="30"/>
        </w:rPr>
        <w:t xml:space="preserve">живущие </w:t>
      </w:r>
      <w:r>
        <w:rPr>
          <w:b/>
          <w:color w:val="000000"/>
          <w:sz w:val="30"/>
        </w:rPr>
        <w:t>в окрестностях Тира и Сидона, услышав, что Он делал, шли к Нему в великом множеств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И сказал ученикам Своим, чтобы готова была для Него лодка по причине многолюдства, дабы не теснили Ег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Ибо многих Он исцелил, так что имевшие язвы бросались к Нему, чтобы коснуться Ег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И духи нечистые, когда видели Его, падали пред Ним и кричали: Ты Сын Божий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Но Он строго запрещал им, чтобы не делали Его известны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Потом взошел на гору и позвал к Себе, кого Сам хотел; и пришли к Нему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И поставил </w:t>
      </w:r>
      <w:r>
        <w:rPr>
          <w:b/>
          <w:i/>
          <w:color w:val="000000"/>
          <w:sz w:val="30"/>
        </w:rPr>
        <w:t xml:space="preserve">из них </w:t>
      </w:r>
      <w:r>
        <w:rPr>
          <w:b/>
          <w:color w:val="000000"/>
          <w:sz w:val="30"/>
        </w:rPr>
        <w:t xml:space="preserve">двенадцать, чтобы с Ним были и чтобы посылать их на проповедь,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и чтобы они имели власть исцелять от болезней и изгонять бесов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i/>
          <w:color w:val="000000"/>
          <w:sz w:val="30"/>
        </w:rPr>
        <w:t>поставил</w:t>
      </w:r>
      <w:r>
        <w:rPr>
          <w:b/>
          <w:color w:val="000000"/>
          <w:sz w:val="30"/>
        </w:rPr>
        <w:t xml:space="preserve"> Симона, нарекши ему имя Петр,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Иакова Зеведеева и Иоанна, брата Иакова, нарекши им имена Воанергес, то есть “сыны громовы”,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Андрея, Филиппа, Варфоломея, Матфея, Фому, Иакова Алфеева, Фаддея, Симона Кананита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и Иуду Искариотского, который и предал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Приходят в дом; и опять сходится народ, так что им невозможно было и хлеба ес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И, услышав, ближние Его пошли взять Его, ибо говорили, что Он вышел из себ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 xml:space="preserve">А книжники, пришедшие из Иерусалима, говорили, что Он имеет </w:t>
      </w:r>
      <w:r>
        <w:rPr>
          <w:b/>
          <w:i/>
          <w:color w:val="000000"/>
          <w:sz w:val="30"/>
        </w:rPr>
        <w:t xml:space="preserve">в Себе </w:t>
      </w:r>
      <w:r>
        <w:rPr>
          <w:b/>
          <w:color w:val="000000"/>
          <w:sz w:val="30"/>
        </w:rPr>
        <w:t>веельзевула и что изгоняет бесов силою бесовского княз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И, призвав их, говорил им притчами: как может сатана изгонять сатану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Если царство разделится само в себе, не может устоять царство т€о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и если дом разделится сам в себе, не может устоять дом тот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и если сатана восстал на самого себя и разделился, не может устоять, но пришел конец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Никто, войдя в дом сильного, не может расхитить вещей его, если прежде не свяжет сильного, и тогда расхитит дом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Истинно говорю вам: будут прощены сынам человеческим все грехи и хуления, какими бы ни хулили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но кто будет хулить Духа Святаго, тому не будет прощения вовек, но подлежит он вечному осуждени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i/>
          <w:color w:val="000000"/>
          <w:sz w:val="30"/>
        </w:rPr>
        <w:t>Сие сказал Он</w:t>
      </w:r>
      <w:r>
        <w:rPr>
          <w:b/>
          <w:color w:val="000000"/>
          <w:sz w:val="30"/>
        </w:rPr>
        <w:t>, потому что говорили: в Нем нечистый ду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 xml:space="preserve">И пришли Матерь и братья Его и, стоя вне </w:t>
      </w:r>
      <w:r>
        <w:rPr>
          <w:b/>
          <w:i/>
          <w:color w:val="000000"/>
          <w:sz w:val="30"/>
        </w:rPr>
        <w:t xml:space="preserve">дома, </w:t>
      </w:r>
      <w:r>
        <w:rPr>
          <w:b/>
          <w:color w:val="000000"/>
          <w:sz w:val="30"/>
        </w:rPr>
        <w:t>послали к Нему звать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 xml:space="preserve">Около Него сидел народ. И сказали Ему: вот, Матерь Твоя и братья Твои и сестры Твои, вне </w:t>
      </w:r>
      <w:r>
        <w:rPr>
          <w:b/>
          <w:i/>
          <w:color w:val="000000"/>
          <w:sz w:val="30"/>
        </w:rPr>
        <w:t xml:space="preserve">дома, </w:t>
      </w:r>
      <w:r>
        <w:rPr>
          <w:b/>
          <w:color w:val="000000"/>
          <w:sz w:val="30"/>
        </w:rPr>
        <w:t>спрашивают Теб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>И отвечал им: кто матерь Моя и братья Мои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>И обозрев сидящих вокруг Себя, говорит: вот матерь Моя и братья Мои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5</w:t>
      </w:r>
      <w:r>
        <w:rPr>
          <w:b/>
          <w:color w:val="000000"/>
          <w:sz w:val="30"/>
        </w:rPr>
        <w:t>ибо кто будет исполнять волю Божию, тот Мне брат, и сестра, и матерь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4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И опять начал учить при море; и собралось к Нему множество народа, так что Он вошел в лодку и сидел на море, а весь народ был на земле, у мор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И учил их притчами много, и в учении Своем говорил им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слушайте: вот, вышел сеятель сеять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и, когда сеял, случилось, что иное упало при дороге, и налетели птицы и поклевали т€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 xml:space="preserve">Иное упало на каменистое </w:t>
      </w:r>
      <w:r>
        <w:rPr>
          <w:b/>
          <w:i/>
          <w:color w:val="000000"/>
          <w:sz w:val="30"/>
        </w:rPr>
        <w:t xml:space="preserve">место, </w:t>
      </w:r>
      <w:r>
        <w:rPr>
          <w:b/>
          <w:color w:val="000000"/>
          <w:sz w:val="30"/>
        </w:rPr>
        <w:t>где немного было земли, и скоро взошло, потому что земля была неглубока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когда же взошло солнце, увяло и, как не имело корня, засохл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 xml:space="preserve">Иное упало в терние, и терние выросло, и заглушило </w:t>
      </w:r>
      <w:r>
        <w:rPr>
          <w:b/>
          <w:i/>
          <w:color w:val="000000"/>
          <w:sz w:val="30"/>
        </w:rPr>
        <w:t xml:space="preserve">семя, </w:t>
      </w:r>
      <w:r>
        <w:rPr>
          <w:b/>
          <w:color w:val="000000"/>
          <w:sz w:val="30"/>
        </w:rPr>
        <w:t>и оно не дало плод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И иное упало на добрую землю и дало плод, который взошел и вырос, и принесло иное тридцать, иное шестьдесят, и иное ст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И сказал им: кто имеет уши слышать, да слышит!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Когда же остался без народа, окружающие Его, вместе с двенадцатью, спросили Его о притч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И сказал им: вам дано знать тайны Царствия Божия, а тем внешним все бывает в притчах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так что они своими глазами смотрят, и не видят; своими ушами слышат, и не разумеют, да не обратятся, и прощены будут им грехи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И говорит им: не понимаете этой притчи? Как же вам уразуметь все притчи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Сеятель слово сеет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i/>
          <w:color w:val="000000"/>
          <w:sz w:val="30"/>
        </w:rPr>
        <w:t>Посеянное</w:t>
      </w:r>
      <w:r>
        <w:rPr>
          <w:b/>
          <w:color w:val="000000"/>
          <w:sz w:val="30"/>
        </w:rPr>
        <w:t xml:space="preserve"> при дороге означает тех, в которых сеется слово, но </w:t>
      </w:r>
      <w:r>
        <w:rPr>
          <w:b/>
          <w:i/>
          <w:color w:val="000000"/>
          <w:sz w:val="30"/>
        </w:rPr>
        <w:t>к которым</w:t>
      </w:r>
      <w:r>
        <w:rPr>
          <w:b/>
          <w:color w:val="000000"/>
          <w:sz w:val="30"/>
        </w:rPr>
        <w:t xml:space="preserve">, когда услышат, тотчас приходит сатана и похищает слово, посеянное в сердцах их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Подобным образом и посеянное на каменистом </w:t>
      </w:r>
      <w:r>
        <w:rPr>
          <w:b/>
          <w:i/>
          <w:color w:val="000000"/>
          <w:sz w:val="30"/>
        </w:rPr>
        <w:t xml:space="preserve">месте </w:t>
      </w:r>
      <w:r>
        <w:rPr>
          <w:b/>
          <w:color w:val="000000"/>
          <w:sz w:val="30"/>
        </w:rPr>
        <w:t xml:space="preserve">означает тех, которые, когда услышат слово, тотчас с радостью принимают его,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но не имеют в себе корня и непостоянны; потом, когда настанет скорбь или гонение за слово, тотчас соблазняются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Посеянное в тернии означает слышащих слово,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но в которых заботы века сего, обольщение богатством и другие пожелания, входя в них, заглушают слово, и оно бывает без плод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А посеянное на доброй земле означает тех, которые слушают слово и принимают, и приносят плод, один в тридцать, другой в шестьдесят, иной во сто кра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И сказал им: для того ли приносится свеча, чтобы поставить ее под сосуд или под кровать? не для того ли, чтобы поставить ее на подсвечнике</w:t>
      </w:r>
      <w:r>
        <w:rPr>
          <w:rFonts w:cs="Times New Roman" w:ascii="Times New Roman" w:hAnsi="Times New Roman"/>
          <w:b/>
          <w:color w:val="000000"/>
          <w:sz w:val="30"/>
        </w:rPr>
        <w:t>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Нет ничего тайного, что не сделалось бы явным, и ничего не бывает потаенного, что не вышло бы наруж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Если кто имеет уши слышать, да слышит!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И сказал им: замечайте, что слышите: какою мерою мерите, такою отмерено будет вам и прибавлено будет вам, слушающ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Ибо кто имеет, тому дано будет, а кто не имеет, у того отнимется и то, что имее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И сказал: Царствие Божие подобно тому, как если человек бросит семя в землю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и спит, и встает ночью и днем; и к€ак семя всходит и растет, не знает он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ибо земля сама собою производит сперва зелень, потом колос, потом полное зерно в колос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Когда же созреет плод, немедленно посылает серп, потому что настала жатв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И сказал: чему уподобим Царствие Божие? или какою притчею изобразим его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Оно — как зерно горчичное, которое, когда сеется в землю, есть меньше всех семян на земле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а когда посеяно, всходит и становится больше всех злаков, и пускает большие ветви, так что под тенью его могут укрываться птицы небесны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>И таковыми многими притчами проповедывал им слово, сколько они могли слыша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>Без притчи же не говорил им, а ученикам наедине изъяснял всё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5</w:t>
      </w:r>
      <w:r>
        <w:rPr>
          <w:b/>
          <w:color w:val="000000"/>
          <w:sz w:val="30"/>
        </w:rPr>
        <w:t>Вечером того дня сказал им: переправимся на ту сторон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6</w:t>
      </w:r>
      <w:r>
        <w:rPr>
          <w:b/>
          <w:color w:val="000000"/>
          <w:sz w:val="30"/>
        </w:rPr>
        <w:t>И они, отпустив народ, взяли Его с собою, как Он был в лодке; с Ним были и другие лодки.</w:t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position w:val="24"/>
        </w:rPr>
        <w:t>37</w:t>
      </w:r>
      <w:r>
        <w:rPr>
          <w:b/>
          <w:color w:val="000000"/>
          <w:sz w:val="30"/>
        </w:rPr>
        <w:t xml:space="preserve">И поднялась великая буря; волны били в лодку, так что она уже наполнялась </w:t>
      </w:r>
      <w:r>
        <w:rPr>
          <w:b/>
          <w:i/>
          <w:color w:val="000000"/>
          <w:sz w:val="30"/>
        </w:rPr>
        <w:t>водо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8</w:t>
      </w:r>
      <w:r>
        <w:rPr>
          <w:b/>
          <w:color w:val="000000"/>
          <w:sz w:val="30"/>
        </w:rPr>
        <w:t>А Он спал на корме на возглавии. Его будят и говорят Ему: Учитель! неужели Тебе нужды нет, что мы погибаем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9</w:t>
      </w:r>
      <w:r>
        <w:rPr>
          <w:b/>
          <w:color w:val="000000"/>
          <w:sz w:val="30"/>
        </w:rPr>
        <w:t>И, встав, Он запретил ветру и сказал морю: умолкни, перестань. И ветер утих, и сделалась великая тишин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5"/>
          <w:position w:val="24"/>
        </w:rPr>
        <w:t>40</w:t>
      </w:r>
      <w:r>
        <w:rPr>
          <w:b/>
          <w:color w:val="000000"/>
          <w:spacing w:val="5"/>
          <w:sz w:val="30"/>
        </w:rPr>
        <w:t>И сказал им: что вы так боязливы? как у вас нет веры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1</w:t>
      </w:r>
      <w:r>
        <w:rPr>
          <w:b/>
          <w:color w:val="000000"/>
          <w:sz w:val="30"/>
        </w:rPr>
        <w:t>И убоялись страхом великим и говорили между собою: кто же Сей, что и ветер и море повинуются Ему?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5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И пришли на другой берег моря, в страну Гадаринску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 xml:space="preserve">И когда вышел Он из лодки, тотчас встретил Его вышедший из гробов человек, </w:t>
      </w:r>
      <w:r>
        <w:rPr>
          <w:b/>
          <w:i/>
          <w:color w:val="000000"/>
          <w:sz w:val="30"/>
        </w:rPr>
        <w:t xml:space="preserve">одержимый </w:t>
      </w:r>
      <w:r>
        <w:rPr>
          <w:b/>
          <w:color w:val="000000"/>
          <w:sz w:val="30"/>
        </w:rPr>
        <w:t>нечистым духо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он имел жилище в гробах, и никто не мог его связать даже цепям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потому что многократно был он скован оковами и цепями, но разрывал цепи и разбивал оковы, и никто не в силах был укротить его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всегда, ночью и днем, в горах и гробах, кричал он и бился о камни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увидев же Иисуса издалека, прибежал и поклонился Ему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и, вскричав громким голосом, сказал: что Тебе до меня, Иисус, Сын Бога Всевышнего? заклинаю Тебя Богом, не мучь меня!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 xml:space="preserve">Ибо </w:t>
      </w:r>
      <w:r>
        <w:rPr>
          <w:b/>
          <w:i/>
          <w:color w:val="000000"/>
          <w:sz w:val="30"/>
        </w:rPr>
        <w:t xml:space="preserve">Иисус </w:t>
      </w:r>
      <w:r>
        <w:rPr>
          <w:b/>
          <w:color w:val="000000"/>
          <w:sz w:val="30"/>
        </w:rPr>
        <w:t>сказал ему: выйди, дух нечистый, из сего человек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И спросил его: как тебе имя? И он сказал в ответ: легион имя мне, потому что нас мног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И много просили Его, чтобы не высылал их вон из страны той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Паслось же там при горе большое стадо свиней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И просили Его все бесы, говоря: пошли нас в свиней, чтобы нам войти в них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Иисус тотчас позволил им. И нечистые духи, выйдя, вошли в свиней; и устремилось стадо с крутизны в море, а их было около двух тысяч; и потонули в мор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Пасущие же свиней побежали и рассказали в городе и в деревнях. И </w:t>
      </w:r>
      <w:r>
        <w:rPr>
          <w:b/>
          <w:i/>
          <w:color w:val="000000"/>
          <w:sz w:val="30"/>
        </w:rPr>
        <w:t xml:space="preserve">жители </w:t>
      </w:r>
      <w:r>
        <w:rPr>
          <w:b/>
          <w:color w:val="000000"/>
          <w:sz w:val="30"/>
        </w:rPr>
        <w:t xml:space="preserve">вышли посмотреть, что случилось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Приходят к Иисусу и видят, что бесновавшийся, в котором был легион, сидит и одет, и в здравом уме; и устрашились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Видевшие рассказали им о том, как это произошло с бесноватым, и о свиньях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И начали просить Его, чтобы отошел от пределов их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И когда Он вошел в лодку, бесновавшийся просил Его, чтобы быть с Ни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 xml:space="preserve">Но Иисус не дозволил ему, а сказал: иди домой к своим и расскажи им, что сотворил с тобою Господь и </w:t>
      </w:r>
      <w:r>
        <w:rPr>
          <w:b/>
          <w:i/>
          <w:color w:val="000000"/>
          <w:sz w:val="30"/>
        </w:rPr>
        <w:t xml:space="preserve">как </w:t>
      </w:r>
      <w:r>
        <w:rPr>
          <w:b/>
          <w:color w:val="000000"/>
          <w:sz w:val="30"/>
        </w:rPr>
        <w:t>помиловал теб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И пошел и начал проповедывать в Десятиградии, что сотворил с ним Иисус; и все дивилис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Когда Иисус опять переправился в лодке на другой берег, собралось к Нему множество народа. Он был у мор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И вот, приходит один из начальников синагоги, по имени Иаир, и, увидев Его, падает к ногам Его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и усильно просит Его, говоря: дочь моя при смерти; приди и возложи на нее руки, чтобы она выздоровела и осталась жив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i/>
          <w:color w:val="000000"/>
          <w:sz w:val="30"/>
        </w:rPr>
        <w:t>Иисус</w:t>
      </w:r>
      <w:r>
        <w:rPr>
          <w:b/>
          <w:color w:val="000000"/>
          <w:sz w:val="30"/>
        </w:rPr>
        <w:t xml:space="preserve"> пошел с ним. За Ним следовало множество народа, и теснили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Одна женщина, которая страдала кровотечением двенадцать лет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много потерпела от многих врачей, истощила всё, что было у ней, и не получила никакой пользы, но пришла еще в худшее состояние, —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услышав об Иисусе, подошла сзади в народе и прикоснулась к одежде Его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ибо говорила: если хотя к одежде Его прикоснусь, то выздорове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И тотчас иссяк у ней источник крови, и она ощутила в теле, что исцелена от болезн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В то же время Иисус, почувствовав Сам в Себе, что вышла из Него сила, обратился в народе и сказал: кто прикоснулся к Моей одежде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Ученики сказали Ему: Ты видишь, что народ теснит Тебя, и говоришь: кто прикоснулся ко Мне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Но Он смотрел вокруг, чтобы видеть ту, которая сделала эт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 xml:space="preserve">Женщина в страхе и трепете, зная, что с нею произошло, подошла, пала пред Ним и сказала Ему всю истину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>Он же сказал ей: дщерь! вера твоя спасла тебя; иди в мире и будь здорова от болезни твое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5</w:t>
      </w:r>
      <w:r>
        <w:rPr>
          <w:b/>
          <w:color w:val="000000"/>
          <w:sz w:val="30"/>
        </w:rPr>
        <w:t>Когда Он еще говорил сие, приходят от начальника синагоги и говорят: дочь твоя умерла; что еще утруждаешь Учителя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6</w:t>
      </w:r>
      <w:r>
        <w:rPr>
          <w:b/>
          <w:color w:val="000000"/>
          <w:sz w:val="30"/>
        </w:rPr>
        <w:t>Но Иисус, услышав сии слова, тотчас говорит начальнику синагоги: не бойся, только веру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7</w:t>
      </w:r>
      <w:r>
        <w:rPr>
          <w:b/>
          <w:color w:val="000000"/>
          <w:sz w:val="30"/>
        </w:rPr>
        <w:t>И не позволил никому следовать за Собою, кроме Петра, Иакова и Иоанна, брата Иаков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8</w:t>
      </w:r>
      <w:r>
        <w:rPr>
          <w:b/>
          <w:color w:val="000000"/>
          <w:sz w:val="30"/>
        </w:rPr>
        <w:t>Приходит в дом начальника синагоги и видит смятение и плачущих и вопиющих громк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9</w:t>
      </w:r>
      <w:r>
        <w:rPr>
          <w:b/>
          <w:color w:val="000000"/>
          <w:sz w:val="30"/>
        </w:rPr>
        <w:t>И, войдя, говорит им: что смущаетесь и плачете? девица не умерла, но спи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0</w:t>
      </w:r>
      <w:r>
        <w:rPr>
          <w:b/>
          <w:color w:val="000000"/>
          <w:sz w:val="30"/>
        </w:rPr>
        <w:t>И смеялись над Ним. Но Он, выслав всех, берет с Собою отца и мать девицы и бывших с Ним и входит туда, где девица лежал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1</w:t>
      </w:r>
      <w:r>
        <w:rPr>
          <w:b/>
          <w:color w:val="000000"/>
          <w:sz w:val="30"/>
        </w:rPr>
        <w:t>И, взяв девицу за руку, говорит ей: “талиф€а кум€и”, что значит: девица, тебе говорю, встан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2</w:t>
      </w:r>
      <w:r>
        <w:rPr>
          <w:b/>
          <w:color w:val="000000"/>
          <w:sz w:val="30"/>
        </w:rPr>
        <w:t xml:space="preserve">И девица тотчас встала и начала ходить, ибо была лет двенадцати. </w:t>
      </w:r>
      <w:r>
        <w:rPr>
          <w:b/>
          <w:i/>
          <w:color w:val="000000"/>
          <w:sz w:val="30"/>
        </w:rPr>
        <w:t xml:space="preserve">Видевшие </w:t>
      </w:r>
      <w:r>
        <w:rPr>
          <w:b/>
          <w:color w:val="000000"/>
          <w:sz w:val="30"/>
        </w:rPr>
        <w:t>пришли в великое изумлен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3</w:t>
      </w:r>
      <w:r>
        <w:rPr>
          <w:b/>
          <w:color w:val="000000"/>
          <w:sz w:val="30"/>
        </w:rPr>
        <w:t>И Он строго приказал им, чтобы никто об этом не знал, и сказал, чтобы дали ей есть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6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Оттуда вышел Он и пришел в Свое отечество; за Ним следовали ученики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Когда наступила суббота, Он начал учить в синагоге; и многие слышавшие с изумлением говорили: откуда у Него это? что за премудрость дана Ему, и как такие чудеса совершаются руками Его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Не плотник ли Он, сын Марии, брат Иакова, Иосии, Иуды и Симона? Не здесь ли, между нами, Его сестры? И соблазнялись о Н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Иисус же сказал им: не бывает пророк без чести, разве только в отечестве своем и у сродников и в доме своем.</w:t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 xml:space="preserve">И не мог совершить там никакого чуда, только на немногих больных возложив руки, исцелил </w:t>
      </w:r>
      <w:r>
        <w:rPr>
          <w:b/>
          <w:i/>
          <w:color w:val="000000"/>
          <w:sz w:val="30"/>
        </w:rPr>
        <w:t>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И дивился неверию их; потом ходил по окрестным селениям и учил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И, призвав двенадцать, начал посылать их по два, и дал им власть над нечистыми духа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И заповедал им ничего не брать в дорогу, кроме одного посоха: ни сумы, ни хлеба, ни меди в пояс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но обуваться в простую обувь и не носить двух одежд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И сказал им: если где войдете в дом, оставайтесь в нем, доколе не выйдете из того места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И если кто не примет вас и не будет слушать вас, то, выходя оттуда, отрясите прах от ног ваших, во свидетельство на них. Истинно говорю вам: отраднее будет Содому и Гоморре в день суда, нежели тому городу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Они пошли и проповедывали покаяние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изгоняли многих бесов и многих больных мазали маслом и исцеляли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Царь Ирод, услышав </w:t>
      </w:r>
      <w:r>
        <w:rPr>
          <w:b/>
          <w:i/>
          <w:color w:val="000000"/>
          <w:sz w:val="30"/>
        </w:rPr>
        <w:t>об Иисусе</w:t>
      </w:r>
      <w:r>
        <w:rPr>
          <w:b/>
          <w:color w:val="000000"/>
          <w:sz w:val="30"/>
        </w:rPr>
        <w:t xml:space="preserve"> [ибо имя Его стало гласно], говорил: это Иоанн Креститель воскрес из мертвых, и потому чудеса делаются и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Другие говорили: это Илия, а иные говорили: это пророк, или как один из пророков</w:t>
      </w:r>
      <w:r>
        <w:rPr>
          <w:rFonts w:cs="Times New Roman" w:ascii="Times New Roman" w:hAnsi="Times New Roman"/>
          <w:b/>
          <w:color w:val="000000"/>
          <w:sz w:val="30"/>
        </w:rPr>
        <w:t xml:space="preserve">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Ирод же, услышав, сказал: это Иоанн, которого я обезглавил; он воскрес из мертвых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Ибо сей Ирод, послав, взял Иоанна и заключил его в темницу за Иродиаду, жену Филиппа, брата своего, потому что женился на ней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Ибо Иоанн говорил Ироду: не должно тебе иметь жену брата твоег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Иродиада же, злобясь на него, желала убить его; но не могл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Ибо Ирод боялся Иоанна, зная, что он муж праведный и святой, и берёг его; многое делал, слушаясь его, и с удовольствием слушал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 xml:space="preserve">Настал удобный день, когда Ирод, по случаю </w:t>
      </w:r>
      <w:r>
        <w:rPr>
          <w:b/>
          <w:i/>
          <w:color w:val="000000"/>
          <w:sz w:val="30"/>
        </w:rPr>
        <w:t xml:space="preserve">дня </w:t>
      </w:r>
      <w:r>
        <w:rPr>
          <w:b/>
          <w:color w:val="000000"/>
          <w:sz w:val="30"/>
        </w:rPr>
        <w:t>рождения своего, делал пир вельможам своим, тысяченачальникам и старейшинам Галилейским, —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дочь Иродиады вошла, плясала и угодила Ироду и возлежавшим с ним; царь сказал девице: проси у меня, чего хочешь, и дам тебе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и клялся ей: чего ни попросишь у меня, дам тебе, даже до половины моего царств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Она вышла и спросила у матери своей: чего просить? Та отвечала: головы Иоанна Крестител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И она тотчас пошла с поспешностью к царю и просила, говоря: хочу, чтобы ты дал мне теперь же на блюде голову Иоанна Крестител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Царь опечалился, но ради клятвы и возлежавших с ним не захотел отказать е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И тотчас, послав оруженосца, царь повелел принести голову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Он пошел, отсек ему голову в темнице, и принес голову его на блюде, и отдал ее девице, а девица отдала ее матери свое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Ученики его, услышав, пришли и взяли тело его, и положили его во гроб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И собрались Апостолы к Иисусу и рассказали Ему всё, и что сделали, и чему научил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Он сказал им: пойдите вы одни в пустынное место и отдохните немного, — ибо много было приходящих и отходящих, так что и есть им было некогд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И отправились в пустынное место в лодке одн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 xml:space="preserve">Народ увидел, </w:t>
      </w:r>
      <w:r>
        <w:rPr>
          <w:b/>
          <w:i/>
          <w:color w:val="000000"/>
          <w:sz w:val="30"/>
        </w:rPr>
        <w:t xml:space="preserve">как </w:t>
      </w:r>
      <w:r>
        <w:rPr>
          <w:b/>
          <w:color w:val="000000"/>
          <w:sz w:val="30"/>
        </w:rPr>
        <w:t>они отправлялись, и многие узнали их; и бежали туда пешие из всех городов, и предупредили их, и собрались к Нем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>Иисус, выйдя, увидел множество народа и сжалился над ними, потому что они были, как овцы, не имеющие пастыря; и начал учить их мно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5</w:t>
      </w:r>
      <w:r>
        <w:rPr>
          <w:b/>
          <w:color w:val="000000"/>
          <w:sz w:val="30"/>
        </w:rPr>
        <w:t xml:space="preserve">И как времени прошло много, ученики Его, приступив к Нему, говорят: место </w:t>
      </w:r>
      <w:r>
        <w:rPr>
          <w:b/>
          <w:i/>
          <w:color w:val="000000"/>
          <w:sz w:val="30"/>
        </w:rPr>
        <w:t xml:space="preserve">здесь </w:t>
      </w:r>
      <w:r>
        <w:rPr>
          <w:b/>
          <w:color w:val="000000"/>
          <w:sz w:val="30"/>
        </w:rPr>
        <w:t>пустынное, а времени уже много, —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6</w:t>
      </w:r>
      <w:r>
        <w:rPr>
          <w:b/>
          <w:color w:val="000000"/>
          <w:sz w:val="30"/>
        </w:rPr>
        <w:t>отпусти их, чтобы они пошли в окрестные деревни и селения и купили себе хлеба, ибо им нечего ес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7</w:t>
      </w:r>
      <w:r>
        <w:rPr>
          <w:b/>
          <w:color w:val="000000"/>
          <w:sz w:val="30"/>
        </w:rPr>
        <w:t>Он сказал им в ответ: вы дайте им есть. И сказали Ему: разве нам пойти купить хлеба динариев на двести и дать им есть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8</w:t>
      </w:r>
      <w:r>
        <w:rPr>
          <w:b/>
          <w:color w:val="000000"/>
          <w:sz w:val="30"/>
        </w:rPr>
        <w:t>Но Он спросил их: сколько у вас хлебов? пойдите, посмотрите. Они, узнав, сказали: пять хлебов и две рыб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9</w:t>
      </w:r>
      <w:r>
        <w:rPr>
          <w:b/>
          <w:color w:val="000000"/>
          <w:sz w:val="30"/>
        </w:rPr>
        <w:t>Тогда повелел им рассадить всех отделениями на зеленой трав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0</w:t>
      </w:r>
      <w:r>
        <w:rPr>
          <w:b/>
          <w:color w:val="000000"/>
          <w:sz w:val="30"/>
        </w:rPr>
        <w:t>И сели рядами, по сто и по пятидесят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1</w:t>
      </w:r>
      <w:r>
        <w:rPr>
          <w:b/>
          <w:color w:val="000000"/>
          <w:sz w:val="30"/>
        </w:rPr>
        <w:t>Он взял пять хлебов и две рыбы, воззрев на небо, благословил и преломил хлебы и дал ученикам Своим, чтобы они раздали им; и две рыбы разделил на все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2</w:t>
      </w:r>
      <w:r>
        <w:rPr>
          <w:b/>
          <w:color w:val="000000"/>
          <w:sz w:val="30"/>
        </w:rPr>
        <w:t>И ели все, и насытилис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3</w:t>
      </w:r>
      <w:r>
        <w:rPr>
          <w:b/>
          <w:color w:val="000000"/>
          <w:sz w:val="30"/>
        </w:rPr>
        <w:t xml:space="preserve">И набрали кусков хлеба и </w:t>
      </w:r>
      <w:r>
        <w:rPr>
          <w:b/>
          <w:i/>
          <w:color w:val="000000"/>
          <w:sz w:val="30"/>
        </w:rPr>
        <w:t xml:space="preserve">остатков </w:t>
      </w:r>
      <w:r>
        <w:rPr>
          <w:b/>
          <w:color w:val="000000"/>
          <w:sz w:val="30"/>
        </w:rPr>
        <w:t>от рыб двенадцать полных коробов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4</w:t>
      </w:r>
      <w:r>
        <w:rPr>
          <w:b/>
          <w:color w:val="000000"/>
          <w:sz w:val="30"/>
        </w:rPr>
        <w:t>Было же евших хлебы около пяти тысяч муже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5</w:t>
      </w:r>
      <w:r>
        <w:rPr>
          <w:b/>
          <w:color w:val="000000"/>
          <w:sz w:val="30"/>
        </w:rPr>
        <w:t>И тотчас понудил учеников Своих войти в лодку и отправиться вперед на другую сторону к Вифсаиде, пока Он отпустит народ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6</w:t>
      </w:r>
      <w:r>
        <w:rPr>
          <w:b/>
          <w:color w:val="000000"/>
          <w:sz w:val="30"/>
        </w:rPr>
        <w:t>И, отпустив их, пошел на гору помолить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7</w:t>
      </w:r>
      <w:r>
        <w:rPr>
          <w:b/>
          <w:color w:val="000000"/>
          <w:sz w:val="30"/>
        </w:rPr>
        <w:t>Вечером лодка была посреди моря, а Он один на земл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8</w:t>
      </w:r>
      <w:r>
        <w:rPr>
          <w:b/>
          <w:color w:val="000000"/>
          <w:sz w:val="30"/>
        </w:rPr>
        <w:t>И увидел их бедствующих в плавании, потому что ветер им был противный; около же четвертой стражи ночи подошел к ним, идя по морю, и хотел миновать 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9</w:t>
      </w:r>
      <w:r>
        <w:rPr>
          <w:b/>
          <w:color w:val="000000"/>
          <w:sz w:val="30"/>
        </w:rPr>
        <w:t>Они, увидев Его идущего по морю, подумали, что это призрак, и вскричал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0</w:t>
      </w:r>
      <w:r>
        <w:rPr>
          <w:b/>
          <w:color w:val="000000"/>
          <w:sz w:val="30"/>
        </w:rPr>
        <w:t>Ибо все видели Его и испугались. И тотчас заговорил с ними и сказал им: ободритесь; это Я, не бойтес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1</w:t>
      </w:r>
      <w:r>
        <w:rPr>
          <w:b/>
          <w:color w:val="000000"/>
          <w:sz w:val="30"/>
        </w:rPr>
        <w:t>И вошел к ним в лодку, и ветер утих. И они чрезвычайно изумлялись в себе и дивились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2</w:t>
      </w:r>
      <w:r>
        <w:rPr>
          <w:b/>
          <w:color w:val="000000"/>
          <w:sz w:val="30"/>
        </w:rPr>
        <w:t xml:space="preserve">ибо не вразумились </w:t>
      </w:r>
      <w:r>
        <w:rPr>
          <w:b/>
          <w:i/>
          <w:color w:val="000000"/>
          <w:sz w:val="30"/>
        </w:rPr>
        <w:t xml:space="preserve">чудом </w:t>
      </w:r>
      <w:r>
        <w:rPr>
          <w:b/>
          <w:color w:val="000000"/>
          <w:sz w:val="30"/>
        </w:rPr>
        <w:t>над хлебами, потому что сердце их было окаменено.</w:t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position w:val="24"/>
        </w:rPr>
        <w:t>53</w:t>
      </w:r>
      <w:r>
        <w:rPr>
          <w:b/>
          <w:color w:val="000000"/>
          <w:sz w:val="30"/>
        </w:rPr>
        <w:t xml:space="preserve">И, переправившись, прибыли в землю Геннисаретскую и пристали </w:t>
      </w:r>
      <w:r>
        <w:rPr>
          <w:b/>
          <w:i/>
          <w:color w:val="000000"/>
          <w:sz w:val="30"/>
        </w:rPr>
        <w:t>к берег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4</w:t>
      </w:r>
      <w:r>
        <w:rPr>
          <w:b/>
          <w:color w:val="000000"/>
          <w:sz w:val="30"/>
        </w:rPr>
        <w:t xml:space="preserve">Когда вышли они из лодки, тотчас </w:t>
      </w:r>
      <w:r>
        <w:rPr>
          <w:b/>
          <w:i/>
          <w:color w:val="000000"/>
          <w:sz w:val="30"/>
        </w:rPr>
        <w:t xml:space="preserve">жители, </w:t>
      </w:r>
      <w:r>
        <w:rPr>
          <w:b/>
          <w:color w:val="000000"/>
          <w:sz w:val="30"/>
        </w:rPr>
        <w:t>узнав Его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5</w:t>
      </w:r>
      <w:r>
        <w:rPr>
          <w:b/>
          <w:color w:val="000000"/>
          <w:sz w:val="30"/>
        </w:rPr>
        <w:t>обежали всю окрестность ту и начали на постелях приносить больных туда, где Он, как слышно было, находил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6</w:t>
      </w:r>
      <w:r>
        <w:rPr>
          <w:b/>
          <w:color w:val="000000"/>
          <w:sz w:val="30"/>
        </w:rPr>
        <w:t>И куда ни приходил Он, в селения ли, в города ли, в деревни ли, клали больных на открытых местах и просили Его, чтобы им прикоснуться хотя к краю одежды Его; и которые прикасались к Нему, исцелялись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7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Собрались к Нему фарисеи и некоторые из книжников, пришедшие из Иерусалим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и, увидев некоторых из учеников Его, евших хлеб нечистыми, то есть неумытыми, руками, укорял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Ибо фарисеи и все Иудеи, держась предания старцев, не едят, не умыв тщательно рук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 xml:space="preserve">и, </w:t>
      </w:r>
      <w:r>
        <w:rPr>
          <w:b/>
          <w:i/>
          <w:color w:val="000000"/>
          <w:sz w:val="30"/>
        </w:rPr>
        <w:t xml:space="preserve">придя </w:t>
      </w:r>
      <w:r>
        <w:rPr>
          <w:b/>
          <w:color w:val="000000"/>
          <w:sz w:val="30"/>
        </w:rPr>
        <w:t>с торга, не едят не омывшись. Есть и многое другое, чего они приняли держаться: наблюдать омовение чаш, кружек, котлов и скаме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Потом спрашивают Его фарисеи и книжники: зачем ученики Твои не поступают по преданию старцев, но неумытыми руками едят хлеб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Он сказал им в ответ: хорошо пророчествовал о вас, лицемерах, Исаия, как написано: люди сии чтут Меня устами, сердце же их далеко отстоит от Меня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но тщетно чтут Меня, уча учениям, заповедям человеческ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Ибо вы, оставив заповедь Божию, держитесь предания человеческого, омовения кружек и чаш, и делаете многое другое, сему подобно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И сказал им: хорошо ли, </w:t>
      </w:r>
      <w:r>
        <w:rPr>
          <w:b/>
          <w:i/>
          <w:color w:val="000000"/>
          <w:sz w:val="30"/>
        </w:rPr>
        <w:t xml:space="preserve">что </w:t>
      </w:r>
      <w:r>
        <w:rPr>
          <w:b/>
          <w:color w:val="000000"/>
          <w:sz w:val="30"/>
        </w:rPr>
        <w:t xml:space="preserve">вы отменяете заповедь Божию, чтобы соблюсти свое предание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Ибо Моисей сказал: почитай отца своего и мать свою; и: злословящий отца или мать смертью да умрет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А вы говорите: кто скажет отцу или матери: корван, то есть дар </w:t>
      </w:r>
      <w:r>
        <w:rPr>
          <w:b/>
          <w:i/>
          <w:color w:val="000000"/>
          <w:sz w:val="30"/>
        </w:rPr>
        <w:t xml:space="preserve">Богу </w:t>
      </w:r>
      <w:r>
        <w:rPr>
          <w:b/>
          <w:color w:val="000000"/>
          <w:sz w:val="30"/>
        </w:rPr>
        <w:t xml:space="preserve">т€о, чем бы ты от меня пользовался,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тому вы уже попускаете ничего не делать для отца своего или матери своей,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устраняя слово Божие преданием вашим, которое вы установили; и делаете многое сему подобно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И, призвав весь народ, говорил им: слушайте Меня все и разумейте: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ничто, входящее в человека извне, не может осквернить его; но что исходит из него, то оскверняет человека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Если кто имеет уши слышать, да слышит!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И когда Он от народа вошел в дом, ученики Его спросили Его о притч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Он сказал им: неужели и вы так непонятливы? Неужели не разумеете, что ничто, извне входящее в человека, не может осквернить его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 xml:space="preserve">Потому что не в сердце его входит, а в чрево, и выходит вон, </w:t>
      </w:r>
      <w:r>
        <w:rPr>
          <w:b/>
          <w:i/>
          <w:color w:val="000000"/>
          <w:sz w:val="30"/>
        </w:rPr>
        <w:t xml:space="preserve">чем </w:t>
      </w:r>
      <w:r>
        <w:rPr>
          <w:b/>
          <w:color w:val="000000"/>
          <w:sz w:val="30"/>
        </w:rPr>
        <w:t>очищается всякая пищ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Далее сказал: исходящее из человека оскверняет человек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Ибо извнутрь, из сердца человеческого, исходят злые помыслы, прелюбодеяния, любодеяния, убийств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кражи, лихоимство, злоба, коварство, непотребство, завистливое око, богохульство, гордость, безумство, —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всё это зло извнутрь исходит и оскверняет человек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И, отправившись оттуда, пришел в пределы Тирские и Сидонские; и, войдя в дом, не хотел, чтобы кто узнал; но не мог утаить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Ибо услышала о Нем женщина, у которой дочь одержима была нечистым духом, и, придя, припала к ногам Его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а женщина та была язычница, родом сирофиникиянка; и просила Его, чтобы изгнал беса из ее дочер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Но Иисус сказал ей: дай прежде насытиться детям, ибо нехорошо взять хлеб у детей и бросить пса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Она же сказала Ему в ответ: так, Господи; но и псы под столом едят крохи у дете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И сказал ей: за это слово, пойди; бес вышел из твоей дочер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И, придя в свой дом, она нашла, что бес вышел и дочь лежит на постел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 xml:space="preserve">Выйдя из пределов Тирских и Сидонских, </w:t>
      </w:r>
      <w:r>
        <w:rPr>
          <w:b/>
          <w:i/>
          <w:color w:val="000000"/>
          <w:sz w:val="30"/>
        </w:rPr>
        <w:t xml:space="preserve">Иисус </w:t>
      </w:r>
      <w:r>
        <w:rPr>
          <w:b/>
          <w:color w:val="000000"/>
          <w:sz w:val="30"/>
        </w:rPr>
        <w:t>опять пошел к морю Галилейскому через пределы Десятигради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Привели к Нему глухого косноязычного и просили Его возложить на него рук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i/>
          <w:color w:val="000000"/>
          <w:sz w:val="30"/>
        </w:rPr>
        <w:t>Иисус</w:t>
      </w:r>
      <w:r>
        <w:rPr>
          <w:b/>
          <w:color w:val="000000"/>
          <w:sz w:val="30"/>
        </w:rPr>
        <w:t>, отведя его в сторону от народа, вложил персты Свои в уши ему и, плюнув, коснулся языка его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>и, воззрев на небо, вздохнул и сказал ему: “еффаф€а”, то есть: отверзис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5</w:t>
      </w:r>
      <w:r>
        <w:rPr>
          <w:b/>
          <w:color w:val="000000"/>
          <w:sz w:val="30"/>
        </w:rPr>
        <w:t>И тотчас отверзся у него слух и разрешились узы его языка, и стал говорить чист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6</w:t>
      </w:r>
      <w:r>
        <w:rPr>
          <w:b/>
          <w:color w:val="000000"/>
          <w:sz w:val="30"/>
        </w:rPr>
        <w:t>И повелел им не сказывать никому. Но сколько Он ни запрещал им, они еще более разглашал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7</w:t>
      </w:r>
      <w:r>
        <w:rPr>
          <w:b/>
          <w:color w:val="000000"/>
          <w:sz w:val="30"/>
        </w:rPr>
        <w:t>И чрезвычайно дивились, и говорили: всё хорошо делает, — и глухих делает слышащими, и немых — говорящими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8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В те дни, когда собралось весьма много народа и нечего было им есть, Иисус, призвав учеников Своих, сказал им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жаль Мне народа, что уже три дня находятся при Мне, и нечего им ес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Если неевшими отпущу их в домы их, ослабеют в дороге, ибо некоторые из них пришли издалек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 xml:space="preserve">Ученики Его отвечали Ему: откуда мог бы кто </w:t>
      </w:r>
      <w:r>
        <w:rPr>
          <w:b/>
          <w:i/>
          <w:color w:val="000000"/>
          <w:sz w:val="30"/>
        </w:rPr>
        <w:t xml:space="preserve">взять </w:t>
      </w:r>
      <w:r>
        <w:rPr>
          <w:b/>
          <w:color w:val="000000"/>
          <w:sz w:val="30"/>
        </w:rPr>
        <w:t>здесь в пустыне хлебов, чтобы накормить их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И спросил их: сколько у вас хлебов? Они сказали: сем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Тогда велел народу возлечь на землю; и, взяв семь хлебов и воздав благодарение, преломил и дал ученикам Своим, чтобы они раздали; и они раздали народ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Было у них и немного рыбок: благословив, Он велел раздать и 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И ели, и насытились; и набрали оставшихся кусков семь корзин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Евших же было около четырех тысяч. И отпустил их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И тотчас войдя в лодку с учениками Своими, прибыл в пределы Далмануфски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Вышли фарисеи, начали с Ним спорить и требовали от Него знамения с неба, искушая Ег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И Он, глубоко вздохнув, сказал: для чего род сей требует знамения? Истинно говорю вам, не дастся роду сему знамени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И, оставив их, опять вошел в лодку и отправился на ту сторону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При сем ученики Его забыли взять хлебов и кроме одного хлеба не имели с собою в лодк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А Он заповедал им, говоря: смотрите, берегитесь закваски фарисейской и закваски Иродовой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И, рассуждая между собою, говорили: </w:t>
      </w:r>
      <w:r>
        <w:rPr>
          <w:b/>
          <w:i/>
          <w:color w:val="000000"/>
          <w:sz w:val="30"/>
        </w:rPr>
        <w:t xml:space="preserve">это значит, </w:t>
      </w:r>
      <w:r>
        <w:rPr>
          <w:b/>
          <w:color w:val="000000"/>
          <w:sz w:val="30"/>
        </w:rPr>
        <w:t xml:space="preserve">что хлебов нет у нас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Иисус, уразумев, говорит им: что рассуждаете о том, что нет у вас хлебов? Еще ли не понимаете и не разумеете? Еще ли окаменено у вас сердце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Имея очи, не видите? имея уши, не слышите? и не помните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 xml:space="preserve">Когда Я пять хлебов преломил для пяти тысяч </w:t>
      </w:r>
      <w:r>
        <w:rPr>
          <w:b/>
          <w:i/>
          <w:color w:val="000000"/>
          <w:sz w:val="30"/>
        </w:rPr>
        <w:t xml:space="preserve">человек, </w:t>
      </w:r>
      <w:r>
        <w:rPr>
          <w:b/>
          <w:color w:val="000000"/>
          <w:sz w:val="30"/>
        </w:rPr>
        <w:t>сколько полных коробов набрали вы кусков? Говорят Ему: двенадца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А когда семь для четырех тысяч, сколько корзин набрали вы оставшихся кусков? Сказали: сем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И сказал им: как же не разумеете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Приходит в Вифсаиду; и приводят к Нему слепого и просят, чтобы прикоснулся к нем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Он, взяв слепого за руку, вывел его вон из селения и, плюнув ему на глаза, возложил на него руки и спросил его: видит ли что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Он, взглянув, сказал: вижу проходящих людей, как деревь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Потом опять возложил руки на глаза ему и велел ему взглянуть. И он исцелел и стал видеть все ясн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И послал его домой, сказав: не заходи в селение и не рассказывай никому в селени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И пошел Иисус с учениками Своими в селения Кесарии Филипповой. Дорогою Он спрашивал учеников Своих: за кого почитают Меня люди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Они отвечали: за Иоанна Крестителя; другие же — за Илию; а иные — за одного из пророков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Он говорит им: а вы за кого почитаете Меня? Петр сказал Ему в ответ: Ты Христос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И запретил им, чтобы никому не говорили о Н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И начал учить их, что Сыну Человеческому много должно пострадать, быть отвержену старейшинами, первосвященниками и книжниками, и быть убиту, и в третий день воскресну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И говорил о сем открыто. Но Петр, отозвав Его, начал прекословить Ем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>Он же, обратившись и взглянув на учеников Своих, воспретил Петру, сказав: отойди от Меня, сатана, потому что ты думаешь не о том, что Божие, но что человеческо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>И, подозвав народ с учениками Своими, сказал им: кто хочет идти за Мною, отвергнись себя, и возьми крест свой, и следуй за Мно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5</w:t>
      </w:r>
      <w:r>
        <w:rPr>
          <w:b/>
          <w:color w:val="000000"/>
          <w:sz w:val="30"/>
        </w:rPr>
        <w:t>Ибо кто хочет душу свою сберечь, тот потеряет ее, а кто потеряет душу свою ради Меня и Евангелия, тот сбережет е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6</w:t>
      </w:r>
      <w:r>
        <w:rPr>
          <w:b/>
          <w:color w:val="000000"/>
          <w:sz w:val="30"/>
        </w:rPr>
        <w:t>Ибо какая польза человеку, если он приобретет весь мир, а душе своей повредит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7</w:t>
      </w:r>
      <w:r>
        <w:rPr>
          <w:b/>
          <w:color w:val="000000"/>
          <w:sz w:val="30"/>
        </w:rPr>
        <w:t>Или какой выкуп даст человек за душу свою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8</w:t>
      </w:r>
      <w:r>
        <w:rPr>
          <w:b/>
          <w:color w:val="000000"/>
          <w:sz w:val="30"/>
        </w:rPr>
        <w:t>Ибо кто постыдится Меня и Моих слов в роде сем прелюбодейном и грешном, того постыдится и Сын Человеческий, когда приидет в славе Отца Своего со святыми Ангелами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9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И сказал им: истинно говорю вам: есть некоторые из стоящих здесь, которые не вкусят смерти, как уже увидят Царствие Божие, пришедшее в сил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И, по прошествии дней шести, взял Иисус Петра, Иакова и Иоанна, и возвел на гору высокую особо их одних, и преобразился перед ни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Одежды Его сделались блистающими, весьма белыми, как снег, как на земле белильщик не может выбели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И явился им Илия с Моисеем; и беседовали с Иисусо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При сем Петр сказал Иисусу: Равв€и! хорошо нам здесь быть; сделаем три кущи: Тебе одну, Моисею одну, и одну Или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Ибо не знал, что сказать; потому что они были в страх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И явилось облако, осеняющее их, и из облака исшел глас, глаголющий: Сей есть Сын Мой возлюбленный; Его слушайт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И, внезапно посмотрев вокруг, никого более с собою не видели, кроме одного Иисус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Когда же сходили они с горы, Он не велел никому рассказывать о том, что видели, доколе Сын Человеческий не воскреснет из мертвых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И они удержали это слово, спрашивая друг друга, что значит: воскреснуть из мертвых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И спросили Его: как же книжники говорят, что Илии надлежит придти прежде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Он сказал им в ответ: правда, Илия должен придти прежде и устроить всё; и Сыну Человеческому, как написано о Нем, </w:t>
      </w:r>
      <w:r>
        <w:rPr>
          <w:b/>
          <w:i/>
          <w:color w:val="000000"/>
          <w:sz w:val="30"/>
        </w:rPr>
        <w:t xml:space="preserve">надлежит </w:t>
      </w:r>
      <w:r>
        <w:rPr>
          <w:b/>
          <w:color w:val="000000"/>
          <w:sz w:val="30"/>
        </w:rPr>
        <w:t xml:space="preserve">много пострадать и быть уничижену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Но говорю вам, что и Илия пришел, и поступили с ним, как хотели, как написано о не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Придя к ученикам, увидел много народа около них и книжников, спорящих с ними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Тотчас, увидев Его, весь народ изумился, и, подбегая, приветствовали Ег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Он спросил книжников: о чем спорите с ними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Один из народа сказал в ответ: Учитель! я привел к Тебе сына моего, одержимого духом немым: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где ни схватывает его, повергает его на землю, и он испускает пену, и скрежещет зубами своими, и цепенеет. Говорил я ученикам Твоим, чтобы изгнали его, и они не могли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Отвечая ему, Иисус сказал: о, род неверный! доколе буду с вами? доколе буду терпеть вас? Приведите его ко Мн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 xml:space="preserve">И привели его к Нему. Как скоро </w:t>
      </w:r>
      <w:r>
        <w:rPr>
          <w:b/>
          <w:i/>
          <w:color w:val="000000"/>
          <w:sz w:val="30"/>
        </w:rPr>
        <w:t xml:space="preserve">бесноватый </w:t>
      </w:r>
      <w:r>
        <w:rPr>
          <w:b/>
          <w:color w:val="000000"/>
          <w:sz w:val="30"/>
        </w:rPr>
        <w:t>увидел Его, дух сотряс его; он упал на землю и валялся, испуская пен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 xml:space="preserve">И спросил </w:t>
      </w:r>
      <w:r>
        <w:rPr>
          <w:b/>
          <w:i/>
          <w:color w:val="000000"/>
          <w:sz w:val="30"/>
        </w:rPr>
        <w:t xml:space="preserve">Иисус </w:t>
      </w:r>
      <w:r>
        <w:rPr>
          <w:b/>
          <w:color w:val="000000"/>
          <w:sz w:val="30"/>
        </w:rPr>
        <w:t>отца его: как давно это сделалось с ним? Он сказал: с детства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 xml:space="preserve">и многократно </w:t>
      </w:r>
      <w:r>
        <w:rPr>
          <w:b/>
          <w:i/>
          <w:color w:val="000000"/>
          <w:sz w:val="30"/>
        </w:rPr>
        <w:t xml:space="preserve">дух </w:t>
      </w:r>
      <w:r>
        <w:rPr>
          <w:b/>
          <w:color w:val="000000"/>
          <w:sz w:val="30"/>
        </w:rPr>
        <w:t>бросал его и в огонь и в воду, чтобы погубить его; но, если что можешь, сжалься над нами и помоги на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Иисус сказал ему: если сколько-нибудь можешь веровать, всё возможно верующем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И тотчас отец отрока воскликнул со слезами: верую, Господи! помоги моему невери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Иисус, видя, что сбегается народ, запретил духу нечистому, сказав ему: дух немой и глухой! Я повелеваю тебе, выйди из него и впредь не входи в н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И, вскрикнув и сильно сотрясши его, вышел; и он сделался, как мертвый, так что многие говорили, что он умер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Но Иисус, взяв его за руку, поднял его; и он встал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 xml:space="preserve">И как вошел </w:t>
      </w:r>
      <w:r>
        <w:rPr>
          <w:b/>
          <w:i/>
          <w:color w:val="000000"/>
          <w:sz w:val="30"/>
        </w:rPr>
        <w:t xml:space="preserve">Иисус </w:t>
      </w:r>
      <w:r>
        <w:rPr>
          <w:b/>
          <w:color w:val="000000"/>
          <w:sz w:val="30"/>
        </w:rPr>
        <w:t>в дом, ученики Его спрашивали Его наедине: почему мы не могли изгнать его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И сказал им: сей род не может выйти иначе, как от молитвы и пост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Выйдя оттуда, проходили через Галилею; и Он не хотел, чтобы кто узнал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Ибо учил Своих учеников и говорил им, что Сын Человеческий предан будет в руки человеческие и убьют Его, и, по убиении, в третий день воскресне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5"/>
          <w:position w:val="24"/>
        </w:rPr>
        <w:t>32</w:t>
      </w:r>
      <w:r>
        <w:rPr>
          <w:b/>
          <w:color w:val="000000"/>
          <w:spacing w:val="5"/>
          <w:sz w:val="30"/>
        </w:rPr>
        <w:t>Но они не разумели сих слов, а спросить Его боялис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>Пришел в Капернаум; и когда был в доме, спросил их: о чем дорогою вы рассуждали между собою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>Они молчали; потому что дорогою рассуждали между собою, кто больш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5</w:t>
      </w:r>
      <w:r>
        <w:rPr>
          <w:b/>
          <w:color w:val="000000"/>
          <w:sz w:val="30"/>
        </w:rPr>
        <w:t>И, сев, призвал двенадцать и сказал им: кто хочет быть первым, будь из всех последним и всем слуго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6</w:t>
      </w:r>
      <w:r>
        <w:rPr>
          <w:b/>
          <w:color w:val="000000"/>
          <w:sz w:val="30"/>
        </w:rPr>
        <w:t>И, взяв дитя, поставил его посреди них и, обняв его, сказал им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7</w:t>
      </w:r>
      <w:r>
        <w:rPr>
          <w:b/>
          <w:color w:val="000000"/>
          <w:sz w:val="30"/>
        </w:rPr>
        <w:t>кто примет одно из таких детей во имя Мое, тот принимает Меня; а кто Меня примет, тот не Меня принимает, но Пославшего Мен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8</w:t>
      </w:r>
      <w:r>
        <w:rPr>
          <w:b/>
          <w:color w:val="000000"/>
          <w:sz w:val="30"/>
        </w:rPr>
        <w:t>При сем Иоанн сказал: Учитель! мы видели человека, который именем Твоим изгоняет бесов, а не ходит за нами; и запретили ему, потому что не ходит за на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9</w:t>
      </w:r>
      <w:r>
        <w:rPr>
          <w:b/>
          <w:color w:val="000000"/>
          <w:sz w:val="30"/>
        </w:rPr>
        <w:t>Иисус сказал: не запрещайте ему, ибо никто, сотворивший чудо именем Моим, не может вскоре злословить Мен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0</w:t>
      </w:r>
      <w:r>
        <w:rPr>
          <w:b/>
          <w:color w:val="000000"/>
          <w:sz w:val="30"/>
        </w:rPr>
        <w:t>Ибо кто не против вас, тот за вас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1</w:t>
      </w:r>
      <w:r>
        <w:rPr>
          <w:b/>
          <w:color w:val="000000"/>
          <w:sz w:val="30"/>
        </w:rPr>
        <w:t>И кто напоит вас чашею воды во имя Мое, потому что вы Христовы, истинно говорю вам, не потеряет награды свое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2</w:t>
      </w:r>
      <w:r>
        <w:rPr>
          <w:b/>
          <w:color w:val="000000"/>
          <w:sz w:val="30"/>
        </w:rPr>
        <w:t>А кто соблазнит одного из малых сих, верующих в Меня, тому лучше было бы, если бы повесили ему жерновный камень на шею и бросили его в мор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3</w:t>
      </w:r>
      <w:r>
        <w:rPr>
          <w:b/>
          <w:color w:val="000000"/>
          <w:sz w:val="30"/>
        </w:rPr>
        <w:t>И если соблазняет тебя рука твоя, отсеки ее: лучше тебе увечному войти в жизнь, нежели с двумя руками идти в геенну, в огонь неугасимый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4</w:t>
      </w:r>
      <w:r>
        <w:rPr>
          <w:b/>
          <w:color w:val="000000"/>
          <w:sz w:val="30"/>
        </w:rPr>
        <w:t>где червь их не умирает и огонь не угасае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5</w:t>
      </w:r>
      <w:r>
        <w:rPr>
          <w:b/>
          <w:color w:val="000000"/>
          <w:sz w:val="30"/>
        </w:rPr>
        <w:t>И если нога твоя соблазняет тебя, отсеки ее: лучше тебе войти в жизнь хромому, нежели с двумя ногами быть ввержену в геенну, в огонь неугасимый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6</w:t>
      </w:r>
      <w:r>
        <w:rPr>
          <w:b/>
          <w:color w:val="000000"/>
          <w:sz w:val="30"/>
        </w:rPr>
        <w:t>где червь их не умирает и огонь не угасае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7</w:t>
      </w:r>
      <w:r>
        <w:rPr>
          <w:b/>
          <w:color w:val="000000"/>
          <w:sz w:val="30"/>
        </w:rPr>
        <w:t>И если глаз твой соблазняет тебя, вырви его: лучше тебе с одним глазом войти в Царствие Божие, нежели с двумя глазами быть ввержену в геенну огненную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8</w:t>
      </w:r>
      <w:r>
        <w:rPr>
          <w:b/>
          <w:color w:val="000000"/>
          <w:sz w:val="30"/>
        </w:rPr>
        <w:t>где червь их не умирает и огонь не угасае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9</w:t>
      </w:r>
      <w:r>
        <w:rPr>
          <w:b/>
          <w:color w:val="000000"/>
          <w:sz w:val="30"/>
        </w:rPr>
        <w:t>Ибо всякий огнем осолится, и всякая жертва солью осолит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0</w:t>
      </w:r>
      <w:r>
        <w:rPr>
          <w:b/>
          <w:color w:val="000000"/>
          <w:sz w:val="30"/>
        </w:rPr>
        <w:t xml:space="preserve">Соль — добрая </w:t>
      </w:r>
      <w:r>
        <w:rPr>
          <w:b/>
          <w:i/>
          <w:color w:val="000000"/>
          <w:sz w:val="30"/>
        </w:rPr>
        <w:t>вещь</w:t>
      </w:r>
      <w:r>
        <w:rPr>
          <w:b/>
          <w:color w:val="000000"/>
          <w:sz w:val="30"/>
        </w:rPr>
        <w:t>; но ежели соль не солона будет, чем вы ее поправите? Имейте в себе соль, и мир имейте между собою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10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Отправившись оттуда, приходит в пределы Иудейские за Иорданскою стороною. Опять собирается к Нему народ, и, по обычаю Своему, Он опять учил 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Подошли фарисеи и спросили, искушая Его: позволительно ли разводиться мужу с женою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Он сказал им в ответ: что заповедал вам Моисей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Они сказали: Моисей позволил писать разводное письмо и разводить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Иисус сказал им в ответ: по жестокосердию вашему он написал вам сию заповед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В начале же создания, Бог мужчину и женщину сотворил 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Посему оставит человек отца своего и мать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и прилепится к жене своей, и будут два одною плотью; так что они уже не двое, но одна пло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Итак, что Бог сочетал, того человек да не разлучает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В доме ученики Его опять спросили Его о том ж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Он сказал им: кто разведется с женою своею и женится на другой, тот прелюбодействует от нее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и если жена разведется с мужем своим и выйдет за другого, прелюбодействует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Приносили к Нему детей, чтобы Он прикоснулся к ним; ученики же не допускали приносящих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Увидев </w:t>
      </w:r>
      <w:r>
        <w:rPr>
          <w:b/>
          <w:i/>
          <w:color w:val="000000"/>
          <w:sz w:val="30"/>
        </w:rPr>
        <w:t xml:space="preserve">то, </w:t>
      </w:r>
      <w:r>
        <w:rPr>
          <w:b/>
          <w:color w:val="000000"/>
          <w:sz w:val="30"/>
        </w:rPr>
        <w:t xml:space="preserve">Иисус вознегодовал и сказал им: пустите детей приходить ко Мне и не препятствуйте им, ибо таковых есть Царствие Божи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Истинно говорю вам: кто не примет Царствия Божия, как дитя, тот не войдет в нег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И, обняв их, возложил руки на них и благословил их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Когда выходил Он в путь, подбежал некто, пал пред Ним на колени и спросил Его: Учитель благий! что мне делать, чтобы наследовать жизнь вечную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Иисус сказал ему: что ты называешь Меня благим? Никто не благ, как только один Бог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Знаешь заповеди: не прелюбодействуй, не убивай, не кради, не лжесвидетельствуй, не обижай, почитай отца твоего и ма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Он же сказал Ему в ответ: Учитель! всё это сохранил я от юности мое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Иисус, взглянув на него, полюбил его и сказал ему: одного тебе недостает: пойди, всё, что имеешь, продай и раздай нищим, и будешь иметь сокровище на небесах; и приходи, последуй за Мною, взяв крес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Он же, смутившись от сего слова, отошел с печалью, потому что у него было большое имен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И, посмотрев вокруг, Иисус говорит ученикам Своим: как трудно имеющим богатство войти в Царствие Божие!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Ученики ужаснулись от слов Его. Но Иисус опять говорит им в ответ: дети! как трудно надеющимся на богатство войти в Царствие Божие!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Удобнее верблюду пройти сквозь игольные уши, нежели богатому войти в Царствие Бож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Они же чрезвычайно изумлялись и говорили между собою: кто же может спастись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Иисус, воззрев на них, говорит: человекам это невозможно, но не Богу, ибо всё возможно Бог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И начал Петр говорить Ему: вот, мы оставили всё и последовали за Тобо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Иисус сказал в ответ: истинно говорю вам: нет никого, кто оставил бы дом, или братьев, или сестер, или отца, или мать, или жену, или детей, или з€емли, ради Меня и Евангелия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и не получил бы ныне, во время сие, среди гонений, во сто крат более домов, и братьев и сестер, и отцов, и матерей, и детей, и земель, а в веке грядущем жизни вечно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Многие же будут первые последними, и последние первы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Когда были они на пути, восходя в Иерусалим, Иисус шел впереди их, а они ужасались и, следуя за Ним, были в страхе. Подозвав двенадцать, Он опять начал им говорить о том, чт€о будет с Ним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>вот, мы восходим в Иерусалим, и Сын Человеческий предан будет первосвященникам и книжникам, и осудят Его на смерть, и предадут Его язычника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>и поругаются над Ним, и будут бить Его, и оплюют Его, и убьют Его; и в третий день воскресне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5</w:t>
      </w:r>
      <w:r>
        <w:rPr>
          <w:b/>
          <w:i/>
          <w:color w:val="000000"/>
          <w:sz w:val="30"/>
        </w:rPr>
        <w:t>Тогда</w:t>
      </w:r>
      <w:r>
        <w:rPr>
          <w:b/>
          <w:color w:val="000000"/>
          <w:sz w:val="30"/>
        </w:rPr>
        <w:t xml:space="preserve"> подошли к Нему сыновья Зеведеевы Иаков и Иоанн и сказали: Учитель! мы желаем, чтобы Ты сделал нам, о чем попрос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6</w:t>
      </w:r>
      <w:r>
        <w:rPr>
          <w:b/>
          <w:color w:val="000000"/>
          <w:sz w:val="30"/>
        </w:rPr>
        <w:t>Он сказал им: что хотите, чтобы Я сделал вам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7</w:t>
      </w:r>
      <w:r>
        <w:rPr>
          <w:b/>
          <w:color w:val="000000"/>
          <w:sz w:val="30"/>
        </w:rPr>
        <w:t>Они сказали Ему: дай нам сесть у Тебя, одному по правую сторону, а другому по левую, в славе Твое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8</w:t>
      </w:r>
      <w:r>
        <w:rPr>
          <w:b/>
          <w:color w:val="000000"/>
          <w:sz w:val="30"/>
        </w:rPr>
        <w:t>Но Иисус сказал им: не знаете, чего просите. Можете ли пить чашу, которую Я пью, и креститься крещением, которым Я крещусь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9</w:t>
      </w:r>
      <w:r>
        <w:rPr>
          <w:b/>
          <w:color w:val="000000"/>
          <w:sz w:val="30"/>
        </w:rPr>
        <w:t>Они отвечали: можем. Иисус же сказал им: чашу, которую Я пью, будете пить, и крещением, которым Я крещусь, будете креститься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0</w:t>
      </w:r>
      <w:r>
        <w:rPr>
          <w:b/>
          <w:color w:val="000000"/>
          <w:sz w:val="30"/>
        </w:rPr>
        <w:t xml:space="preserve">а дать сесть у Меня по правую сторону и по левую — не от Меня </w:t>
      </w:r>
      <w:r>
        <w:rPr>
          <w:b/>
          <w:i/>
          <w:color w:val="000000"/>
          <w:sz w:val="30"/>
        </w:rPr>
        <w:t>зависит,</w:t>
      </w:r>
      <w:r>
        <w:rPr>
          <w:b/>
          <w:color w:val="000000"/>
          <w:sz w:val="30"/>
        </w:rPr>
        <w:t xml:space="preserve"> но кому уготован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1</w:t>
      </w:r>
      <w:r>
        <w:rPr>
          <w:b/>
          <w:color w:val="000000"/>
          <w:sz w:val="30"/>
        </w:rPr>
        <w:t>И, услышав, десять начали негодовать на Иакова и Иоанн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2</w:t>
      </w:r>
      <w:r>
        <w:rPr>
          <w:b/>
          <w:color w:val="000000"/>
          <w:sz w:val="30"/>
        </w:rPr>
        <w:t>Иисус же, подозвав их, сказал им: вы знаете, что почитающиеся князьями народов господствуют над ними, и вельможи их властвуют и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3</w:t>
      </w:r>
      <w:r>
        <w:rPr>
          <w:b/>
          <w:color w:val="000000"/>
          <w:sz w:val="30"/>
        </w:rPr>
        <w:t>Но между вами да не будет так: а кто хочет быть б€ольшим между вами, да будет вам слугою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4</w:t>
      </w:r>
      <w:r>
        <w:rPr>
          <w:b/>
          <w:color w:val="000000"/>
          <w:sz w:val="30"/>
        </w:rPr>
        <w:t>и кто хочет быть первым между вами, да будет всем рабо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5</w:t>
      </w:r>
      <w:r>
        <w:rPr>
          <w:b/>
          <w:color w:val="000000"/>
          <w:sz w:val="30"/>
        </w:rPr>
        <w:t>Ибо и Сын Человеческий не для того пришел, чтобы Ему служили, но чтобы послужить и отдать душу Свою для искупления многих.</w:t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position w:val="24"/>
        </w:rPr>
        <w:t>46</w:t>
      </w:r>
      <w:r>
        <w:rPr>
          <w:b/>
          <w:color w:val="000000"/>
          <w:sz w:val="30"/>
        </w:rPr>
        <w:t xml:space="preserve">Приходят в Иерихон. И когда выходил Он из Иерихона с учениками Своими и множеством народа, Вартимей, сын Тимеев, слепой сидел у дороги, прося </w:t>
      </w:r>
      <w:r>
        <w:rPr>
          <w:b/>
          <w:i/>
          <w:color w:val="000000"/>
          <w:sz w:val="30"/>
        </w:rPr>
        <w:t>милостын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7</w:t>
      </w:r>
      <w:r>
        <w:rPr>
          <w:b/>
          <w:color w:val="000000"/>
          <w:sz w:val="30"/>
        </w:rPr>
        <w:t>Услышав, что это Иисус Назорей, он начал кричать и говорить: Иисус, Сын Давидов! помилуй мен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8</w:t>
      </w:r>
      <w:r>
        <w:rPr>
          <w:b/>
          <w:color w:val="000000"/>
          <w:sz w:val="30"/>
        </w:rPr>
        <w:t>Многие заставляли его молчать; но он еще более стал кричать: Сын Давидов! помилуй мен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9</w:t>
      </w:r>
      <w:r>
        <w:rPr>
          <w:b/>
          <w:color w:val="000000"/>
          <w:sz w:val="30"/>
        </w:rPr>
        <w:t>Иисус остановился и велел его позвать. Зовут слепого и говорят ему: не бойся, вставай, зовет теб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0</w:t>
      </w:r>
      <w:r>
        <w:rPr>
          <w:b/>
          <w:color w:val="000000"/>
          <w:sz w:val="30"/>
        </w:rPr>
        <w:t>Он сбросил с себя верхнюю одежду, встал и пришел к Иисус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1</w:t>
      </w:r>
      <w:r>
        <w:rPr>
          <w:b/>
          <w:color w:val="000000"/>
          <w:sz w:val="30"/>
        </w:rPr>
        <w:t>Отвечая ему, Иисус спросил: чего ты хочешь от Меня? Слепой сказал Ему: Учитель! чтобы мне прозре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2</w:t>
      </w:r>
      <w:r>
        <w:rPr>
          <w:b/>
          <w:color w:val="000000"/>
          <w:sz w:val="30"/>
        </w:rPr>
        <w:t>Иисус сказал ему: иди, вера твоя спасла тебя. И он тотчас прозрел и пошел за Иисусом по дороге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11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30"/>
        </w:rPr>
        <w:t xml:space="preserve">Когда приблизились к Иерусалиму, к Виффагии и Вифании, к горе Елеонской, </w:t>
      </w:r>
      <w:r>
        <w:rPr>
          <w:b/>
          <w:i/>
          <w:color w:val="000000"/>
          <w:sz w:val="30"/>
        </w:rPr>
        <w:t xml:space="preserve">Иисус </w:t>
      </w:r>
      <w:r>
        <w:rPr>
          <w:b/>
          <w:color w:val="000000"/>
          <w:sz w:val="30"/>
        </w:rPr>
        <w:t>посылает двух из учеников Своих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и говорит им: пойдите в селение, которое прямо перед вами; входя в него, тотчас найдете привязанного молодого осла, на которого никто из людей не садился; отвязав его, приведит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И если кто скажет вам: что вы это делаете? — отвечайте, что он надобен Господу; и тотчас пошлет его сюд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Они пошли, и нашли молодого осла, привязанного у ворот на улице, и отвязали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 xml:space="preserve">И некоторые из стоявших там говорили им: что делаете? </w:t>
      </w:r>
      <w:r>
        <w:rPr>
          <w:b/>
          <w:i/>
          <w:color w:val="000000"/>
          <w:sz w:val="30"/>
        </w:rPr>
        <w:t xml:space="preserve">зачем </w:t>
      </w:r>
      <w:r>
        <w:rPr>
          <w:b/>
          <w:color w:val="000000"/>
          <w:sz w:val="30"/>
        </w:rPr>
        <w:t>отвязываете осленка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5"/>
          <w:position w:val="24"/>
        </w:rPr>
        <w:t>6</w:t>
      </w:r>
      <w:r>
        <w:rPr>
          <w:b/>
          <w:color w:val="000000"/>
          <w:spacing w:val="5"/>
          <w:sz w:val="30"/>
        </w:rPr>
        <w:t>Они отвечали им, к€ак повелел Иисус; и те отпустили 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 xml:space="preserve">И привели осленка к Иисусу, и возложили на него одежды свои; </w:t>
      </w:r>
      <w:r>
        <w:rPr>
          <w:b/>
          <w:i/>
          <w:color w:val="000000"/>
          <w:sz w:val="30"/>
        </w:rPr>
        <w:t xml:space="preserve">Иисус </w:t>
      </w:r>
      <w:r>
        <w:rPr>
          <w:b/>
          <w:color w:val="000000"/>
          <w:sz w:val="30"/>
        </w:rPr>
        <w:t>сел на н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Многие же постилали одежды свои по дороге; а другие резали ветви с дерев и постилали по дорог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И предшествовавшие и сопровождавшие восклицали: осанна! благословен Грядущий во имя Господне!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благословенно грядущее во имя Господа царство отца нашего Давида! осанна в вышних!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И вошел Иисус в Иерусалим и в храм; и, осмотрев всё, как время уже было позднее, вышел в Вифанию с двенадцатью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На другой день, когда они вышли из Вифании, Он взалкал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и, увидев издалека смоковницу, покрытую листьями, пошел, не найдет ли чего на ней; но, придя к ней, ничего не нашел, кроме листьев, ибо еще не время было </w:t>
      </w:r>
      <w:r>
        <w:rPr>
          <w:b/>
          <w:i/>
          <w:color w:val="000000"/>
          <w:sz w:val="30"/>
        </w:rPr>
        <w:t xml:space="preserve">собирания </w:t>
      </w:r>
      <w:r>
        <w:rPr>
          <w:b/>
          <w:color w:val="000000"/>
          <w:sz w:val="30"/>
        </w:rPr>
        <w:t xml:space="preserve">смокв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И сказал ей Иисус: отныне да не вкушает никто от тебя плода вовек! И слышали т€о ученики Ег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Пришли в Иерусалим. Иисус, войдя в храм, начал выгонять продающих и покупающих в храме; и столы меновщиков и скамьи продающих голубей опрокинул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и не позволял, чтобы кто пронес через храм какую-либо вещь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И учил их, говоря: не написано ли: дом Мой домом молитвы наречется для всех народов? а вы сделали его вертепом разбойников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Услышали </w:t>
      </w:r>
      <w:r>
        <w:rPr>
          <w:b/>
          <w:i/>
          <w:color w:val="000000"/>
          <w:sz w:val="30"/>
        </w:rPr>
        <w:t xml:space="preserve">это </w:t>
      </w:r>
      <w:r>
        <w:rPr>
          <w:b/>
          <w:color w:val="000000"/>
          <w:sz w:val="30"/>
        </w:rPr>
        <w:t xml:space="preserve">книжники и первосвященники, и искали, как бы погубить Его, ибо боялись Его, потому что весь народ удивлялся учению Ег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Когда же стало поздно, Он вышел вон из город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Поутру, проходя мимо, увидели, что смоковница засохла до корн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И, вспомнив, Петр говорит Ему: Равв€и! посмотри, смоковница, которую Ты проклял, засохл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Иисус, отвечая, говорит им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имейте веру Божию, ибо истинно говорю вам, если кто скажет горе сей: поднимись и ввергнись в море, и не усомнится в сердце своем, но поверит, что сбудется по словам его, — будет ему, что ни скаже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Потому говорю вам: всё, чего ни будете просить в молитве, верьте, что получите, — и будет ва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И когда стоите на молитве, прощайте, если чт€о имеете на кого, дабы и Отец ваш Небесный простил вам согрешения ваш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Если же не прощаете, то и Отец ваш Небесный не простит вам согрешений ваш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Пришли опять в Иерусалим. И когда Он ходил в храме, подошли к Нему первосвященники и книжники, и старейшины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и говорили Ему: какою властью Ты это делаешь? и кто Тебе дал власть делать это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 xml:space="preserve">Иисус сказал им в ответ: спрошу и Я вас об одном, отвечайте Мне; </w:t>
      </w:r>
      <w:r>
        <w:rPr>
          <w:b/>
          <w:i/>
          <w:color w:val="000000"/>
          <w:sz w:val="30"/>
        </w:rPr>
        <w:t xml:space="preserve">тогда </w:t>
      </w:r>
      <w:r>
        <w:rPr>
          <w:b/>
          <w:color w:val="000000"/>
          <w:sz w:val="30"/>
        </w:rPr>
        <w:t>и Я скажу вам, какою властью это дела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Крещение Иоанново с небес было, или от человеков? отвечайте Мн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Они рассуждали между собою: если скажем: с небес, — то Он скажет: почему же вы не поверили ему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а сказать: от человеков — боялись народа, потому что все полагали, что Иоанн точно был пророк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>И сказали в ответ Иисусу: не знаем. Тогда Иисус сказал им в ответ: и Я не скажу вам, какою властью это делаю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12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И начал говорить им притчами: некоторый человек насадил виноградник и обнес оградою, и выкопал точило, и построил башню, и, отдав его виноградарям, отлучил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И послал в свое время к виноградарям слугу — принять от виноградарей плодов из виноградник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Они же, схватив его, били, и отослали ни с ч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Опять послал к ним другого слугу; и тому камнями разбили голову и отпустили его с бесчесть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И опять иного послал: и того убили; и многих других то били, то убивал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Имея же еще одного сына, любезного ему, напоследок послал и его к ним, говоря: постыдятся сына мо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Но виноградари сказали друг другу: это наследник; пойдем, убьем его, и наследство будет наш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И, схватив его, убили и выбросили вон из виноградник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Что же сделает хозяин виноградника? — Придет и предаст смерти виноградарей, и отдаст виноградник други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Неужели вы не читали сего в Писании: камень, который отвергли строители, тот самый сделался главою угла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это от Господа, и есть дивно в очах наших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И старались схватить Его, но побоялись народа, ибо поняли, что о них сказал притчу; и, оставив Его, отошли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И посылают к Нему некоторых из фарисеев и иродиан, чтобы уловить Его в слов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Они же, придя, говорят Ему: Учитель! мы знаем, что Ты справедлив и не заботишься об угождении кому-либо, ибо не смотришь ни на какое лице, но истинно пути Божию учишь. Позволительно ли давать п€одать кесарю или нет? давать ли нам или не давать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Но Он, зная их лицемерие, сказал им: что искушаете Меня? принесите Мне динарий, чтобы Мне видеть ег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Они принесли. Тогда говорит им: чье это изображение и надпись? Они сказали Ему: кесаревы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Иисус сказал им в ответ: отдавайте кесарево кесарю, а Божие Богу. И дивились Ему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Потом пришли к Нему саддукеи, которые говорят, что нет воскресения, и спросили Его, говоря: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Учитель! Моисей написал нам: если у кого умрет брат и оставит жену, а детей не оставит, то брат его пусть возьмет жену его и восстановит семя брату своем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Было семь братьев: первый взял жену и, умирая, не оставил дете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Взял ее второй и умер, и он не оставил детей; также и трети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 xml:space="preserve">Брали ее </w:t>
      </w:r>
      <w:r>
        <w:rPr>
          <w:b/>
          <w:i/>
          <w:color w:val="000000"/>
          <w:sz w:val="30"/>
        </w:rPr>
        <w:t xml:space="preserve">за себя </w:t>
      </w:r>
      <w:r>
        <w:rPr>
          <w:b/>
          <w:color w:val="000000"/>
          <w:sz w:val="30"/>
        </w:rPr>
        <w:t>семеро и не оставили детей. После всех умерла и жен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Итак, в воскресении, когда воскреснут, которого из них будет она женою? Ибо семеро имели ее жено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Иисус сказал им в ответ: этим ли приводитесь вы в заблуждение, не зная Писаний, ни силы Божией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 xml:space="preserve">Ибо, когда из мертвых воскреснут, </w:t>
      </w:r>
      <w:r>
        <w:rPr>
          <w:b/>
          <w:i/>
          <w:color w:val="000000"/>
          <w:sz w:val="30"/>
        </w:rPr>
        <w:t xml:space="preserve">тогда </w:t>
      </w:r>
      <w:r>
        <w:rPr>
          <w:b/>
          <w:color w:val="000000"/>
          <w:sz w:val="30"/>
        </w:rPr>
        <w:t>не будут ни жениться, ни замуж выходить, но будут, как Ангелы на небеса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А о мертвых, что они воскреснут, разве не читали вы в книге Моисея, как Бог при купине сказал ему: Я Бог Авраама, и Бог Исаака, и Бог Иакова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i/>
          <w:color w:val="000000"/>
          <w:sz w:val="30"/>
        </w:rPr>
        <w:t>Бог</w:t>
      </w:r>
      <w:r>
        <w:rPr>
          <w:b/>
          <w:color w:val="000000"/>
          <w:sz w:val="30"/>
        </w:rPr>
        <w:t xml:space="preserve"> не есть Бог мертвых, но Бог живых. Итак, вы весьма заблуждаетес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 xml:space="preserve">Один из книжников, слыша их прения и видя, что </w:t>
      </w:r>
      <w:r>
        <w:rPr>
          <w:b/>
          <w:i/>
          <w:color w:val="000000"/>
          <w:sz w:val="30"/>
        </w:rPr>
        <w:t xml:space="preserve">Иисус </w:t>
      </w:r>
      <w:r>
        <w:rPr>
          <w:b/>
          <w:color w:val="000000"/>
          <w:sz w:val="30"/>
        </w:rPr>
        <w:t>хорошо им отвечал, подошел и спросил Его: какая первая из всех заповедей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Иисус отвечал ему: первая из всех заповедей: слушай, Израиль! Господь Бог наш есть Господь единый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и возлюби Господа Бога твоего всем сердцем твоим, и всею душею твоею, и всем разумением твоим, и всею крепостию твоею, — вот первая заповедь!</w:t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Вторая подобная ей: возлюби ближнего твоего, как самого себя. Иной большей сих заповеди не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Книжник сказал Ему: хорошо, Учитель! истину сказал Ты, что один есть Бог и нет иного, кроме Его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>и любить Его всем сердцем, и всем умом, и всею душею, и всею крепостью, и любить ближнего, как самого себя, есть больше всех всесожжений и жертв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>Иисус, видя, что он разумно отвечал, сказал ему: недалеко ты от Царствия Божия. После того никто уже не смел спрашивать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5</w:t>
      </w:r>
      <w:r>
        <w:rPr>
          <w:b/>
          <w:color w:val="000000"/>
          <w:sz w:val="30"/>
        </w:rPr>
        <w:t>Продолжая учить в храме, Иисус говорил: как говорят книжники, что Христос есть Сын Давидов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6</w:t>
      </w:r>
      <w:r>
        <w:rPr>
          <w:b/>
          <w:color w:val="000000"/>
          <w:sz w:val="30"/>
        </w:rPr>
        <w:t>Ибо сам Давид сказал Духом Святым: сказал Господь Господу моему: седи одесную Меня, доколе положу врагов Твоих в подножие ног Тво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7</w:t>
      </w:r>
      <w:r>
        <w:rPr>
          <w:b/>
          <w:color w:val="000000"/>
          <w:sz w:val="30"/>
        </w:rPr>
        <w:t>Итак, сам Давид называет Его Господом: как же Он Сын ему? И множество народа слушало Его с услаждени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8</w:t>
      </w:r>
      <w:r>
        <w:rPr>
          <w:b/>
          <w:color w:val="000000"/>
          <w:sz w:val="30"/>
        </w:rPr>
        <w:t xml:space="preserve">И говорил им в учении Своем: остерегайтесь книжников, любящих ходить в длинных одеждах и </w:t>
      </w:r>
      <w:r>
        <w:rPr>
          <w:b/>
          <w:i/>
          <w:color w:val="000000"/>
          <w:sz w:val="30"/>
        </w:rPr>
        <w:t xml:space="preserve">принимать </w:t>
      </w:r>
      <w:r>
        <w:rPr>
          <w:b/>
          <w:color w:val="000000"/>
          <w:sz w:val="30"/>
        </w:rPr>
        <w:t>приветствия в народных собраниях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9</w:t>
      </w:r>
      <w:r>
        <w:rPr>
          <w:b/>
          <w:color w:val="000000"/>
          <w:sz w:val="30"/>
        </w:rPr>
        <w:t xml:space="preserve">сидеть впереди в синагогах и возлежать на первом </w:t>
      </w:r>
      <w:r>
        <w:rPr>
          <w:b/>
          <w:i/>
          <w:color w:val="000000"/>
          <w:sz w:val="30"/>
        </w:rPr>
        <w:t xml:space="preserve">месте </w:t>
      </w:r>
      <w:r>
        <w:rPr>
          <w:b/>
          <w:color w:val="000000"/>
          <w:sz w:val="30"/>
        </w:rPr>
        <w:t>на пиршествах, —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0</w:t>
      </w:r>
      <w:r>
        <w:rPr>
          <w:b/>
          <w:color w:val="000000"/>
          <w:sz w:val="30"/>
        </w:rPr>
        <w:t>сии, поядающие домы вдов и напоказ долго молящиеся, примут тягчайшее осужден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1</w:t>
      </w:r>
      <w:r>
        <w:rPr>
          <w:b/>
          <w:color w:val="000000"/>
          <w:sz w:val="30"/>
        </w:rPr>
        <w:t>И сел Иисус против сокровищницы и смотрел, как народ кладет деньги в сокровищницу. Многие богатые клали мно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2</w:t>
      </w:r>
      <w:r>
        <w:rPr>
          <w:b/>
          <w:color w:val="000000"/>
          <w:sz w:val="30"/>
        </w:rPr>
        <w:t>Придя же, одна бедная вдова положила две лепты, что составляет кодран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3</w:t>
      </w:r>
      <w:r>
        <w:rPr>
          <w:b/>
          <w:color w:val="000000"/>
          <w:sz w:val="30"/>
        </w:rPr>
        <w:t xml:space="preserve">Подозвав учеников Своих, </w:t>
      </w:r>
      <w:r>
        <w:rPr>
          <w:b/>
          <w:i/>
          <w:color w:val="000000"/>
          <w:sz w:val="30"/>
        </w:rPr>
        <w:t xml:space="preserve">Иисус </w:t>
      </w:r>
      <w:r>
        <w:rPr>
          <w:b/>
          <w:color w:val="000000"/>
          <w:sz w:val="30"/>
        </w:rPr>
        <w:t>сказал им: истинно говорю вам, что эта бедная вдова положила больше всех, клавших в сокровищницу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4</w:t>
      </w:r>
      <w:r>
        <w:rPr>
          <w:b/>
          <w:color w:val="000000"/>
          <w:sz w:val="30"/>
        </w:rPr>
        <w:t>ибо все клали от избытка своего, а она от скудости своей положила всё, что имела, всё пропитание свое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13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И когда выходил Он из храма, говорит Ему один из учеников Его: Учитель! посмотри, какие камни и какие здания!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Иисус сказал ему в ответ: видишь сии великие здания? всё это будет разрушено, так что не останется здесь камня на камн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И когда Он сидел на горе Елеонской против храма, спрашивали Его наедине Петр, и Иаков, и Иоанн, и Андрей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скажи нам, когда это будет, и какой признак, когда всё сие должно совершиться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Отвечая им, Иисус начал говорить: берегитесь, чтобы кто не прельстил вас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ибо многие придут под именем Моим и будут говорить, что это Я; и многих прельстя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 xml:space="preserve">Когда же услышите о войнах и о военных слухах, не ужасайтесь: ибо надлежит </w:t>
      </w:r>
      <w:r>
        <w:rPr>
          <w:b/>
          <w:i/>
          <w:color w:val="000000"/>
          <w:sz w:val="30"/>
        </w:rPr>
        <w:t xml:space="preserve">сему </w:t>
      </w:r>
      <w:r>
        <w:rPr>
          <w:b/>
          <w:color w:val="000000"/>
          <w:sz w:val="30"/>
        </w:rPr>
        <w:t xml:space="preserve">быть, — но </w:t>
      </w:r>
      <w:r>
        <w:rPr>
          <w:b/>
          <w:i/>
          <w:color w:val="000000"/>
          <w:sz w:val="30"/>
        </w:rPr>
        <w:t xml:space="preserve">это </w:t>
      </w:r>
      <w:r>
        <w:rPr>
          <w:b/>
          <w:color w:val="000000"/>
          <w:sz w:val="30"/>
        </w:rPr>
        <w:t>еще не конец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Ибо восстанет народ на народ и царство на царство; и будут землетрясения по местам, и будут глады и смятения. Это — начало болезне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5"/>
          <w:position w:val="24"/>
        </w:rPr>
        <w:t>9</w:t>
      </w:r>
      <w:r>
        <w:rPr>
          <w:b/>
          <w:color w:val="000000"/>
          <w:spacing w:val="5"/>
          <w:sz w:val="30"/>
        </w:rPr>
        <w:t xml:space="preserve">Но вы смотр€ите за собою, ибо вас будут предавать в судилища и бить в синагогах, и перед правителями и царями поставят вас за Меня, для свидетельства перед ними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И во всех народах прежде должно быть проповедано Евангели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Когда же поведут предавать вас, не заботьтесь наперед, чт€о вам говорить, и не обдумывайте; но чт€о дано будет вам в тот час, т€о и говорите, ибо не вы будете говорить, но Дух Святый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Предаст же брат брата на смерть, и отец — детей; и восстанут дети на родителей и умертвят их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И будете ненавидимы всеми за имя Мое; претерпевший же до конца спасется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Когда же увидите мерзость запустения, реченную пророком Даниилом, стоящую, где не должно, — читающий да разумеет, — тогда находящиеся в Иудее да бегут в горы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а кто на кровле, тот не сходи в дом и не входи взять что-нибудь из дома своего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и кто на поле, не обращайся назад взять одежду свою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Горе беременным и питающим сосцами в те дни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Мол€итесь, чтобы не случилось бегство ваше зимою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Ибо в те дни будет такая скорбь, какой не было от начала творения, которое сотворил Бог, даже доныне, и не буде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И если бы Господь не сократил тех дней, то не спаслась бы никакая плоть; но ради избранных, которых Он избрал, сократил те дн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Тогда, если кто вам скажет: вот, здесь Христос, или: вот, там, — не верьт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Ибо восстанут лжехристы и лжепророки и дадут знамения и чудеса, чтобы прельстить, если возможно, и избранны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Вы же берегитесь. Вот, Я наперед сказал вам всё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Но в те дни, после скорби той, солнце померкнет, и луна не даст света своего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и звезды спадут с неба, и силы небесные поколеблют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Тогда увидят Сына Человеческого, грядущего на облаках с силою многою и славо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И тогда Он пошлет Ангелов Своих и соберет избранных Своих от четырех ветров, от края земли до края неб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От смоковницы возьмите подобие: когда ветви ее становятся уже мягки и пускают листья, то знаете, что близко лет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Так и когда вы увидите т€о сбывающимся, знайте, что близко, при дверя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Истинно говорю вам: не прейдет род сей, как всё это буде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Небо и земля прейдут, но слова Мои не прейду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О дне же том, или часе, никто не знает, ни Ангелы небесные, ни Сын, но только Отец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>Смотрите, бодрствуйте, молитесь, ибо не знаете, когда наступит это врем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>Подобно как бы кто, отходя в путь и оставляя дом свой, дал слугам своим власть и каждому свое дело, и приказал привратнику бодрствова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5</w:t>
      </w:r>
      <w:r>
        <w:rPr>
          <w:b/>
          <w:color w:val="000000"/>
          <w:sz w:val="30"/>
        </w:rPr>
        <w:t>Итак бодрствуйте, ибо не знаете, когда придет хозяин дома: вечером, или в полночь, или в пение петухов, или поутру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6</w:t>
      </w:r>
      <w:r>
        <w:rPr>
          <w:b/>
          <w:color w:val="000000"/>
          <w:sz w:val="30"/>
        </w:rPr>
        <w:t>чтобы, придя внезапно, не нашел вас спящи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7</w:t>
      </w:r>
      <w:r>
        <w:rPr>
          <w:b/>
          <w:color w:val="000000"/>
          <w:sz w:val="30"/>
        </w:rPr>
        <w:t>А чт€о вам говорю, говорю всем: бодрствуйте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14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30"/>
        </w:rPr>
        <w:t xml:space="preserve">Через два дня </w:t>
      </w:r>
      <w:r>
        <w:rPr>
          <w:b/>
          <w:i/>
          <w:color w:val="000000"/>
          <w:sz w:val="30"/>
        </w:rPr>
        <w:t xml:space="preserve">надлежало </w:t>
      </w:r>
      <w:r>
        <w:rPr>
          <w:b/>
          <w:color w:val="000000"/>
          <w:sz w:val="30"/>
        </w:rPr>
        <w:t xml:space="preserve">быть </w:t>
      </w:r>
      <w:r>
        <w:rPr>
          <w:b/>
          <w:i/>
          <w:color w:val="000000"/>
          <w:sz w:val="30"/>
        </w:rPr>
        <w:t xml:space="preserve">празднику </w:t>
      </w:r>
      <w:r>
        <w:rPr>
          <w:b/>
          <w:color w:val="000000"/>
          <w:sz w:val="30"/>
        </w:rPr>
        <w:t>Пасхи и опресноков. И искали первосвященники и книжники, как бы взять Его хитростью и убить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 xml:space="preserve">но говорили: </w:t>
      </w:r>
      <w:r>
        <w:rPr>
          <w:b/>
          <w:i/>
          <w:color w:val="000000"/>
          <w:sz w:val="30"/>
        </w:rPr>
        <w:t xml:space="preserve">только </w:t>
      </w:r>
      <w:r>
        <w:rPr>
          <w:b/>
          <w:color w:val="000000"/>
          <w:sz w:val="30"/>
        </w:rPr>
        <w:t>не в праздник, чтобы не произошло возмущения в народ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И когда был Он в Вифании, в доме Симона прокаженного, и возлежал, — пришла женщина с алавастровым сосудом мира из нарда чистого, драгоценного и, разбив сосуд, возлила Ему на голов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Некоторые же вознегодовали и говорили между собою: к чему сия трата мира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Ибо можно было бы продать его более нежели за триста динариев и раздать нищим. И роптали на не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Но Иисус сказал: оставьте ее; чт€о ее смущаете? Она доброе дело сделала для Мен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Ибо нищих всегда имеете с собою и, когда захотите, можете им благотворить; а Меня не всегда имеет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Она сделала, чт€о могла: предварила помазать тело Мое к погребени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Истинно говорю вам: где ни будет проповедано Евангелие сие в целом мире, сказано будет, в память ее, и о том, чт€о она сделала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И пошел Иуда Искариот, один из двенадцати, к первосвященникам, чтобы предать Его и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Они же, услышав, обрадовались, и обещали дать ему сребренники. И он искал, как бы в удобное время предать Ег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В первый день опресноков, когда заколали пасхального </w:t>
      </w:r>
      <w:r>
        <w:rPr>
          <w:b/>
          <w:i/>
          <w:color w:val="000000"/>
          <w:sz w:val="30"/>
        </w:rPr>
        <w:t xml:space="preserve">агнца, </w:t>
      </w:r>
      <w:r>
        <w:rPr>
          <w:b/>
          <w:color w:val="000000"/>
          <w:sz w:val="30"/>
        </w:rPr>
        <w:t xml:space="preserve">говорят Ему ученики Его: где хочешь есть пасху? мы пойдем и приготови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И посылает двух из учеников Своих и говорит им: пойдите в город; и встретится вам человек, несущий кувшин воды; последуйте за ним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и куда он войдет, скажите хозяину дома того: Учитель говорит: где комната, в которой бы Мне есть пасху с учениками Моими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И он покажет вам горницу большую, устланную, готовую: там приготовьте на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И пошли ученики Его, и пришли в город, и нашли, как сказал им; и приготовили пасху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Когда настал вечер, Он приходит с двенадцатью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И, когда они возлежали и ели, Иисус сказал: истинно говорю вам, один из вас, ядущий со Мною, предаст Меня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Они опечалились и стали говорить Ему, один за другим: не я ли? и другой: не я ли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Он же сказал им в ответ: один из двенадцати, обмакивающий со Мною в блюд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Впрочем Сын Человеческий идет, как писано о Нем; но горе тому человеку, которым Сын Человеческий предается: лучше было бы тому человеку не родиться.</w:t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И когда они ели, Иисус, взяв хлеб, благословил, преломил, дал им и сказал: приимите, ядите; сие есть Тело Мо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И, взяв чашу, благодарив, подал им: и пили из нее вс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И сказал им: сие есть Кровь Моя Нового Завета, за многих изливаема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Истинно говорю вам: Я уже не буду пить от плода виноградного до того дня, когда буду пить новое вино в Царствии Божи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И, воспев, пошли на гору Елеонску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И говорит им Иисус: все вы соблазнитесь о Мне в эту ночь; ибо написано: поражу пастыря, и рассеются овц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10"/>
          <w:position w:val="24"/>
        </w:rPr>
        <w:t>28</w:t>
      </w:r>
      <w:r>
        <w:rPr>
          <w:b/>
          <w:color w:val="000000"/>
          <w:spacing w:val="10"/>
          <w:sz w:val="30"/>
        </w:rPr>
        <w:t>По воскресении же Моем, Я предварю вас в Галиле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Петр сказал Ему: если и все соблазнятся, но не 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И говорит ему Иисус: истинно говорю тебе, что ты ныне, в эту ночь, прежде нежели дважды пропоет петух, трижды отречешься от Мен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Но он еще с б€ольшим усилием говорил: хотя бы мне надлежало и умереть с Тобою, не отрекусь от Тебя. Т€о же и все говорил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Пришли в селение, называемое Гефсимания; и Он сказал ученикам Своим: посидите здесь, пока Я помолюс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>И взял с Собою Петра, Иакова и Иоанна; и начал ужасаться и тоскова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>И сказал им: душа Моя скорбит смертельно; побудьте здесь и бодрствуйт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5</w:t>
      </w:r>
      <w:r>
        <w:rPr>
          <w:b/>
          <w:color w:val="000000"/>
          <w:sz w:val="30"/>
        </w:rPr>
        <w:t>И, отойдя немного, пал на землю и молился, чтобы, если возможно, миновал Его час сей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6</w:t>
      </w:r>
      <w:r>
        <w:rPr>
          <w:b/>
          <w:color w:val="000000"/>
          <w:sz w:val="30"/>
        </w:rPr>
        <w:t>и говорил: Авва Отче! всё возможно Тебе; пронеси чашу сию мимо Меня; но не чего Я хочу, а чего Т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7</w:t>
      </w:r>
      <w:r>
        <w:rPr>
          <w:b/>
          <w:color w:val="000000"/>
          <w:sz w:val="30"/>
        </w:rPr>
        <w:t>Возвращается и находит их спящими, и говорит Петру: Симон! ты спишь? не мог ты бодрствовать один час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8</w:t>
      </w:r>
      <w:r>
        <w:rPr>
          <w:b/>
          <w:color w:val="000000"/>
          <w:sz w:val="30"/>
        </w:rPr>
        <w:t>Бодрствуйте и молитесь, чтобы не впасть в искушение: дух бодр, плоть же немощн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9</w:t>
      </w:r>
      <w:r>
        <w:rPr>
          <w:b/>
          <w:color w:val="000000"/>
          <w:sz w:val="30"/>
        </w:rPr>
        <w:t>И, опять отойдя, молился, сказав то же слов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0</w:t>
      </w:r>
      <w:r>
        <w:rPr>
          <w:b/>
          <w:color w:val="000000"/>
          <w:sz w:val="30"/>
        </w:rPr>
        <w:t>И, возвратившись, опять нашел их спящими, ибо глаза у них отяжелели, и они не знали, чт€о Ему отвечать</w:t>
      </w:r>
      <w:r>
        <w:rPr>
          <w:rFonts w:cs="Times New Roman" w:ascii="Times New Roman" w:hAnsi="Times New Roman"/>
          <w:b/>
          <w:color w:val="000000"/>
          <w:sz w:val="30"/>
        </w:rPr>
        <w:t>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1</w:t>
      </w:r>
      <w:r>
        <w:rPr>
          <w:b/>
          <w:color w:val="000000"/>
          <w:sz w:val="30"/>
        </w:rPr>
        <w:t>И приходит в третий раз и говорит им: вы всё еще спите и почиваете? Кончено, пришел час: вот, предается Сын Человеческий в руки грешников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2</w:t>
      </w:r>
      <w:r>
        <w:rPr>
          <w:b/>
          <w:color w:val="000000"/>
          <w:sz w:val="30"/>
        </w:rPr>
        <w:t>Встаньте, пойдем; вот, приблизился предающий Мен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5"/>
          <w:position w:val="24"/>
        </w:rPr>
        <w:t>43</w:t>
      </w:r>
      <w:r>
        <w:rPr>
          <w:b/>
          <w:color w:val="000000"/>
          <w:spacing w:val="5"/>
          <w:sz w:val="30"/>
        </w:rPr>
        <w:t>И тотчас, как Он еще говорил, приходит Иуда, один из двенадцати, и с ним множество народа с мечами и кольями, от первосвященников и книжников и старейшин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4</w:t>
      </w:r>
      <w:r>
        <w:rPr>
          <w:b/>
          <w:color w:val="000000"/>
          <w:sz w:val="30"/>
        </w:rPr>
        <w:t>Предающий же Его дал им знак, сказав: Кого я поцелую, Тот и есть, возьмите Его и ведите осторожн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5</w:t>
      </w:r>
      <w:r>
        <w:rPr>
          <w:b/>
          <w:color w:val="000000"/>
          <w:sz w:val="30"/>
        </w:rPr>
        <w:t>И, придя, тотчас подошел к Нему и говорит: Равв€и! Равв€и! и поцеловал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6</w:t>
      </w:r>
      <w:r>
        <w:rPr>
          <w:b/>
          <w:color w:val="000000"/>
          <w:sz w:val="30"/>
        </w:rPr>
        <w:t>А они возложили на Него руки свои и взяли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7</w:t>
      </w:r>
      <w:r>
        <w:rPr>
          <w:b/>
          <w:color w:val="000000"/>
          <w:sz w:val="30"/>
        </w:rPr>
        <w:t>Один же из стоявших тут извлек меч, ударил раба первосвященникова и отсек ему ух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8</w:t>
      </w:r>
      <w:r>
        <w:rPr>
          <w:b/>
          <w:color w:val="000000"/>
          <w:sz w:val="30"/>
        </w:rPr>
        <w:t>Тогда Иисус сказал им: как будто на разбойника вышли вы с мечами и кольями, чтобы взять Мен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9</w:t>
      </w:r>
      <w:r>
        <w:rPr>
          <w:b/>
          <w:color w:val="000000"/>
          <w:sz w:val="30"/>
        </w:rPr>
        <w:t>Каждый день бывал Я с вами в храме и учил, и вы не брали Меня. Но да сбудутся Писани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0</w:t>
      </w:r>
      <w:r>
        <w:rPr>
          <w:b/>
          <w:color w:val="000000"/>
          <w:sz w:val="30"/>
        </w:rPr>
        <w:t>Тогда, оставив Его, все бежал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1</w:t>
      </w:r>
      <w:r>
        <w:rPr>
          <w:b/>
          <w:color w:val="000000"/>
          <w:sz w:val="30"/>
        </w:rPr>
        <w:t>Один юноша, завернувшись по нагому телу в покрывало, следовал за Ним; и воины схватили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2</w:t>
      </w:r>
      <w:r>
        <w:rPr>
          <w:b/>
          <w:color w:val="000000"/>
          <w:sz w:val="30"/>
        </w:rPr>
        <w:t>Но он, оставив покрывало, нагой убежал от н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3</w:t>
      </w:r>
      <w:r>
        <w:rPr>
          <w:b/>
          <w:color w:val="000000"/>
          <w:sz w:val="30"/>
        </w:rPr>
        <w:t>И привели Иисуса к первосвященнику; и собрались к нему все первосвященники и старейшины и книжник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4</w:t>
      </w:r>
      <w:r>
        <w:rPr>
          <w:b/>
          <w:color w:val="000000"/>
          <w:sz w:val="30"/>
        </w:rPr>
        <w:t>Петр издали следовал за Ним, даже внутрь двора первосвященникова; и сидел со служителями, и грелся у огн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5</w:t>
      </w:r>
      <w:r>
        <w:rPr>
          <w:b/>
          <w:color w:val="000000"/>
          <w:sz w:val="30"/>
        </w:rPr>
        <w:t>Первосвященники же и весь синедрион искали свидетельства на Иисуса, чтобы предать Его смерти; и не находил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6</w:t>
      </w:r>
      <w:r>
        <w:rPr>
          <w:b/>
          <w:color w:val="000000"/>
          <w:sz w:val="30"/>
        </w:rPr>
        <w:t>Ибо многие лжесвидетельствовали на Него, но свидетельства сии не были достаточн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7</w:t>
      </w:r>
      <w:r>
        <w:rPr>
          <w:b/>
          <w:color w:val="000000"/>
          <w:sz w:val="30"/>
        </w:rPr>
        <w:t>И некоторые, встав, лжесвидетельствовали против Него и говорили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8</w:t>
      </w:r>
      <w:r>
        <w:rPr>
          <w:b/>
          <w:color w:val="000000"/>
          <w:sz w:val="30"/>
        </w:rPr>
        <w:t>мы слышали, как Он говорил: Я разрушу храм сей рукотворенный, и через три дня воздвигну другой, нерукотворенны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9</w:t>
      </w:r>
      <w:r>
        <w:rPr>
          <w:b/>
          <w:color w:val="000000"/>
          <w:sz w:val="30"/>
        </w:rPr>
        <w:t>Но и такое свидетельство их не было достаточн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0</w:t>
      </w:r>
      <w:r>
        <w:rPr>
          <w:b/>
          <w:color w:val="000000"/>
          <w:sz w:val="30"/>
        </w:rPr>
        <w:t>Тогда первосвященник стал посреди и спросил Иисуса: чт€о Ты ничего не отвечаешь? чт€о они против Тебя свидетельствуют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1</w:t>
      </w:r>
      <w:r>
        <w:rPr>
          <w:b/>
          <w:color w:val="000000"/>
          <w:sz w:val="30"/>
        </w:rPr>
        <w:t>Но Он молчал и не отвечал ничего. Опять первосвященник спросил Его и сказал Ему: Ты ли Христос, Сын Благословенного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2</w:t>
      </w:r>
      <w:r>
        <w:rPr>
          <w:b/>
          <w:color w:val="000000"/>
          <w:sz w:val="30"/>
        </w:rPr>
        <w:t>Иисус сказал: Я; и вы €узрите Сына Человеческого, сидящего одесную силы и грядущего на облаках небесны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3</w:t>
      </w:r>
      <w:r>
        <w:rPr>
          <w:b/>
          <w:color w:val="000000"/>
          <w:sz w:val="30"/>
        </w:rPr>
        <w:t>Тогда первосвященник, разодрав одежды свои, сказал: на что еще нам свидетелей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4</w:t>
      </w:r>
      <w:r>
        <w:rPr>
          <w:b/>
          <w:color w:val="000000"/>
          <w:sz w:val="30"/>
        </w:rPr>
        <w:t>Вы слышали богохульство; как вам кажется? Они же все признали Его повинным смерт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5</w:t>
      </w:r>
      <w:r>
        <w:rPr>
          <w:b/>
          <w:color w:val="000000"/>
          <w:sz w:val="30"/>
        </w:rPr>
        <w:t>И некоторые начали плевать на Него и, закрывая Ему лице, ударять Его и говорить Ему: прореки. И слуги били Его по ланита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6</w:t>
      </w:r>
      <w:r>
        <w:rPr>
          <w:b/>
          <w:color w:val="000000"/>
          <w:sz w:val="30"/>
        </w:rPr>
        <w:t>Когда Петр был на дворе внизу, пришла одна из служанок первосвященника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7</w:t>
      </w:r>
      <w:r>
        <w:rPr>
          <w:b/>
          <w:color w:val="000000"/>
          <w:sz w:val="30"/>
        </w:rPr>
        <w:t>и, увидев Петра греющегося и всмотревшись в него, сказала: и ты был с Иисусом Назарянино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8</w:t>
      </w:r>
      <w:r>
        <w:rPr>
          <w:b/>
          <w:color w:val="000000"/>
          <w:sz w:val="30"/>
        </w:rPr>
        <w:t>Но он отрекся, сказав: не знаю и не понимаю, что ты говоришь. И вышел вон на передний двор; и запел пету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9</w:t>
      </w:r>
      <w:r>
        <w:rPr>
          <w:b/>
          <w:color w:val="000000"/>
          <w:sz w:val="30"/>
        </w:rPr>
        <w:t>Служанка, увидев его опять, начала говорить стоявшим тут: этот из н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0</w:t>
      </w:r>
      <w:r>
        <w:rPr>
          <w:b/>
          <w:color w:val="000000"/>
          <w:sz w:val="30"/>
        </w:rPr>
        <w:t>Он опять отрекся. Спустя немного, стоявшие тут опять стали говорить Петру: точно ты из них; ибо ты Галилеянин, и наречие твое сходн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1</w:t>
      </w:r>
      <w:r>
        <w:rPr>
          <w:b/>
          <w:color w:val="000000"/>
          <w:sz w:val="30"/>
        </w:rPr>
        <w:t>Он же начал клясться и божиться: не знаю Человека Сего, о Котором говорит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2</w:t>
      </w:r>
      <w:r>
        <w:rPr>
          <w:b/>
          <w:color w:val="000000"/>
          <w:sz w:val="30"/>
        </w:rPr>
        <w:t>Тогда петух запел во второй раз. И вспомнил Петр слово, сказанное ему Иисусом: прежде нежели петух пропоет дважды, трижды отречешься от Меня; и начал плакать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15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Немедленно поутру первосвященники со старейшинами и книжниками и весь синедрион составили совещание и, связав Иисуса, отвели и предали Пилат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Пилат спросил Его: Ты Царь Иудейский? Он же сказал ему в ответ: ты говориш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И первосвященники обвиняли Его во много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Пилат же опять спросил Его: Ты ничего не отвечаешь? видишь, как много против Тебя обвинени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Но Иисус и на это ничего не отвечал, так что Пилат дивил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На всякий же праздник отпускал он им одного узника, о котором просил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 xml:space="preserve">Тогда был в узах </w:t>
      </w:r>
      <w:r>
        <w:rPr>
          <w:b/>
          <w:i/>
          <w:color w:val="000000"/>
          <w:sz w:val="30"/>
        </w:rPr>
        <w:t xml:space="preserve">некто, </w:t>
      </w:r>
      <w:r>
        <w:rPr>
          <w:b/>
          <w:color w:val="000000"/>
          <w:sz w:val="30"/>
        </w:rPr>
        <w:t>по имени Варавва, со своими сообщниками, которые во время мятежа сделали убийств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 xml:space="preserve">И народ начал кричать и просить </w:t>
      </w:r>
      <w:r>
        <w:rPr>
          <w:b/>
          <w:i/>
          <w:color w:val="000000"/>
          <w:sz w:val="30"/>
        </w:rPr>
        <w:t xml:space="preserve">Пилата </w:t>
      </w:r>
      <w:r>
        <w:rPr>
          <w:b/>
          <w:color w:val="000000"/>
          <w:sz w:val="30"/>
        </w:rPr>
        <w:t>о том, чт€о он всегда делал для н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Он сказал им в ответ: хотите ли, отпущу вам Царя Иудейского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Ибо знал, что первосвященники предали Его из зависти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Но первосвященники возбудили народ </w:t>
      </w:r>
      <w:r>
        <w:rPr>
          <w:b/>
          <w:i/>
          <w:color w:val="000000"/>
          <w:sz w:val="30"/>
        </w:rPr>
        <w:t xml:space="preserve">просить, </w:t>
      </w:r>
      <w:r>
        <w:rPr>
          <w:b/>
          <w:color w:val="000000"/>
          <w:sz w:val="30"/>
        </w:rPr>
        <w:t xml:space="preserve">чтобы отпустил им лучше Варавву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Пилат, отвечая, опять сказал им: что же хотите, чтобы я сделал с Тем, Которого вы называете Царем Иудейским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Они опять закричали: распни Ег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Пилат сказал им: какое же зло сделал Он? Но они еще сильнее закричали: распни Ег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Тогда Пилат, желая сделать угодное народу, отпустил им Варавву, а Иисуса, бив, предал на распяти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А воины отвели Его внутрь двора, то есть в преторию, и собрали весь полк,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и одели Его в багряницу, и, сплетши терновый венец, возложили на Него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и начали приветствовать Его: радуйся, Царь Иудейский!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И били Его по голове тростью, и плевали на Него, и, становясь на колени, кланялись Ем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Когда же насмеялись над Ним, сняли с Него багряницу, одели Его в собственные одежды Его и повели Его, чтобы распять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И заставили проходящего некоего Киринеянина Симона, отца Александрова и Руфова, идущего с поля, нести крест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И привели Его на место Голгофу, чт€о значит: Лобное мест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5"/>
          <w:position w:val="24"/>
        </w:rPr>
        <w:t>23</w:t>
      </w:r>
      <w:r>
        <w:rPr>
          <w:b/>
          <w:color w:val="000000"/>
          <w:spacing w:val="5"/>
          <w:sz w:val="30"/>
        </w:rPr>
        <w:t>И давали Ему пить вино со смирною; но Он не принял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Распявшие Его делили одежды Его, бросая жребий, кому чт€о взя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Был час третий, и распяли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И была надпись вины Его: Царь Иудейски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 xml:space="preserve">С Ним распяли двух разбойников, одного по правую, а другого по левую </w:t>
      </w:r>
      <w:r>
        <w:rPr>
          <w:b/>
          <w:i/>
          <w:color w:val="000000"/>
          <w:sz w:val="30"/>
        </w:rPr>
        <w:t>сторону</w:t>
      </w:r>
      <w:r>
        <w:rPr>
          <w:rFonts w:cs="Times New Roman" w:ascii="Times New Roman" w:hAnsi="Times New Roman"/>
          <w:b/>
          <w:i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И сбылось слово Писания: и к злодеям причтен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Проходящие злословили Его, кивая головами своими и говоря: э! разрушающий храм, и в три дня созидающий!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спаси Себя Самого и сойди со крест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Подобно и первосвященники с книжниками, насмехаясь, говорили друг другу: других спасал, а Себя не может спаст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Христос, Царь Израилев, пусть сойдет теперь с креста, чтобы мы видели, и уверуем. И распятые с Ним поносили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 xml:space="preserve">В шестом же часу настала тьма по всей земле и </w:t>
      </w:r>
      <w:r>
        <w:rPr>
          <w:b/>
          <w:i/>
          <w:color w:val="000000"/>
          <w:sz w:val="30"/>
        </w:rPr>
        <w:t xml:space="preserve">продолжалась </w:t>
      </w:r>
      <w:r>
        <w:rPr>
          <w:b/>
          <w:color w:val="000000"/>
          <w:sz w:val="30"/>
        </w:rPr>
        <w:t>до часа девято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>В девятом часу возопил Иисус громким голосом: Эло€и! Эло€и! ламм€а савахфан€и? — что значит: Боже Мой! Боже Мой! для чего Ты Меня оставил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5</w:t>
      </w:r>
      <w:r>
        <w:rPr>
          <w:b/>
          <w:color w:val="000000"/>
          <w:sz w:val="30"/>
        </w:rPr>
        <w:t>Некоторые из стоявших тут, услышав, говорили: вот, Илию зове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6</w:t>
      </w:r>
      <w:r>
        <w:rPr>
          <w:b/>
          <w:color w:val="000000"/>
          <w:sz w:val="30"/>
        </w:rPr>
        <w:t>А один побежал, наполнил губку уксусом и, наложив на трость, давал Ему пить, говоря: постойте, посмотрим, придет ли Илия снять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7</w:t>
      </w:r>
      <w:r>
        <w:rPr>
          <w:b/>
          <w:color w:val="000000"/>
          <w:sz w:val="30"/>
        </w:rPr>
        <w:t>Иисус же, возгласив громко, испустил ду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8</w:t>
      </w:r>
      <w:r>
        <w:rPr>
          <w:b/>
          <w:color w:val="000000"/>
          <w:sz w:val="30"/>
        </w:rPr>
        <w:t>И завеса в храме раздралась надвое, сверху дониз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9</w:t>
      </w:r>
      <w:r>
        <w:rPr>
          <w:b/>
          <w:color w:val="000000"/>
          <w:sz w:val="30"/>
        </w:rPr>
        <w:t>Сотник, стоявший напротив Его, увидев, что Он, т€ак возгласив, испустил дух, сказал: истинно Человек Сей был Сын Божи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0</w:t>
      </w:r>
      <w:r>
        <w:rPr>
          <w:b/>
          <w:color w:val="000000"/>
          <w:sz w:val="30"/>
        </w:rPr>
        <w:t xml:space="preserve">Были </w:t>
      </w:r>
      <w:r>
        <w:rPr>
          <w:b/>
          <w:i/>
          <w:color w:val="000000"/>
          <w:sz w:val="30"/>
        </w:rPr>
        <w:t>тут</w:t>
      </w:r>
      <w:r>
        <w:rPr>
          <w:b/>
          <w:color w:val="000000"/>
          <w:sz w:val="30"/>
        </w:rPr>
        <w:t xml:space="preserve"> и женщины, которые смотрели издали: между ними была и Мария Магдалина, и Мария, мать Иакова меньшего и Иосии, и Саломия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1</w:t>
      </w:r>
      <w:r>
        <w:rPr>
          <w:b/>
          <w:color w:val="000000"/>
          <w:sz w:val="30"/>
        </w:rPr>
        <w:t>которые и тогда, как Он был в Галилее, следовали за Ним и служили Ему, и другие многие, вместе с Ним пришедшие в Иерусал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2</w:t>
      </w:r>
      <w:r>
        <w:rPr>
          <w:b/>
          <w:color w:val="000000"/>
          <w:sz w:val="30"/>
        </w:rPr>
        <w:t xml:space="preserve">И как уже настал вечер, — потому что была пятница, то есть </w:t>
      </w:r>
      <w:r>
        <w:rPr>
          <w:b/>
          <w:i/>
          <w:color w:val="000000"/>
          <w:sz w:val="30"/>
        </w:rPr>
        <w:t xml:space="preserve">день </w:t>
      </w:r>
      <w:r>
        <w:rPr>
          <w:b/>
          <w:color w:val="000000"/>
          <w:sz w:val="30"/>
        </w:rPr>
        <w:t>перед субботою, —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3</w:t>
      </w:r>
      <w:r>
        <w:rPr>
          <w:b/>
          <w:color w:val="000000"/>
          <w:sz w:val="30"/>
        </w:rPr>
        <w:t>пришел Иосиф из Аримафеи, знаменитый член совета, который и сам ожидал Царствия Божия, осмелился войти к Пилату, и просил тела Иисусов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4</w:t>
      </w:r>
      <w:r>
        <w:rPr>
          <w:b/>
          <w:color w:val="000000"/>
          <w:sz w:val="30"/>
        </w:rPr>
        <w:t>Пилат удивился, что Он уже умер, и, призвав сотника, спросил его, давно ли умер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5</w:t>
      </w:r>
      <w:r>
        <w:rPr>
          <w:b/>
          <w:color w:val="000000"/>
          <w:sz w:val="30"/>
        </w:rPr>
        <w:t>И, узнав от сотника, отдал тело Иосиф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6</w:t>
      </w:r>
      <w:r>
        <w:rPr>
          <w:b/>
          <w:color w:val="000000"/>
          <w:sz w:val="30"/>
        </w:rPr>
        <w:t>Он, купив плащаницу и сняв Его, обвил плащаницею, и положил Его во гробе, который был высечен в скале, и привалил камень к двери гроб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7</w:t>
      </w:r>
      <w:r>
        <w:rPr>
          <w:b/>
          <w:color w:val="000000"/>
          <w:sz w:val="30"/>
        </w:rPr>
        <w:t>Мария же Магдалина и Мария Иосиева смотрели, где Его полагали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16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По прошествии субботы Мария Магдалина и Мария Иаковлева и Саломия купили ароматы, чтобы идти помазать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 xml:space="preserve">И весьма рано, в первый </w:t>
      </w:r>
      <w:r>
        <w:rPr>
          <w:b/>
          <w:i/>
          <w:color w:val="000000"/>
          <w:sz w:val="30"/>
        </w:rPr>
        <w:t xml:space="preserve">день </w:t>
      </w:r>
      <w:r>
        <w:rPr>
          <w:b/>
          <w:color w:val="000000"/>
          <w:sz w:val="30"/>
        </w:rPr>
        <w:t>недели, приходят ко гробу, при восходе солнц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и говорят между собою: кто отвалит нам камень от двери гроба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И, взглянув, видят, что камень отвален; а он был весьма велик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И, войдя во гроб, увидели юношу, сидящего на правой стороне, облеченного в белую одежду; и ужаснулис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Он же говорит им: не ужасайтесь. Иисуса ищете Назарянина, распятого; Он воскрес, Его нет здесь. Вот место, где Он был положен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Но идите, скажите ученикам Его и Петру, что Он предваряет вас в Галилее; там Его увидите, как Он сказал ва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И, выйдя, побежали от гроба; их объял трепет и ужас, и никому ничего не сказали, потому что боялис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Воскреснув рано в первый </w:t>
      </w:r>
      <w:r>
        <w:rPr>
          <w:b/>
          <w:i/>
          <w:color w:val="000000"/>
          <w:sz w:val="30"/>
        </w:rPr>
        <w:t xml:space="preserve">день </w:t>
      </w:r>
      <w:r>
        <w:rPr>
          <w:b/>
          <w:color w:val="000000"/>
          <w:sz w:val="30"/>
        </w:rPr>
        <w:t xml:space="preserve">недели, </w:t>
      </w:r>
      <w:r>
        <w:rPr>
          <w:b/>
          <w:i/>
          <w:color w:val="000000"/>
          <w:sz w:val="30"/>
        </w:rPr>
        <w:t xml:space="preserve">Иисус </w:t>
      </w:r>
      <w:r>
        <w:rPr>
          <w:b/>
          <w:color w:val="000000"/>
          <w:sz w:val="30"/>
        </w:rPr>
        <w:t xml:space="preserve">явился сперва Марии Магдалине, из которой изгнал семь бесов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Она пошла и возвестила бывшим с Ним, плачущим и рыдающим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но они, услышав, что Он жив и она видела Его, — не поверили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После сего явился в ином образе двум из них на дороге, когда они шли в селени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И те, возвратившись, возвестили прочим; но и им не поверили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Наконец, явился самим одиннадцати, возлежавшим </w:t>
      </w:r>
      <w:r>
        <w:rPr>
          <w:b/>
          <w:i/>
          <w:color w:val="000000"/>
          <w:sz w:val="30"/>
        </w:rPr>
        <w:t xml:space="preserve">на вечери, </w:t>
      </w:r>
      <w:r>
        <w:rPr>
          <w:b/>
          <w:color w:val="000000"/>
          <w:sz w:val="30"/>
        </w:rPr>
        <w:t xml:space="preserve">и упрекал их за неверие и жестокосердие, что видевшим Его воскресшего не поверили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И сказал им: идите по всему миру и проповедуйте Евангелие всей твари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Кто будет веровать и креститься, спасен будет; а кто не будет веровать, осужден будет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Уверовавших же будут сопровождать сии знамения: именем Моим будут изгонять бесов; будут говорить новыми языками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будут брать змей; и если чт€о смертоносное выпьют, не повредит им; возложат руки на больных, и они будут здоровы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И так Господь, после беседования с ними, вознесся на небо и воссел одесную Бога.</w:t>
      </w:r>
    </w:p>
    <w:p>
      <w:pPr>
        <w:pStyle w:val="Normal"/>
        <w:widowControl w:val="false"/>
        <w:spacing w:before="0" w:after="11339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А они пошли и проповедывали везде, при Господнем содействии и подкреплении слова последующими знамениями. Аминь.</w:t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Normal"/>
        <w:widowControl w:val="false"/>
        <w:spacing w:before="397" w:after="0"/>
        <w:jc w:val="center"/>
        <w:rPr>
          <w:b/>
          <w:b/>
          <w:caps/>
          <w:color w:val="000000"/>
          <w:sz w:val="80"/>
        </w:rPr>
      </w:pPr>
      <w:r>
        <w:rPr>
          <w:b/>
          <w:caps/>
          <w:color w:val="000000"/>
          <w:sz w:val="80"/>
        </w:rPr>
        <w:t>от ЛУКИ</w:t>
      </w:r>
    </w:p>
    <w:p>
      <w:pPr>
        <w:pStyle w:val="Normal"/>
        <w:widowControl w:val="false"/>
        <w:spacing w:before="0" w:after="283"/>
        <w:jc w:val="center"/>
        <w:rPr>
          <w:b/>
          <w:b/>
          <w:caps/>
          <w:color w:val="000000"/>
          <w:sz w:val="48"/>
        </w:rPr>
      </w:pPr>
      <w:r>
        <w:rPr>
          <w:b/>
          <w:caps/>
          <w:color w:val="000000"/>
          <w:sz w:val="48"/>
        </w:rPr>
        <w:t>свЯтое благовествование</w:t>
      </w:r>
    </w:p>
    <w:p>
      <w:pPr>
        <w:pStyle w:val="Normal"/>
        <w:widowControl w:val="false"/>
        <w:spacing w:before="0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1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Как уже многие начали составлять повествования о совершенно известных между нами событиях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как передали нам т€о бывшие с самого начала очевидцами и служителями Слов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то рассудилось и мне, по тщательном исследовании всего сначала, по порядку описать тебе, достопочтенный Феофил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чтобы ты узнал твердое основание того учения, в котором был наставлен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Во дни Ирода, царя Иудейского, был священник из Авиевой чреды, именем Захария, и жена его из рода Ааронова, имя ей Елисавет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Оба они были праведны пред Богом, поступая по всем заповедям и уставам Господним беспорочн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У них не было детей, ибо Елисавета была неплодна, и оба были уже в летах преклонны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Однажды, когда он в порядке своей чреды служил пред Бого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по жребию, как обыкновенно было у священников, досталось ему войти в храм Господень для каждения,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а всё множество народа молилось вне во время каждения, —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тогда явился ему Ангел Господень, стоя по правую сторону жертвенника кадильног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-5"/>
          <w:position w:val="24"/>
        </w:rPr>
        <w:t>12</w:t>
      </w:r>
      <w:r>
        <w:rPr>
          <w:b/>
          <w:color w:val="000000"/>
          <w:spacing w:val="-5"/>
          <w:sz w:val="30"/>
        </w:rPr>
        <w:t xml:space="preserve">Захария, увидев его, смутился, и страх напал на нег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Ангел же сказал ему: не бойся, Захария, ибо услышана молитва твоя, и жена твоя Елисавета родит тебе сына, и наречешь ему имя: Иоанн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и будет тебе радость и веселие, и многие о рождении его возрадуются,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ибо он будет велик пред Господом; не будет пить вина и сикера, и Духа Святаго исполнится еще от чрева матери своей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и многих из сынов Израилевых обратит к Господу Богу их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и предъидет пред Ним в духе и силе Илии, чтобы возвратить сердца отцов детям, и непокоривым образ мыслей праведников, дабы представить Господу народ приготовленный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И сказал Захария Ангелу: по чему я узн€аю это? ибо я стар, и жена моя в летах преклонных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Ангел сказал ему в ответ: я Гавриил, предстоящий пред Богом, и послан говорить с тобою и благовестить тебе сие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и вот, ты будешь молчать и не будешь иметь возможности говорить до того дня, как это сбудется, за т€о, что ты не поверил словам моим, которые сбудутся в свое врем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Между тем народ ожидал Захарию и дивился, что он медлит в храм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Он же, выйдя, не мог говорить к ним; и они поняли, что он видел видение в храме; и он объяснялся с ними знаками, и оставался н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А когда окончились дни службы его, возвратился в дом сво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После сих дней зачала Елисавета, жена его, и таилась пять месяцев и говорила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так сотворил мне Господь во дни сии, в которые призрел на меня, чтобы снять с меня поношение между людь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В шестой же месяц послан был Ангел Гавриил от Бога в город Галилейский, называемый Назарет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к Деве, обрученной мужу, именем Иосифу, из дома Давидова; имя же Деве: Мари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Ангел, войдя к Ней, сказал: радуйся, Благодатная! Господь с Тобою; благословенна Ты между жена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Она же, увидев его, смутилась от слов его и размышляла, чт€о бы это было за приветств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И сказал Ей Ангел: не бойся, Мария, ибо Ты обрела благодать у Бога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и вот, зачнешь во чреве, и родишь Сына, и наречешь Ему имя: Иисус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Он будет велик и наречется Сыном Всевышнего, и даст Ему Господь Бог престол Давида, отца Его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>и будет царствовать над домом Иакова во веки, и Царству Его не будет конц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>Мария же сказала Ангелу: к€ак будет это, когда Я мужа не знаю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5</w:t>
      </w:r>
      <w:r>
        <w:rPr>
          <w:b/>
          <w:color w:val="000000"/>
          <w:sz w:val="30"/>
        </w:rPr>
        <w:t>Ангел сказал Ей в ответ: Дух Святый найдет на Тебя, и сила Всевышнего осенит Тебя; посему и рождаемое Святое наречется Сыном Божи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6</w:t>
      </w:r>
      <w:r>
        <w:rPr>
          <w:b/>
          <w:color w:val="000000"/>
          <w:sz w:val="30"/>
        </w:rPr>
        <w:t>Вот и Елисавета, родственница Твоя, называемая неплодною, и она зачала сына в старости своей, и ей уже шестой месяц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7</w:t>
      </w:r>
      <w:r>
        <w:rPr>
          <w:b/>
          <w:color w:val="000000"/>
          <w:sz w:val="30"/>
        </w:rPr>
        <w:t>ибо у Бога не останется бессильным никакое слов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8</w:t>
      </w:r>
      <w:r>
        <w:rPr>
          <w:b/>
          <w:color w:val="000000"/>
          <w:sz w:val="30"/>
        </w:rPr>
        <w:t>Тогда Мария сказала: се, Раба Господня; да будет Мне по слову твоему. И отошел от Нее Ангел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9</w:t>
      </w:r>
      <w:r>
        <w:rPr>
          <w:b/>
          <w:color w:val="000000"/>
          <w:sz w:val="30"/>
        </w:rPr>
        <w:t>Встав же Мария во дни сии, с поспешностью пошла в нагорную страну, в город Иудин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0</w:t>
      </w:r>
      <w:r>
        <w:rPr>
          <w:b/>
          <w:color w:val="000000"/>
          <w:sz w:val="30"/>
        </w:rPr>
        <w:t>и вошла в дом Захарии, и приветствовала Елисавет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1</w:t>
      </w:r>
      <w:r>
        <w:rPr>
          <w:b/>
          <w:color w:val="000000"/>
          <w:sz w:val="30"/>
        </w:rPr>
        <w:t>Когда Елисавета услышала приветствие Марии, взыграл младенец во чреве ее; и Елисавета исполнилась Святаго Дух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2</w:t>
      </w:r>
      <w:r>
        <w:rPr>
          <w:b/>
          <w:color w:val="000000"/>
          <w:sz w:val="30"/>
        </w:rPr>
        <w:t>и воскликнула громким голосом, и сказала: благословенна Ты между женами, и благословен плод чрева Твоего!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3</w:t>
      </w:r>
      <w:r>
        <w:rPr>
          <w:b/>
          <w:color w:val="000000"/>
          <w:sz w:val="30"/>
        </w:rPr>
        <w:t>И откуда это мне, что пришла Матерь Господа моего ко мне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4</w:t>
      </w:r>
      <w:r>
        <w:rPr>
          <w:b/>
          <w:color w:val="000000"/>
          <w:sz w:val="30"/>
        </w:rPr>
        <w:t>Ибо когда голос приветствия Твоего дошел до слуха моего, взыграл младенец радостно во чреве мо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5</w:t>
      </w:r>
      <w:r>
        <w:rPr>
          <w:b/>
          <w:color w:val="000000"/>
          <w:sz w:val="30"/>
        </w:rPr>
        <w:t>И блаженна Уверовавшая, потому что совершится сказанное Ей от Господ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6</w:t>
      </w:r>
      <w:r>
        <w:rPr>
          <w:b/>
          <w:color w:val="000000"/>
          <w:sz w:val="30"/>
        </w:rPr>
        <w:t>И сказала Мария: величит душа Моя Господ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7</w:t>
      </w:r>
      <w:r>
        <w:rPr>
          <w:b/>
          <w:color w:val="000000"/>
          <w:sz w:val="30"/>
        </w:rPr>
        <w:t>и возрадовался дух Мой о Боге, Спасителе Мое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8</w:t>
      </w:r>
      <w:r>
        <w:rPr>
          <w:b/>
          <w:color w:val="000000"/>
          <w:sz w:val="30"/>
        </w:rPr>
        <w:t>что призрел Он на смирение Рабы Своей, ибо отныне будут ублажать Меня все роды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9</w:t>
      </w:r>
      <w:r>
        <w:rPr>
          <w:b/>
          <w:color w:val="000000"/>
          <w:sz w:val="30"/>
        </w:rPr>
        <w:t>что сотворил Мне величие Сильный, и свято имя Его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0</w:t>
      </w:r>
      <w:r>
        <w:rPr>
          <w:b/>
          <w:color w:val="000000"/>
          <w:sz w:val="30"/>
        </w:rPr>
        <w:t>и милость Его в роды родов к боящимся Его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1</w:t>
      </w:r>
      <w:r>
        <w:rPr>
          <w:b/>
          <w:color w:val="000000"/>
          <w:sz w:val="30"/>
        </w:rPr>
        <w:t>явил силу мышцы Своей; рассеял надменных помышлениями с€ердца их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2</w:t>
      </w:r>
      <w:r>
        <w:rPr>
          <w:b/>
          <w:color w:val="000000"/>
          <w:sz w:val="30"/>
        </w:rPr>
        <w:t>низложил сильных с престолов, и вознес смиренных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3</w:t>
      </w:r>
      <w:r>
        <w:rPr>
          <w:b/>
          <w:color w:val="000000"/>
          <w:sz w:val="30"/>
        </w:rPr>
        <w:t>алчущих исполнил благ, и богатящихся отпустил ни с чем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4</w:t>
      </w:r>
      <w:r>
        <w:rPr>
          <w:b/>
          <w:color w:val="000000"/>
          <w:sz w:val="30"/>
        </w:rPr>
        <w:t>воспринял Израиля, отрока Своего, воспомянув милость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5</w:t>
      </w:r>
      <w:r>
        <w:rPr>
          <w:b/>
          <w:color w:val="000000"/>
          <w:sz w:val="30"/>
        </w:rPr>
        <w:t>к€ак говорил отцам нашим, к Аврааму и семени его до век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6</w:t>
      </w:r>
      <w:r>
        <w:rPr>
          <w:b/>
          <w:color w:val="000000"/>
          <w:sz w:val="30"/>
        </w:rPr>
        <w:t>Пребыла же Мария с нею около трех месяцев, и возвратилась в дом сво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7</w:t>
      </w:r>
      <w:r>
        <w:rPr>
          <w:b/>
          <w:color w:val="000000"/>
          <w:sz w:val="30"/>
        </w:rPr>
        <w:t>Елисавете же настало время родить, и она родила сын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8</w:t>
      </w:r>
      <w:r>
        <w:rPr>
          <w:b/>
          <w:color w:val="000000"/>
          <w:sz w:val="30"/>
        </w:rPr>
        <w:t>И услышали соседи и родственники ее, что возвеличил Господь милость Свою над нею, и радовались с не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9</w:t>
      </w:r>
      <w:r>
        <w:rPr>
          <w:b/>
          <w:color w:val="000000"/>
          <w:sz w:val="30"/>
        </w:rPr>
        <w:t>В восьмой день пришли обрезать младенца и хотели назвать его, по имени отца его, Захарие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0</w:t>
      </w:r>
      <w:r>
        <w:rPr>
          <w:b/>
          <w:color w:val="000000"/>
          <w:sz w:val="30"/>
        </w:rPr>
        <w:t>На это мать его сказала: нет, а назвать его Иоанно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1</w:t>
      </w:r>
      <w:r>
        <w:rPr>
          <w:b/>
          <w:color w:val="000000"/>
          <w:sz w:val="30"/>
        </w:rPr>
        <w:t>И сказали ей: никого нет в родстве твоем, кто назывался бы сим имен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2</w:t>
      </w:r>
      <w:r>
        <w:rPr>
          <w:b/>
          <w:color w:val="000000"/>
          <w:sz w:val="30"/>
        </w:rPr>
        <w:t>И спрашивали знаками у отца его, к€ак бы он хотел назвать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3</w:t>
      </w:r>
      <w:r>
        <w:rPr>
          <w:b/>
          <w:color w:val="000000"/>
          <w:sz w:val="30"/>
        </w:rPr>
        <w:t>Он потребовал дощечку и написал: Иоанн имя ему. И все удивилис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4</w:t>
      </w:r>
      <w:r>
        <w:rPr>
          <w:b/>
          <w:color w:val="000000"/>
          <w:sz w:val="30"/>
        </w:rPr>
        <w:t>И тотчас разрешились уста его и язык его, и он стал говорить, благословляя Бог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5</w:t>
      </w:r>
      <w:r>
        <w:rPr>
          <w:b/>
          <w:color w:val="000000"/>
          <w:sz w:val="30"/>
        </w:rPr>
        <w:t>И был страх на всех живущих вокруг них; и рассказывали обо всем этом по всей нагорной стране Иудейско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6</w:t>
      </w:r>
      <w:r>
        <w:rPr>
          <w:b/>
          <w:color w:val="000000"/>
          <w:sz w:val="30"/>
        </w:rPr>
        <w:t>Все слышавшие положили это на сердце своем и говорили: чт€о будет младенец сей? И рука Господня была с н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7</w:t>
      </w:r>
      <w:r>
        <w:rPr>
          <w:b/>
          <w:color w:val="000000"/>
          <w:sz w:val="30"/>
        </w:rPr>
        <w:t>И Захария, отец его, исполнился Святаго Духа и пророчествовал, говоря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8</w:t>
      </w:r>
      <w:r>
        <w:rPr>
          <w:b/>
          <w:color w:val="000000"/>
          <w:sz w:val="30"/>
        </w:rPr>
        <w:t>благословен Господь Бог Израилев, что посетил народ Свой и сотворил избавление ему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9</w:t>
      </w:r>
      <w:r>
        <w:rPr>
          <w:b/>
          <w:color w:val="000000"/>
          <w:sz w:val="30"/>
        </w:rPr>
        <w:t>и воздвиг рог спасения нам в дому Давида, отрока Своего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0</w:t>
      </w:r>
      <w:r>
        <w:rPr>
          <w:b/>
          <w:color w:val="000000"/>
          <w:sz w:val="30"/>
        </w:rPr>
        <w:t>к€ак возвестил устами бывших от века святых пророков Своих,</w:t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position w:val="24"/>
        </w:rPr>
        <w:t>71</w:t>
      </w:r>
      <w:r>
        <w:rPr>
          <w:b/>
          <w:color w:val="000000"/>
          <w:sz w:val="30"/>
        </w:rPr>
        <w:t>что спасет нас от врагов наших и от руки всех ненавидящих нас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2</w:t>
      </w:r>
      <w:r>
        <w:rPr>
          <w:b/>
          <w:color w:val="000000"/>
          <w:sz w:val="30"/>
        </w:rPr>
        <w:t>сотворит милость с отцами нашими и помянет святой завет Свой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3</w:t>
      </w:r>
      <w:r>
        <w:rPr>
          <w:b/>
          <w:color w:val="000000"/>
          <w:sz w:val="30"/>
        </w:rPr>
        <w:t>клятву, которою клялся Он Аврааму, отцу нашему, дать на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4</w:t>
      </w:r>
      <w:r>
        <w:rPr>
          <w:b/>
          <w:color w:val="000000"/>
          <w:sz w:val="30"/>
        </w:rPr>
        <w:t>небоязненно, по избавлении от руки врагов наших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5</w:t>
      </w:r>
      <w:r>
        <w:rPr>
          <w:b/>
          <w:color w:val="000000"/>
          <w:sz w:val="30"/>
        </w:rPr>
        <w:t>служить Ему в святости и правде пред Ним, во все дни жизни наше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6</w:t>
      </w:r>
      <w:r>
        <w:rPr>
          <w:b/>
          <w:color w:val="000000"/>
          <w:sz w:val="30"/>
        </w:rPr>
        <w:t>И ты, младенец, наречешься пророком Всевышнего, ибо предъидешь пред лицем Господа приготовить пути Ему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7</w:t>
      </w:r>
      <w:r>
        <w:rPr>
          <w:b/>
          <w:color w:val="000000"/>
          <w:sz w:val="30"/>
        </w:rPr>
        <w:t>дать уразуметь народу Его спасение в прощении грехов их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8</w:t>
      </w:r>
      <w:r>
        <w:rPr>
          <w:b/>
          <w:color w:val="000000"/>
          <w:sz w:val="30"/>
        </w:rPr>
        <w:t>по благоутробному милосердию Бога нашего, которым посетил нас Восток свыш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9</w:t>
      </w:r>
      <w:r>
        <w:rPr>
          <w:b/>
          <w:color w:val="000000"/>
          <w:sz w:val="30"/>
        </w:rPr>
        <w:t>просветить сидящих во тьме и тени смертной, направить ноги наши на путь мир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0</w:t>
      </w:r>
      <w:r>
        <w:rPr>
          <w:b/>
          <w:color w:val="000000"/>
          <w:sz w:val="30"/>
        </w:rPr>
        <w:t xml:space="preserve">Младенец же возрастал и укреплялся духом, и был в пустынях до дня явления своего Израилю. 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2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В те дни вышло от кесаря Августа повеление сделать перепись по всей земл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Эта перепись была первая в правление Квириния Сирие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И пошли все записываться, каждый в свой город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Пошел также и Иосиф из Галилеи, из города Назарета, в Иудею, в город Давидов, называемый Вифлеем, потому что он был из дома и рода Давидов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записаться с Мариею, обрученною ему женою, которая была беременн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Когда же они были там, наступило время родить Ей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и родила Сына своего Первенца, и спеленала Его, и положила Его в ясли, потому что не было им места в гостиниц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В той стране были на поле пастухи, которые содержали ночную стражу у стада сво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Вдруг предстал им Ангел Господень, и слава Господня осияла их; и убоялись страхом велики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И сказал им Ангел: не бойтесь; я возвещаю вам великую радость, которая будет всем людям: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ибо ныне родился вам в городе Давидовом Спаситель, Который есть Христос Господь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и вот вам знак: вы найдете Младенца в пеленах, лежащего в яслях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И внезапно явилось с Ангелом многочисленное воинство небесное, славящее Бога и взывающее: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слава в вышних Богу, и на земле мир, в человеках благоволение!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Когда Ангелы отошли от них на небо, пастухи сказали друг другу: пойдем в Вифлеем и посмотрим, чт€о там случилось, о чем возвестил нам Господь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И, поспешив, пришли и нашли Марию и Иосифа, и Младенца, лежащего в яслях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Увидев же, рассказали о том, чт€о было возвещено им о Младенце Се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И все слышавшие дивились тому, чт€о рассказывали им пастухи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А Мария сохраняла все слова сии, слагая в сердце Сво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И возвратились пастухи, славя и хваля Бога за всё т€о, что слышали и видели, к€ак им сказано был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 xml:space="preserve">По прошествии восьми дней, когда надлежало обрезать </w:t>
      </w:r>
      <w:r>
        <w:rPr>
          <w:b/>
          <w:i/>
          <w:color w:val="000000"/>
          <w:sz w:val="30"/>
        </w:rPr>
        <w:t xml:space="preserve">Младенца, </w:t>
      </w:r>
      <w:r>
        <w:rPr>
          <w:b/>
          <w:color w:val="000000"/>
          <w:sz w:val="30"/>
        </w:rPr>
        <w:t>дали Ему имя Иисус, нареченное Ангелом прежде зачатия Его во чрев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А когда исполнились дни очищения их по закону Моисееву, принесли Его в Иерусалим, чтобы представить пред Господ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как предписано в законе Господнем, чтобы всякий младенец мужеского пола, разверзающий ложесна, был посвящен Господу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и чтобы принести в жертву, по реченному в законе Господнем, две горлицы или двух птенцов голубины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Тогда был в Иерусалиме человек, именем Симеон. Он был муж праведный и благочестивый, чающий утешения Израилева; и Дух Святый был на н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Ему было предсказано Духом Святым, что он не увидит смерти, доколе не увидит Христа Господн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И пришел он по вдохновению в храм. И, когда родители принесли Младенца Иисуса, чтобы совершить над Ним законный обряд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он взял Его на руки, благословил Бога и сказал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Ныне отпускаешь раба Твоего, Владыко, по слову Твоему, с миро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ибо видели очи мои спасение Тво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которое Ты уготовал пред лицем всех народов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свет к просвещению язычников и славу народа Твоего Израил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>Иосиф же и Матерь Его дивились сказанному о Н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>И благословил их Симеон и сказал Марии, Матери Его: се, лежит Сей на падение и на восстание многих в Израиле и в предмет пререканий, —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5</w:t>
      </w:r>
      <w:r>
        <w:rPr>
          <w:b/>
          <w:color w:val="000000"/>
          <w:sz w:val="30"/>
        </w:rPr>
        <w:t>и Тебе Самой оружие пройдет душу, — да откроются помышления многих сердец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6</w:t>
      </w:r>
      <w:r>
        <w:rPr>
          <w:b/>
          <w:color w:val="000000"/>
          <w:sz w:val="30"/>
        </w:rPr>
        <w:t>Тут была также Анна пророчица, дочь Фануилова, от колена Асирова, достигшая глубокой старости, прожив с мужем от девства своего семь лет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7</w:t>
      </w:r>
      <w:r>
        <w:rPr>
          <w:b/>
          <w:color w:val="000000"/>
          <w:sz w:val="30"/>
        </w:rPr>
        <w:t>вдова лет восьмидесяти четырех, которая не отходила от храма, постом и молитвою служа Богу день и ноч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8</w:t>
      </w:r>
      <w:r>
        <w:rPr>
          <w:b/>
          <w:color w:val="000000"/>
          <w:sz w:val="30"/>
        </w:rPr>
        <w:t>И она в то время, подойдя, славила Господа и говорила о Нем всем, ожидавшим избавления в Иерусалим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9</w:t>
      </w:r>
      <w:r>
        <w:rPr>
          <w:b/>
          <w:color w:val="000000"/>
          <w:sz w:val="30"/>
        </w:rPr>
        <w:t>И когда они совершили всё по закону Господню, возвратились в Галилею, в город свой Назаре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0</w:t>
      </w:r>
      <w:r>
        <w:rPr>
          <w:b/>
          <w:color w:val="000000"/>
          <w:sz w:val="30"/>
        </w:rPr>
        <w:t>Младенец же возрастал и укреплялся духом, исполняясь премудрости, и благодать Божия была на Н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1</w:t>
      </w:r>
      <w:r>
        <w:rPr>
          <w:b/>
          <w:color w:val="000000"/>
          <w:sz w:val="30"/>
        </w:rPr>
        <w:t>Каждый год родители Его ходили в Иерусалим на праздник Пасх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2</w:t>
      </w:r>
      <w:r>
        <w:rPr>
          <w:b/>
          <w:color w:val="000000"/>
          <w:sz w:val="30"/>
        </w:rPr>
        <w:t>И когда Он был двенадцати лет, пришли они также по обычаю в Иерусалим на праздник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3</w:t>
      </w:r>
      <w:r>
        <w:rPr>
          <w:b/>
          <w:color w:val="000000"/>
          <w:sz w:val="30"/>
        </w:rPr>
        <w:t xml:space="preserve">Когда же, по окончании дней </w:t>
      </w:r>
      <w:r>
        <w:rPr>
          <w:b/>
          <w:i/>
          <w:color w:val="000000"/>
          <w:sz w:val="30"/>
        </w:rPr>
        <w:t xml:space="preserve">праздника, </w:t>
      </w:r>
      <w:r>
        <w:rPr>
          <w:b/>
          <w:color w:val="000000"/>
          <w:sz w:val="30"/>
        </w:rPr>
        <w:t>возвращались, остался Отрок Иисус в Иерусалиме; и не заметили того Иосиф и Матерь Его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4</w:t>
      </w:r>
      <w:r>
        <w:rPr>
          <w:b/>
          <w:color w:val="000000"/>
          <w:sz w:val="30"/>
        </w:rPr>
        <w:t>но думали, что Он идет с другими. Пройдя же дневной путь, стали искать Его между родственниками и знакомыми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5</w:t>
      </w:r>
      <w:r>
        <w:rPr>
          <w:b/>
          <w:color w:val="000000"/>
          <w:sz w:val="30"/>
        </w:rPr>
        <w:t>и, не найдя Его, возвратились в Иерусалим, ища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6</w:t>
      </w:r>
      <w:r>
        <w:rPr>
          <w:b/>
          <w:color w:val="000000"/>
          <w:sz w:val="30"/>
        </w:rPr>
        <w:t>Через три дня нашли Его в храме, сидящего посреди учителей, слушающего их и спрашивающего их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7</w:t>
      </w:r>
      <w:r>
        <w:rPr>
          <w:b/>
          <w:color w:val="000000"/>
          <w:sz w:val="30"/>
        </w:rPr>
        <w:t>все слушавшие Его дивились разуму и ответам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8</w:t>
      </w:r>
      <w:r>
        <w:rPr>
          <w:b/>
          <w:color w:val="000000"/>
          <w:sz w:val="30"/>
        </w:rPr>
        <w:t>И, увидев Его, удивились; и Матерь Его сказала Ему: Чадо! чт€о Ты сделал с нами? Вот, отец Твой и Я с великою скорбью искали Теб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9</w:t>
      </w:r>
      <w:r>
        <w:rPr>
          <w:b/>
          <w:color w:val="000000"/>
          <w:sz w:val="30"/>
        </w:rPr>
        <w:t>Он сказал им: зачем было вам искать Меня? или вы не знали, что Мне должно быть в том, чт€о принадлежит Отцу Моему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0</w:t>
      </w:r>
      <w:r>
        <w:rPr>
          <w:b/>
          <w:color w:val="000000"/>
          <w:sz w:val="30"/>
        </w:rPr>
        <w:t>Но они не поняли сказанных Им слов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1</w:t>
      </w:r>
      <w:r>
        <w:rPr>
          <w:b/>
          <w:color w:val="000000"/>
          <w:sz w:val="30"/>
        </w:rPr>
        <w:t>И Он пошел с ними и пришел в Назарет; и был в повиновении у них. И Матерь Его сохраняла все слова сии в сердце Сво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2</w:t>
      </w:r>
      <w:r>
        <w:rPr>
          <w:b/>
          <w:color w:val="000000"/>
          <w:sz w:val="30"/>
        </w:rPr>
        <w:t xml:space="preserve">Иисус же преуспевал в премудрости и возрасте и в любви у Бога и человеков. 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3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В пятнадцатый же год правления Тиверия кесаря, когда Понтий Пилат начальствовал в Иудее, Ирод был четвертовластником в Галилее, Филипп, брат его, четвертовластником в Итурее и Трахонитской области, а Лисаний четвертовластником в Авилине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при первосвященниках Анне и Каиафе, был глагол Божий к Иоанну, сыну Захарии, в пустын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И он проходил по всей окрестной стране Иорданской, проповедуя крещение покаяния для прощения грехов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как написано в книге слов пророка Исаии, который говорит: глас вопиющего в пустыне: приготовьте путь Господу, прямыми сделайте стези Ему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всякий дол да наполнится, и всякая гора и холм да понизятся, кривизны выпрямятся и неровные пути сделаются гладкими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и узрит всякая плоть спасение Бож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i/>
          <w:color w:val="000000"/>
          <w:sz w:val="30"/>
        </w:rPr>
        <w:t xml:space="preserve">Иоанн </w:t>
      </w:r>
      <w:r>
        <w:rPr>
          <w:b/>
          <w:color w:val="000000"/>
          <w:sz w:val="30"/>
        </w:rPr>
        <w:t>приходившему креститься от него народу говорил: порождения ехиднины! кто внушил вам бежать от будущего гнева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Сотворите же достойные плоды покаяния и не думайте говорить в себе: отец у нас Авраам, ибо говорю вам, что Бог может из камней сих воздвигнуть детей Авраам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Уже и секира при корне дерев лежит: всякое дерево, не приносящее доброго плода, срубают и бросают в огонь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И спрашивал его народ: что же нам делать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Он сказал им в ответ: у кого две одежды, тот дай неимущему, и у кого есть пища, делай то ж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Пришли и мытари креститься, и сказали ему: учитель! что нам делать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Он отвечал им: ничего не требуйте более определенного ва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Спрашивали его также и воины: а нам что делать? И сказал им: никого не обижайте, не клевещите, и довольствуйтесь своим жалованье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Когда же народ был в ожидании, и все помышляли в сердцах своих об Иоанне, не Христос ли он, —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Иоанн всем отвечал: я крещу вас водою, но идёт Сильнейший меня, у Которого я недостоин развязать ремень обуви; Он будет крестить вас Духом Святым и огне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Лопата Его в руке Его, и Он очистит гумно Свое и соберет пшеницу в житницу Свою, а солому сожжет огнем неугасимы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Многое и другое благовествовал он народу, поучая ег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Ирод же четвертовластник, обличаемый от него за Иродиаду, жену брата своего, и за всё, что сделал Ирод худого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прибавил ко всему прочему и т€о, что заключил Иоанна в темниц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Когда же крестился весь народ, и Иисус, крестившись, молился: отверзлось небо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и Дух Святый нисшел на Него в телесном виде, как голубь, и был глас с небес, глаголющий: Ты Сын Мой Возлюбленный; в Тебе Мое благоволение!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 xml:space="preserve">Иисус, начиная </w:t>
      </w:r>
      <w:r>
        <w:rPr>
          <w:b/>
          <w:i/>
          <w:color w:val="000000"/>
          <w:sz w:val="30"/>
        </w:rPr>
        <w:t xml:space="preserve">Своё служение, </w:t>
      </w:r>
      <w:r>
        <w:rPr>
          <w:b/>
          <w:color w:val="000000"/>
          <w:sz w:val="30"/>
        </w:rPr>
        <w:t>был лет тридцати, и был, как думали, Сын Иосифов, Илиев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Матфатов, Левиин, Мелхиев, Ианнаев, Иосифов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Маттафиев, Амосов, Наумов, Еслимов, Наггеев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Маафов, Маттафиев, Семеиев, Иосифов, Иудин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Иоаннанов, Рисаев, Зоровавелев, Салафиилев, Нириев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Мелхиев, Аддиев, Косамов, Елмодамов, Иров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Иосиев, Елиезеров, Иоримов, Матфатов, Левиин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Симеонов, Иудин, Иосифов, Ионанов, Елиакимов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5"/>
          <w:position w:val="24"/>
        </w:rPr>
        <w:t>31</w:t>
      </w:r>
      <w:r>
        <w:rPr>
          <w:b/>
          <w:color w:val="000000"/>
          <w:spacing w:val="5"/>
          <w:sz w:val="30"/>
        </w:rPr>
        <w:t>Мелеаев, Маинанов, Маттафаев, Нафанов, Дави</w:t>
      </w:r>
      <w:r>
        <w:rPr>
          <w:b/>
          <w:color w:val="000000"/>
          <w:sz w:val="30"/>
        </w:rPr>
        <w:t>дов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Иессеев, Овидов, Воозов, Салмонов, Наассонов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>Аминадавов, Арамов, Есромов, Фаресов, Иудин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>Иаковлев, Исааков, Авраамов, Фаррин, Нахоров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5</w:t>
      </w:r>
      <w:r>
        <w:rPr>
          <w:b/>
          <w:color w:val="000000"/>
          <w:sz w:val="30"/>
        </w:rPr>
        <w:t>Серухов, Рагавов, Фалеков, Еверов, Салин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6</w:t>
      </w:r>
      <w:r>
        <w:rPr>
          <w:b/>
          <w:color w:val="000000"/>
          <w:sz w:val="30"/>
        </w:rPr>
        <w:t>Каинанов, Арфаксадов, Симов, Ноев, Ламехов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7</w:t>
      </w:r>
      <w:r>
        <w:rPr>
          <w:b/>
          <w:color w:val="000000"/>
          <w:sz w:val="30"/>
        </w:rPr>
        <w:t>Мафусалов, Енохов, Иаредов, Малелеилов, Каинанов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8</w:t>
      </w:r>
      <w:r>
        <w:rPr>
          <w:b/>
          <w:color w:val="000000"/>
          <w:sz w:val="30"/>
        </w:rPr>
        <w:t>Еносов, Сифов, Адамов, Божий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4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Иисус, исполненный Духа Святаго, возвратился от Иордана и поведен был Духом в пустын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Там сорок дней Он был искушаем от диавола и ничего не ел в эти дни, а по прошествии их напоследок взалкал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И сказал Ему диавол: если Ты Сын Божий, то вели этому камню сделаться хлебо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Иисус сказал ему в ответ: написано, что не хлебом одним будет жить человек, но всяким словом Божи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И, возведя Его на высокую гору, диавол показал Ему все царства вселенной во мгновение времен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 xml:space="preserve">и сказал Ему диавол: Тебе дам власть над всеми сими </w:t>
      </w:r>
      <w:r>
        <w:rPr>
          <w:b/>
          <w:i/>
          <w:color w:val="000000"/>
          <w:sz w:val="30"/>
        </w:rPr>
        <w:t xml:space="preserve">царствами </w:t>
      </w:r>
      <w:r>
        <w:rPr>
          <w:b/>
          <w:color w:val="000000"/>
          <w:sz w:val="30"/>
        </w:rPr>
        <w:t>и славу их, ибо она предана мне, и я, кому хочу, даю ее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итак, если Ты поклонишься мне, то всё будет Тво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Иисус сказал ему в ответ: отойди от Меня, сатана; написано: Господу Богу твоему поклоняйся, и Ему одному служ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И повел Его в Иерусалим, и поставил Его на крыле храма, и сказал Ему: если Ты Сын Божий, бросься отсюда вниз,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ибо написано: Ангелам Своим заповедает о Тебе сохранить Тебя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и на руках понесут Тебя, да не преткнешься о камень ногою Твоею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Иисус сказал ему в ответ: сказано: не искушай Господа Бога твоег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И, окончив всё искушение, диавол отошел от Него до времени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И возвратился Иисус в силе духа в Галилею; и разнеслась молва о Нем по всей окрестной стран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Он учил в синагогах их, и от всех был прославляе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И пришел в Назарет, где был воспитан, и вошел, по обыкновению Своему, в день субботний в синагогу, и встал читать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Ему подали книгу пророка Исаии; и Он, раскрыв книгу, нашел место, где было написано: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Дух Господень на Мне; ибо Он помазал Меня благовествовать нищим, и послал Меня исцелять сокрушенных сердцем, проповедывать пленным освобождение, слепым прозрение, отпустить измученных на свободу,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проповедывать лето Господне благоприятно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И, закрыв книгу и отдав служителю, сел; и глаза всех в синагоге были устремлены на Н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И Он начал говорить им: ныне исполнилось писание сие, слышанное ва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И все засвидетельствовали Ему это, и дивились словам благодати, исходившим из уст Его, и говорили: не Иосифов ли это сын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Он сказал им: конечно, вы скажете Мне присловие: врач! исцели Самого Себя; сделай и здесь, в Твоем отечестве, т€о, чт€о, мы слышали, было в Капернаум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И сказал: истинно говорю вам: никакой пророк не принимается в своем отечеств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Поистине говорю вам: много вдов было в Израиле во дни Илии, когда заключено было небо три года и шесть месяцев, так что сделался большой голод по всей земл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и ни к одной из них не был послан Илия, а только ко вдове в Сарепту Сидонскую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много также было прокаженных в Израиле при пророке Елисее, и ни один из них не очистился, кроме Неемана Сириянин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Услышав это, все в синагоге исполнились ярости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и, встав, выгнали Его вон из города и повели на вершину горы, на которой город их был построен, чтобы свергнуть Его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но Он, пройдя посреди них, удалил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И пришел в Капернаум, город Галилейский, и учил их в дни субботн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5"/>
          <w:position w:val="24"/>
        </w:rPr>
        <w:t>32</w:t>
      </w:r>
      <w:r>
        <w:rPr>
          <w:b/>
          <w:color w:val="000000"/>
          <w:spacing w:val="5"/>
          <w:sz w:val="30"/>
        </w:rPr>
        <w:t>И дивились учению Его, ибо слово Его было со вла</w:t>
      </w:r>
      <w:r>
        <w:rPr>
          <w:b/>
          <w:color w:val="000000"/>
          <w:sz w:val="30"/>
        </w:rPr>
        <w:t>сть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>Был в синагоге человек, имевший нечистого духа бесовского, и он закричал громким голосом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>оставь; чт€о Тебе до нас, Иисус Назарянин? Ты пришел погубить нас; знаю Тебя, кто Ты, Святый Божи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5</w:t>
      </w:r>
      <w:r>
        <w:rPr>
          <w:b/>
          <w:color w:val="000000"/>
          <w:sz w:val="30"/>
        </w:rPr>
        <w:t xml:space="preserve">Иисус запретил ему, сказав: замолчи и выйди из него. И бес, повергнув его посреди </w:t>
      </w:r>
      <w:r>
        <w:rPr>
          <w:b/>
          <w:i/>
          <w:color w:val="000000"/>
          <w:sz w:val="30"/>
        </w:rPr>
        <w:t xml:space="preserve">синагоги, </w:t>
      </w:r>
      <w:r>
        <w:rPr>
          <w:b/>
          <w:color w:val="000000"/>
          <w:sz w:val="30"/>
        </w:rPr>
        <w:t>вышел из него, нимало не повредив ем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6</w:t>
      </w:r>
      <w:r>
        <w:rPr>
          <w:b/>
          <w:color w:val="000000"/>
          <w:sz w:val="30"/>
        </w:rPr>
        <w:t>И напал на всех ужас, и рассуждали между собою: что это значит, что Он со властью и силою повелевает нечистым духам, и они выходят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7</w:t>
      </w:r>
      <w:r>
        <w:rPr>
          <w:b/>
          <w:color w:val="000000"/>
          <w:sz w:val="30"/>
        </w:rPr>
        <w:t>И разнесся слух о Нем по всем окрестным места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8</w:t>
      </w:r>
      <w:r>
        <w:rPr>
          <w:b/>
          <w:color w:val="000000"/>
          <w:sz w:val="30"/>
        </w:rPr>
        <w:t>Выйдя из синагоги, Он вошел в дом Симона; тёща же Симонова была одержима сильною горячкою; и просили Его о не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9</w:t>
      </w:r>
      <w:r>
        <w:rPr>
          <w:b/>
          <w:color w:val="000000"/>
          <w:sz w:val="30"/>
        </w:rPr>
        <w:t>Подойдя к ней, Он запретил горячке; и оставила ее. Она тотчас встала и служила 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0</w:t>
      </w:r>
      <w:r>
        <w:rPr>
          <w:b/>
          <w:color w:val="000000"/>
          <w:sz w:val="30"/>
        </w:rPr>
        <w:t>При захождении же солнца все, имевшие больных различными болезнями, приводили их к Нему и Он, возлагая на каждого из них руки, исцелял 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1</w:t>
      </w:r>
      <w:r>
        <w:rPr>
          <w:b/>
          <w:color w:val="000000"/>
          <w:sz w:val="30"/>
        </w:rPr>
        <w:t>Выходили также и бесы из многих с криком и говорили: Ты Христос, Сын Божий. А Он запрещал им сказывать, что они знают, что Он Христос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2</w:t>
      </w:r>
      <w:r>
        <w:rPr>
          <w:b/>
          <w:color w:val="000000"/>
          <w:sz w:val="30"/>
        </w:rPr>
        <w:t xml:space="preserve">Когда же настал день, Он, выйдя </w:t>
      </w:r>
      <w:r>
        <w:rPr>
          <w:b/>
          <w:i/>
          <w:color w:val="000000"/>
          <w:sz w:val="30"/>
        </w:rPr>
        <w:t xml:space="preserve">из дома, </w:t>
      </w:r>
      <w:r>
        <w:rPr>
          <w:b/>
          <w:color w:val="000000"/>
          <w:sz w:val="30"/>
        </w:rPr>
        <w:t>пошел в пустынное место, и народ искал Его и, придя к Нему, удерживал Его, чтобы не уходил от н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3</w:t>
      </w:r>
      <w:r>
        <w:rPr>
          <w:b/>
          <w:color w:val="000000"/>
          <w:sz w:val="30"/>
        </w:rPr>
        <w:t>Но Он сказал им: и другим городам благовествовать Я должен Царствие Божие, ибо на то Я послан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4</w:t>
      </w:r>
      <w:r>
        <w:rPr>
          <w:b/>
          <w:color w:val="000000"/>
          <w:sz w:val="30"/>
        </w:rPr>
        <w:t>И проповедывал в синагогах галилейских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5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Однажды, когда народ теснился к Нему, чтобы слышать слово Божие, а Он стоял у озера Геннисаретского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увидел Он две лодки, стоящие на озере; а рыболовы, выйдя из них, вымывали сет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Войдя в одну лодку, которая была Симонова, Он просил его отплыть несколько от берега и, сев, учил народ из лодк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Когда же перестал учить, сказал Симону: отплыви на глубину и закиньте сети свои для лов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Симон сказал Ему в ответ: Наставник! мы трудились всю ночь и ничего не поймали, но по слову Твоему закину се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Сделав это, они поймали великое множество рыбы, и даже сеть у них прорывалас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И дали знак товарищам, находившимся на другой лодке, чтобы пришли помочь им; и пришли, и наполнили обе лодки, так что они начинали тону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Увидев это, Симон Петр припал к коленям Иисуса и сказал: выйди от меня, Господи! потому что я человек грешны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Ибо ужас объял его и всех, бывших с ним, от этого лова рыб, ими пойманных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также и Иакова и Иоанна, сыновей Зеведеевых, бывших товарищами Симону. И сказал Симону Иисус: не бойся; отныне будешь ловить человеков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И, вытащив обе лодки на берег, оставили всё и последовали за Ни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Когда Иисус был в одном городе, пришел человек весь в проказе и, увидев Иисуса, пал ниц, умоляя Его и говоря: Господи! если хочешь, можешь меня очистить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Он простер руку, прикоснулся к нему и сказал: хочу, очистись. И тотчас проказа сошла с нег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И Он повелел ему никому не сказывать, а пойти показаться священнику и принести </w:t>
      </w:r>
      <w:r>
        <w:rPr>
          <w:b/>
          <w:i/>
          <w:color w:val="000000"/>
          <w:sz w:val="30"/>
        </w:rPr>
        <w:t xml:space="preserve">жертву </w:t>
      </w:r>
      <w:r>
        <w:rPr>
          <w:b/>
          <w:color w:val="000000"/>
          <w:sz w:val="30"/>
        </w:rPr>
        <w:t xml:space="preserve">за очищение свое, к€ак повелел Моисей, во свидетельство и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Но тем более распространялась молва о Нём, и великое множество народа стекалось к Нему слушать и врачеваться у Него от болезней своих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Но Он уходил в пустынные места и молился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В один день, когда Он учил, и сидели тут фарисеи и законоучители, пришедшие из всех мест Галилеи и Иудеи и из Иерусалима, и сила Господня являлась в исцелении </w:t>
      </w:r>
      <w:r>
        <w:rPr>
          <w:b/>
          <w:i/>
          <w:color w:val="000000"/>
          <w:sz w:val="30"/>
        </w:rPr>
        <w:t xml:space="preserve">больных, </w:t>
      </w:r>
      <w:r>
        <w:rPr>
          <w:rFonts w:cs="Times New Roman" w:ascii="Times New Roman" w:hAnsi="Times New Roman"/>
          <w:b/>
          <w:color w:val="000000"/>
          <w:sz w:val="30"/>
        </w:rPr>
        <w:t xml:space="preserve">—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вот, принесли некоторые на постели человека, который был расслаблен, и старались внести его </w:t>
      </w:r>
      <w:r>
        <w:rPr>
          <w:b/>
          <w:i/>
          <w:color w:val="000000"/>
          <w:sz w:val="30"/>
        </w:rPr>
        <w:t xml:space="preserve">в дом </w:t>
      </w:r>
      <w:r>
        <w:rPr>
          <w:b/>
          <w:color w:val="000000"/>
          <w:sz w:val="30"/>
        </w:rPr>
        <w:t xml:space="preserve">и положить перед Иисусом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и, не найдя, где пронести его за многолюдством, влезли на верх дома и сквозь кровлю спустили его с постелью на средину пред Иисус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И Он, видя веру их, сказал человеку тому: прощаются тебе грехи тво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Книжники и фарисеи начали рассуждать, говоря: кто это, который богохульствует? кто может прощать грехи, кроме одного Бога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Иисус, уразумев помышления их, сказал им в ответ: чт€о вы помышляете в сердцах ваших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Чт€о легче сказать: прощаются тебе грехи твои, или сказать: встань и ходи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Но чтобы вы знали, что Сын Человеческий имеет власть на земле прощать грехи, — сказал Он расслабленному: тебе говорю: встань, возьми постель твою и иди в дом тво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И он тотчас встал перед ними, взял, на чём лежал, и пошел в дом свой, славя Бог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И ужас объял всех, и славили Бога и, быв исполнены страха, говорили: ч€удные дела видели мы нын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 xml:space="preserve">После сего </w:t>
      </w:r>
      <w:r>
        <w:rPr>
          <w:b/>
          <w:i/>
          <w:color w:val="000000"/>
          <w:sz w:val="30"/>
        </w:rPr>
        <w:t xml:space="preserve">Иисус </w:t>
      </w:r>
      <w:r>
        <w:rPr>
          <w:b/>
          <w:color w:val="000000"/>
          <w:sz w:val="30"/>
        </w:rPr>
        <w:t>вышел и увидел мытаря, именем Левия, сидящего у сбора пошлин, и говорит ему: следуй за Мно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И он, оставив всё, встал и последовал за Н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И сделал для Него Левий в доме своем большое угощение; и там было множество мытарей и других, которые возлежали с ни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-5"/>
          <w:position w:val="24"/>
        </w:rPr>
        <w:t>30</w:t>
      </w:r>
      <w:r>
        <w:rPr>
          <w:b/>
          <w:color w:val="000000"/>
          <w:spacing w:val="-5"/>
          <w:sz w:val="30"/>
        </w:rPr>
        <w:t>Книжники же и фарисеи роптали и говорили ученикам Его: зачем вы едите и пьете с мытарями и грешниками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Иисус же сказал им в ответ: не здоровые имеют нужду во враче, но больные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Я пришел призвать не праведников, а грешников к покаяни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>Они же сказали Ему: почему ученики Иоанновы постятся часто и молитвы творят, также и фарисейские, а Твои едят и пьют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>Он сказал им: можете ли заставить сынов чертога брачного поститься, когда с ними жених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5</w:t>
      </w:r>
      <w:r>
        <w:rPr>
          <w:b/>
          <w:color w:val="000000"/>
          <w:sz w:val="30"/>
        </w:rPr>
        <w:t>Но придут дни, когда отнимется у них жених, и тогда будут поститься в те дн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6</w:t>
      </w:r>
      <w:r>
        <w:rPr>
          <w:b/>
          <w:color w:val="000000"/>
          <w:sz w:val="30"/>
        </w:rPr>
        <w:t>При сем сказал им притчу: никто не приставляет заплаты к ветхой одежде, отодрав от новой одежды; а иначе и новую раздерет, и к старой не подойдет заплата от ново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7</w:t>
      </w:r>
      <w:r>
        <w:rPr>
          <w:b/>
          <w:color w:val="000000"/>
          <w:sz w:val="30"/>
        </w:rPr>
        <w:t>И никто не вливает молодого вина в мехи ветхие; а иначе молодое вино прорвет мехи, и само вытечет, и мехи пропадут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8</w:t>
      </w:r>
      <w:r>
        <w:rPr>
          <w:b/>
          <w:color w:val="000000"/>
          <w:sz w:val="30"/>
        </w:rPr>
        <w:t>но молодое вино должно вливать в мехи новые; тогда сбережется и т€о и друго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9</w:t>
      </w:r>
      <w:r>
        <w:rPr>
          <w:b/>
          <w:color w:val="000000"/>
          <w:sz w:val="30"/>
        </w:rPr>
        <w:t xml:space="preserve">И никто, пив старое </w:t>
      </w:r>
      <w:r>
        <w:rPr>
          <w:b/>
          <w:i/>
          <w:color w:val="000000"/>
          <w:sz w:val="30"/>
        </w:rPr>
        <w:t xml:space="preserve">вино, </w:t>
      </w:r>
      <w:r>
        <w:rPr>
          <w:b/>
          <w:color w:val="000000"/>
          <w:sz w:val="30"/>
        </w:rPr>
        <w:t>не захочет тотчас молодого, ибо говорит: старое лучше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6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В субботу, первую по втором дне Пасхи, случилось Ему проходить засеянными полями, и ученики Его срывали колосья и ели, растирая рука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Некоторые же из фарисеев сказали им: зачем вы делаете то, чего не должно делать в субботы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Иисус сказал им в ответ: разве вы не читали, что сделал Давид, когда взалкал сам и бывшие с ним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Как он вошел в дом Божий, взял хлебы предложения, которых не должно было есть никому, кроме одних священников, и ел, и дал бывшим с ним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И сказал им: Сын Человеческий есть господин и суббот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Случилось же и в другую субботу войти Ему в синагогу и учить. Там был человек, у которого правая рука была суха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Книжники же и фарисеи наблюдали за Ним, не исцелит ли в субботу, чтобы найти обвинение против Н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Но Он, зная помышления их, сказал человеку, имеющему сухую руку: встань и выступи на средину. И он встал и выступил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Тогда сказал им Иисус: спрошу Я вас: чт€о должно делать в субботу? добро, или зло? спасти душу, или погубить? Они молчали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И, посмотрев на всех их, сказал тому человеку: протяни руку твою. Он так и сделал; и стала рука его здорова, как другая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Они же пришли в бешенство и говорили между собою, чт€о бы им сделать с Иисусо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В те дни взошел Он на гору помолиться и пробыл всю ночь в молитве к Богу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Когда же настал день, призвал учеников Своих и избрал из них двенадцать, которых и наименовал Апостолами: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Симона, которого и назвал Петром, и Андрея, брата его, Иакова и Иоанна, Филиппа и Варфоломея,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Матфея и Фому, Иакова Алфеева и Симона, прозываемого Зилотом,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Иуду Иаковлева и Иуду Искариота, который потом сделался предателе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И, сойдя с ними, стал Он на ровном месте, и множество учеников Его, и много народа из всей Иудеи и Иерусалима и приморских мест Тирских и Сидонских,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которые пришли послушать Его и исцелиться от болезней своих, также и страждущие от нечистых духов; и исцелялись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И весь народ искал прикасаться к Нему, потому что от Него исходила сила и исцеляла все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И Он, возведя очи Свои на учеников Своих, говорил: Блаженны нищие духом, ибо ваше есть Царствие Бож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Блаженны алчущие ныне, ибо насытитесь. Блаженны плачущие ныне, ибо воссмеетес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Блаженны вы, когда возненавидят вас люди и когда отлучат вас, и будут поносить, и пронесут имя ваше, как бесчестное, за Сына Человеческо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Возрадуйтесь в тот день и возвеселитесь, ибо велика вам награда на небесах. Так поступали с пророками отцы 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Напротив, горе вам, богатые! ибо вы уже получили свое утешен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Горе вам, пресыщенные ныне! ибо взалчете. Горе вам, смеющиеся ныне! ибо восплачете и возрыдает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Горе вам, когда все люди будут говорить о вас хорошо! ибо так поступали с лжепророками отцы 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Но вам, слушающим, говорю: любите врагов ваших, благотворите ненавидящим вас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благословляйте проклинающих вас и молитесь за обижающих вас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Ударившему тебя по щеке подставь и другую, и отнимающему у тебя верхнюю одежду не препятствуй взять и рубашк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Всякому, просящему у тебя, давай, и от взявшего твое не требуй назад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И к€ак хотите, чтобы с вами поступали люди, т€ак и вы поступайте с ни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И если любите любящих вас, какая вам за то благодарность? ибо и грешники любящих их любя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>И если делаете добро тем, которые вам делают добро, какая вам за то благодарность? ибо и грешники т€о же делаю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>И если взаймы даёте тем, от которых надеетесь получить обратно, какая вам за то благодарность? ибо и грешники дают взаймы грешникам, чтобы получить обратно столько ж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5</w:t>
      </w:r>
      <w:r>
        <w:rPr>
          <w:b/>
          <w:color w:val="000000"/>
          <w:sz w:val="30"/>
        </w:rPr>
        <w:t>Но вы люб€ите врагов ваших, и благотворите, и взаймы давайте, не ожидая ничего; и будет вам награда великая, и будете сынами Всевышнего; ибо Он благ и к неблагодарным и злы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6</w:t>
      </w:r>
      <w:r>
        <w:rPr>
          <w:b/>
          <w:color w:val="000000"/>
          <w:sz w:val="30"/>
        </w:rPr>
        <w:t>Итак, будьте милосерды, как и Отец ваш милосерд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7</w:t>
      </w:r>
      <w:r>
        <w:rPr>
          <w:b/>
          <w:color w:val="000000"/>
          <w:sz w:val="30"/>
        </w:rPr>
        <w:t>Не судите, и не будете судимы; не осуждайте, и не будете осуждены; прощайте, и прощены будете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8</w:t>
      </w:r>
      <w:r>
        <w:rPr>
          <w:b/>
          <w:color w:val="000000"/>
          <w:sz w:val="30"/>
        </w:rPr>
        <w:t xml:space="preserve">давайте, и дастся вам: мерою доброю, утрясенною, </w:t>
      </w:r>
      <w:r>
        <w:rPr>
          <w:b/>
          <w:color w:val="000000"/>
          <w:spacing w:val="-5"/>
          <w:sz w:val="30"/>
        </w:rPr>
        <w:t>нагнетенною и переполненною отсыплют вам в лоно ва</w:t>
      </w:r>
      <w:r>
        <w:rPr>
          <w:b/>
          <w:color w:val="000000"/>
          <w:sz w:val="30"/>
        </w:rPr>
        <w:t>ше; ибо, какою мерою мерите, такою же отмерится и ва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9</w:t>
      </w:r>
      <w:r>
        <w:rPr>
          <w:b/>
          <w:color w:val="000000"/>
          <w:sz w:val="30"/>
        </w:rPr>
        <w:t>Сказал также им притчу: может ли слепой водить слепого? не оба ли упадут в яму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0</w:t>
      </w:r>
      <w:r>
        <w:rPr>
          <w:b/>
          <w:color w:val="000000"/>
          <w:sz w:val="30"/>
        </w:rPr>
        <w:t>Ученик не бывает выше своего учителя; но, и усовершенствовавшись, будет всякий, как учитель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1</w:t>
      </w:r>
      <w:r>
        <w:rPr>
          <w:b/>
          <w:color w:val="000000"/>
          <w:sz w:val="30"/>
        </w:rPr>
        <w:t>Что ты смотришь на сучок в глазе брата твоего, а бревна в твоем глазе не чувствуешь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2</w:t>
      </w:r>
      <w:r>
        <w:rPr>
          <w:b/>
          <w:color w:val="000000"/>
          <w:sz w:val="30"/>
        </w:rPr>
        <w:t>Или, как можешь сказать брату твоему: брат! дай, я выну сучок из глаза твоего, когда сам не видишь бревна в твоем глазе? Лицемер! вынь прежде бревно из твоего глаза, и тогда увидишь, как вынуть сучок из глаза брата тво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3</w:t>
      </w:r>
      <w:r>
        <w:rPr>
          <w:b/>
          <w:color w:val="000000"/>
          <w:sz w:val="30"/>
        </w:rPr>
        <w:t>Нет доброго дерева, которое приносило бы худой плод; и нет худого дерева, которое приносило бы плод добрый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4</w:t>
      </w:r>
      <w:r>
        <w:rPr>
          <w:b/>
          <w:color w:val="000000"/>
          <w:sz w:val="30"/>
        </w:rPr>
        <w:t>ибо всякое дерево познаётся по плоду своему, потому что не собирают смокв с терновника и не снимают винограда с кустарник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5</w:t>
      </w:r>
      <w:r>
        <w:rPr>
          <w:b/>
          <w:color w:val="000000"/>
          <w:sz w:val="30"/>
        </w:rPr>
        <w:t>Добрый человек из доброго сокровища сердца своего выносит доброе, а злой человек из злого сокровища сердца своего выносит злое, ибо от избытка сердца говорят уста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6</w:t>
      </w:r>
      <w:r>
        <w:rPr>
          <w:b/>
          <w:color w:val="000000"/>
          <w:sz w:val="30"/>
        </w:rPr>
        <w:t>Чт€о вы зовете Меня: Господи! Господи! — и не делаете того, чт€о Я говорю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7</w:t>
      </w:r>
      <w:r>
        <w:rPr>
          <w:b/>
          <w:color w:val="000000"/>
          <w:sz w:val="30"/>
        </w:rPr>
        <w:t>Всякий, приходящий ко Мне и слушающий слова Мои и исполняющий их, скажу вам, кому подобен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8</w:t>
      </w:r>
      <w:r>
        <w:rPr>
          <w:b/>
          <w:color w:val="000000"/>
          <w:sz w:val="30"/>
        </w:rPr>
        <w:t>Он подобен человеку, строящему дом, который копал, углубился и положил основание на камне; почему, когда случилось наводнение и вода напёрла на этот дом, то не могла поколебать его, потому что он основан был на камн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9</w:t>
      </w:r>
      <w:r>
        <w:rPr>
          <w:b/>
          <w:color w:val="000000"/>
          <w:sz w:val="30"/>
        </w:rPr>
        <w:t>А слушающий и неисполняющий подобен человеку, построившему дом на земле без основания, который, когда напёрла на него вода, тотчас обрушился; и разрушение дома сего было великое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7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Когда Он окончил все слова Свои к слушавшему народу, то вошел в Капернау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У одного сотника слуга, которым он дорожил, был болен при смерт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Услышав об Иисусе, он послал к Нему Иудейских старейшин просить Его, чтобы пришел исцелить слугу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И они, придя к Иисусу, просили Его убедительно, говоря: он достоин, чтобы Ты сделал для него это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ибо он любит народ наш и построил нам синагог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Иисус пошел с ними. И когда Он недалеко уже был от дома, сотник прислал к Нему друзей сказать Ему: не трудись, Господи! ибо я недостоин, чтобы Ты вошел под кров мой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потому и себя самого не почел я достойным придти к Тебе; но скажи слово, и выздоровеет слуга мо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Ибо я и подвластный человек, но, имея у себя в подчинении воинов, говорю одному: пойди, и идет; и другому: приди, и приходит; и слуге моему: сделай т€о, и делае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Услышав сие, Иисус удивился ему и, обратившись, сказал идущему за Ним народу: сказываю вам, что и в Израиле не нашел Я такой веры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Посланные, возвратившись в дом, нашли больного слугу выздоровевши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После сего Иисус пошел в город, называемый Наин; и с Ним шли многие из учеников Его и множество народа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Когда же Он приблизился к городским воротам, тут выносили умершего, единственного сына у матери, а она была вдова; и много народа шло с нею из города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Увидев ее, Господь сжалился над нею и сказал ей: не плачь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И, подойдя, прикоснулся к одру; несшие остановились, и Он сказал: юноша! тебе говорю, встань!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Мертвый, поднявшись, сел и стал говорить; и отдал его </w:t>
      </w:r>
      <w:r>
        <w:rPr>
          <w:b/>
          <w:i/>
          <w:color w:val="000000"/>
          <w:sz w:val="30"/>
        </w:rPr>
        <w:t xml:space="preserve">Иисус </w:t>
      </w:r>
      <w:r>
        <w:rPr>
          <w:b/>
          <w:color w:val="000000"/>
          <w:sz w:val="30"/>
        </w:rPr>
        <w:t xml:space="preserve">матери ег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И всех объял страх, и славили Бога, говоря: великий пророк восстал между нами, и Бог посетил народ Свой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Такое мнение о Нём распространилось по всей Иудее и по всей окрестности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И возвестили Иоанну ученики его о всём то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Иоанн, призвав двоих из учеников своих, послал к Иисусу спросить: Ты ли Тот, Который должен придти, или ожидать нам другого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 xml:space="preserve">Они, придя к </w:t>
      </w:r>
      <w:r>
        <w:rPr>
          <w:b/>
          <w:i/>
          <w:color w:val="000000"/>
          <w:sz w:val="30"/>
        </w:rPr>
        <w:t xml:space="preserve">Иисусу, </w:t>
      </w:r>
      <w:r>
        <w:rPr>
          <w:b/>
          <w:color w:val="000000"/>
          <w:sz w:val="30"/>
        </w:rPr>
        <w:t>сказали: Иоанн Креститель послал нас к Тебе спросить: Ты ли Тот, Которому должно придти, или другого ожидать нам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А в это время Он многих исцелил от болезней и недугов и от злых духов, и многим слепым даровал зрен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И сказал им Иисус в ответ: пойдите, скажите Иоанну, чт€о вы видели и слышали: слепые прозревают, хромые ходят, прокаженные очищаются, глухие слышат, мертвые воскресают, нищие благовествуют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и блажен, кто не соблазнится о Мне!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По отшествии же посланных Иоанном, начал говорить к народу об Иоанне: чт€о смотреть ходили вы в пустыню? трость ли, ветром колеблемую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Чт€о же смотреть ходили вы? человека ли, одетого в мягкие одежды? Но одевающиеся пышно и роскошно живущие находятся при дворах царск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Чт€о же смотреть ходили вы? пророка ли? Да, говорю вам, и больше пророк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Сей есть, о котором написано: вот, Я посылаю Ангела Моего пред лицем Твоим, который приготовит путь Твой пред Тобо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Ибо говорю вам: из рожденных женами нет ни одного пророка больше Иоанна Крестителя; но меньший в Царствии Божием больше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 xml:space="preserve">И весь народ, слушавший </w:t>
      </w:r>
      <w:r>
        <w:rPr>
          <w:b/>
          <w:i/>
          <w:color w:val="000000"/>
          <w:sz w:val="30"/>
        </w:rPr>
        <w:t xml:space="preserve">Его, </w:t>
      </w:r>
      <w:r>
        <w:rPr>
          <w:b/>
          <w:color w:val="000000"/>
          <w:sz w:val="30"/>
        </w:rPr>
        <w:t>и мытари воздали славу Богу, крестившись крещением Иоанновым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а фарисеи и законники отвергли волю Божию о себе, не крестившись от н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Тогда Господь сказал: с кем сравню людей рода сего? и кому они подобны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Они подобны детям, которые сидят на улице, кличут друг друга и говорят: мы играли вам на свирели, и вы не плясали; мы пели вам плачевные песни, и вы не плакал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>Ибо пришел Иоанн Креститель: ни хлеба не ест, ни вина не пьет; и говорите: в нем бес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>Пришел Сын Человеческий: ест и пьет; и говорите: вот человек, который любит есть и пить вино, друг мытарям и грешника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5</w:t>
      </w:r>
      <w:r>
        <w:rPr>
          <w:b/>
          <w:color w:val="000000"/>
          <w:sz w:val="30"/>
        </w:rPr>
        <w:t>И оправдана премудрость всеми чадами е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6</w:t>
      </w:r>
      <w:r>
        <w:rPr>
          <w:b/>
          <w:color w:val="000000"/>
          <w:sz w:val="30"/>
        </w:rPr>
        <w:t>Некто из фарисеев просил Его вкусить с ним пищи; и Он, войдя в дом фарисея, возлег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7</w:t>
      </w:r>
      <w:r>
        <w:rPr>
          <w:b/>
          <w:color w:val="000000"/>
          <w:sz w:val="30"/>
        </w:rPr>
        <w:t>И вот, женщина того города, которая была грешница, узнав, что Он возлежит в доме фарисея, принесла алавастровый сосуд с миром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8</w:t>
      </w:r>
      <w:r>
        <w:rPr>
          <w:b/>
          <w:color w:val="000000"/>
          <w:sz w:val="30"/>
        </w:rPr>
        <w:t>и, став позади у ног Его и плача, начала обливать ноги Его слезами и отирать волосами головы своей, и целовала ноги Его, и мазала миро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9</w:t>
      </w:r>
      <w:r>
        <w:rPr>
          <w:b/>
          <w:color w:val="000000"/>
          <w:sz w:val="30"/>
        </w:rPr>
        <w:t>Видя это, фарисей, пригласивший Его, сказал сам в себе: если бы Он был пророк, то знал бы, кто и какая женщина прикасается к Нему, ибо она грешниц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0</w:t>
      </w:r>
      <w:r>
        <w:rPr>
          <w:b/>
          <w:color w:val="000000"/>
          <w:sz w:val="30"/>
        </w:rPr>
        <w:t>Обратившись к нему, Иисус сказал: Симон! Я имею нечто сказать тебе. Он говорит: скажи, Учител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1</w:t>
      </w:r>
      <w:r>
        <w:rPr>
          <w:b/>
          <w:color w:val="000000"/>
          <w:sz w:val="30"/>
        </w:rPr>
        <w:t>Иисус сказал: у одного заимодавца было два должника: один должен был пятьсот динариев, а другой пятьдесят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2</w:t>
      </w:r>
      <w:r>
        <w:rPr>
          <w:b/>
          <w:color w:val="000000"/>
          <w:sz w:val="30"/>
        </w:rPr>
        <w:t>но как они не имели чем заплатить, он простил обоим. Скажи же, который из них более возлюбит его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3</w:t>
      </w:r>
      <w:r>
        <w:rPr>
          <w:b/>
          <w:color w:val="000000"/>
          <w:sz w:val="30"/>
        </w:rPr>
        <w:t>Симон отвечал: думаю, тот, которому более простил. Он сказал ему: правильно ты рассудил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4</w:t>
      </w:r>
      <w:r>
        <w:rPr>
          <w:b/>
          <w:color w:val="000000"/>
          <w:sz w:val="30"/>
        </w:rPr>
        <w:t>И, обратившись к женщине, сказал Симону: видишь ли ты эту женщину? Я пришел в дом твой, и ты воды Мне на ноги не дал, а она слезами облила Мне ноги и волосами головы своей отёрла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5</w:t>
      </w:r>
      <w:r>
        <w:rPr>
          <w:b/>
          <w:color w:val="000000"/>
          <w:sz w:val="30"/>
        </w:rPr>
        <w:t>ты целования Мне не дал, а она, с тех пор как Я пришел, не перестает целовать у Меня ноги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6</w:t>
      </w:r>
      <w:r>
        <w:rPr>
          <w:b/>
          <w:color w:val="000000"/>
          <w:sz w:val="30"/>
        </w:rPr>
        <w:t>ты головы Мне маслом не помазал, а она миром помазала Мне ног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7</w:t>
      </w:r>
      <w:r>
        <w:rPr>
          <w:b/>
          <w:color w:val="000000"/>
          <w:sz w:val="30"/>
        </w:rPr>
        <w:t>А потому сказываю тебе: прощаются грехи её многие за то, что она возлюбила много, а кому мало прощается, тот мало люби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8</w:t>
      </w:r>
      <w:r>
        <w:rPr>
          <w:b/>
          <w:color w:val="000000"/>
          <w:sz w:val="30"/>
        </w:rPr>
        <w:t>Ей же сказал: прощаются тебе грех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9</w:t>
      </w:r>
      <w:r>
        <w:rPr>
          <w:b/>
          <w:color w:val="000000"/>
          <w:sz w:val="30"/>
        </w:rPr>
        <w:t>И возлежавшие с Ним начали говорить про себя: кто это, что и грехи прощает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0</w:t>
      </w:r>
      <w:r>
        <w:rPr>
          <w:b/>
          <w:color w:val="000000"/>
          <w:sz w:val="30"/>
        </w:rPr>
        <w:t>Он же сказал женщине: вера твоя спасла тебя, иди с миром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8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После сего Он проходил по городам и селениям, проповедуя и благовествуя Царствие Божие, и с Ним двенадцать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и некоторые женщины, которых Он исцелил от злых духов и болезней: Мария, называемая Магдалиною, из которой вышли семь бесов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и Иоанна, жена Хузы, домоправителя Иродова, и Сусанна, и многие другие, которые служили Ему имением сво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Когда же собралось множество народа, и из всех городов жители сходились к Нему, Он начал говорить притчею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вышел сеятель сеять семя свое, и когда он сеял, иное упало при дороге и было потоптано, и птицы небесные поклевали его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а иное упало на камень и, взойдя, засохло, потому что не имело влаги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а иное упало между тернием, и выросло терние и заглушило его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а иное упало на добрую землю и, взойдя, принесло плод сторичный. Сказав сие, возгласил: кто имеет уши слышать, да слышит!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Ученики же Его спросили у Него: что бы значила притча сия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Он сказал: вам дано знать тайны Царствия Божия, а прочим в притчах, так что они видя не видят и слыша не разумеют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Вот что значит притча сия: семя есть слово Божие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а упавшее при пути, это суть слушающие, к которым пот€ом приходит диавол и уносит слово из сердца их, чтобы они не уверовали и не спаслись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а упавшее на камень, это те, которые, когда услышат слово, с радостью принимают, но которые не имеют корня, и временем веруют, а во время искушения отпадают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а упавшее в терние, это те, которые слушают слово, но, отходя, заботами, богатством и наслаждениями житейскими подавляются и не приносят плода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а упавшее на добрую землю, это те, которые, услышав слово, хранят его в добром и чистом сердце и приносят плод в терпении. Сказав это, Он возгласил: кто имеет уши слышать, да слышит!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Никто, зажегши свечу, не покрывает ее сосудом, или не ставит под кровать, а ставит на подсвечник, чтобы входящие видели свет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Ибо нет ничего тайного, чт€о не сделалось бы явным, ни сокровенного, чт€о не сделалось бы известным и не обнаружилось бы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Итак, наблюдайте, как вы слушаете: ибо, кто имеет, тому дано будет, а кто не имеет, у того отнимется и т€о, чт€о он думает иметь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И пришли к Нему Матерь и братья Его, и не могли подойти к Нему по причине народ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И дали знать Ему: Матерь и братья Твои стоят вне, желая видеть Теб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Он сказал им в ответ: матерь Моя и братья Мои суть слушающие слово Божие и исполняющие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В один день Он вошел с учениками Своими в лодку и сказал им: переправимся на ту сторону озера. И отправилис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 xml:space="preserve">Во время плавания их Он заснул. На озере поднялся бурный ветер, и заливало их </w:t>
      </w:r>
      <w:r>
        <w:rPr>
          <w:b/>
          <w:i/>
          <w:color w:val="000000"/>
          <w:sz w:val="30"/>
        </w:rPr>
        <w:t xml:space="preserve">волнами, </w:t>
      </w:r>
      <w:r>
        <w:rPr>
          <w:b/>
          <w:color w:val="000000"/>
          <w:sz w:val="30"/>
        </w:rPr>
        <w:t>и они были в опасност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И, подойдя, разбудили Его и сказали: Наставник! Наставник! погибаем. Но Он, встав, запретил ветру и волнению воды; и перестали, и сделалась тишин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Тогда Он сказал им: где вера ваша? Они же в страхе и удивлении говорили друг другу: кто же это, что и ветрам повелевает и воде, и повинуются Ему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И приплыли в страну Гадаринскую, лежащую против Галиле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Когда же вышел Он на берег, встретил Его один человек из города, одержимый бесами с давнего времени, и в одежду не одевавшийся, и живший не в доме, а в гроба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Он, увидев Иисуса, вскричал, пал пред Ним и громким голосом сказал: что Тебе до меня, Иисус, Сын Бога Всевышнего? умоляю Тебя, не мучь мен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 xml:space="preserve">Ибо </w:t>
      </w:r>
      <w:r>
        <w:rPr>
          <w:b/>
          <w:i/>
          <w:color w:val="000000"/>
          <w:sz w:val="30"/>
        </w:rPr>
        <w:t>Иисус</w:t>
      </w:r>
      <w:r>
        <w:rPr>
          <w:b/>
          <w:color w:val="000000"/>
          <w:sz w:val="30"/>
        </w:rPr>
        <w:t xml:space="preserve"> повелел нечистому духу выйти из сего человека, потому что он долгое время мучил его, так что его связывали цепями и узами, сберегая его; но он разрывал узы и был гоним бесом в пустын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-5"/>
          <w:position w:val="24"/>
        </w:rPr>
        <w:t>30</w:t>
      </w:r>
      <w:r>
        <w:rPr>
          <w:b/>
          <w:color w:val="000000"/>
          <w:spacing w:val="-5"/>
          <w:sz w:val="30"/>
        </w:rPr>
        <w:t xml:space="preserve">Иисус спросил его: как тебе имя? Он сказал: легион, </w:t>
      </w:r>
      <w:r>
        <w:rPr>
          <w:b/>
          <w:color w:val="000000"/>
          <w:sz w:val="30"/>
        </w:rPr>
        <w:t>— потому что много бесов вошло в н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И они просили Иисуса, чтобы не повелел им идти в бездн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 xml:space="preserve">Тут же на горе паслось большое стадо свиней; и </w:t>
      </w:r>
      <w:r>
        <w:rPr>
          <w:b/>
          <w:i/>
          <w:color w:val="000000"/>
          <w:sz w:val="30"/>
        </w:rPr>
        <w:t xml:space="preserve">бесы </w:t>
      </w:r>
      <w:r>
        <w:rPr>
          <w:b/>
          <w:color w:val="000000"/>
          <w:sz w:val="30"/>
        </w:rPr>
        <w:t>просили Его, чтобы позволил им войти в них. Он позволил 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>Бесы, выйдя из человека, вошли в свиней, и бросилось стадо с крутизны в озеро и потонул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>Пастухи, видя происшедшее, побежали и рассказали в городе и в селения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5</w:t>
      </w:r>
      <w:r>
        <w:rPr>
          <w:b/>
          <w:color w:val="000000"/>
          <w:sz w:val="30"/>
        </w:rPr>
        <w:t>И вышли видеть происшедшее; и, придя к Иисусу, нашли человека, из которого вышли бесы, сидящего у ног Иисуса, одетого и в здравом уме; и ужаснулис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6</w:t>
      </w:r>
      <w:r>
        <w:rPr>
          <w:b/>
          <w:color w:val="000000"/>
          <w:sz w:val="30"/>
        </w:rPr>
        <w:t>Видевшие же рассказали им, как исцелился бесновавший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7</w:t>
      </w:r>
      <w:r>
        <w:rPr>
          <w:b/>
          <w:color w:val="000000"/>
          <w:sz w:val="30"/>
        </w:rPr>
        <w:t>И просил Его весь народ Гадаринской окрестности удалиться от них, потому что они объяты были великим страхом. Он вошел в лодку и возвратил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8</w:t>
      </w:r>
      <w:r>
        <w:rPr>
          <w:b/>
          <w:color w:val="000000"/>
          <w:sz w:val="30"/>
        </w:rPr>
        <w:t>Человек же, из которого вышли бесы, просил Его, чтобы быть с Ним. Но Иисус отпустил его, сказав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9</w:t>
      </w:r>
      <w:r>
        <w:rPr>
          <w:b/>
          <w:color w:val="000000"/>
          <w:sz w:val="30"/>
        </w:rPr>
        <w:t>возвратись в дом твой и расскажи, чт€о сотворил тебе Бог. Он пошел и проповедывал по всему городу, что сотворил ему Иисус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0</w:t>
      </w:r>
      <w:r>
        <w:rPr>
          <w:b/>
          <w:color w:val="000000"/>
          <w:sz w:val="30"/>
        </w:rPr>
        <w:t>Когда же возвратился Иисус, народ принял Его, потому что все ожидали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1</w:t>
      </w:r>
      <w:r>
        <w:rPr>
          <w:b/>
          <w:color w:val="000000"/>
          <w:sz w:val="30"/>
        </w:rPr>
        <w:t>И вот, пришел человек, именем Иаир, который был начальником синагоги; и, пав к ногам Иисуса, просил Его войти к нему в до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2</w:t>
      </w:r>
      <w:r>
        <w:rPr>
          <w:b/>
          <w:color w:val="000000"/>
          <w:sz w:val="30"/>
        </w:rPr>
        <w:t>потому что у него была одна дочь, лет двенадцати, и та была при смерти. Когда же Он шел, народ теснил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3</w:t>
      </w:r>
      <w:r>
        <w:rPr>
          <w:b/>
          <w:color w:val="000000"/>
          <w:sz w:val="30"/>
        </w:rPr>
        <w:t>И женщина, страдавшая кровотечением двенадцать лет, которая, издержав на врачей всё имение, ни одним не могла быть вылечен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4</w:t>
      </w:r>
      <w:r>
        <w:rPr>
          <w:b/>
          <w:color w:val="000000"/>
          <w:sz w:val="30"/>
        </w:rPr>
        <w:t>подойдя сзади, коснулась края одежды Его; и тотчас течение крови у ней остановилос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5</w:t>
      </w:r>
      <w:r>
        <w:rPr>
          <w:b/>
          <w:color w:val="000000"/>
          <w:sz w:val="30"/>
        </w:rPr>
        <w:t>И сказал Иисус: кто прикоснулся ко Мне? Когда же все отрицались, Петр сказал и бывшие с Ним: Наставник! народ окружает Тебя и теснит, — и Ты говоришь: кто прикоснулся ко Мне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6</w:t>
      </w:r>
      <w:r>
        <w:rPr>
          <w:b/>
          <w:color w:val="000000"/>
          <w:sz w:val="30"/>
        </w:rPr>
        <w:t>Но Иисус сказал: прикоснулся ко Мне некто, ибо Я чувствовал силу, исшедшую из Мен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7</w:t>
      </w:r>
      <w:r>
        <w:rPr>
          <w:b/>
          <w:color w:val="000000"/>
          <w:sz w:val="30"/>
        </w:rPr>
        <w:t>Женщина, видя, что она не утаилась, с трепетом подошла и, пав пред Ним, объявила Ему перед всем народом, по какой причине прикоснулась к Нему и как тотчас исцелилас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8</w:t>
      </w:r>
      <w:r>
        <w:rPr>
          <w:b/>
          <w:color w:val="000000"/>
          <w:sz w:val="30"/>
        </w:rPr>
        <w:t>Он сказал ей: дерзай, дщерь! вера твоя спасла тебя; иди с миро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9</w:t>
      </w:r>
      <w:r>
        <w:rPr>
          <w:b/>
          <w:color w:val="000000"/>
          <w:sz w:val="30"/>
        </w:rPr>
        <w:t>Когда Он еще говорил это, приходит некто из дома начальника синагоги и говорит ему: дочь твоя умерла; не утруждай Учител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0</w:t>
      </w:r>
      <w:r>
        <w:rPr>
          <w:b/>
          <w:color w:val="000000"/>
          <w:sz w:val="30"/>
        </w:rPr>
        <w:t>Но Иисус, услышав это, сказал ему: не бойся, только веруй, и спасена буде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1</w:t>
      </w:r>
      <w:r>
        <w:rPr>
          <w:b/>
          <w:color w:val="000000"/>
          <w:sz w:val="30"/>
        </w:rPr>
        <w:t>Придя же в дом, не позволил войти никому, кроме Петра, Иоанна и Иакова, и отца девицы, и матер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2</w:t>
      </w:r>
      <w:r>
        <w:rPr>
          <w:b/>
          <w:color w:val="000000"/>
          <w:sz w:val="30"/>
        </w:rPr>
        <w:t>Все плакали и рыдали о ней. Но Он сказал: не плачьте; она не умерла, но спи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3</w:t>
      </w:r>
      <w:r>
        <w:rPr>
          <w:b/>
          <w:color w:val="000000"/>
          <w:sz w:val="30"/>
        </w:rPr>
        <w:t>И смеялись над Ним, зная, что она умерл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4</w:t>
      </w:r>
      <w:r>
        <w:rPr>
          <w:b/>
          <w:color w:val="000000"/>
          <w:sz w:val="30"/>
        </w:rPr>
        <w:t>Он же, выслав всех вон и взяв ее за руку, возгласил: девица! встан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5</w:t>
      </w:r>
      <w:r>
        <w:rPr>
          <w:b/>
          <w:color w:val="000000"/>
          <w:sz w:val="30"/>
        </w:rPr>
        <w:t>И возвратился дух ее; она тотчас встала, и Он велел дать ей ес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6</w:t>
      </w:r>
      <w:r>
        <w:rPr>
          <w:b/>
          <w:color w:val="000000"/>
          <w:sz w:val="30"/>
        </w:rPr>
        <w:t>И удивились родители ее. Он же повелел им не сказывать никому о происшедшем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9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Созвав же двенадцать, дал силу и власть над всеми бесами и врачевать от болезней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и послал их проповедывать Царствие Божие и исцелять больны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И сказал им: ничего не берите на дорогу: ни посоха, ни сум€ы, ни хлеба, ни серебра, и не имейте по две одежды;</w:t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 xml:space="preserve">и в какой дом войдете, там оставайтесь и оттуда отправляйтесь </w:t>
      </w:r>
      <w:r>
        <w:rPr>
          <w:b/>
          <w:i/>
          <w:color w:val="000000"/>
          <w:sz w:val="30"/>
        </w:rPr>
        <w:t>в пу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А если где не примут вас, то, выходя из того города, отрясите и прах от ног ваших во свидетельство на н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Они пошли и проходили по селениям, благовествуя и исцеляя повсюд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 xml:space="preserve">Услышал Ирод четвертовластник о всём, что делал </w:t>
      </w:r>
      <w:r>
        <w:rPr>
          <w:b/>
          <w:i/>
          <w:color w:val="000000"/>
          <w:sz w:val="30"/>
        </w:rPr>
        <w:t xml:space="preserve">Иисус, </w:t>
      </w:r>
      <w:r>
        <w:rPr>
          <w:b/>
          <w:color w:val="000000"/>
          <w:sz w:val="30"/>
        </w:rPr>
        <w:t>и недоумевал: ибо одни говорили, что это Иоанн восстал из мертвых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другие, что Илия явился, а иные, что один из древних пророков воскрес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И сказал Ирод: Иоанна я обезглавил; кто же Этот, о Котором я слышу такое? И искал увидеть Ег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Апостолы, возвратившись, рассказали Ему, чт€о они сделали; и Он, взяв их с Собою, удалился особо в пустое место, близ города, называемого Вифсаидою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Но народ, узнав, пошел за Ним; и Он, приняв их, беседовал с ними о Царствии Божием и требовавших исцеления исцелял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День же начал склоняться к вечеру. И, приступив к Нему, двенадцать говорили Ему: отпусти народ, чтобы они пошли в окрестные селения и деревни ночевать и достали пищи; потому что мы здесь в пустом мест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Но Он сказал им: вы дайте им есть. Они сказали: у нас нет более пяти хлебов и двух рыб; разве нам пойти купить пищи для всех сих людей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Ибо их было около пяти тысяч человек. Но Он сказал ученикам Своим: рассадите их рядами по пятидесяти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И сделали так, и рассадили всех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Он же, взяв пять хлебов и две рыбы и воззрев на небо, благословил их, преломил и дал ученикам, чтобы раздать народу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И ели, и насытились все; и оставшихся у них кусков набрано двенадцать коробов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В одно время, когда Он молился в уединенном месте, и ученики были с Ним, Он спросил их: за кого почитает Меня народ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 xml:space="preserve">Они сказали в ответ: за Иоанна Крестителя, а иные за Илию; другие же </w:t>
      </w:r>
      <w:r>
        <w:rPr>
          <w:b/>
          <w:i/>
          <w:color w:val="000000"/>
          <w:sz w:val="30"/>
        </w:rPr>
        <w:t xml:space="preserve">говорят, </w:t>
      </w:r>
      <w:r>
        <w:rPr>
          <w:b/>
          <w:color w:val="000000"/>
          <w:sz w:val="30"/>
        </w:rPr>
        <w:t>что один из древних пророков воскрес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Он же спросил их: а вы за кого почитаете Меня? Отвечал Петр: за Христа Божи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Но Он строго приказал им никому не говорить о се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сказав, что Сыну Человеческому должно много пострадать, и быть отвержену старейшинами, первосвященниками и книжниками, и быть убиту, и в третий день воскресну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Ко всем же сказал: если кто хочет идти за Мною, отвергнись себя, и возьми крест свой, и следуй за Мно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Ибо кто хочет душу свою сберечь, тот потеряет ее; а кто потеряет душу свою ради Меня, тот сбережет е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Ибо что пользы человеку приобрести весь мир, а себя самого погубить или повредить себе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Ибо кто постыдится Меня и Моих слов, того Сын Человеческий постыдится, когда приидет во славе Своей и Отца и святых Ангелов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Говорю же вам истинно: есть некоторые из стоящих здесь, которые не вкусят смерти, как уже увидят Царствие Бож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После сих слов, дней через восемь, взяв Петра, Иоанна и Иакова, взошел Он на гору помолить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И когда молился, вид лица Его изменился, и одежда Его сделалась белою, блистающе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И вот, два мужа беседовали с Ним, которые были Моисей и Илия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явившись во славе, они говорили об исходе Его, который Ему надлежало совершить в Иерусалим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Петр же и бывшие с ним отягчены были сном; но, пробудившись, увидели славу Его и двух мужей, стоявших с Н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>И когда они отходили от Него, сказал Петр Иисусу: Наставник! хорошо нам здесь быть; сделаем три кущи: одну Тебе, одну Моисею и одну Илии, — не зная, чт€о говорил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>Когда же он говорил это, явилось облако и осенило их; и устрашились, когда вошли в облак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5</w:t>
      </w:r>
      <w:r>
        <w:rPr>
          <w:b/>
          <w:color w:val="000000"/>
          <w:sz w:val="30"/>
        </w:rPr>
        <w:t>И был из облака глас, глаголющий: Сей есть Сын Мой Возлюбленный, Его слушайт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6</w:t>
      </w:r>
      <w:r>
        <w:rPr>
          <w:b/>
          <w:color w:val="000000"/>
          <w:sz w:val="30"/>
        </w:rPr>
        <w:t>Когда был глас сей, остался Иисус один. И они умолчали, и никому не говорили в те дни о том, что видел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7</w:t>
      </w:r>
      <w:r>
        <w:rPr>
          <w:b/>
          <w:color w:val="000000"/>
          <w:sz w:val="30"/>
        </w:rPr>
        <w:t>В следующий же день, когда они сошли с горы, встретило Его много народ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8</w:t>
      </w:r>
      <w:r>
        <w:rPr>
          <w:b/>
          <w:color w:val="000000"/>
          <w:sz w:val="30"/>
        </w:rPr>
        <w:t>Вдруг некто из народа воскликнул: Учитель! умоляю Тебя взглянуть на сына моего, он один у меня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9</w:t>
      </w:r>
      <w:r>
        <w:rPr>
          <w:b/>
          <w:color w:val="000000"/>
          <w:sz w:val="30"/>
        </w:rPr>
        <w:t>его схватывает дух, и он внезапно вскрикивает, и терзает его, так что он испускает пену; и насилу отступает от него, измучив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0</w:t>
      </w:r>
      <w:r>
        <w:rPr>
          <w:b/>
          <w:color w:val="000000"/>
          <w:sz w:val="30"/>
        </w:rPr>
        <w:t>Я просил учеников Твоих изгнать его, и они не могл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1</w:t>
      </w:r>
      <w:r>
        <w:rPr>
          <w:b/>
          <w:color w:val="000000"/>
          <w:sz w:val="30"/>
        </w:rPr>
        <w:t>Иисус же, отвечая, сказал: о, род неверный и развращенный! доколе буду с вами и буду терпеть вас? приведи сюда сына тво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2</w:t>
      </w:r>
      <w:r>
        <w:rPr>
          <w:b/>
          <w:color w:val="000000"/>
          <w:sz w:val="30"/>
        </w:rPr>
        <w:t>Когда же тот еще шел, бес поверг его и стал бить; но Иисус запретил нечистому духу, и исцелил отрока, и отдал его отцу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3</w:t>
      </w:r>
      <w:r>
        <w:rPr>
          <w:b/>
          <w:color w:val="000000"/>
          <w:sz w:val="30"/>
        </w:rPr>
        <w:t>И все удивлялись величию Божию. Когда же все дивились всему, что творил Иисус, Он сказал ученикам Своим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4</w:t>
      </w:r>
      <w:r>
        <w:rPr>
          <w:b/>
          <w:color w:val="000000"/>
          <w:sz w:val="30"/>
        </w:rPr>
        <w:t>вложите вы себе в уши слова сии: Сын Человеческий будет предан в руки человеческ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5</w:t>
      </w:r>
      <w:r>
        <w:rPr>
          <w:b/>
          <w:color w:val="000000"/>
          <w:sz w:val="30"/>
        </w:rPr>
        <w:t>Но они не поняли сл€ова сего, и оно было закрыто от них, так что они не постигли его, а спросить Его о сем слове боялис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6</w:t>
      </w:r>
      <w:r>
        <w:rPr>
          <w:b/>
          <w:color w:val="000000"/>
          <w:sz w:val="30"/>
        </w:rPr>
        <w:t>Пришла же им мысль: кто бы из них был больше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7</w:t>
      </w:r>
      <w:r>
        <w:rPr>
          <w:b/>
          <w:color w:val="000000"/>
          <w:sz w:val="30"/>
        </w:rPr>
        <w:t>Иисус же, видя помышление сердца их, взяв дитя, поставил его пред Собою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8</w:t>
      </w:r>
      <w:r>
        <w:rPr>
          <w:b/>
          <w:color w:val="000000"/>
          <w:sz w:val="30"/>
        </w:rPr>
        <w:t>и сказал им: кто примет сие дитя во имя Мое, тот Меня принимает; а кто примет Меня, тот принимает Пославшего Меня; ибо кто из вас меньше всех, тот будет велик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9</w:t>
      </w:r>
      <w:r>
        <w:rPr>
          <w:b/>
          <w:color w:val="000000"/>
          <w:sz w:val="30"/>
        </w:rPr>
        <w:t>При сем Иоанн сказал: Наставник! мы видели человека, именем Твоим изгоняющего бесов, и запретили ему, потому что он не ходит с на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0</w:t>
      </w:r>
      <w:r>
        <w:rPr>
          <w:b/>
          <w:color w:val="000000"/>
          <w:sz w:val="30"/>
        </w:rPr>
        <w:t>Иисус сказал ему: не запрещайте, ибо кто не против вас, тот за вас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1</w:t>
      </w:r>
      <w:r>
        <w:rPr>
          <w:b/>
          <w:color w:val="000000"/>
          <w:sz w:val="30"/>
        </w:rPr>
        <w:t xml:space="preserve">Когда же приближались дни взятия Его </w:t>
      </w:r>
      <w:r>
        <w:rPr>
          <w:b/>
          <w:i/>
          <w:color w:val="000000"/>
          <w:sz w:val="30"/>
        </w:rPr>
        <w:t xml:space="preserve">от мира, </w:t>
      </w:r>
      <w:r>
        <w:rPr>
          <w:b/>
          <w:color w:val="000000"/>
          <w:sz w:val="30"/>
        </w:rPr>
        <w:t>Он восхотел идти в Иерусалим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2</w:t>
      </w:r>
      <w:r>
        <w:rPr>
          <w:b/>
          <w:color w:val="000000"/>
          <w:sz w:val="30"/>
        </w:rPr>
        <w:t>и послал вестников пред лицем Своим; и они пошли и вошли в селение Самарянское, чтобы приготовить для Него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3</w:t>
      </w:r>
      <w:r>
        <w:rPr>
          <w:b/>
          <w:color w:val="000000"/>
          <w:sz w:val="30"/>
        </w:rPr>
        <w:t xml:space="preserve">но </w:t>
      </w:r>
      <w:r>
        <w:rPr>
          <w:b/>
          <w:i/>
          <w:color w:val="000000"/>
          <w:sz w:val="30"/>
        </w:rPr>
        <w:t xml:space="preserve">там </w:t>
      </w:r>
      <w:r>
        <w:rPr>
          <w:b/>
          <w:color w:val="000000"/>
          <w:sz w:val="30"/>
        </w:rPr>
        <w:t>не приняли Его, потому что Он имел вид путешествующего в Иерусал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4</w:t>
      </w:r>
      <w:r>
        <w:rPr>
          <w:b/>
          <w:color w:val="000000"/>
          <w:sz w:val="30"/>
        </w:rPr>
        <w:t>Видя т€о, ученики Его, Иаков и Иоанн, сказали: Господи! хочешь ли, мы скажем, чтобы огонь сошел с неба и истребил их, как и Илия сделал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5</w:t>
      </w:r>
      <w:r>
        <w:rPr>
          <w:b/>
          <w:color w:val="000000"/>
          <w:sz w:val="30"/>
        </w:rPr>
        <w:t>Но Он, обратившись к ним, запретил им и сказал: не знаете, какого вы духа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6</w:t>
      </w:r>
      <w:r>
        <w:rPr>
          <w:b/>
          <w:color w:val="000000"/>
          <w:sz w:val="30"/>
        </w:rPr>
        <w:t>ибо Сын Человеческий пришел не губить души человеческие, а спасать. И пошли в другое селен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7</w:t>
      </w:r>
      <w:r>
        <w:rPr>
          <w:b/>
          <w:color w:val="000000"/>
          <w:sz w:val="30"/>
        </w:rPr>
        <w:t>Случилось, что когда они были в пути, некто сказал Ему: Господи! я пойду за Тобою, куда бы Ты ни пошел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8</w:t>
      </w:r>
      <w:r>
        <w:rPr>
          <w:b/>
          <w:color w:val="000000"/>
          <w:sz w:val="30"/>
        </w:rPr>
        <w:t>Иисус сказал ему: лисицы имеют норы, и птицы небесные — гнезда; а Сын Человеческий не имеет, где приклонить голов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9</w:t>
      </w:r>
      <w:r>
        <w:rPr>
          <w:b/>
          <w:color w:val="000000"/>
          <w:sz w:val="30"/>
        </w:rPr>
        <w:t>А другому сказал: следуй за Мною. Тот сказал: Господи! позволь мне прежде пойти и похоронить отца мо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0</w:t>
      </w:r>
      <w:r>
        <w:rPr>
          <w:b/>
          <w:color w:val="000000"/>
          <w:sz w:val="30"/>
        </w:rPr>
        <w:t>Но Иисус сказал ему: предоставь мертвым погребать своих мертвецов, а ты иди, благовествуй Царствие Бож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1</w:t>
      </w:r>
      <w:r>
        <w:rPr>
          <w:b/>
          <w:color w:val="000000"/>
          <w:sz w:val="30"/>
        </w:rPr>
        <w:t>Еще другой сказал: я пойду за Тобою, Господи! но прежде позволь мне проститься с домашними мои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2</w:t>
      </w:r>
      <w:r>
        <w:rPr>
          <w:b/>
          <w:color w:val="000000"/>
          <w:sz w:val="30"/>
        </w:rPr>
        <w:t>Но Иисус сказал ему: никто, возложивший руку свою на плуг и озирающийся назад, не благонадежен для Царствия Божия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10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30"/>
        </w:rPr>
        <w:t xml:space="preserve">После сего избрал Господь и других семьдесят </w:t>
      </w:r>
      <w:r>
        <w:rPr>
          <w:b/>
          <w:i/>
          <w:color w:val="000000"/>
          <w:sz w:val="30"/>
        </w:rPr>
        <w:t xml:space="preserve">учеников, </w:t>
      </w:r>
      <w:r>
        <w:rPr>
          <w:b/>
          <w:color w:val="000000"/>
          <w:sz w:val="30"/>
        </w:rPr>
        <w:t>и послал их по два пред лицем Своим во всякий город и место, куда Сам хотел идт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и сказал им: жатвы много, а делателей мало; итак, молите Господина жатвы, чтобы выслал делателей на жатву Сво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Идите! Я посылаю вас, как агнцев среди волков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Не берите ни мешка, ни сум€ы, ни обуви, и никого на дороге не приветствуйт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В какой дом войдете, сперва говорите: мир дому сему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и если будет там сын мира, то почиет на нём мир ваш, а если нет, то к вам возвратит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В доме же том оставайтесь, ешьте и пейте, что у них есть, ибо трудящийся достоин награды за труды свои; не переходите из дома в до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И если придёте в какой город и примут вас, ешьте, что вам предложат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и исцеляйте находящихся в нём больных, и говорите им: приблизилось к вам Царствие Божи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Если же придете в какой город и не примут вас, то, выйдя на улицу, скажите: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и прах, прилипший к нам от вашего города, отрясаем вам; однако же знайте, что приблизилось к вам Царствие Божи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Сказываю вам, что Содому в день оный будет отраднее, нежели городу тому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Горе тебе, Хоразин! горе тебе, Вифсаида! ибо если бы в Тире и Сидоне явлены были силы, явленные в вас, то давно бы они, сидя во вретище и пепле, покаялись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но и Тиру и Сидону отраднее будет на суде, нежели ва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И ты, Капернаум, до неба вознесшийся, до ада низвергнешься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Слушающий вас Меня слушает, и отвергающийся вас Меня отвергается; а отвергающийся Меня отвергается Пославшего Меня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Семьдесят </w:t>
      </w:r>
      <w:r>
        <w:rPr>
          <w:b/>
          <w:i/>
          <w:color w:val="000000"/>
          <w:sz w:val="30"/>
        </w:rPr>
        <w:t xml:space="preserve">учеников </w:t>
      </w:r>
      <w:r>
        <w:rPr>
          <w:b/>
          <w:color w:val="000000"/>
          <w:sz w:val="30"/>
        </w:rPr>
        <w:t xml:space="preserve">возвратились с радостью и говорили: Господи! и бесы повинуются нам о имени Твое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Он же сказал им: Я видел сатану, спадшего с неба, как молнию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се, даю вам власть наступать на змей и скорпионов и на всю силу вражью, и ничто не повредит вам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однакож тому не радуйтесь, что духи вам повинуются, но радуйтесь тому, что имена ваши написаны на небеса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В тот час возрадовался духом Иисус и сказал: славлю Тебя, Отче, Господи неба и земли, что Ты утаил сие от мудрых и разумных и открыл младенцам. Ей, Отче! Ибо таково было Твое благоволен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 xml:space="preserve">И, обратившись к ученикам, сказал: всё предано Мне Отцем Моим; и кто есть Сын, не знает никто, кроме Отца, и кто есть Отец, </w:t>
      </w:r>
      <w:r>
        <w:rPr>
          <w:b/>
          <w:i/>
          <w:color w:val="000000"/>
          <w:sz w:val="30"/>
        </w:rPr>
        <w:t xml:space="preserve">не знает никто, </w:t>
      </w:r>
      <w:r>
        <w:rPr>
          <w:b/>
          <w:color w:val="000000"/>
          <w:sz w:val="30"/>
        </w:rPr>
        <w:t>кроме Сына, и кому Сын хочет откры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И, обратившись к ученикам, сказал им особо: блаженны очи, видящие то, что вы видите!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ибо сказываю вам, что многие пророки и цари желали видеть, чт€о вы видите, и не видели, и слышать, чт€о вы слышите, и не слышал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И вот, один законник встал и, искушая Его, сказал: Учитель! что мне делать, чтобы наследовать жизнь вечную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Он же сказал ему: в законе чт€о написано? к€ак читаешь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Он сказал в ответ: возлюби Господа Бога твоего всем сердцем твоим, и всею душею твоею, и всею крепостию твоею, и всем разумением твоим, и ближнего твоего, как самого себ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i/>
          <w:color w:val="000000"/>
          <w:sz w:val="30"/>
        </w:rPr>
        <w:t>Иисус</w:t>
      </w:r>
      <w:r>
        <w:rPr>
          <w:b/>
          <w:color w:val="000000"/>
          <w:sz w:val="30"/>
        </w:rPr>
        <w:t xml:space="preserve"> сказал ему: правильно ты отвечал; так поступай, и будешь жи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Но он, желая оправдать себя, сказал Иисусу: а кто мой ближний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На это сказал Иисус: некоторый человек шел из Иерусалима в Иерихон и попался разбойникам, которые сняли с него одежду, изранили его и ушли, оставив его едва живы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По случаю один священник шел тою дорогою и, увидев его, прошел мим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Также и левит, быв на том месте, подошел, посмотрел и прошел мим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>Самарянин же некто, проезжая, нашел на него и, увидев его, сжалился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>и, подойдя, перевязал ему раны, возливая масло и вино; и, посадив его на своего осла, привез его в гостиницу и позаботился о нем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5</w:t>
      </w:r>
      <w:r>
        <w:rPr>
          <w:b/>
          <w:color w:val="000000"/>
          <w:sz w:val="30"/>
        </w:rPr>
        <w:t>а на другой день, отъезжая, вынул два динария, дал содержателю гостиницы и сказал ему: позаботься о нем; и если издержишь что более, я, когда возвращусь, отдам теб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6</w:t>
      </w:r>
      <w:r>
        <w:rPr>
          <w:b/>
          <w:color w:val="000000"/>
          <w:sz w:val="30"/>
        </w:rPr>
        <w:t>Кто из этих троих, думаешь ты, был ближний попавшемуся разбойникам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7</w:t>
      </w:r>
      <w:r>
        <w:rPr>
          <w:b/>
          <w:color w:val="000000"/>
          <w:sz w:val="30"/>
        </w:rPr>
        <w:t>Он сказал: оказавший ему милость. Тогда Иисус сказал ему: иди, и ты поступай так ж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8</w:t>
      </w:r>
      <w:r>
        <w:rPr>
          <w:b/>
          <w:color w:val="000000"/>
          <w:sz w:val="30"/>
        </w:rPr>
        <w:t>В продолжение пути их пришел Он в одно селение; здесь женщина, именем Марфа, приняла Его в дом свой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9</w:t>
      </w:r>
      <w:r>
        <w:rPr>
          <w:b/>
          <w:color w:val="000000"/>
          <w:sz w:val="30"/>
        </w:rPr>
        <w:t>у неё была сестра, именем Мария, которая села у ног Иисуса и слушала слово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0</w:t>
      </w:r>
      <w:r>
        <w:rPr>
          <w:b/>
          <w:color w:val="000000"/>
          <w:sz w:val="30"/>
        </w:rPr>
        <w:t>Марфа же заботилась о большом угощении и, подойдя, сказала: Господи! или Тебе нужды нет, что сестра моя одну меня оставила служить? скажи ей, чтобы помогла мн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1</w:t>
      </w:r>
      <w:r>
        <w:rPr>
          <w:b/>
          <w:color w:val="000000"/>
          <w:sz w:val="30"/>
        </w:rPr>
        <w:t>Иисус же сказал ей в ответ: Марфа! Марфа! ты заботишься и суетишься о много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2</w:t>
      </w:r>
      <w:r>
        <w:rPr>
          <w:b/>
          <w:color w:val="000000"/>
          <w:sz w:val="30"/>
        </w:rPr>
        <w:t>а одно только нужно; Мария же избрала благую часть, которая не отнимется у неё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11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Случилось, что когда Он в одном месте молился, и перестал, один из учеников Его сказал Ему: Господи! научи нас молиться, как и Иоанн научил учеников сво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Он сказал им: когда м€олитесь, говорите: Отче наш, сущий на небесах! да святится имя Твое; да приидет Царствие Твое; да будет воля Твоя и на земле, как на небе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хлеб наш насущный подавай нам на каждый день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и прости нам грехи наши, ибо и мы прощаем всякому должнику нашему; и не введи нас в искушение, но избавь нас от лукаво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 xml:space="preserve">И сказал им: </w:t>
      </w:r>
      <w:r>
        <w:rPr>
          <w:b/>
          <w:i/>
          <w:color w:val="000000"/>
          <w:sz w:val="30"/>
        </w:rPr>
        <w:t xml:space="preserve">положим, что </w:t>
      </w:r>
      <w:r>
        <w:rPr>
          <w:b/>
          <w:color w:val="000000"/>
          <w:sz w:val="30"/>
        </w:rPr>
        <w:t>кто-нибудь из вас, имея друга, придёт к нему в полночь и скажет ему: друг! дай мне взаймы три хлеб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ибо друг мой с дороги зашел ко мне, и мне нечего предложить ему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а тот изнутри скажет ему в ответ: не беспокой меня, двери уже заперты, и дети мои со мною на постели; не могу встать и дать теб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Если, говорю вам, он не встанет и не даст ему по дружбе с ним, то по неотступности его, встав, даст ему, сколько проси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И Я скажу вам: прос€ите, и дано будет вам; ищите, и найдете; стуч€ите, и отворят вам,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ибо всякий просящий получает, и ищущий находит, и стучащему отворят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Какой из вас отец, </w:t>
      </w:r>
      <w:r>
        <w:rPr>
          <w:b/>
          <w:i/>
          <w:color w:val="000000"/>
          <w:sz w:val="30"/>
        </w:rPr>
        <w:t xml:space="preserve">когда </w:t>
      </w:r>
      <w:r>
        <w:rPr>
          <w:b/>
          <w:color w:val="000000"/>
          <w:sz w:val="30"/>
        </w:rPr>
        <w:t xml:space="preserve">сын попросит у него хлеба, подаст ему камень? или, </w:t>
      </w:r>
      <w:r>
        <w:rPr>
          <w:b/>
          <w:i/>
          <w:color w:val="000000"/>
          <w:sz w:val="30"/>
        </w:rPr>
        <w:t xml:space="preserve">когда попросит </w:t>
      </w:r>
      <w:r>
        <w:rPr>
          <w:b/>
          <w:color w:val="000000"/>
          <w:sz w:val="30"/>
        </w:rPr>
        <w:t xml:space="preserve">рыбы, подаст ему змею вместо рыбы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Или, если попросит яйца, подаст ему скорпиона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Итак, если вы, будучи злы, умеете даяния благие давать детям вашим, тем более Отец Небесный даст Духа Святаго просящим у Нег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Однажды изгнал Он беса, который был нем; и когда бес вышел, немой стал говорить; и народ удивился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Некоторые же из них говорили: Он изгоняет бесов силою веельзевула, князя бесовског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А другие, искушая, требовали от Него знамения с неба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Но Он, зная помышления их, сказал им: всякое царство, разделившееся само в себе, опустеет, и дом, </w:t>
      </w:r>
      <w:r>
        <w:rPr>
          <w:b/>
          <w:i/>
          <w:color w:val="000000"/>
          <w:sz w:val="30"/>
        </w:rPr>
        <w:t xml:space="preserve">разделившийся </w:t>
      </w:r>
      <w:r>
        <w:rPr>
          <w:b/>
          <w:color w:val="000000"/>
          <w:sz w:val="30"/>
        </w:rPr>
        <w:t xml:space="preserve">сам в себе, падет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если же и сатана разделится сам в себе, то к€ак устоит царство его? а вы говорите, что Я силою веельзевула изгоняю бесов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и если Я силою веельзевула изгоняю бесов, то сыновья ваши чьею силою изгоняют их? Посему они будут вам судья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Если же Я перстом Божиим изгоняю бесов, то, конечно, достигло до вас Царствие Бож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Когда сильный с оружием охраняет свой дом, тогда в безопасности его имение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когда же сильнейший его нападет на него и победит его, тогда возьмет всё оружие его, на которое он надеялся, и разделит похищенное у н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Кто не со Мною, тот против Меня; и кто не собирает со Мною, тот расточае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Когда нечистый дух выйдет из человека, то ходит по безводным местам, ища покоя, и, не находя, говорит: возвращусь в дом мой, откуда вышел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и, придя, находит его выметенным и убранным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тогда идет и берет с собою семь других духов, злейших себя, и, войдя, живут там, — и бывает для человека того последнее хуже перво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Когда же Он говорил это, одна женщина, возвысив голос из народа, сказала Ему: блаженно чрево, носившее Тебя, и сосцы, Тебя питавшие!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А Он сказал: блаженны слышащие слово Божие и соблюдающие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Когда же народ стал сходиться во множестве, Он начал говорить: род сей лукав, он ищет знамения, и знамение не дастся ему, кроме знамения Ионы пророка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ибо к€ак Иона был знамением для Ниневитян, т€ак будет и Сын Человеческий для рода с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Царица южная восстанет на суд с людьми рода сего и осудит их, ибо она приходила от пределов земли послушать мудрости Соломоновой; и вот, здесь больше Соломон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Ниневитяне восстанут на суд с родом сим и осудят его, ибо они покаялись от проповеди Иониной, и вот, здесь больше Ион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>Никто, зажегши свечу, не ставит ее в сокровенном месте, ни под сосудом, но на подсвечнике, чтобы входящие видели све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>Светильник тела есть око; итак, если око твое будет чисто, то и все тело твое будет светло; а если оно будет худо, то и тело твое будет темн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5</w:t>
      </w:r>
      <w:r>
        <w:rPr>
          <w:b/>
          <w:color w:val="000000"/>
          <w:sz w:val="30"/>
        </w:rPr>
        <w:t>Итак, смотри: свет, который в тебе, не есть ли тьма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6</w:t>
      </w:r>
      <w:r>
        <w:rPr>
          <w:b/>
          <w:color w:val="000000"/>
          <w:sz w:val="30"/>
        </w:rPr>
        <w:t>Если же тело твое всё светло и не имеет ни одной темной части, то будет светло всё т€ак, как бы светильник освещал тебя сияни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7</w:t>
      </w:r>
      <w:r>
        <w:rPr>
          <w:b/>
          <w:color w:val="000000"/>
          <w:sz w:val="30"/>
        </w:rPr>
        <w:t>Когда Он говорил это, один фарисей просил Его к себе обедать. Он пришел и возлег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8</w:t>
      </w:r>
      <w:r>
        <w:rPr>
          <w:b/>
          <w:color w:val="000000"/>
          <w:sz w:val="30"/>
        </w:rPr>
        <w:t xml:space="preserve">Фарисей же удивился, увидев, что Он не умыл </w:t>
      </w:r>
      <w:r>
        <w:rPr>
          <w:b/>
          <w:i/>
          <w:color w:val="000000"/>
          <w:sz w:val="30"/>
        </w:rPr>
        <w:t xml:space="preserve">рук </w:t>
      </w:r>
      <w:r>
        <w:rPr>
          <w:b/>
          <w:color w:val="000000"/>
          <w:sz w:val="30"/>
        </w:rPr>
        <w:t>перед обедо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9</w:t>
      </w:r>
      <w:r>
        <w:rPr>
          <w:b/>
          <w:color w:val="000000"/>
          <w:sz w:val="30"/>
        </w:rPr>
        <w:t>Но Господь сказал ему: ныне вы, фарисеи, внешность чаши и блюда очищаете, а внутренность ваша исполнена хищения и лукавств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0</w:t>
      </w:r>
      <w:r>
        <w:rPr>
          <w:b/>
          <w:color w:val="000000"/>
          <w:sz w:val="30"/>
        </w:rPr>
        <w:t>Неразумные! не Тот же ли, Кто сотворил внешнее, сотворил и внутреннее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1</w:t>
      </w:r>
      <w:r>
        <w:rPr>
          <w:b/>
          <w:color w:val="000000"/>
          <w:sz w:val="30"/>
        </w:rPr>
        <w:t>Подавайте лучше милостыню из того, чт€о у вас есть, тогда всё будет у вас чист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2</w:t>
      </w:r>
      <w:r>
        <w:rPr>
          <w:b/>
          <w:color w:val="000000"/>
          <w:sz w:val="30"/>
        </w:rPr>
        <w:t>Но горе вам, фарисеям, что даете десятину с мяты, руты и всяких овощей, и нерадите о суде и любви Божией: сие надлежало делать, и того не оставля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3</w:t>
      </w:r>
      <w:r>
        <w:rPr>
          <w:b/>
          <w:color w:val="000000"/>
          <w:sz w:val="30"/>
        </w:rPr>
        <w:t>Горе вам, фарисеям, что любите председания в синагогах и приветствия в народных собрания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4</w:t>
      </w:r>
      <w:r>
        <w:rPr>
          <w:b/>
          <w:color w:val="000000"/>
          <w:sz w:val="30"/>
        </w:rPr>
        <w:t>Горе вам, книжники и фарисеи, лицемеры, что вы — как гробы скрытые, над которыми люди ходят и не знают то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5</w:t>
      </w:r>
      <w:r>
        <w:rPr>
          <w:b/>
          <w:color w:val="000000"/>
          <w:sz w:val="30"/>
        </w:rPr>
        <w:t>На это некто из законников сказал Ему: Учитель! говоря это, Ты и нас обижаеш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6</w:t>
      </w:r>
      <w:r>
        <w:rPr>
          <w:b/>
          <w:color w:val="000000"/>
          <w:sz w:val="30"/>
        </w:rPr>
        <w:t>Но Он сказал: и вам, законникам, горе, что налагаете на людей бремена неудобоносимые, а сами и одним перстом своим не дотрагиваетесь до н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7</w:t>
      </w:r>
      <w:r>
        <w:rPr>
          <w:b/>
          <w:color w:val="000000"/>
          <w:sz w:val="30"/>
        </w:rPr>
        <w:t>Горе вам, что строите гробницы пророкам, которых избили отцы ваши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8</w:t>
      </w:r>
      <w:r>
        <w:rPr>
          <w:b/>
          <w:color w:val="000000"/>
          <w:sz w:val="30"/>
        </w:rPr>
        <w:t>сим вы свидетельствуете о делах отцов ваших и соглашаетесь с ними, ибо они избили пророков, а вы строите им гробниц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9</w:t>
      </w:r>
      <w:r>
        <w:rPr>
          <w:b/>
          <w:color w:val="000000"/>
          <w:sz w:val="30"/>
        </w:rPr>
        <w:t>Потому и премудрость Божия сказала: пошлю к ним пророков и Апостолов, и из них одних убьют, а других изгонят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0</w:t>
      </w:r>
      <w:r>
        <w:rPr>
          <w:b/>
          <w:color w:val="000000"/>
          <w:sz w:val="30"/>
        </w:rPr>
        <w:t>да взыщется от рода сего кровь всех пророков, пролитая от создания мир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1</w:t>
      </w:r>
      <w:r>
        <w:rPr>
          <w:b/>
          <w:color w:val="000000"/>
          <w:sz w:val="30"/>
        </w:rPr>
        <w:t>от крови Авеля до крови Захарии, убитого между жертвенником и храмом. Ей, говорю вам, взыщется от рода с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2</w:t>
      </w:r>
      <w:r>
        <w:rPr>
          <w:b/>
          <w:color w:val="000000"/>
          <w:sz w:val="30"/>
        </w:rPr>
        <w:t>Горе вам, законникам, что вы взяли ключ разумения: сами не вошли, и входящим воспрепятствовал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3</w:t>
      </w:r>
      <w:r>
        <w:rPr>
          <w:b/>
          <w:color w:val="000000"/>
          <w:sz w:val="30"/>
        </w:rPr>
        <w:t>Когда Он говорил им это, книжники и фарисеи начали сильно приступать к Нему, вынуждая у Него ответы на много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4</w:t>
      </w:r>
      <w:r>
        <w:rPr>
          <w:b/>
          <w:color w:val="000000"/>
          <w:sz w:val="30"/>
        </w:rPr>
        <w:t>подыскиваясь под Него и стараясь уловить что-нибудь из уст Его, чтобы обвинить Его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12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Между тем, когда собрались тысячи народа, так что теснили друг друга, Он начал говорить сперва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ученикам Своим: берегитесь закваски фарисейской, которая есть лицемер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Нет ничего сокровенного, что не открылось бы, и тайного, чего не узнали б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Посему, чт€о вы сказали в темноте, т€о услышится во свете; и чт€о говорили на ухо внутри дома, т€о будет провозглашено на кровля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Говорю же вам, друзьям Моим: не бойтесь убивающих тело и потом не могущих ничего более сделать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но скажу вам, кого бояться: бойтесь того, кто, по убиении, может ввергнуть в геенну: ей, говорю вам, того бойтес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Не пять ли малых птиц продаются за два ассария? и ни одна из них не забыта у Бог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А у вас и волосы на голове все сочтены. Итак не бойтесь: вы дороже многих малых птиц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Сказываю же вам: всякого, кто исповедает Меня пред человеками, и Сын Человеческий исповедает пред Ангелами Божиими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а кто отвергнется Меня пред человеками, тот отвержен будет пред Ангелами Божиими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И всякому, кто скажет слово на Сына Человеческого, прощено будет; а кто скажет хулу на Святаго Духа, тому не простится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Когда же приведут вас в синагоги, к начальствам и властям, не заботьтесь, к€ак или чт€о отвечать, или чт€о говорить,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ибо Святый Дух научит вас в тот час, чт€о должно говорить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Некто из народа сказал Ему: Учитель! скажи брату моему, чтобы он разделил со мною наследств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Он же сказал человеку тому: кто поставил Меня судить или делить вас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При этом сказал им: смотрите, берегитесь любостяжания, ибо жизнь человека не зависит от изобилия его имения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И сказал им притчу: у одного богатого человека был хороший урожай в поле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и он рассуждал сам с собою: что мне делать? некуда мне собрать плодов моих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И сказал: вот что сделаю: сломаю житницы мои и построю б€ольшие, и соберу туда весь хлеб мой и всё добро мое,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и скажу душе моей: душа! много добра лежит у тебя на многие годы: покойся, ешь, пей, веселис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Но Бог сказал ему: безумный! в сию ночь душу твою возьмут у тебя; кому же достанется то, что ты заготовил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 xml:space="preserve">Так </w:t>
      </w:r>
      <w:r>
        <w:rPr>
          <w:b/>
          <w:i/>
          <w:color w:val="000000"/>
          <w:sz w:val="30"/>
        </w:rPr>
        <w:t xml:space="preserve">бывает с тем, </w:t>
      </w:r>
      <w:r>
        <w:rPr>
          <w:b/>
          <w:color w:val="000000"/>
          <w:sz w:val="30"/>
        </w:rPr>
        <w:t>кто собирает сокровища для себя, а не в Бога богатее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И сказал ученикам Своим: посему говорю вам, — не заботьтесь для души вашей, что вам есть, ни для тела, во что одеться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душа больше пищи, и тело — одежд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Посмотрите на в€оронов: они не сеют, не жнут; нет у них ни хранилищ, ни житниц, и Бог питает их; сколько же вы лучше птиц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Да и кто из вас, заботясь, может прибавить себе роста хотя на один локоть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Итак, если и малейшего сделать не можете, чт€о заботитесь о прочем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Посмотрите на лилии, как они растут: не трудятся, не прядут; но говорю вам, что и Соломон во всей славе своей не одевался так, как всякая из н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Если же траву на поле, которая сегодня есть, а завтра будет брошена в печь, Бог так одевает, то кольми паче вас, маловеры!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Итак, не ищите, чт€о вам есть, или чт€о пить, и не беспокойтесь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потому что всего этого ищут люди мира сего; ваш же Отец знает, что вы имеете нужду в том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наипаче ищите Царствия Божия, и это всё приложится ва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Не бойся, малое стадо! ибо Отец ваш благоволил дать вам Царств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>Продавайте имения ваши и давайте милостыню. Приготовляйте себе влагалища не ветшающие, сокровище неоскудевающее на небесах, куда вор не приближается и где моль не съедает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>ибо где сокровище ваше, там и сердце ваше буде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5</w:t>
      </w:r>
      <w:r>
        <w:rPr>
          <w:b/>
          <w:color w:val="000000"/>
          <w:sz w:val="30"/>
        </w:rPr>
        <w:t>Да будут чресла ваши препоясаны и светильники горящ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6</w:t>
      </w:r>
      <w:r>
        <w:rPr>
          <w:b/>
          <w:color w:val="000000"/>
          <w:sz w:val="30"/>
        </w:rPr>
        <w:t>И вы будьте подобны людям, ожидающим возвращения господина своего с брака, дабы, когда придёт и постучит, тотчас отворить ем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7</w:t>
      </w:r>
      <w:r>
        <w:rPr>
          <w:b/>
          <w:color w:val="000000"/>
          <w:sz w:val="30"/>
        </w:rPr>
        <w:t>Блаженны рабы те, которых господин, придя, найдёт бодрствующими; истинно говорю вам, он препояшется и посадит их, и, подходя, станет служить 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8</w:t>
      </w:r>
      <w:r>
        <w:rPr>
          <w:b/>
          <w:color w:val="000000"/>
          <w:sz w:val="30"/>
        </w:rPr>
        <w:t>И если придет во вторую стражу, и в третью стражу придет, и найдет их так, то блаженны рабы т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9</w:t>
      </w:r>
      <w:r>
        <w:rPr>
          <w:b/>
          <w:color w:val="000000"/>
          <w:sz w:val="30"/>
        </w:rPr>
        <w:t>Вы знаете, что если бы ведал хозяин дома, в который час придет вор, то бодрствовал бы и не допустил бы подкопать дом сво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0</w:t>
      </w:r>
      <w:r>
        <w:rPr>
          <w:b/>
          <w:color w:val="000000"/>
          <w:sz w:val="30"/>
        </w:rPr>
        <w:t>Будьте же и вы готовы, ибо, в который час не думаете, приидет Сын Человечески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1</w:t>
      </w:r>
      <w:r>
        <w:rPr>
          <w:b/>
          <w:color w:val="000000"/>
          <w:sz w:val="30"/>
        </w:rPr>
        <w:t>Тогда сказал Ему Петр: Господи! к нам ли притчу сию говоришь, или и ко всем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2</w:t>
      </w:r>
      <w:r>
        <w:rPr>
          <w:b/>
          <w:color w:val="000000"/>
          <w:sz w:val="30"/>
        </w:rPr>
        <w:t>Господь же сказал: кт€о верный и благоразумный домоправитель, которого господин поставил над слугами своими раздавать им в своё время меру хлеба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3</w:t>
      </w:r>
      <w:r>
        <w:rPr>
          <w:b/>
          <w:color w:val="000000"/>
          <w:sz w:val="30"/>
        </w:rPr>
        <w:t>Блажен раб тот, которого господин его, придя, найдет поступающим так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4</w:t>
      </w:r>
      <w:r>
        <w:rPr>
          <w:b/>
          <w:color w:val="000000"/>
          <w:sz w:val="30"/>
        </w:rPr>
        <w:t>Истинно говорю вам, что над всем имением своим поставит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5</w:t>
      </w:r>
      <w:r>
        <w:rPr>
          <w:b/>
          <w:color w:val="000000"/>
          <w:sz w:val="30"/>
        </w:rPr>
        <w:t>Если же раб тот скажет в сердце своем: не скоро придет господин мой, и начнет бить слуг и служанок, есть и пить и напиваться, —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6</w:t>
      </w:r>
      <w:r>
        <w:rPr>
          <w:b/>
          <w:color w:val="000000"/>
          <w:sz w:val="30"/>
        </w:rPr>
        <w:t>то придет господин раба того в день, в который он не ожидает, и в час, в который не думает, и рассечет его, и подвергнет его одной участи с неверны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7</w:t>
      </w:r>
      <w:r>
        <w:rPr>
          <w:b/>
          <w:color w:val="000000"/>
          <w:sz w:val="30"/>
        </w:rPr>
        <w:t>Раб же тот, который знал волю господина своего, и не был готов, и не делал по воле его, бит будет много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8</w:t>
      </w:r>
      <w:r>
        <w:rPr>
          <w:b/>
          <w:color w:val="000000"/>
          <w:sz w:val="30"/>
        </w:rPr>
        <w:t>а который не знал, и сделал достойное наказания, бит будет меньше. И от всякого, кому дано много, много и потребуется, и кому много вверено, с того больше взыщу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9</w:t>
      </w:r>
      <w:r>
        <w:rPr>
          <w:b/>
          <w:color w:val="000000"/>
          <w:sz w:val="30"/>
        </w:rPr>
        <w:t>Огонь пришел Я низвести на землю, и как желал бы, чтобы он уже возгорелся!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0</w:t>
      </w:r>
      <w:r>
        <w:rPr>
          <w:b/>
          <w:color w:val="000000"/>
          <w:sz w:val="30"/>
        </w:rPr>
        <w:t>Крещением должен Я креститься; и как Я томлюсь, пока сие совершится!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1</w:t>
      </w:r>
      <w:r>
        <w:rPr>
          <w:b/>
          <w:color w:val="000000"/>
          <w:sz w:val="30"/>
        </w:rPr>
        <w:t>Думаете ли вы, что Я пришел дать мир земле? Нет, говорю вам, но разделение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2</w:t>
      </w:r>
      <w:r>
        <w:rPr>
          <w:b/>
          <w:color w:val="000000"/>
          <w:sz w:val="30"/>
        </w:rPr>
        <w:t>ибо отныне пятеро в одном доме станут разделяться, трое против двух, и двое против трех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3</w:t>
      </w:r>
      <w:r>
        <w:rPr>
          <w:b/>
          <w:color w:val="000000"/>
          <w:sz w:val="30"/>
        </w:rPr>
        <w:t>отец будет против сына, и сын против отца; мать против дочери, и дочь против матери; свекровь против невестки своей, и невестка против свекрови свое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4</w:t>
      </w:r>
      <w:r>
        <w:rPr>
          <w:b/>
          <w:color w:val="000000"/>
          <w:sz w:val="30"/>
        </w:rPr>
        <w:t>Сказал же и народу: когда вы видите облако, поднимающееся с запада, тотчас говорите: дождь будет, и бывает так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5</w:t>
      </w:r>
      <w:r>
        <w:rPr>
          <w:b/>
          <w:color w:val="000000"/>
          <w:sz w:val="30"/>
        </w:rPr>
        <w:t>и когда дует южный ветер, говорите: зной будет, и бывае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6</w:t>
      </w:r>
      <w:r>
        <w:rPr>
          <w:b/>
          <w:color w:val="000000"/>
          <w:sz w:val="30"/>
        </w:rPr>
        <w:t>Лицемеры! лице земли и неба распознавать умеете, как же времени сего не узнаете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7</w:t>
      </w:r>
      <w:r>
        <w:rPr>
          <w:b/>
          <w:color w:val="000000"/>
          <w:sz w:val="30"/>
        </w:rPr>
        <w:t>Зачем же вы и по самим себе не судите, чему быть должно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8</w:t>
      </w:r>
      <w:r>
        <w:rPr>
          <w:b/>
          <w:color w:val="000000"/>
          <w:sz w:val="30"/>
        </w:rPr>
        <w:t>Когда ты идешь с соперником своим к начальству, то на дороге постарайся освободиться от него, чтобы он не привел тебя к судье, а судья не отдал тебя истязателю, а истязатель не вверг тебя в темниц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9</w:t>
      </w:r>
      <w:r>
        <w:rPr>
          <w:b/>
          <w:color w:val="000000"/>
          <w:sz w:val="30"/>
        </w:rPr>
        <w:t>Сказываю тебе: не выйдешь оттуда, пока не отдашь и последней полушки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13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В это время пришли некоторые и рассказали Ему о Галилеянах, которых кровь Пилат смешал с жертвами 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Иисус сказал им на это: думаете ли вы, что эти Галилеяне были грешнее всех Галилеян, что так пострадали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Нет, говорю вам, но, если не покаетесь, все т€ак же погибнет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Или думаете ли, что те восемнадцать человек, на которых упала башня Силоамская и побила их, виновнее были всех, живущих в Иерусалиме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Нет, говорю вам, но, если не покаетесь, все т€ак же погибнет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И сказал сию притчу: некто имел в винограднике своем посаженную смоковницу, и пришел искать плода на ней, и не нашел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и сказал виноградарю: вот, я третий год прихожу искать плода на этой смоковнице и не нахожу; сруби ее: на что она и землю занимает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Но он сказал ему в ответ: господин! оставь ее и на этот год, пока я окопаю ее и обложу навозом, —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не принесет ли плода; если же нет, то в следующий </w:t>
      </w:r>
      <w:r>
        <w:rPr>
          <w:b/>
          <w:i/>
          <w:color w:val="000000"/>
          <w:sz w:val="30"/>
        </w:rPr>
        <w:t xml:space="preserve">год </w:t>
      </w:r>
      <w:r>
        <w:rPr>
          <w:b/>
          <w:color w:val="000000"/>
          <w:sz w:val="30"/>
        </w:rPr>
        <w:t xml:space="preserve">срубишь е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В одной из синагог учил Он в субботу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Там была женщина, восемнадцать лет имевшая духа немощи: она была скорчена и не могла выпрямиться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Иисус, увидев ее, подозвал и сказал ей: женщина! ты освобождаешься от недуга твоег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И возложил на нее руки, и она тотчас выпрямилась и стала славить Бога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При этом начальник синагоги, негодуя, что Иисус исцелил в субботу, сказал народу: есть шесть дней, в которые должно делать; в те и приход€ите исцеляться, а не в день субботний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Господь сказал ему в ответ: лицемер! не отвязывает ли каждый из вас вола своего или осла от яслей в субботу и не ведет ли поить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сию же дочь Авраамову, которую связал сатана вот уже восемнадцать лет, не надлежало ли освободить от уз сих в день субботний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И когда говорил Он это, все противившиеся Ему стыдились; и весь народ радовался о всех славных делах Ег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Он же сказал: чему подобно Царствие Божие? и чему уподоблю его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Оно подобно зерну горчичному, которое, взяв, человек посадил в саду своем; и выросло, и стало большим деревом, и птицы небесные укрывались в ветвях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Ещё сказал: чему уподоблю Царствие Божие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Оно подобно закваске, которую женщина, взяв, положила в три меры муки, доколе не вскисло всё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И проходил по городам и селениям, уча и направляя путь к Иерусалим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Некто сказал Ему: Господи! неужели мало спасающихся? Он же сказал им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подвизайтесь войти сквозь тесные врата, ибо, сказываю вам, многие поищут войти, и не возмогу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Когда хозяин дома встанет и затворит двери, тогда вы, стоя вне, станете стучать в двери и говорить: Господи! Господи! отвори нам; но Он скажет вам в ответ: не знаю вас, откуда в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Тогда станете говорить: мы ели и пили пред Тобою, и на улицах наших учил Ты</w:t>
      </w:r>
      <w:r>
        <w:rPr>
          <w:rFonts w:cs="Times New Roman" w:ascii="Times New Roman" w:hAnsi="Times New Roman"/>
          <w:b/>
          <w:color w:val="000000"/>
          <w:sz w:val="30"/>
        </w:rPr>
        <w:t>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Но Он скажет: говорю вам: не знаю вас, откуда вы; отойдите от Меня все делатели неправд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Там будет плач и скрежет зубов, когда увидите Авраама, Исаака и Иакова и всех пророков в Царствии Божием, а себя изгоняемыми вон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И придут от востока и запада, и севера и юга, и возлягут в Царствии Божи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И вот, есть последние, которые будут первыми, и есть первые, которые будут последни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В тот день пришли некоторые из фарисеев и говорили Ему: выйди и удались отсюда, ибо Ирод хочет убить Теб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 xml:space="preserve">И сказал им: пойдите, скажите этой лисице: се, изгоняю бесов и совершаю исцеления сегодня и завтра, и в третий </w:t>
      </w:r>
      <w:r>
        <w:rPr>
          <w:b/>
          <w:i/>
          <w:color w:val="000000"/>
          <w:sz w:val="30"/>
        </w:rPr>
        <w:t xml:space="preserve">день </w:t>
      </w:r>
      <w:r>
        <w:rPr>
          <w:b/>
          <w:color w:val="000000"/>
          <w:sz w:val="30"/>
        </w:rPr>
        <w:t>кончу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>а впрочем, Мне должно ходить сегодня, завтра и в последующий день, потому что не бывает, чтобы пророк погиб вне Иерусалим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>Иерусалим! Иерусалим! избивающий пророков и камнями побивающий посланных к тебе! сколько раз хотел Я собрать чад твоих, как птица птенцов своих под крылья, и вы не захотели!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5</w:t>
      </w:r>
      <w:r>
        <w:rPr>
          <w:b/>
          <w:color w:val="000000"/>
          <w:sz w:val="30"/>
        </w:rPr>
        <w:t>Се, оставляется вам дом ваш пуст. Сказываю же вам, что вы не увидите Меня, пока не придет время, когда скажете: благословен Грядый во имя Господне!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14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Случилось Ему в субботу придти в дом одного из начальников фарисейских вкусить хлеба, и они наблюдали за Н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И вот, предстал пред Него человек, страждущий водяною болезнь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По сему случаю Иисус спросил законников и фарисеев: позволительно ли врачевать в субботу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Они молчали. И, прикоснувшись, исцелил его и отпустил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При сем сказал им: если у кого из вас осёл или вол упадет в колодезь, не тотчас ли вытащит его и в субботу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И не могли отвечать Ему на эт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Замечая же, как званые выбирали первые места, сказал им притчу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когда ты будешь позван кем на брак, не садись на первое место, чтобы не случился кто из званых им почетнее тебя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и звавший тебя и его, подойдя, не сказал бы тебе: уступи ему место; и тогда со стыдом должен будешь занять последнее мест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Но когда зван будешь, придя, садись на последнее место, чтобы звавший тебя, подойдя, сказал: друг! пересядь выше; тогда будет тебе честь пред сидящими с тобою,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ибо всякий возвышающий сам себя унижен будет, а унижающий себя возвысится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Сказал же и позвавшему Его: когда делаешь обед или ужин, не зови друзей твоих, ни братьев твоих, ни родственников твоих, ни соседей богатых, чтобы и они тебя когда не позвали, и не получил ты воздаяния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Но, когда делаешь пир, зови нищих, увечных, хромых, слепых,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и блажен будешь, что они не могут воздать тебе, ибо воздастся тебе в воскресение праведных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Услышав это, некто из возлежащих с Ним сказал Ему: блажен, кто вкусит хлеба в Царствии Божием!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Он же сказал ему: один человек сделал большой ужин и звал многих,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и когда наступило время ужина, послал раба своего сказать званым: идите, ибо уже всё готов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И начали все, как бы сговорившись, извиняться. Первый сказал ему: я купил землю и мне нужно пойти посмотреть ее; прошу тебя, извини меня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Другой сказал: я купил пять пар волов и иду испытать их; прошу тебя, извини мен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Третий сказал: я женился и потому не могу придт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И, возвратившись, раб тот донес о сем господину своему. Тогда, разгневавшись, хозяин дома сказал рабу своему: пойди скорее по улицам и переулкам города и приведи сюда нищих, увечных, хромых и слепы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И сказал раб: господин! исполнено, как приказал ты, и еще есть мест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Господин сказал рабу: пойди по дорогам и изгородям и убеди придти, чтобы наполнился дом мо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Ибо сказываю вам, что никто из тех званых не вкусит моего ужина, ибо много званых, но мало избранны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С Ним шло множество народа; и Он, обратившись, сказал им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если кто приходит ко Мне и не возненавидит отца своего и матери, и жены и детей, и братьев и сестер, а притом и самой жизни своей, тот не может быть Моим учеником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и кто не несет креста своего и идёт за Мною, не может быть Моим ученико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Ибо кто из вас, желая построить башню, не сядет прежде и не вычислит издержек, имеет ли он, что нужно для совершения е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дабы, когда положит основание и не возможет совершить, все видящие не стали смеяться над ни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говоря: этот человек начал строить и не мог окончить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Или какой царь, идя на войну против другого царя, не сядет и не посоветуется прежде, силен ли он с десятью тысячами противостать идущему на него с двадцатью тысячами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Иначе, пока тот еще далеко, он пошлет к нему посольство просить о мир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>Так всякий из вас, кто не отрешится от всего, что имеет, не может быть Моим ученико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>Соль — добрая вещь; но если соль потеряет силу, чем исправить ее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5</w:t>
      </w:r>
      <w:r>
        <w:rPr>
          <w:b/>
          <w:color w:val="000000"/>
          <w:sz w:val="30"/>
        </w:rPr>
        <w:t>ни в землю, ни в навоз не годится; вон выбрасывают ее. Кто имеет уши слышать, да слышит!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15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Приближались к Нему все мытари и грешники слушать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Фарисеи же и книжники роптали, говоря: Он принимает грешников и ест с ни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Но Он сказал им следующую притчу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кто из вас, имея сто овец и потеряв одну из них, не оставит девяноста девяти в пустыне и не пойдет за пропавшею, пока не найдет ее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А найдя, возьмет ее на плечи свои с радостью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и, придя домой, созовет друзей и соседей и скажет им: порадуйтесь со мною: я нашел мою пропавшую овц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Сказываю вам, что так на небесах более радости будет об одном грешнике кающемся, нежели о девяноста девяти праведниках, не имеющих нужды в покаяни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Или какая женщина, имея десять драхм, если потеряет одну драхму, не зажжет свеч€и и не станет мести комнату и искать тщательно, пока не найдет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а найдя, созовет подруг и соседок и скажет: порадуйтесь со мною: я нашла потерянную драхму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Так, говорю вам, бывает радость у Ангелов Божиих и об одном грешнике кающемся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Еще сказал: у некоторого человека было два сына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и сказал младший из них отцу: отче! дай мне следующую </w:t>
      </w:r>
      <w:r>
        <w:rPr>
          <w:b/>
          <w:i/>
          <w:color w:val="000000"/>
          <w:sz w:val="30"/>
        </w:rPr>
        <w:t xml:space="preserve">мне </w:t>
      </w:r>
      <w:r>
        <w:rPr>
          <w:b/>
          <w:color w:val="000000"/>
          <w:sz w:val="30"/>
        </w:rPr>
        <w:t xml:space="preserve">часть имения. И </w:t>
      </w:r>
      <w:r>
        <w:rPr>
          <w:b/>
          <w:i/>
          <w:color w:val="000000"/>
          <w:sz w:val="30"/>
        </w:rPr>
        <w:t xml:space="preserve">отец </w:t>
      </w:r>
      <w:r>
        <w:rPr>
          <w:b/>
          <w:color w:val="000000"/>
          <w:sz w:val="30"/>
        </w:rPr>
        <w:t xml:space="preserve">разделил им имени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По прошествии немногих дней младший сын, собрав всё, пошел в дальнюю сторону и там расточил имение свое, живя распутн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Когда же он прожил всё, настал великий голод в той стране, и он начал нуждаться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и пошел, пристал к одному из жителей страны той, а тот послал его на поля свои пасти свиней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и он рад был наполнить чрево свое рожк€ами, которые ели свиньи, но никто не давал ему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Придя же в себя, сказал: сколько наемников у отца моего избыточествуют хлебом, а я умираю от голода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встану, пойду к отцу моему и скажу ему: отче! я согрешил против неба и пред тобою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и уже недостоин называться сыном твоим; прими меня в число наемников тво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Встал и пошел к отцу своему. И когда он был еще далеко, увидел его отец его и сжалился; и, побежав, пал ему на шею и целовал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Сын же сказал ему: отче! я согрешил против неба и пред тобою и уже недостоин называться сыном тво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А отец сказал рабам своим: принесите лучшую одежду и оденьте его, и дайте перстень на руку его и обувь на ноги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и приведите откормленного теленка, и заколите; станем есть и веселиться!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ибо этот сын мой был мертв и ожил, пропадал и нашелся. И начали веселить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Старший же сын его был на поле; и возвращаясь, когда приблизился к дому, услышал пение и ликование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и, призвав одного из слуг, спросил: что это такое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Он сказал ему: брат твой пришел, и отец твой заколол откормленного теленка, потому что принял его здоровы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Он осердился и не хотел войти. Отец же его, выйдя, звал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Но он сказал в ответ отцу: вот, я столько лет служу тебе и никогда не преступал приказания твоего, но ты никогда не дал мне и козлёнка, чтобы мне повеселиться с друзьями моими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а когда этот сын твой, расточивший имение своё с блудницами, пришел, ты заколол для него откормленного теленк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Он же сказал ему: сын мой! ты всегда со мною, и всё мое тво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а о том надобно было радоваться и веселиться, что брат твой сей был мертв и ожил, пропадал и нашелся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16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Сказал же и к ученикам Своим: один человек был богат и имел управителя, на которого донесено было ему, что расточает имение его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и, призвав его, сказал ему: что это я слышу о тебе? дай отчет в управлении твоем, ибо ты не можешь более управля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Тогда управитель сказал сам в себе: что мне делать? господин мой отнимает у меня управление домом; копать не могу, просить стыжусь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знаю, что сделать, чтобы приняли меня в домы свои, когда отставлен буду от управления домо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И, призвав должников господина своего, каждого порознь, сказал первому: сколько ты должен господину моему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Он сказал: сто мер масла. И сказал ему: возьми твою расписку и садись скорее, напиши: пятьдеся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Потом другому сказал: а ты сколько должен? Он отвечал: сто мер пшеницы. И сказал ему: возьми твою расписку и напиши: восемьдеся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И похвалил господин управителя неверного, что догадливо поступил; ибо сыны века сего догадливее сынов света в своем род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И Я говорю вам: приобретайте себе друзей богатством неправедным, чтобы они, когда обнищаете, приняли вас в вечные обители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Верный в малом и во многом верен, а неверный в малом неверен и во много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Итак, если вы в неправедном богатстве не были верны, кто поверит вам истинное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И если в чужом не были верны, кто даст вам ваше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Никакой слуга не может служить двум господам, ибо или одного будет ненавидеть, а другого любить, или одному станет усердствовать, а о другом нерадеть. Не можете служить Богу и маммон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Слышали всё это и фарисеи, которые были сребролюбивы, и они смеялись над Ни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Он сказал им: вы выказываете себя праведниками пред людьми, но Бог знает сердц€а ваши, ибо что высоко у людей, т€о мерзость пред Бого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Закон и пророки до Иоанна; с сего времени Царствие Божие благовествуется, и всякий усилием входит в нег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Но скорее небо и земля прейдут, нежели одна черта из закона пропадет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Всякий, разводящийся с женою своею и женящийся на другой, прелюбодействует, и всякий, женящийся на разведенной с мужем, прелюбодействует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Некоторый человек был богат, одевался в порфиру и виссон и каждый день пиршествовал блистательн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Был также некоторый нищий, именем Лазарь, который лежал у ворот его в струпьях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и желал напитаться крошками, падающими со стола богача, и псы, приходя, лизали струпья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Умер нищий и отнесен был Ангелами на лоно Авраамово. Умер и богач, и похоронили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И в аде, будучи в муках, он поднял глаза свои, увидел вдали Авраама и Лазаря на лоне его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и, возопив, сказал: отче Аврааме! умилосердись надо мною и пошли Лазаря, чтобы омочил конец перста своего в воде и прохладил язык мой, ибо я мучаюсь в пламени с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Но Авраам сказал: чадо! вспомни, что ты получил уже доброе твое в жизни твоей, а Лазарь — злое; ныне же он здесь утешается, а ты страдаешь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и сверх всего того между нами и вами утверждена великая пропасть, так что хотящие перейти отсюда к вам не могут, также и оттуда к нам не переходя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Тогда сказал он: так прошу тебя, отче, пошли его в дом отца моего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ибо у меня пять братьев; пусть он засвидетельствует им, чтобы и они не пришли в это место мучени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Авраам сказал ему: у них есть Моисей и пророки; пусть слушают 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Он же сказал: нет, отче Аврааме, но если кто из мертвых придет к ним, покают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 xml:space="preserve">Тогда </w:t>
      </w:r>
      <w:r>
        <w:rPr>
          <w:b/>
          <w:i/>
          <w:color w:val="000000"/>
          <w:sz w:val="30"/>
        </w:rPr>
        <w:t xml:space="preserve">Авраам </w:t>
      </w:r>
      <w:r>
        <w:rPr>
          <w:b/>
          <w:color w:val="000000"/>
          <w:sz w:val="30"/>
        </w:rPr>
        <w:t>сказал ему: если Моисея и пророков не слушают, то если бы кто и из мертвых воскрес, не поверят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17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30"/>
        </w:rPr>
        <w:t xml:space="preserve">Сказал также </w:t>
      </w:r>
      <w:r>
        <w:rPr>
          <w:b/>
          <w:i/>
          <w:color w:val="000000"/>
          <w:sz w:val="30"/>
        </w:rPr>
        <w:t xml:space="preserve">Иисус </w:t>
      </w:r>
      <w:r>
        <w:rPr>
          <w:b/>
          <w:color w:val="000000"/>
          <w:sz w:val="30"/>
        </w:rPr>
        <w:t>ученикам: невозможно не придти соблазнам, но горе тому, через кого они приходят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лучше было бы ему, если бы мельничный жернов повесили ему на шею и бросили его в море, нежели чтобы он соблазнил одного из малых с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Наблюдайте за собою. Если же согрешит против тебя брат твой, выговори ему; и если покается, прости ему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и если семь раз в день согрешит против тебя и семь раз в день обратится, и скажет: каюсь, — прости ем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И сказали Апостолы Господу: умножь в нас вер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Господь сказал: если бы вы имели веру с зерно горчичное и сказали смоковнице сей: исторгнись и пересадись в море, то она послушалась бы вас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Кто из вас, имея раба п€ашущего или пасущего, по возвращении его с поля, скажет ему: пойди скорее, садись за стол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Напротив, не скажет ли ему: приготовь мне поужинать и, подпоясавшись, служи мне, пока буду есть и пить, и потом ешь и пей сам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Станет ли он благодарить раба сего за то, что он исполнил приказание? Не думаю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Так и вы, когда исполните всё повеленное вам, говорите: мы рабы ничего не стоящие, потому что сделали, чт€о должны были сделать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Идя в Иерусалим, Он проходил между Самариею и Галилеею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И когда входил Он в одно селение, встретили Его десять человек прокаженных, которые остановились вдали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и громким голосом говорили: Иисус Наставник! помилуй нас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Увидев </w:t>
      </w:r>
      <w:r>
        <w:rPr>
          <w:b/>
          <w:i/>
          <w:color w:val="000000"/>
          <w:sz w:val="30"/>
        </w:rPr>
        <w:t xml:space="preserve">их, </w:t>
      </w:r>
      <w:r>
        <w:rPr>
          <w:b/>
          <w:color w:val="000000"/>
          <w:sz w:val="30"/>
        </w:rPr>
        <w:t xml:space="preserve">Он сказал им: пойдите, покажитесь священникам. И когда они шли, очистились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Один же из них, видя, что исцелен, возвратился, громким голосом прославляя Бога,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и пал ниц к ногам Его, благодаря Его; и это был Самарянин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Тогда Иисус сказал: не десять ли очистились? где же девять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как они не возвратились воздать славу Богу, кроме сего иноплеменника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И сказал ему: встань, иди; вера твоя спасла теб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Быв же спрошен фарисеями, когда придет Царствие Божие, отвечал им: не придет Царствие Божие приметным образо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и не скажут: вот, оно здесь, или: вот, там. Ибо вот, Царствие Божие внутрь вас ес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Сказал также ученикам: придут дни, когда пожелаете видеть хотя один из дней Сына Человеческого, и не увидите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и скажут вам: вот, здесь, или: вот, там, — не ходите и не гоняйтесь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ибо, как молния, сверкнувшая от одного края неба, блистает до другого края неба, так будет Сын Человеческий в день Сво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Но прежде надлежит Ему много пострадать и быть отвержену родом с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И как было во дни Ноя, так будет и во дни Сына Человеческого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ели, пили, женились, выходили замуж, до того дня, как вошел Ной в ковчег, и пришел потоп и погубил все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Т€ак же, к€ак было и во дни Лота: ели, пили, покупали, продавали, садили, строили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но в день, в который Лот вышел из Содома, пролился с неба дождь огненный и серный и истребил всех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так будет и в тот день, когда Сын Человеческий явит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В тот день, кто будет на кровле, а вещи его в доме, тот не сходи взять их; и кто будет на поле, также не обращайся назад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Вспоминайте жену Лотов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>Кто станет сберегать душу свою, тот погубит ее; а кто погубит ее, тот оживит е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>Сказываю вам: в ту ночь будут двое на одной постели: один возьмется, а другой оставится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5</w:t>
      </w:r>
      <w:r>
        <w:rPr>
          <w:b/>
          <w:color w:val="000000"/>
          <w:sz w:val="30"/>
        </w:rPr>
        <w:t>две будут молоть вместе: одна возьмется, а другая оставится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6</w:t>
      </w:r>
      <w:r>
        <w:rPr>
          <w:b/>
          <w:color w:val="000000"/>
          <w:sz w:val="30"/>
        </w:rPr>
        <w:t>двое будут на поле: один возьмется, а другой оставит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7</w:t>
      </w:r>
      <w:r>
        <w:rPr>
          <w:b/>
          <w:color w:val="000000"/>
          <w:sz w:val="30"/>
        </w:rPr>
        <w:t>На это сказали Ему: где, Господи? Он же сказал им: где труп, там соберутся и орлы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18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Сказал также им притчу о том, что должно всегда молиться и не унывать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говоря: в одном городе был судья, который Бога не боялся и людей не стыдил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В том же городе была одна вдова, и она, приходя к нему, говорила: защити меня от соперника мо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Но он долгое время не хотел. А после сказал сам в себе: хотя я и Бога не боюсь и людей не стыжусь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но, как эта вдова не дает мне покоя, защищу ее, чтобы она не приходила больше докучать мн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И сказал Господь: слышите, что говорит судья неправедный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Бог ли не защитит избранных Своих, вопиющих к Нему день и ночь, хотя и медлит защищать их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сказываю вам, что подаст им защиту вскоре. Но Сын Человеческий, придя, найдет ли веру на земле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Сказал также к некоторым, которые уверены были о себе, что они праведны, и уничижали других, следующую притчу: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два человека вошли в храм помолиться: один фарисей, а другой мытарь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Фарисей, став, молился сам в себе так: Боже! благодарю Тебя, что я не таков, как прочие люди, грабители, обидчики, прелюбодеи, или как этот мытарь: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пощусь два раза в неделю, даю десятую часть из всего, чт€о приобретаю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Мытарь же, стоя вдали, не смел даже поднять глаз на небо; но, ударяя себя в грудь, говорил: Боже! будь милостив ко мне грешнику!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Сказываю вам, что сей пошел оправданным в дом свой более, нежели тот: ибо всякий, возвышающий сам себя, унижен будет, а унижающий себя возвысится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Приносили к Нему и младенцев, чтобы Он прикоснулся к ним; ученики же, видя то, возбраняли и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Но Иисус, подозвав их, сказал: пустите детей приходить ко Мне и не возбраняйте им, ибо таковых есть Царствие Божи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Истинно говорю вам: кто не примет Царствия Божия, как дитя, тот не войдет в нег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И спросил Его некто из начальствующих: Учитель благий! что мне делать, чтобы наследовать жизнь вечную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Иисус сказал ему: что ты называешь Меня благим? никто не благ, как только один Бог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знаешь заповеди: не прелюбодействуй, не убивай, не кради, не лжесвидетельствуй, почитай отца твоего и матерь тво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Он же сказал: все это сохранил я от юности мое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Услышав это, Иисус сказал ему: еще одного недостает тебе: все, что имеешь, продай и раздай нищим, и будешь иметь сокровище на небесах, и приходи, следуй за Мно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Он же, услышав сие, опечалился, потому что был очень бога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Иисус, видя, что он опечалился, сказал: как трудно имеющим богатство войти в Царствие Божие!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ибо удобнее верблюду пройти сквозь игольные уши, нежели богатому войти в Царствие Бож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Слышавшие сие сказали: кто же может спастись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Но Он сказал: невозможное человекам возможно Бог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Петр же сказал: вот, мы оставили все и последовали за Тобо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Он сказал им: истинно говорю вам: нет никого, кто оставил бы дом, или родителей, или братьев, или сестер, или жену, или детей для Царствия Божия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и не получил бы гораздо более в сие время, и в век будущий жизни вечно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Отозвав же двенадцать учеников Своих, сказал им: вот, мы восходим в Иерусалим, и совершится все, написанное через пророков о Сыне Человеческо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ибо предадут Его язычникам, и поругаются над Ним, и оскорбят Его, и оплюют Его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-5"/>
          <w:position w:val="24"/>
        </w:rPr>
        <w:t>33</w:t>
      </w:r>
      <w:r>
        <w:rPr>
          <w:b/>
          <w:color w:val="000000"/>
          <w:spacing w:val="-5"/>
          <w:sz w:val="30"/>
        </w:rPr>
        <w:t>и будут бить, и убьют Его: и в третий день воскресне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>Но они ничего из этого не поняли; слова сии были для них сокровенны, и они не разумели сказанно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5</w:t>
      </w:r>
      <w:r>
        <w:rPr>
          <w:b/>
          <w:color w:val="000000"/>
          <w:sz w:val="30"/>
        </w:rPr>
        <w:t>Когда же подходил Он к Иерихону, один слепой сидел у дороги, прося милостын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6</w:t>
      </w:r>
      <w:r>
        <w:rPr>
          <w:b/>
          <w:color w:val="000000"/>
          <w:sz w:val="30"/>
        </w:rPr>
        <w:t>и, услышав, что мимо него проходит народ, спросил: что это такое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7</w:t>
      </w:r>
      <w:r>
        <w:rPr>
          <w:b/>
          <w:color w:val="000000"/>
          <w:sz w:val="30"/>
        </w:rPr>
        <w:t>Ему сказали, что Иисус Назорей иде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8</w:t>
      </w:r>
      <w:r>
        <w:rPr>
          <w:b/>
          <w:color w:val="000000"/>
          <w:sz w:val="30"/>
        </w:rPr>
        <w:t>Тогда он закричал: Иисус, Сын Давидов! помилуй мен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9</w:t>
      </w:r>
      <w:r>
        <w:rPr>
          <w:b/>
          <w:color w:val="000000"/>
          <w:sz w:val="30"/>
        </w:rPr>
        <w:t>Шедшие впереди заставляли его молчать; но он еще громче кричал: Сын Давидов! помилуй мен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0</w:t>
      </w:r>
      <w:r>
        <w:rPr>
          <w:b/>
          <w:color w:val="000000"/>
          <w:sz w:val="30"/>
        </w:rPr>
        <w:t>Иисус, остановившись, велел привести его к Себе: и, когда тот подошел к Нему, спросил его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1</w:t>
      </w:r>
      <w:r>
        <w:rPr>
          <w:b/>
          <w:color w:val="000000"/>
          <w:sz w:val="30"/>
        </w:rPr>
        <w:t>чего ты хочешь от Меня? Он сказал: Господи! чтобы мне прозре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2</w:t>
      </w:r>
      <w:r>
        <w:rPr>
          <w:b/>
          <w:color w:val="000000"/>
          <w:sz w:val="30"/>
        </w:rPr>
        <w:t>Иисус сказал ему: прозри! вера твоя спасла теб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3</w:t>
      </w:r>
      <w:r>
        <w:rPr>
          <w:b/>
          <w:color w:val="000000"/>
          <w:sz w:val="30"/>
        </w:rPr>
        <w:t>И он тотчас прозрел и пошел за Ним, славя Бога; и весь народ, видя это, воздал хвалу Богу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19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30"/>
        </w:rPr>
        <w:t xml:space="preserve">Потом </w:t>
      </w:r>
      <w:r>
        <w:rPr>
          <w:b/>
          <w:i/>
          <w:color w:val="000000"/>
          <w:sz w:val="30"/>
        </w:rPr>
        <w:t>Иисус</w:t>
      </w:r>
      <w:r>
        <w:rPr>
          <w:b/>
          <w:color w:val="000000"/>
          <w:sz w:val="30"/>
        </w:rPr>
        <w:t xml:space="preserve"> вошел в Иерихон и проходил через н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И вот, некто, именем Закхей, начальник мытарей и человек богатый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искал видеть Иисуса, кто Он, но не мог за народом, потому что мал был росто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и, забежав вперед, взлез на смоковницу, чтобы увидеть Его, потому что Ему надлежало проходить мимо не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Иисус, когда пришел на это место, взглянув, увидел его и сказал ему: Закхей! сойди скорее, ибо сегодня надобно Мне быть у тебя в дом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И он поспешно сошел и принял Его с радость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И все, видя то, начали роптать, и говорили, что Он зашел к грешному человеку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Закхей же, став, сказал Господу: Господи! половину имения моего я отдам нищим, и, если кого чем обидел, воздам вчетвер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Иисус сказал ему: ныне пришло спасение дому сему, потому что и он сын Авраама,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ибо Сын Человеческий пришел взыскать и спасти погибше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Когда же они слушали это, присовокупил притчу: ибо Он был близ Иерусалима, и они думали, что скоро должно открыться Царствие Божи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Итак сказал: некоторый человек высокого рода отправлялся в дальнюю страну, чтобы получить себе царство и возвратиться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5"/>
          <w:position w:val="24"/>
        </w:rPr>
        <w:t>13</w:t>
      </w:r>
      <w:r>
        <w:rPr>
          <w:b/>
          <w:color w:val="000000"/>
          <w:spacing w:val="5"/>
          <w:sz w:val="30"/>
        </w:rPr>
        <w:t xml:space="preserve">призвав же десять рабов своих, дал им десять мин* и сказал им: употребляйте их в оборот, пока я возвращусь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Но граждане ненавидели его и отправили вслед за ним посольство, сказав: не хотим, чтобы он царствовал над нами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И когда возвратился, получив царство, велел призвать к себе рабов тех, которым дал серебро, чтобы узнать, кто что приобрел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Пришел первый и сказал: господин! мина твоя принесла десять мин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И сказал ему: хорошо, добрый раб! за то, что ты в малом был верен, возьми в управление десять городов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Пришел второй и сказал: господин! мина твоя принесла пять мин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Сказал и этому: и ты будь над пятью города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Пришел третий и сказал: господин! вот твоя мина, которую я хранил, завернув в платок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ибо я боялся тебя, потому что ты человек жестокий: берешь, чего не клал, и жнешь, чего не сеял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i/>
          <w:color w:val="000000"/>
          <w:sz w:val="30"/>
        </w:rPr>
        <w:t>Господин</w:t>
      </w:r>
      <w:r>
        <w:rPr>
          <w:b/>
          <w:color w:val="000000"/>
          <w:sz w:val="30"/>
        </w:rPr>
        <w:t xml:space="preserve"> сказал ему: твоими устами буду судить тебя, лукавый раб! ты знал, что я человек жестокий, беру, чего не клал, и жну, чего не сеял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для чего же ты не отдал серебра моего в оборот, чтобы я, придя, получил его с прибылью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И сказал предстоящим: возьмите у него мину и дайте имеющему десять мин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И сказали ему: господин! у него есть десять мин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Сказываю вам, что всякому имеющему дано будет, а у неимеющего отнимется и то, что имеет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врагов же моих тех, которые не хотели, чтобы я царствовал над ними, приведите сюда и избейте предо мно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Сказав это, Он пошел далее, восходя в Иерусал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5"/>
          <w:position w:val="24"/>
        </w:rPr>
        <w:t>29</w:t>
      </w:r>
      <w:r>
        <w:rPr>
          <w:b/>
          <w:color w:val="000000"/>
          <w:spacing w:val="5"/>
          <w:sz w:val="30"/>
        </w:rPr>
        <w:t>И когда приблизился к Виффагии и Вифании, к горе, называемой Елеонскою, послал двух учеников Своих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сказав: пойдите в противолежащее селение; войдя в него, найдете молодого осла привязанного, на которого никто из людей никогда не садился; отвязав его, приведите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и если кто спросит вас: зачем отвязываете? скажите ему так: он надобен Господ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Посланные пошли и нашли, как Он сказал им</w:t>
      </w:r>
      <w:r>
        <w:rPr>
          <w:rFonts w:cs="Times New Roman" w:ascii="Times New Roman" w:hAnsi="Times New Roman"/>
          <w:b/>
          <w:color w:val="000000"/>
          <w:sz w:val="30"/>
        </w:rPr>
        <w:t>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>Когда же они отвязывали молодого осла, хозяева его сказали им: зачем отвязываете осленка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>Они отвечали: он надобен Господ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5</w:t>
      </w:r>
      <w:r>
        <w:rPr>
          <w:b/>
          <w:color w:val="000000"/>
          <w:sz w:val="30"/>
        </w:rPr>
        <w:t>И привели его к Иисусу, и, накинув одежды свои на осленка, посадили на него Иисус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6</w:t>
      </w:r>
      <w:r>
        <w:rPr>
          <w:b/>
          <w:color w:val="000000"/>
          <w:sz w:val="30"/>
        </w:rPr>
        <w:t>И, когда Он ехал, постилали одежды свои по дорог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7</w:t>
      </w:r>
      <w:r>
        <w:rPr>
          <w:b/>
          <w:color w:val="000000"/>
          <w:sz w:val="30"/>
        </w:rPr>
        <w:t>А когда Он приблизился к спуску с горы Елеонской, все множество учеников начало в радости велегласно славить Бога за все чудеса, какие видели он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8</w:t>
      </w:r>
      <w:r>
        <w:rPr>
          <w:b/>
          <w:color w:val="000000"/>
          <w:sz w:val="30"/>
        </w:rPr>
        <w:t>говоря: благословен Царь, грядущий во имя Господне! мир на небесах и слава в вышних!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9</w:t>
      </w:r>
      <w:r>
        <w:rPr>
          <w:b/>
          <w:color w:val="000000"/>
          <w:sz w:val="30"/>
        </w:rPr>
        <w:t>И некоторые фарисеи из среды народа сказали Ему: Учитель! запрети ученикам Тво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0</w:t>
      </w:r>
      <w:r>
        <w:rPr>
          <w:b/>
          <w:color w:val="000000"/>
          <w:sz w:val="30"/>
        </w:rPr>
        <w:t>Но Он сказал им в ответ: сказываю вам, что если они умолкнут, то камни возопию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1</w:t>
      </w:r>
      <w:r>
        <w:rPr>
          <w:b/>
          <w:color w:val="000000"/>
          <w:sz w:val="30"/>
        </w:rPr>
        <w:t>И когда приблизился к городу, то, смотря на него, заплакал о нем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2</w:t>
      </w:r>
      <w:r>
        <w:rPr>
          <w:b/>
          <w:color w:val="000000"/>
          <w:sz w:val="30"/>
        </w:rPr>
        <w:t>и сказал: о, если бы и ты хотя в сей твой день узнал, что служит к миру твоему! Но это сокрыто ныне от глаз твоих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3</w:t>
      </w:r>
      <w:r>
        <w:rPr>
          <w:b/>
          <w:color w:val="000000"/>
          <w:sz w:val="30"/>
        </w:rPr>
        <w:t>ибо придут на тебя дни, когда враги твои обложат тебя окопами и окружат тебя, и стеснят тебя отовсюду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4</w:t>
      </w:r>
      <w:r>
        <w:rPr>
          <w:b/>
          <w:color w:val="000000"/>
          <w:sz w:val="30"/>
        </w:rPr>
        <w:t>и разорят тебя, и побьют детей твоих в тебе, и не оставят в тебе камня на камне за т€о, что ты не узнал времени посещения тво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5</w:t>
      </w:r>
      <w:r>
        <w:rPr>
          <w:b/>
          <w:color w:val="000000"/>
          <w:sz w:val="30"/>
        </w:rPr>
        <w:t>И, войдя в храм, начал выгонять продающих в нем и покупающих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6</w:t>
      </w:r>
      <w:r>
        <w:rPr>
          <w:b/>
          <w:color w:val="000000"/>
          <w:sz w:val="30"/>
        </w:rPr>
        <w:t>говоря им: написано: дом Мой есть дом молитвы, а вы сделали его вертепом разбойников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7</w:t>
      </w:r>
      <w:r>
        <w:rPr>
          <w:b/>
          <w:color w:val="000000"/>
          <w:sz w:val="30"/>
        </w:rPr>
        <w:t>И учил каждый день в храме. Первосвященники же и книжники и старейшины народа искали погубить Его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8</w:t>
      </w:r>
      <w:r>
        <w:rPr>
          <w:b/>
          <w:color w:val="000000"/>
          <w:sz w:val="30"/>
        </w:rPr>
        <w:t>и не находили, что бы сделать с Ним; потому что весь народ неотступно слушал Его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20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В один из тех дней, когда Он учил народ в храме и благовествовал, приступили первосвященники и книжники со старейшинам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и сказали Ему: скажи нам, какою властью Ты это делаешь, или кто дал Тебе власть сию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Он сказал им в ответ: спрошу и Я вас об одном, и скажите Мне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крещение Иоанново с небес было, или от человеков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Они же, рассуждая между собою, говорили: если скажем: с небес, то скажет: почему же вы не поверили ему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а если скажем: от человеков, то весь народ побьет нас камнями, ибо он уверен, что Иоанн есть пророк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И отвечали: не знаем откуд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Иисус сказал им: и Я не скажу вам, какою властью это дела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И начал Он говорить к народу притчу сию: один человек насадил виноградник и отдал его виноградарям, и отлучился на долгое время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и в свое время послал к виноградарям раба, чтобы они дали ему плодов из виноградника; но виноградари, прибив его, отослали ни с че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Еще послал другого раба; но они и этого, прибив и обругав, отослали ни с че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И еще послал третьего; но они и того, изранив, выгнали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Тогда сказал господин виноградника: что мне делать? Пошлю сына моего возлюбленного; может быть, увидев его, постыдятся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Но виноградари, увидев его, рассуждали между собою, говоря: это наследник; пойдем, убьем его, и наследство его будет наш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И, выведя его вон из виноградника, убили. Что же сделает с ними господин виноградника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Придет и погубит виноградарей тех, и отдаст виноградник другим. Слышавшие же это сказали: да не будет!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Но Он, взглянув на них, сказал: что значит сие написанное: камень, который отвергли строители, тот самый сделался главою угла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Всякий, кто упадет на тот камень, разобьется, а на кого он упадет, того раздавит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И искали в это время первосвященники и книжники, чтобы наложить на Него руки, но побоялись народа, ибо поняли, что о них сказал Он эту притч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И, наблюдая за Ним, подослали лукавых людей, которые, притворившись благочестивыми, уловили бы Его в каком-либо слове, чтобы предать Его начальству и власти правител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И они спросили Его: Учитель! мы знаем, что Ты правдиво говоришь и учишь и не смотришь на лице, но истинно пути Божию учишь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позволительно ли нам давать подать кесарю, или нет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Он же, уразумев лукавство их, сказал им: что вы Меня искушаете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Покажите Мне динарий: чье на нем изображение и надпись? Они отвечали: кесарев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Он сказал им: итак, отдавайте кесарево кесарю, а Божие Бог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И не могли уловить Его в слове перед народом, и, удивившись ответу Его, замолчал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Тогда пришли некоторые из саддукеев, отвергающих воскресение, и спросили Его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Учитель! Моисей написал нам, что если у кого умрет брат, имевший жену, и умрет бездетным, то брат его должен взять его жену и восставить семя брату своем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Было семь братьев, первый, взяв жену, умер бездетным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взял ту жену второй, и тот умер бездетным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взял ее третий; также и все семеро, и умерли, не оставив детей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после всех умерла и жена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>итак, в воскресение которого из них будет она женою, ибо семеро имели ее женою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>Иисус сказал им в ответ: чада века сего женятся и выходят замуж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5</w:t>
      </w:r>
      <w:r>
        <w:rPr>
          <w:b/>
          <w:color w:val="000000"/>
          <w:sz w:val="30"/>
        </w:rPr>
        <w:t>а сподобившиеся достигнуть того века и воскресения из мертвых ни женятся, ни замуж не выходят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6</w:t>
      </w:r>
      <w:r>
        <w:rPr>
          <w:b/>
          <w:color w:val="000000"/>
          <w:sz w:val="30"/>
        </w:rPr>
        <w:t>и умереть уже не могут, ибо они равны Ангелам и суть сыны Божии, будучи сынами воскресени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7</w:t>
      </w:r>
      <w:r>
        <w:rPr>
          <w:b/>
          <w:color w:val="000000"/>
          <w:sz w:val="30"/>
        </w:rPr>
        <w:t>А что мертвые воскреснут, и Моисей показал при купине, когда назвал Господа Богом Авраама и Богом Исаака и Богом Иаков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8</w:t>
      </w:r>
      <w:r>
        <w:rPr>
          <w:b/>
          <w:color w:val="000000"/>
          <w:sz w:val="30"/>
        </w:rPr>
        <w:t xml:space="preserve">Бог же не есть </w:t>
      </w:r>
      <w:r>
        <w:rPr>
          <w:b/>
          <w:i/>
          <w:color w:val="000000"/>
          <w:sz w:val="30"/>
        </w:rPr>
        <w:t xml:space="preserve">Бог </w:t>
      </w:r>
      <w:r>
        <w:rPr>
          <w:b/>
          <w:color w:val="000000"/>
          <w:sz w:val="30"/>
        </w:rPr>
        <w:t>мертвых, но живых, ибо у Него все жив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9</w:t>
      </w:r>
      <w:r>
        <w:rPr>
          <w:b/>
          <w:color w:val="000000"/>
          <w:sz w:val="30"/>
        </w:rPr>
        <w:t>На это некоторые из книжников сказали: Учитель! Ты хорошо сказал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0</w:t>
      </w:r>
      <w:r>
        <w:rPr>
          <w:b/>
          <w:color w:val="000000"/>
          <w:sz w:val="30"/>
        </w:rPr>
        <w:t>И уже не смели спрашивать Его ни о чем. Он же сказал им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1</w:t>
      </w:r>
      <w:r>
        <w:rPr>
          <w:b/>
          <w:color w:val="000000"/>
          <w:sz w:val="30"/>
        </w:rPr>
        <w:t>к€ак говорят, что Христос есть Сын Давидов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2</w:t>
      </w:r>
      <w:r>
        <w:rPr>
          <w:b/>
          <w:color w:val="000000"/>
          <w:sz w:val="30"/>
        </w:rPr>
        <w:t>а сам Давид говорит в книге псалмов: сказал Господь Господу моему: седи одесную Меня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3</w:t>
      </w:r>
      <w:r>
        <w:rPr>
          <w:b/>
          <w:color w:val="000000"/>
          <w:sz w:val="30"/>
        </w:rPr>
        <w:t>доколе положу врагов Твоих в подножие ног Твоих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4</w:t>
      </w:r>
      <w:r>
        <w:rPr>
          <w:b/>
          <w:color w:val="000000"/>
          <w:sz w:val="30"/>
        </w:rPr>
        <w:t>Итак, Давид Господом называет Его; как же Он Сын ему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5</w:t>
      </w:r>
      <w:r>
        <w:rPr>
          <w:b/>
          <w:color w:val="000000"/>
          <w:sz w:val="30"/>
        </w:rPr>
        <w:t>И когда слушал весь народ, Он сказал ученикам Своим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6</w:t>
      </w:r>
      <w:r>
        <w:rPr>
          <w:b/>
          <w:color w:val="000000"/>
          <w:sz w:val="30"/>
        </w:rPr>
        <w:t>остерегайтесь книжников, которые любят ходить в длинных одеждах и любят приветствия в народных собраниях, председания в синагогах и предвозлежания на пиршествах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7</w:t>
      </w:r>
      <w:r>
        <w:rPr>
          <w:b/>
          <w:color w:val="000000"/>
          <w:sz w:val="30"/>
        </w:rPr>
        <w:t>которые поедают д€омы вдов и лицемерно долго молятся; они примут тем большее осуждение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21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Взглянув же, Он увидел богатых, клавших дары свои в сокровищницу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увидел также и бедную вдову, положившую туда две лепты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и сказал: истинно говорю вам, что эта бедная вдова больше всех положила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ибо все те от избытка своего положили в дар Богу, а она от скудости своей положила все пропитание свое, какое имел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И когда некоторые говорили о храме, что он украшен дорогими камнями и вкладами, Он сказал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придут дни, в которые из того, что вы здесь видите, не останется камня на камне; все будет разрушен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И спросили Его: Учитель! когда же это будет? и какой признак, когда это должно произойти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Он сказал: берегитесь, чтобы вас не ввели в заблуждение, ибо многие придут под именем Моим, говоря, что это Я; и это время близко: не ходите вслед 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Когда же услышите о войнах и смятениях, не ужасайтесь, ибо этому надлежит быть прежде; но не тотчас конец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Тогда сказал им: восстанет народ на народ, и царство на царство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будут большие землетрясения по местам, и глады, и моры, и ужасные явления, и великие знамения с неба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Прежде же всего того возложат на вас руки и будут гнать </w:t>
      </w:r>
      <w:r>
        <w:rPr>
          <w:b/>
          <w:i/>
          <w:color w:val="000000"/>
          <w:sz w:val="30"/>
        </w:rPr>
        <w:t>вас,</w:t>
      </w:r>
      <w:r>
        <w:rPr>
          <w:rFonts w:cs="Times New Roman" w:ascii="Times New Roman" w:hAnsi="Times New Roman"/>
          <w:b/>
          <w:i/>
          <w:color w:val="000000"/>
          <w:sz w:val="30"/>
        </w:rPr>
        <w:t xml:space="preserve"> </w:t>
      </w:r>
      <w:r>
        <w:rPr>
          <w:b/>
          <w:color w:val="000000"/>
          <w:sz w:val="30"/>
        </w:rPr>
        <w:t xml:space="preserve">предавая в синагоги и в темницы, и поведут пред царей и правителей за имя Мое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будет же это вам для свидетельства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Итак положите себе на сердце не обдумывать заранее, что отвечать,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ибо Я дам вам уста и премудрость, которой не возмогут противоречить ни противостоять все, противящиеся ва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5"/>
          <w:position w:val="24"/>
        </w:rPr>
        <w:t>16</w:t>
      </w:r>
      <w:r>
        <w:rPr>
          <w:b/>
          <w:color w:val="000000"/>
          <w:spacing w:val="5"/>
          <w:sz w:val="30"/>
        </w:rPr>
        <w:t xml:space="preserve">Преданы также будете и родителями, и братьями, и родственниками, и друзьями, и некоторых из вас умертвят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и будете ненавидимы всеми за имя Мое,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но и волос с головы вашей не пропадет, —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терпением вашим спасайте души ваш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Когда же увидите Иерусалим, окруженный войсками, тогда знайте, что приблизилось запустение его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тогда находящиеся в Иудее да бегут в горы; и кто в городе, выходи из него; и кто в окрестностях, не входи в него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потому что это дни отмщения, да исполнится все написанно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Горе же беременным и питающим сосцами в те дни; ибо великое будет бедствие на земле и гнев на народ сей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и падут от острия меча, и отведутся в плен во все народы; и Иерусалим будет попираем язычниками, доколе не окончатся времена язычников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И будут знамения в солнце и луне и звездах, а на земле уныние народов и недоумение; и море восшумит и возмутится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 xml:space="preserve">люди будут издыхать от страха и ожидания </w:t>
      </w:r>
      <w:r>
        <w:rPr>
          <w:b/>
          <w:i/>
          <w:color w:val="000000"/>
          <w:sz w:val="30"/>
        </w:rPr>
        <w:t xml:space="preserve">бедствий, </w:t>
      </w:r>
      <w:r>
        <w:rPr>
          <w:b/>
          <w:color w:val="000000"/>
          <w:sz w:val="30"/>
        </w:rPr>
        <w:t>грядущих на вселенную, ибо силы небесные поколеблются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и тогда увидят Сына Человеческого, грядущего на облаке с силою и славою велико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Когда же начнет это сбываться, тогда восклонитесь и поднимите головы ваши, потому что приближается избавление ваш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И сказал им притчу: посмотрите на смоковницу и на все деревья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когда они уже распускаются, то, видя это, знаете сами, что уже близко лет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Так, и когда вы увидите то сбывающимся, знайте, что близко Царствие Бож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Истинно говорю вам: не прейдет род сей, как все это будет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>небо и земля прейдут, но слова Мои не прейду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>Смотрите же за собою, чтобы сердца ваши не отягчались объядением и пьянством и заботами житейскими, и чтобы день тот не постиг вас внезапно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5</w:t>
      </w:r>
      <w:r>
        <w:rPr>
          <w:b/>
          <w:color w:val="000000"/>
          <w:sz w:val="30"/>
        </w:rPr>
        <w:t>ибо он, как сеть, найдет на всех живущих по всему лицу земному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6</w:t>
      </w:r>
      <w:r>
        <w:rPr>
          <w:b/>
          <w:color w:val="000000"/>
          <w:sz w:val="30"/>
        </w:rPr>
        <w:t xml:space="preserve">итак бодрствуйте на всякое время и молитесь, да сподобитесь избежать всех сих будущих </w:t>
      </w:r>
      <w:r>
        <w:rPr>
          <w:b/>
          <w:i/>
          <w:color w:val="000000"/>
          <w:sz w:val="30"/>
        </w:rPr>
        <w:t xml:space="preserve">бедствий </w:t>
      </w:r>
      <w:r>
        <w:rPr>
          <w:b/>
          <w:color w:val="000000"/>
          <w:sz w:val="30"/>
        </w:rPr>
        <w:t>и предстать пред Сына Человеческо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7</w:t>
      </w:r>
      <w:r>
        <w:rPr>
          <w:b/>
          <w:color w:val="000000"/>
          <w:sz w:val="30"/>
        </w:rPr>
        <w:t>Днем Он учил в храме, а ночи, выходя, проводил на горе, называемой Елеонско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8</w:t>
      </w:r>
      <w:r>
        <w:rPr>
          <w:b/>
          <w:color w:val="000000"/>
          <w:sz w:val="30"/>
        </w:rPr>
        <w:t>И весь народ с утра приходил к Нему в храм слушать Его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22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Приближался праздник опресноков, называемый Пасхою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и искали первосвященники и книжники, как бы погубить Его, потому что боялись народ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Вошел же сатана в Иуду, прозванного Искариотом, одного из числа двенадцат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и он пошел, и говорил с первосвященниками и начальниками, как Его предать 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Они обрадовались и согласились дать ему денег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и он обещал, и искал удобного времени, чтобы предать Его им не при народе.</w:t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 xml:space="preserve">Настал же день опресноков, в который надлежало заколать пасхального </w:t>
      </w:r>
      <w:r>
        <w:rPr>
          <w:b/>
          <w:i/>
          <w:color w:val="000000"/>
          <w:sz w:val="30"/>
        </w:rPr>
        <w:t>агнц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 xml:space="preserve">и послал </w:t>
      </w:r>
      <w:r>
        <w:rPr>
          <w:b/>
          <w:i/>
          <w:color w:val="000000"/>
          <w:sz w:val="30"/>
        </w:rPr>
        <w:t xml:space="preserve">Иисус </w:t>
      </w:r>
      <w:r>
        <w:rPr>
          <w:b/>
          <w:color w:val="000000"/>
          <w:sz w:val="30"/>
        </w:rPr>
        <w:t>Петра и Иоанна, сказав: пойдите, приготовьте нам есть пасх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Они же сказали Ему: где велишь нам приготовить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Он сказал им: вот, при входе вашем в город, встретится с вами человек, несущий кувшин воды; последуйте за ним в дом, в который войдет он,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и скажите хозяину дома: Учитель говорит тебе: где комната, в которой бы Мне есть пасху с учениками Моими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И он покажет вам горницу большую устланную; там приготовьт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Они пошли, и нашли, как сказал им, и приготовили пасху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И когда настал час, Он возлег, и двенадцать Апостолов с Ним,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и сказал им: очень желал Я есть с вами сию пасху прежде Моего страдания,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ибо сказываю вам, что уже не буду есть ее, пока она не совершится в Царствии Божие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И, взяв чашу и благодарив, сказал: приимите ее и разделите между собою,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ибо сказываю вам, что не буду пить от плода виноградного, доколе не придет Царствие Божи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И, взяв хлеб и благодарив, преломил и подал им, говоря: сие есть тело Мое, которое за вас предается; сие творите в Мое воспоминан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 xml:space="preserve">Также и чашу после вечери, говоря: сия чаша </w:t>
      </w:r>
      <w:r>
        <w:rPr>
          <w:b/>
          <w:i/>
          <w:color w:val="000000"/>
          <w:sz w:val="30"/>
        </w:rPr>
        <w:t xml:space="preserve">есть </w:t>
      </w:r>
      <w:r>
        <w:rPr>
          <w:b/>
          <w:color w:val="000000"/>
          <w:sz w:val="30"/>
        </w:rPr>
        <w:t>Новый Завет в Моей крови, которая за вас проливает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И вот, рука предающего Меня со Мною за столом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впрочем, Сын Человеческий идет по предназначению, но горе тому человеку, которым Он предает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И они начали спрашивать друг друга, кто бы из них был, который это сделае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Был же и спор между ними, кто из них должен почитаться б€ольш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Он же сказал им: цари господствуют над народами, и владеющие ими благодетелями называются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а вы не так: но кто из вас больше, будь как меньший, и начальствующий — как служащи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Ибо кто больше: возлежащий, или служащий? не возлежащий ли? А Я посреди вас, как служащи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Но вы пребыли со Мною в напастях Моих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и Я завещаваю вам, как завещал Мне Отец Мой, Царство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да ядите и пиете за трапезою Моею в Царстве Моем, и сядете на престолах судить двенадцать колен Израилевы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И сказал Господь: Симон! Симон! се, сатана просил, чтобы сеять вас как пшеницу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но Я молился о тебе, чтобы не оскудела вера твоя; и ты некогда, обратившись, утверди братьев тво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>Он отвечал Ему: Господи! с Тобою я готов и в темницу и на смерть идт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>Но Он сказал: говорю тебе, Петр, не пропоет петух сегодня, как ты трижды отречешься, что не знаешь Мен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5</w:t>
      </w:r>
      <w:r>
        <w:rPr>
          <w:b/>
          <w:color w:val="000000"/>
          <w:sz w:val="30"/>
        </w:rPr>
        <w:t>И сказал им: когда Я посылал вас без мешка и без сум€ы и без обуви, имели ли вы в чем недостаток? Они отвечали: ни в ч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6</w:t>
      </w:r>
      <w:r>
        <w:rPr>
          <w:b/>
          <w:color w:val="000000"/>
          <w:sz w:val="30"/>
        </w:rPr>
        <w:t>Тогда Он сказал им: но теперь, кто имеет мешок, тот возьми его, также и сум€у; а у кого нет, продай одежду свою и купи меч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7</w:t>
      </w:r>
      <w:r>
        <w:rPr>
          <w:b/>
          <w:color w:val="000000"/>
          <w:sz w:val="30"/>
        </w:rPr>
        <w:t>ибо сказываю вам, что должно исполниться на Мне и сему написанному: и к злодеям причтен. Ибо то, что о Мне, приходит к конц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8</w:t>
      </w:r>
      <w:r>
        <w:rPr>
          <w:b/>
          <w:color w:val="000000"/>
          <w:sz w:val="30"/>
        </w:rPr>
        <w:t>Они сказали: Господи! вот, здесь два меча. Он сказал им: довольн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9</w:t>
      </w:r>
      <w:r>
        <w:rPr>
          <w:b/>
          <w:color w:val="000000"/>
          <w:sz w:val="30"/>
        </w:rPr>
        <w:t>И, выйдя, пошел по обыкновению на гору Елеонскую, за Ним последовали и ученики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0</w:t>
      </w:r>
      <w:r>
        <w:rPr>
          <w:b/>
          <w:color w:val="000000"/>
          <w:sz w:val="30"/>
        </w:rPr>
        <w:t>Придя же на место, сказал им: молитесь, чтобы не впасть в искушен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1</w:t>
      </w:r>
      <w:r>
        <w:rPr>
          <w:b/>
          <w:color w:val="000000"/>
          <w:sz w:val="30"/>
        </w:rPr>
        <w:t>И Сам отошел от них на вержение камня, и, преклонив колени, молился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2</w:t>
      </w:r>
      <w:r>
        <w:rPr>
          <w:b/>
          <w:color w:val="000000"/>
          <w:sz w:val="30"/>
        </w:rPr>
        <w:t>говоря: Отче! о, если бы Ты благоволил пронести чашу сию мимо Меня! впрочем не Моя воля, но Твоя да буде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3</w:t>
      </w:r>
      <w:r>
        <w:rPr>
          <w:b/>
          <w:color w:val="000000"/>
          <w:sz w:val="30"/>
        </w:rPr>
        <w:t>Явился же Ему Ангел с небес и укреплял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4</w:t>
      </w:r>
      <w:r>
        <w:rPr>
          <w:b/>
          <w:color w:val="000000"/>
          <w:sz w:val="30"/>
        </w:rPr>
        <w:t>И, находясь в борении, прилежнее молился, и был пот Его, как капли крови, падающие на земл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5</w:t>
      </w:r>
      <w:r>
        <w:rPr>
          <w:b/>
          <w:color w:val="000000"/>
          <w:sz w:val="30"/>
        </w:rPr>
        <w:t>Встав от молитвы, Он пришел к ученикам, и нашел их спящими от печали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6</w:t>
      </w:r>
      <w:r>
        <w:rPr>
          <w:b/>
          <w:color w:val="000000"/>
          <w:sz w:val="30"/>
        </w:rPr>
        <w:t>и сказал им: что вы спите? встаньте и молитесь, чтобы не впасть в искушен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7</w:t>
      </w:r>
      <w:r>
        <w:rPr>
          <w:b/>
          <w:color w:val="000000"/>
          <w:sz w:val="30"/>
        </w:rPr>
        <w:t>Когда Он еще говорил это, появился народ, а впереди его шел один из двенадцати, называемый Иуда, и он подошел к Иисусу, чтобы поцеловать Его. Ибо он такой им дал знак: Кого я поцелую, Тот и ес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8</w:t>
      </w:r>
      <w:r>
        <w:rPr>
          <w:b/>
          <w:color w:val="000000"/>
          <w:sz w:val="30"/>
        </w:rPr>
        <w:t>Иисус же сказал ему: Иуда! целованием ли предаешь Сына Человеческого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9</w:t>
      </w:r>
      <w:r>
        <w:rPr>
          <w:b/>
          <w:color w:val="000000"/>
          <w:sz w:val="30"/>
        </w:rPr>
        <w:t>Бывшие же с Ним, видя, к чему идет дело, сказали Ему: Господи! не ударить ли нам мечом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0</w:t>
      </w:r>
      <w:r>
        <w:rPr>
          <w:b/>
          <w:color w:val="000000"/>
          <w:sz w:val="30"/>
        </w:rPr>
        <w:t>И один из них ударил раба первосвященникова, и отсек ему правое ух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1</w:t>
      </w:r>
      <w:r>
        <w:rPr>
          <w:b/>
          <w:color w:val="000000"/>
          <w:sz w:val="30"/>
        </w:rPr>
        <w:t>Тогда Иисус сказал: оставьте, довольно. И, коснувшись уха его, исцелил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2</w:t>
      </w:r>
      <w:r>
        <w:rPr>
          <w:b/>
          <w:color w:val="000000"/>
          <w:sz w:val="30"/>
        </w:rPr>
        <w:t>Первосвященникам же и начальникам храма и старейшинам, собравшимся против Него, сказал Иисус: как будто на разбойника вышли вы с мечами и кольями, чтобы взять Меня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3</w:t>
      </w:r>
      <w:r>
        <w:rPr>
          <w:b/>
          <w:color w:val="000000"/>
          <w:sz w:val="30"/>
        </w:rPr>
        <w:t>Каждый день бывал Я с вами в храме, и вы не поднимали на Меня рук, но теперь ваше время и власть тьм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4</w:t>
      </w:r>
      <w:r>
        <w:rPr>
          <w:b/>
          <w:color w:val="000000"/>
          <w:sz w:val="30"/>
        </w:rPr>
        <w:t>Взяв Его, повели и привели в дом первосвященника. Петр же следовал издал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5</w:t>
      </w:r>
      <w:r>
        <w:rPr>
          <w:b/>
          <w:color w:val="000000"/>
          <w:sz w:val="30"/>
        </w:rPr>
        <w:t>Когда они развели огонь среди двора и сели вместе, сел и Петр между ни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6</w:t>
      </w:r>
      <w:r>
        <w:rPr>
          <w:b/>
          <w:color w:val="000000"/>
          <w:sz w:val="30"/>
        </w:rPr>
        <w:t>Одна служанка, увидев его сидящего у огня и всмотревшись в него, сказала: и этот был с Н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7</w:t>
      </w:r>
      <w:r>
        <w:rPr>
          <w:b/>
          <w:color w:val="000000"/>
          <w:sz w:val="30"/>
        </w:rPr>
        <w:t>Но он отрекся от Него, сказав женщине: я не знаю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8</w:t>
      </w:r>
      <w:r>
        <w:rPr>
          <w:b/>
          <w:color w:val="000000"/>
          <w:sz w:val="30"/>
        </w:rPr>
        <w:t>Вскоре потом другой, увидев его, сказал: и ты из них. Но Петр сказал этому человеку: нет!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9</w:t>
      </w:r>
      <w:r>
        <w:rPr>
          <w:b/>
          <w:color w:val="000000"/>
          <w:sz w:val="30"/>
        </w:rPr>
        <w:t>Прошло с час времени, еще некто настоятельно говорил: точно и этот был с Ним, ибо он Галилеянин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0</w:t>
      </w:r>
      <w:r>
        <w:rPr>
          <w:b/>
          <w:color w:val="000000"/>
          <w:sz w:val="30"/>
        </w:rPr>
        <w:t>Но Петр сказал тому человеку: не знаю, что ты говоришь. И тотчас, когда еще говорил он, запел пету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1</w:t>
      </w:r>
      <w:r>
        <w:rPr>
          <w:b/>
          <w:color w:val="000000"/>
          <w:sz w:val="30"/>
        </w:rPr>
        <w:t>Тогда Господь, обратившись, взглянул на Петра, и Петр вспомнил слово Господа, как Он сказал ему: прежде нежели пропоет петух, отречешься от Меня трижд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2</w:t>
      </w:r>
      <w:r>
        <w:rPr>
          <w:b/>
          <w:color w:val="000000"/>
          <w:sz w:val="30"/>
        </w:rPr>
        <w:t>И, выйдя вон, горько заплакал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3</w:t>
      </w:r>
      <w:r>
        <w:rPr>
          <w:b/>
          <w:color w:val="000000"/>
          <w:sz w:val="30"/>
        </w:rPr>
        <w:t>Люди, державшие Иисуса, ругались над Ним и били Его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4</w:t>
      </w:r>
      <w:r>
        <w:rPr>
          <w:b/>
          <w:color w:val="000000"/>
          <w:sz w:val="30"/>
        </w:rPr>
        <w:t>и, закрыв Его, ударяли Его по лицу и спрашивали Его: прореки, кто ударил Тебя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5</w:t>
      </w:r>
      <w:r>
        <w:rPr>
          <w:b/>
          <w:color w:val="000000"/>
          <w:sz w:val="30"/>
        </w:rPr>
        <w:t>И много иных хулений произносили против Н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6</w:t>
      </w:r>
      <w:r>
        <w:rPr>
          <w:b/>
          <w:color w:val="000000"/>
          <w:sz w:val="30"/>
        </w:rPr>
        <w:t>И как настал день, собрались старейшины народа, первосвященники и книжники, и ввели Его в свой синедрион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7</w:t>
      </w:r>
      <w:r>
        <w:rPr>
          <w:b/>
          <w:color w:val="000000"/>
          <w:sz w:val="30"/>
        </w:rPr>
        <w:t>и сказали: Ты ли Христос? скажи нам. Он сказал им: если скажу вам, вы не поверите;</w:t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position w:val="24"/>
        </w:rPr>
        <w:t>68</w:t>
      </w:r>
      <w:r>
        <w:rPr>
          <w:b/>
          <w:color w:val="000000"/>
          <w:sz w:val="30"/>
        </w:rPr>
        <w:t xml:space="preserve">если же и спрошу вас, не будете отвечать Мне и не отпустите </w:t>
      </w:r>
      <w:r>
        <w:rPr>
          <w:b/>
          <w:i/>
          <w:color w:val="000000"/>
          <w:sz w:val="30"/>
        </w:rPr>
        <w:t>Меня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9</w:t>
      </w:r>
      <w:r>
        <w:rPr>
          <w:b/>
          <w:color w:val="000000"/>
          <w:sz w:val="30"/>
        </w:rPr>
        <w:t>отныне Сын Человеческий воссядет одесную силы Божие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0</w:t>
      </w:r>
      <w:r>
        <w:rPr>
          <w:b/>
          <w:color w:val="000000"/>
          <w:sz w:val="30"/>
        </w:rPr>
        <w:t>И сказали все: итак, Ты Сын Божий? Он отвечал им: вы говорите, что 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1</w:t>
      </w:r>
      <w:r>
        <w:rPr>
          <w:b/>
          <w:color w:val="000000"/>
          <w:sz w:val="30"/>
        </w:rPr>
        <w:t>Они же сказали: какое еще нужно нам свидетельство? ибо мы сами слышали из уст Его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23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И поднялось все множество их, и повели Его к Пилату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и начали обвинять Его, говоря: мы нашли, что Он развращает народ наш и запрещает давать подать кесарю, называя Себя Христом Цар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Пилат спросил Его: Ты Царь Иудейский? Он сказал ему в ответ: ты говориш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Пилат сказал первосвященникам и народу: я не нахожу никакой вины в этом человек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Но они настаивали, говоря, что Он возмущает народ, уча по всей Иудее, начиная от Галилеи до сего мест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Пилат, услышав о Галилее, спросил: разве Он Галилеянин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И, узнав, что Он из области Иродовой, послал Его к Ироду, который в эти дни был также в Иерусалим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Ирод, увидев Иисуса, очень обрадовался, ибо давно желал видеть Его, потому что много слышал о Нем, и надеялся увидеть от Него какое-нибудь чудо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и предлагал Ему многие вопросы, но Он ничего не отвечал ему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Первосвященники же и книжники стояли и усильно обвиняли Ег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Но Ирод со своими воинами, уничижив Его и насмеявшись над Ним, одел Его в светлую одежду и отослал обратно к Пилату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И сделались в тот день Пилат и Ирод друзьями между собою, ибо прежде были во вражде друг с друго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Пилат же, созвав первосвященников и начальников и народ,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сказал им: вы привели ко мне человека сего, как развращающего народ; и вот, я при вас исследовал и не нашел человека сего виновным ни в чем том, в чем вы обвиняете Его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и Ирод также, ибо я посылал Его к нему; и ничего не найдено в Нем достойного смерти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итак, наказав Его, отпущу. </w:t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А ему и нужно было для праздника отпустить им одного </w:t>
      </w:r>
      <w:r>
        <w:rPr>
          <w:b/>
          <w:i/>
          <w:color w:val="000000"/>
          <w:sz w:val="30"/>
        </w:rPr>
        <w:t xml:space="preserve">узника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Но весь народ стал кричать: смерть Ему! а отпусти нам Варавву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Варавва был посажен в темницу за произведенное в городе возмущение и убийств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Пилат снова возвысил голос, желая отпустить Иисус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Но они кричали: распни, распни Его!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Он в третий раз сказал им: какое же зло сделал Он? я ничего достойного смерти не нашел в Нем; итак, наказав Его, отпущ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Но они продолжали с великим криком требовать, чтобы Он был распят; и превозмог крик их и первосвященников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И Пилат решил быть по прошению их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и отпустил им посаженного за возмущение и убийство в темницу, которого они просили; а Иисуса предал в их вол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И когда повели Его, то, захватив некоего Симона Киринеянина, шедшего с поля, возложили на него крест, чтобы нес за Иисусо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И шло за Ним великое множество народа и женщин, которые плакали и рыдали о Н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Иисус же, обратившись к ним, сказал: дщери Иерусалимские! не плачьте обо Мне, но плачьте о себе и о детях ваших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ибо приходят дни, в которые скажут: блаженны неплодные, и утробы неродившие, и сосцы непитавшие!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тогда начнут говорить горам: падите на нас! и холмам: покройте нас!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Ибо если с зеленеющим деревом это делают, то с сухим что будет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Вели с Ним на смерть и двух злодеев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>И когда пришли на место, называемое Лобное, там распяли Его и злодеев, одного по правую, а другого по левую сторон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>Иисус же говорил: Отче! прости им, ибо не знают, что делают. И делили одежды Его, бросая жреби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5</w:t>
      </w:r>
      <w:r>
        <w:rPr>
          <w:b/>
          <w:color w:val="000000"/>
          <w:sz w:val="30"/>
        </w:rPr>
        <w:t>И стоял народ и смотрел. Насмехались же вместе с ними и начальники, говоря: других спасал; пусть спасет Себя Самого, если Он Христос, избранный Божи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6</w:t>
      </w:r>
      <w:r>
        <w:rPr>
          <w:b/>
          <w:color w:val="000000"/>
          <w:sz w:val="30"/>
        </w:rPr>
        <w:t>Также и воины ругались над Ним, подходя и поднося Ему уксус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7</w:t>
      </w:r>
      <w:r>
        <w:rPr>
          <w:b/>
          <w:color w:val="000000"/>
          <w:sz w:val="30"/>
        </w:rPr>
        <w:t>и говоря: если Ты Царь Иудейский, спаси Себя Само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8</w:t>
      </w:r>
      <w:r>
        <w:rPr>
          <w:b/>
          <w:color w:val="000000"/>
          <w:sz w:val="30"/>
        </w:rPr>
        <w:t>И была над Ним надпись, написанная словами греческими, римскими и еврейскими: Сей есть Царь Иудейски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9</w:t>
      </w:r>
      <w:r>
        <w:rPr>
          <w:b/>
          <w:color w:val="000000"/>
          <w:sz w:val="30"/>
        </w:rPr>
        <w:t>Один из повешенных злодеев злословил Его и говорил: если Ты Христос, спаси Себя и нас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0</w:t>
      </w:r>
      <w:r>
        <w:rPr>
          <w:b/>
          <w:color w:val="000000"/>
          <w:sz w:val="30"/>
        </w:rPr>
        <w:t>Другой же, напротив, унимал его и говорил: или ты не боишься Бога, когда и сам осужден на то же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1</w:t>
      </w:r>
      <w:r>
        <w:rPr>
          <w:b/>
          <w:color w:val="000000"/>
          <w:sz w:val="30"/>
        </w:rPr>
        <w:t xml:space="preserve">и мы </w:t>
      </w:r>
      <w:r>
        <w:rPr>
          <w:b/>
          <w:i/>
          <w:color w:val="000000"/>
          <w:sz w:val="30"/>
        </w:rPr>
        <w:t xml:space="preserve">осуждены </w:t>
      </w:r>
      <w:r>
        <w:rPr>
          <w:b/>
          <w:color w:val="000000"/>
          <w:sz w:val="30"/>
        </w:rPr>
        <w:t>справедливо, потому что достойное по делам нашим приняли, а Он ничего худого не сделал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2</w:t>
      </w:r>
      <w:r>
        <w:rPr>
          <w:b/>
          <w:color w:val="000000"/>
          <w:sz w:val="30"/>
        </w:rPr>
        <w:t>И сказал Иисусу: помяни меня, Господи, когда приидешь в Царствие Твое!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3</w:t>
      </w:r>
      <w:r>
        <w:rPr>
          <w:b/>
          <w:color w:val="000000"/>
          <w:sz w:val="30"/>
        </w:rPr>
        <w:t>И сказал ему Иисус: истинно говорю тебе, ныне же будешь со Мною в ра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4</w:t>
      </w:r>
      <w:r>
        <w:rPr>
          <w:b/>
          <w:color w:val="000000"/>
          <w:sz w:val="30"/>
        </w:rPr>
        <w:t>Было же около шестого часа дня, и сделалась тьма по всей земле до часа девятого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5</w:t>
      </w:r>
      <w:r>
        <w:rPr>
          <w:b/>
          <w:color w:val="000000"/>
          <w:sz w:val="30"/>
        </w:rPr>
        <w:t>и померкло солнце, и завеса в храме раздралась по средин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6</w:t>
      </w:r>
      <w:r>
        <w:rPr>
          <w:b/>
          <w:color w:val="000000"/>
          <w:sz w:val="30"/>
        </w:rPr>
        <w:t>Иисус, возгласив громким голосом, сказал: Отче! в руки Твои предаю дух Мой. И, сие сказав, испустил ду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7</w:t>
      </w:r>
      <w:r>
        <w:rPr>
          <w:b/>
          <w:color w:val="000000"/>
          <w:sz w:val="30"/>
        </w:rPr>
        <w:t>Сотник же, видев происходившее, прославил Бога и сказал: истинно человек этот был праведник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8</w:t>
      </w:r>
      <w:r>
        <w:rPr>
          <w:b/>
          <w:color w:val="000000"/>
          <w:sz w:val="30"/>
        </w:rPr>
        <w:t>И весь народ, сшедшийся на сие зрелище, видя происходившее, возвращался, бия себя в груд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9</w:t>
      </w:r>
      <w:r>
        <w:rPr>
          <w:b/>
          <w:color w:val="000000"/>
          <w:sz w:val="30"/>
        </w:rPr>
        <w:t>Все же, знавшие Его, и женщины, следовавшие за Ним из Галилеи, стояли вдали и смотрели на эт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0</w:t>
      </w:r>
      <w:r>
        <w:rPr>
          <w:b/>
          <w:color w:val="000000"/>
          <w:sz w:val="30"/>
        </w:rPr>
        <w:t>Тогда некто, именем Иосиф, член совета, человек добрый и правдивый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1</w:t>
      </w:r>
      <w:r>
        <w:rPr>
          <w:b/>
          <w:color w:val="000000"/>
          <w:sz w:val="30"/>
        </w:rPr>
        <w:t>не участвовавший в совете и в деле их; из Аримафеи, города Иудейского, ожидавший также Царствия Божия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2</w:t>
      </w:r>
      <w:r>
        <w:rPr>
          <w:b/>
          <w:color w:val="000000"/>
          <w:sz w:val="30"/>
        </w:rPr>
        <w:t>пришел к Пилату и просил тела Иисусова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3</w:t>
      </w:r>
      <w:r>
        <w:rPr>
          <w:b/>
          <w:color w:val="000000"/>
          <w:sz w:val="30"/>
        </w:rPr>
        <w:t xml:space="preserve">и, сняв его, обвил плащаницею и положил его в гробе, высеченном </w:t>
      </w:r>
      <w:r>
        <w:rPr>
          <w:b/>
          <w:i/>
          <w:color w:val="000000"/>
          <w:sz w:val="30"/>
        </w:rPr>
        <w:t xml:space="preserve">в скале, </w:t>
      </w:r>
      <w:r>
        <w:rPr>
          <w:b/>
          <w:color w:val="000000"/>
          <w:sz w:val="30"/>
        </w:rPr>
        <w:t>где еще никто не был положен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4</w:t>
      </w:r>
      <w:r>
        <w:rPr>
          <w:b/>
          <w:color w:val="000000"/>
          <w:sz w:val="30"/>
        </w:rPr>
        <w:t>День тот был пятница, и наступала суббот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5</w:t>
      </w:r>
      <w:r>
        <w:rPr>
          <w:b/>
          <w:color w:val="000000"/>
          <w:sz w:val="30"/>
        </w:rPr>
        <w:t>Последовали также и женщины, пришедшие с Иисусом из Галилеи, и смотрели гроб, и как полагалось тело Его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6</w:t>
      </w:r>
      <w:r>
        <w:rPr>
          <w:b/>
          <w:color w:val="000000"/>
          <w:sz w:val="30"/>
        </w:rPr>
        <w:t>возвратившись же, приготовили благовония и масти; и в субботу остались в покое по заповеди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24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В первый же день недели, очень рано, неся приготовленные ароматы, пришли они ко гробу, и вместе с ними некоторые другие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но нашли камень отваленным от гроб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И, войдя, не нашли тела Господа Иисус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Когда же недоумевали они о сем, вдруг предстали перед ними два мужа в одеждах блистающ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 xml:space="preserve">И когда они были в страхе и наклонили лица </w:t>
      </w:r>
      <w:r>
        <w:rPr>
          <w:b/>
          <w:i/>
          <w:color w:val="000000"/>
          <w:sz w:val="30"/>
        </w:rPr>
        <w:t xml:space="preserve">свои </w:t>
      </w:r>
      <w:r>
        <w:rPr>
          <w:b/>
          <w:color w:val="000000"/>
          <w:sz w:val="30"/>
        </w:rPr>
        <w:t>к земле, сказали им: что вы ищете живого между мертвыми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Его нет здесь: Он воскрес; вспомните, как Он говорил вам, когда был еще в Галиле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сказывая, что Сыну Человеческому надлежит быть предану в руки человеков грешников, и быть распяту, и в третий день воскресну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И вспомнили они слова Его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и, возвратившись от гроба, возвестили всё это одиннадцати и всем прочи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То были Магдалина Мария, и Иоанна, и Мария, </w:t>
      </w:r>
      <w:r>
        <w:rPr>
          <w:b/>
          <w:i/>
          <w:color w:val="000000"/>
          <w:sz w:val="30"/>
        </w:rPr>
        <w:t xml:space="preserve">мать </w:t>
      </w:r>
      <w:r>
        <w:rPr>
          <w:b/>
          <w:color w:val="000000"/>
          <w:sz w:val="30"/>
        </w:rPr>
        <w:t xml:space="preserve">Иакова, и другие с ними, которые сказали о сем Апостола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И показались им слова их пустыми, и не поверили и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Но Петр, встав, побежал ко гробу и, наклонившись, увидел только пелены лежащие, и пошел назад, дивясь сам в себе происшедшему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В тот же день двое из них шли в селение, отстоящее стадий на шестьдесят от Иерусалима, называемое Эммаус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и разговаривали между собою о всех сих событиях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И когда они разговаривали и рассуждали между собою, и Сам Иисус, приблизившись, пошел с ними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Но глаза их были удержаны, так что они не узнали Ег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Он же сказал им: о чем это вы, идя, рассуждаете между собою, и отчего вы печальны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Один из них, именем Клеопа, сказал Ему в ответ: неужели Ты один из пришедших в Иерусалим не знаешь о происшедшем в нем в эти дни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И сказал им: о чем? Они сказали Ему: что было с Иисусом Назарянином, Который был пророк, сильный в деле и слове пред Богом и всем народом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как предали Его первосвященники и начальники наши для осуждения на смерть и распяли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А мы надеялись было, что Он есть Тот, Который должен избавить Израиля; но со всем тем, уже третий день ныне, как это произошл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Но и некоторые женщины из наших изумили нас: они были рано у гроба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и не нашли тела Его и, придя, сказывали, что они видели и явление Ангелов, которые говорят, что Он жив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И пошли некоторые из наших ко гробу и нашли так, как и женщины говорили, но Его не видел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Тогда Он сказал им: о, несмысленные и медлительные сердцем, чтобы веровать всему, что предсказывали пророки!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Не так ли надлежало пострадать Христу и войти в славу Свою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И, начав от Моисея, из всех пророков изъяснял им сказанное о Нем во всем Писани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И приблизились они к тому селению, в которое шли; и Он показывал им вид, что хочет идти дале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Но они удерживали Его, говоря: останься с нами, потому что день уже склонился к вечеру. И Он вошел и остался с ни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И когда Он возлежал с ними, то, взяв хлеб, благословил, преломил и подал 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Тогда открылись у них глаза, и они узнали Его. Но Он стал невидим для н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И они сказали друг другу: не горело ли в нас сердце наше, когда Он говорил нам на дороге и когда изъяснял нам Писание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 xml:space="preserve">И, встав в тот же час, возвратились в Иерусалим и нашли вместе одиннадцать </w:t>
      </w:r>
      <w:r>
        <w:rPr>
          <w:b/>
          <w:i/>
          <w:color w:val="000000"/>
          <w:sz w:val="30"/>
        </w:rPr>
        <w:t xml:space="preserve">Апостолов </w:t>
      </w:r>
      <w:r>
        <w:rPr>
          <w:b/>
          <w:color w:val="000000"/>
          <w:sz w:val="30"/>
        </w:rPr>
        <w:t>и бывших с ним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>которые говорили, что Господь истинно воскрес и явился Симон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5</w:t>
      </w:r>
      <w:r>
        <w:rPr>
          <w:b/>
          <w:color w:val="000000"/>
          <w:sz w:val="30"/>
        </w:rPr>
        <w:t>И они рассказывали о происшедшем на пути, и как Он был узнан ими в преломлении хлеб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6</w:t>
      </w:r>
      <w:r>
        <w:rPr>
          <w:b/>
          <w:color w:val="000000"/>
          <w:sz w:val="30"/>
        </w:rPr>
        <w:t>Когда они говорили о сем, Сам Иисус стал посреди них и сказал им: мир ва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7</w:t>
      </w:r>
      <w:r>
        <w:rPr>
          <w:b/>
          <w:color w:val="000000"/>
          <w:sz w:val="30"/>
        </w:rPr>
        <w:t>Они, смутившись и испугавшись, подумали, что видят дух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8</w:t>
      </w:r>
      <w:r>
        <w:rPr>
          <w:b/>
          <w:color w:val="000000"/>
          <w:sz w:val="30"/>
        </w:rPr>
        <w:t>Но Он сказал им: что смущаетесь, и для чего такие мысли входят в сердца ваши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9</w:t>
      </w:r>
      <w:r>
        <w:rPr>
          <w:b/>
          <w:color w:val="000000"/>
          <w:sz w:val="30"/>
        </w:rPr>
        <w:t>Посмотрите на руки Мои и на ноги Мои; это Я Сам; осяжите Меня и рассмотр€ите; ибо дух плоти и костей не имеет, как видите у Мен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0</w:t>
      </w:r>
      <w:r>
        <w:rPr>
          <w:b/>
          <w:color w:val="000000"/>
          <w:sz w:val="30"/>
        </w:rPr>
        <w:t>И, сказав это, показал им руки и ног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1</w:t>
      </w:r>
      <w:r>
        <w:rPr>
          <w:b/>
          <w:color w:val="000000"/>
          <w:sz w:val="30"/>
        </w:rPr>
        <w:t>Когда же они от радости еще не верили и дивились, Он сказал им: есть ли у вас здесь какая пища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-5"/>
          <w:position w:val="24"/>
        </w:rPr>
        <w:t>42</w:t>
      </w:r>
      <w:r>
        <w:rPr>
          <w:b/>
          <w:color w:val="000000"/>
          <w:spacing w:val="-5"/>
          <w:sz w:val="30"/>
        </w:rPr>
        <w:t>Они подали Ему часть печеной рыбы и сотового мед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3</w:t>
      </w:r>
      <w:r>
        <w:rPr>
          <w:b/>
          <w:color w:val="000000"/>
          <w:sz w:val="30"/>
        </w:rPr>
        <w:t>И, взяв, ел пред ни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4</w:t>
      </w:r>
      <w:r>
        <w:rPr>
          <w:b/>
          <w:color w:val="000000"/>
          <w:sz w:val="30"/>
        </w:rPr>
        <w:t>И сказал им: вот то, о чем Я вам говорил, еще быв с вами, что надлежит исполниться всему, написанному о Мне в законе Моисеевом и в пророках и псалма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5</w:t>
      </w:r>
      <w:r>
        <w:rPr>
          <w:b/>
          <w:color w:val="000000"/>
          <w:sz w:val="30"/>
        </w:rPr>
        <w:t>Тогда отверз им ум к уразумению Писани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6</w:t>
      </w:r>
      <w:r>
        <w:rPr>
          <w:b/>
          <w:color w:val="000000"/>
          <w:sz w:val="30"/>
        </w:rPr>
        <w:t>И сказал им: так написано, и так надлежало пострадать Христу, и воскреснуть из мертвых в третий день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7</w:t>
      </w:r>
      <w:r>
        <w:rPr>
          <w:b/>
          <w:color w:val="000000"/>
          <w:sz w:val="30"/>
        </w:rPr>
        <w:t>и проповедану быть во имя Его покаянию и прощению грехов во всех народах, начиная с Иерусалим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8</w:t>
      </w:r>
      <w:r>
        <w:rPr>
          <w:b/>
          <w:color w:val="000000"/>
          <w:sz w:val="30"/>
        </w:rPr>
        <w:t>Вы же свидетели сем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9</w:t>
      </w:r>
      <w:r>
        <w:rPr>
          <w:b/>
          <w:color w:val="000000"/>
          <w:sz w:val="30"/>
        </w:rPr>
        <w:t>И Я пошлю обетование Отца Моего на вас; вы же оставайтесь в городе Иерусалиме, доколе не облечетесь силою свыш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0</w:t>
      </w:r>
      <w:r>
        <w:rPr>
          <w:b/>
          <w:color w:val="000000"/>
          <w:sz w:val="30"/>
        </w:rPr>
        <w:t xml:space="preserve">И вывел их вон </w:t>
      </w:r>
      <w:r>
        <w:rPr>
          <w:b/>
          <w:i/>
          <w:color w:val="000000"/>
          <w:sz w:val="30"/>
        </w:rPr>
        <w:t xml:space="preserve">из города </w:t>
      </w:r>
      <w:r>
        <w:rPr>
          <w:b/>
          <w:color w:val="000000"/>
          <w:sz w:val="30"/>
        </w:rPr>
        <w:t>до Вифании и, подняв руки Свои, благословил 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1</w:t>
      </w:r>
      <w:r>
        <w:rPr>
          <w:b/>
          <w:color w:val="000000"/>
          <w:sz w:val="30"/>
        </w:rPr>
        <w:t>И, когда благословлял их, стал отдаляться от них и возноситься на неб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2</w:t>
      </w:r>
      <w:r>
        <w:rPr>
          <w:b/>
          <w:color w:val="000000"/>
          <w:sz w:val="30"/>
        </w:rPr>
        <w:t>Они поклонились Ему и возвратились в Иерусалим с великою радостью.</w:t>
      </w:r>
    </w:p>
    <w:p>
      <w:pPr>
        <w:pStyle w:val="Normal"/>
        <w:widowControl w:val="false"/>
        <w:spacing w:before="0" w:after="11339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3</w:t>
      </w:r>
      <w:r>
        <w:rPr>
          <w:b/>
          <w:color w:val="000000"/>
          <w:sz w:val="30"/>
        </w:rPr>
        <w:t>И пребывали всегда в храме, прославляя и благословляя Бога. Аминь.</w:t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Normal"/>
        <w:widowControl w:val="false"/>
        <w:spacing w:before="397" w:after="0"/>
        <w:jc w:val="center"/>
        <w:rPr>
          <w:b/>
          <w:b/>
          <w:caps/>
          <w:color w:val="000000"/>
          <w:sz w:val="80"/>
        </w:rPr>
      </w:pPr>
      <w:r>
        <w:rPr>
          <w:b/>
          <w:caps/>
          <w:color w:val="000000"/>
          <w:sz w:val="80"/>
        </w:rPr>
        <w:t>от ИОАННА</w:t>
      </w:r>
    </w:p>
    <w:p>
      <w:pPr>
        <w:pStyle w:val="Normal"/>
        <w:widowControl w:val="false"/>
        <w:spacing w:before="0" w:after="283"/>
        <w:jc w:val="center"/>
        <w:rPr>
          <w:b/>
          <w:b/>
          <w:caps/>
          <w:color w:val="000000"/>
          <w:sz w:val="48"/>
        </w:rPr>
      </w:pPr>
      <w:r>
        <w:rPr>
          <w:b/>
          <w:caps/>
          <w:color w:val="000000"/>
          <w:sz w:val="48"/>
        </w:rPr>
        <w:t>свЯтое благовествование</w:t>
      </w:r>
    </w:p>
    <w:p>
      <w:pPr>
        <w:pStyle w:val="Normal"/>
        <w:widowControl w:val="false"/>
        <w:spacing w:before="0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1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В начале было Слово, и Слово было у Бога, и Слово было Бог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Оно было в начале у Бог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Все чрез Него н€ачало быть, и без Него ничто не н€ачало быть, чт€о н€ачало бы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В Нем была жизнь, и жизнь была свет человеков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И свет во тьме светит, и тьма не объяла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Был человек, посланный от Бога; имя ему Иоанн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Он пришел для свидетельства, чтобы свидетельствовать о Свете, дабы все уверовали чрез н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 xml:space="preserve">Он не был свет, но </w:t>
      </w:r>
      <w:r>
        <w:rPr>
          <w:b/>
          <w:i/>
          <w:color w:val="000000"/>
          <w:sz w:val="30"/>
        </w:rPr>
        <w:t xml:space="preserve">был послан, </w:t>
      </w:r>
      <w:r>
        <w:rPr>
          <w:b/>
          <w:color w:val="000000"/>
          <w:sz w:val="30"/>
        </w:rPr>
        <w:t>чтобы свидетельствовать о Свет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Был Свет истинный, Который просвещает всякого человека, приходящего в мир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В мире был, и мир чрез Него н€ачал быть, и мир Его не познал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Пришел к своим, и свои Его не приняли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А тем, которые приняли Его, верующим во имя Его, дал власть быть чадами Божиими,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которые ни от крови, ни от хотения плоти, ни от хотения мужа, но от Бога родились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И Слово стало плотию, и обитало с нами, полное благодати и истины; и мы видели славу Его, славу, как Единородного от Отца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Иоанн свидетельствует о Нем и, восклицая, говорит: Сей был Тот, о Котором я сказал, что Идущий за мною стал впереди меня, потому что был прежде меня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И от полноты Его все мы приняли и благодать на благодать,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ибо закон дан чрез Моисея; благодать же и истина произошли чрез Иисуса Христа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Бога не видел никто никогда; Единородный Сын, сущий в недре Отчем, Он явил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И вот свидетельство Иоанна, когда Иудеи прислали из Иерусалима священников и левитов спросить его: кто ты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Он объявил, и не отрекся, и объявил, что я не Христос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И спросили его: что же? ты Илия? Он сказал: нет. Пророк? Он отвечал: не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Сказали ему: кто же ты? чтобы нам дать ответ пославшим нас: что ты скажешь о себе самом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Он сказал: я глас вопиющего в пустыне: исправьте путь Господу, как сказал пророк Исаи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А посланные были из фарисеев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И они спросили его: что же ты крестишь, если ты ни Христос, ни Илия, ни пророк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 xml:space="preserve">Иоанн сказал им в ответ: я крещу в воде; но стоит среди вас </w:t>
      </w:r>
      <w:r>
        <w:rPr>
          <w:b/>
          <w:i/>
          <w:color w:val="000000"/>
          <w:sz w:val="30"/>
        </w:rPr>
        <w:t xml:space="preserve">Некто, </w:t>
      </w:r>
      <w:r>
        <w:rPr>
          <w:b/>
          <w:color w:val="000000"/>
          <w:sz w:val="30"/>
        </w:rPr>
        <w:t>Которого вы не знает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Он-то Идущий за мною, но Который стал впереди меня. Я недостоин развязать ремень у обуви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Это происходило в Вифаваре при Иордане, где крестил Иоанн</w:t>
      </w:r>
      <w:r>
        <w:rPr>
          <w:rFonts w:cs="Times New Roman" w:ascii="Times New Roman" w:hAnsi="Times New Roman"/>
          <w:b/>
          <w:color w:val="000000"/>
          <w:sz w:val="30"/>
        </w:rPr>
        <w:t>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 xml:space="preserve">На другой день видит Иоанн идущего к нему Иисуса и говорит: вот Агнец Божий, Который берет </w:t>
      </w:r>
      <w:r>
        <w:rPr>
          <w:b/>
          <w:i/>
          <w:color w:val="000000"/>
          <w:sz w:val="30"/>
        </w:rPr>
        <w:t xml:space="preserve">на Себя </w:t>
      </w:r>
      <w:r>
        <w:rPr>
          <w:b/>
          <w:color w:val="000000"/>
          <w:sz w:val="30"/>
        </w:rPr>
        <w:t>грех мир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Сей есть, о Котором я сказал: за мною идет Муж, Который стал впереди меня, потому что Он был прежде мен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Я не знал Его; но для того пришел крестить в воде, чтобы Он явлен был Израил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И свидетельствовал Иоанн, говоря: я видел Духа, сходящего с неба, как голубя, и пребывающего на Н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>Я не знал Его; но Пославший меня крестить в воде сказал мне: на Кого увидишь Духа сходящего и пребывающего на Нем, Тот есть крестящий Духом Святы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>И я видел и засвидетельствовал, что Сей есть Сын Божи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5</w:t>
      </w:r>
      <w:r>
        <w:rPr>
          <w:b/>
          <w:color w:val="000000"/>
          <w:sz w:val="30"/>
        </w:rPr>
        <w:t>На другой день опять стоял Иоанн и двое из учеников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10"/>
          <w:position w:val="24"/>
        </w:rPr>
        <w:t>36</w:t>
      </w:r>
      <w:r>
        <w:rPr>
          <w:b/>
          <w:color w:val="000000"/>
          <w:spacing w:val="10"/>
          <w:sz w:val="30"/>
        </w:rPr>
        <w:t>И, увидев идущего Иисуса, сказал: вот Агнец Божи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7</w:t>
      </w:r>
      <w:r>
        <w:rPr>
          <w:b/>
          <w:color w:val="000000"/>
          <w:sz w:val="30"/>
        </w:rPr>
        <w:t>Услышав от него сии слова, оба ученика пошли за Иисусо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8</w:t>
      </w:r>
      <w:r>
        <w:rPr>
          <w:b/>
          <w:color w:val="000000"/>
          <w:sz w:val="30"/>
        </w:rPr>
        <w:t>Иисус же, обратившись и увидев их идущих, говорит им: что вам надобно? Они сказали Ему: Равв€и, — что значит: учитель, — где живешь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9</w:t>
      </w:r>
      <w:r>
        <w:rPr>
          <w:b/>
          <w:color w:val="000000"/>
          <w:sz w:val="30"/>
        </w:rPr>
        <w:t>Говорит им: пойдите и увидите. Они пошли и увидели, где Он живет; и пробыли у Него день тот. Было около десятого час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0</w:t>
      </w:r>
      <w:r>
        <w:rPr>
          <w:b/>
          <w:color w:val="000000"/>
          <w:sz w:val="30"/>
        </w:rPr>
        <w:t xml:space="preserve">Один из двух, слышавших от Иоанна </w:t>
      </w:r>
      <w:r>
        <w:rPr>
          <w:b/>
          <w:i/>
          <w:color w:val="000000"/>
          <w:sz w:val="30"/>
        </w:rPr>
        <w:t xml:space="preserve">об Иисусе </w:t>
      </w:r>
      <w:r>
        <w:rPr>
          <w:b/>
          <w:color w:val="000000"/>
          <w:sz w:val="30"/>
        </w:rPr>
        <w:t>и последовавших за Ним, был Андрей, брат Симона Петр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1</w:t>
      </w:r>
      <w:r>
        <w:rPr>
          <w:b/>
          <w:color w:val="000000"/>
          <w:sz w:val="30"/>
        </w:rPr>
        <w:t>Он первый находит брата своего Симона и говорит ему: мы нашли Мессию, что значит: Христос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2</w:t>
      </w:r>
      <w:r>
        <w:rPr>
          <w:b/>
          <w:color w:val="000000"/>
          <w:sz w:val="30"/>
        </w:rPr>
        <w:t>и привел его к Иисусу. Иисус же, взглянув на него, сказал: ты — Симон, сын Ионин; ты наречешься Кифа, что значит: камень (Петр)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3</w:t>
      </w:r>
      <w:r>
        <w:rPr>
          <w:b/>
          <w:color w:val="000000"/>
          <w:sz w:val="30"/>
        </w:rPr>
        <w:t xml:space="preserve">На другой день </w:t>
      </w:r>
      <w:r>
        <w:rPr>
          <w:b/>
          <w:i/>
          <w:color w:val="000000"/>
          <w:sz w:val="30"/>
        </w:rPr>
        <w:t xml:space="preserve">Иисус </w:t>
      </w:r>
      <w:r>
        <w:rPr>
          <w:b/>
          <w:color w:val="000000"/>
          <w:sz w:val="30"/>
        </w:rPr>
        <w:t>восхотел идти в Галилею, и находит Филиппа и говорит ему: иди за Мно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4</w:t>
      </w:r>
      <w:r>
        <w:rPr>
          <w:b/>
          <w:color w:val="000000"/>
          <w:sz w:val="30"/>
        </w:rPr>
        <w:t xml:space="preserve">Филипп же был из Вифсаиды, из </w:t>
      </w:r>
      <w:r>
        <w:rPr>
          <w:b/>
          <w:i/>
          <w:color w:val="000000"/>
          <w:sz w:val="30"/>
        </w:rPr>
        <w:t xml:space="preserve">одного </w:t>
      </w:r>
      <w:r>
        <w:rPr>
          <w:b/>
          <w:color w:val="000000"/>
          <w:sz w:val="30"/>
        </w:rPr>
        <w:t>города с Андреем и Петро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5</w:t>
      </w:r>
      <w:r>
        <w:rPr>
          <w:b/>
          <w:color w:val="000000"/>
          <w:sz w:val="30"/>
        </w:rPr>
        <w:t>Филипп находит Нафанаила и говорит ему: мы нашли Того, о Котором писали Моисей в законе и пророки, Иисуса, сына Иосифова, из Назарет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6</w:t>
      </w:r>
      <w:r>
        <w:rPr>
          <w:b/>
          <w:color w:val="000000"/>
          <w:sz w:val="30"/>
        </w:rPr>
        <w:t>Но Нафанаил сказал ему: из Назарета может ли быть что доброе? Филипп говорит ему: пойди и посмотр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7</w:t>
      </w:r>
      <w:r>
        <w:rPr>
          <w:b/>
          <w:color w:val="000000"/>
          <w:sz w:val="30"/>
        </w:rPr>
        <w:t>Иисус, увидев идущего к Нему Нафанаила, говорит о нем: вот подлинно Израильтянин, в котором нет лукавств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8</w:t>
      </w:r>
      <w:r>
        <w:rPr>
          <w:b/>
          <w:color w:val="000000"/>
          <w:sz w:val="30"/>
        </w:rPr>
        <w:t>Нафанаил говорит Ему: почему Ты знаешь меня? Иисус сказал ему в ответ: прежде нежели позвал тебя Филипп, когда ты был под смоковницею, Я видел теб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9</w:t>
      </w:r>
      <w:r>
        <w:rPr>
          <w:b/>
          <w:color w:val="000000"/>
          <w:sz w:val="30"/>
        </w:rPr>
        <w:t>Нафанаил отвечал Ему: Равв€и! Ты Сын Божий, Ты Царь Израилев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0</w:t>
      </w:r>
      <w:r>
        <w:rPr>
          <w:b/>
          <w:color w:val="000000"/>
          <w:sz w:val="30"/>
        </w:rPr>
        <w:t>Иисус сказал ему в ответ: ты веришь, потому что Я тебе сказал: Я видел тебя под смоковницею; увидишь больше с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1</w:t>
      </w:r>
      <w:r>
        <w:rPr>
          <w:b/>
          <w:color w:val="000000"/>
          <w:sz w:val="30"/>
        </w:rPr>
        <w:t>И говорит ему: истинно, истинно говорю вам: отныне будете видеть небо отверстым и Ангелов Божиих восходящих и нисходящих к Сыну Человеческому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2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На третий день был брак в Кане Галилейской, и Матерь Иисуса была та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Был также зван Иисус и ученики Его на брак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И как недоставало вина, то Матерь Иисуса говорит Ему: вина нет у н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Иисус говорит Ей: что Мне и Тебе, Ж€ено? еще не пришел час Мо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Матерь Его сказала служителям: что скажет Он вам, то сделайт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 xml:space="preserve">Было же тут шесть каменных водоносов, стоявших </w:t>
      </w:r>
      <w:r>
        <w:rPr>
          <w:b/>
          <w:i/>
          <w:color w:val="000000"/>
          <w:sz w:val="30"/>
        </w:rPr>
        <w:t xml:space="preserve">по обычаю </w:t>
      </w:r>
      <w:r>
        <w:rPr>
          <w:b/>
          <w:color w:val="000000"/>
          <w:sz w:val="30"/>
        </w:rPr>
        <w:t>очищения Иудейского, вмещавших по две или по три мер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Иисус говорит им: наполните сосуды водою. И наполнили их до верх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И говорит им: теперь почерпните и несите к распорядителю пира. И понесл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Когда же распорядитель отведал воды, сделавшейся вином, — а он не знал, откуда </w:t>
      </w:r>
      <w:r>
        <w:rPr>
          <w:b/>
          <w:i/>
          <w:color w:val="000000"/>
          <w:sz w:val="30"/>
        </w:rPr>
        <w:t xml:space="preserve">это вино, </w:t>
      </w:r>
      <w:r>
        <w:rPr>
          <w:b/>
          <w:color w:val="000000"/>
          <w:sz w:val="30"/>
        </w:rPr>
        <w:t xml:space="preserve">знали только служители, почерпавшие воду, — тогда распорядитель зовет жениха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и говорит ему: всякий человек подает сперва хорошее вино, а когда напьются, тогда худшее; а ты хорошее вино сберег досел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Так положил Иисус начало чудесам в Кане Галилейской и явил славу Свою; и уверовали в Него ученики Ег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После сего пришел Он в Капернаум, Сам и Матерь Его, и братья Его, и ученики Его; и там пробыли немного дней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Приближалась Пасха Иудейская, и Иисус пришел в Иерусалим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и нашел, что в храме продавали волов, овец и голубей, и сидели меновщики денег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И, сделав бич из веревок, выгнал из храма всех, </w:t>
      </w:r>
      <w:r>
        <w:rPr>
          <w:b/>
          <w:i/>
          <w:color w:val="000000"/>
          <w:sz w:val="30"/>
        </w:rPr>
        <w:t xml:space="preserve">также </w:t>
      </w:r>
      <w:r>
        <w:rPr>
          <w:b/>
          <w:color w:val="000000"/>
          <w:sz w:val="30"/>
        </w:rPr>
        <w:t xml:space="preserve">и овец и волов; и деньги у меновщиков рассыпал, а столы их опрокинул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И сказал продающим голубей: возьмите это отсюда и д€ома Отца Моего не делайте домом торговли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При сем ученики Его вспомнили, что написано: ревность по доме Твоем снедает Меня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На это Иудеи сказали: каким знамением докажешь Ты нам, что </w:t>
      </w:r>
      <w:r>
        <w:rPr>
          <w:b/>
          <w:i/>
          <w:color w:val="000000"/>
          <w:sz w:val="30"/>
        </w:rPr>
        <w:t xml:space="preserve">имеешь власть </w:t>
      </w:r>
      <w:r>
        <w:rPr>
          <w:b/>
          <w:color w:val="000000"/>
          <w:sz w:val="30"/>
        </w:rPr>
        <w:t xml:space="preserve">так поступать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Иисус сказал им в ответ: разрушьте храм сей, и Я в три дня воздвигну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На это сказали Иудеи: сей храм строился сорок шесть лет, и Ты в три дня воздвигнешь его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А Он говорил о храме тела Сво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Когда же воскрес Он из мертвых, то ученики Его вспомнили, что Он говорил это, и поверили Писанию и слову, которое сказал Иисус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И когда Он был в Иерусалиме на празднике Пасхи, то многие, видя чудеса, которые Он творил, уверовали во имя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Но Сам Иисус не вверял Себя им, потому что знал всех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и не имел нужды, чтобы кто засвидетельствовал о человеке, ибо Сам знал, что в человеке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3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30"/>
        </w:rPr>
        <w:t xml:space="preserve">Между фарисеями был некто, именем Никодим, </w:t>
      </w:r>
      <w:r>
        <w:rPr>
          <w:b/>
          <w:i/>
          <w:color w:val="000000"/>
          <w:sz w:val="30"/>
        </w:rPr>
        <w:t xml:space="preserve">один </w:t>
      </w:r>
      <w:r>
        <w:rPr>
          <w:b/>
          <w:color w:val="000000"/>
          <w:sz w:val="30"/>
        </w:rPr>
        <w:t>из начальников Иудейск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Он пришел к Иисусу ночью и сказал Ему: Равв€и! мы знаем, что Ты учитель, пришедший от Бога; ибо таких чудес, какие Ты творишь, никто не может творить, если не будет с ним Бог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Иисус сказал ему в ответ: истинно, истинно говорю тебе, если кто не родится свыше, не может увидеть Царствия Божи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Никодим говорит Ему: как может человек родиться, будучи стар? неужели может он в другой раз войти в утробу матери своей и родиться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Иисус отвечал: истинно, истинно говорю тебе, если кто не родится от воды и Духа, не может войти в Царствие Бож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Рожденное от плоти есть плоть, а рожденное от Духа есть ду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Не удивляйся тому, что Я сказал тебе: должно вам родиться свыш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Дух дышит, где хочет, и голос его слышишь, а не знаешь, откуда приходит и куда уходит: так бывает со всяким, рожденным от Дух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Никодим сказал Ему в ответ: как это может быть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Иисус отвечал и сказал ему: ты — учитель Израилев, и этого ли не знаешь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Истинно, истинно говорю тебе: мы говорим о том, что знаем, и свидетельствуем о том, что видели, а вы свидетельства Нашего не принимает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Если Я сказал вам о земном, и вы не верите, — как поверите, если буду говорить вам о небесном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Никто не восходил на небо, как только сшедший с небес Сын Человеческий, сущий на небесах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И как Моисей вознес змию в пустыне, так должно вознесену быть Сыну Человеческому,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дабы всякий, верующий в Него, не погиб, но имел жизнь вечную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Ибо так возлюбил Бог мир, что отдал Сына Своего Единородного, дабы всякий верующий в Него, не погиб, но имел жизнь вечную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Ибо не послал Бог Сына Своего в мир, чтобы судить мир, но чтобы мир спасен был чрез Нег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Верующий в Него не судится, а неверующий уже осужден, потому что не уверовал во имя Единородного Сына Божия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Суд же состоит в том, что свет пришел в мир; но люди более возлюбили тьму, нежели свет, потому что дела их были злы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ибо всякий, делающий злое, ненавидит свет и не идет к свету, чтобы не обличились дела его, потому что они злы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а поступающий по правде идет к свету, дабы явны были дела его, потому что они в Боге соделан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После сего пришел Иисус с учениками Своими в землю Иудейскую и там жил с ними и крестил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 xml:space="preserve">А Иоанн также крестил в Еноне, близ Салима, потому что там было много воды; и приходили </w:t>
      </w:r>
      <w:r>
        <w:rPr>
          <w:b/>
          <w:i/>
          <w:color w:val="000000"/>
          <w:sz w:val="30"/>
        </w:rPr>
        <w:t xml:space="preserve">туда </w:t>
      </w:r>
      <w:r>
        <w:rPr>
          <w:b/>
          <w:color w:val="000000"/>
          <w:sz w:val="30"/>
        </w:rPr>
        <w:t>и крестились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ибо Иоанн еще не был заключен в темниц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Тогда у Иоанновых учеников произошел спор с Иудеями об очищени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И пришли к Иоанну и сказали ему: равв€и! Тот, Который был с тобою при Иордане и о Котором ты свидетельствовал, вот Он крестит, и все идут к Нем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 xml:space="preserve">Иоанн сказал в ответ: не может человек ничего принимать </w:t>
      </w:r>
      <w:r>
        <w:rPr>
          <w:b/>
          <w:i/>
          <w:color w:val="000000"/>
          <w:sz w:val="30"/>
        </w:rPr>
        <w:t xml:space="preserve">на себя, </w:t>
      </w:r>
      <w:r>
        <w:rPr>
          <w:b/>
          <w:color w:val="000000"/>
          <w:sz w:val="30"/>
        </w:rPr>
        <w:t>если не будет дано ему с неб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Вы сами мне свидетели в том, что я сказал: не я Христос, но я послан пред Н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Имеющий невесту есть жених, а друг жениха, стоящий и внимающий ему, радостью радуется, слыша голос жениха. Сия-то радость моя исполнилас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Ему должно расти, а мне умалять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Приходящий свыше и есть выше всех; а сущий от земли земной и есть и говорит, как сущий от земли; Приходящий с небес есть выше всех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и что Он видел и слышал, о том и свидетельствует; и никто не принимает свидетельства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>Принявший Его свидетельство сим запечатлел, что Бог истинен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>ибо Тот, Которого послал Бог, говорит слова Божии; ибо не мерою дает Бог Дух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5</w:t>
      </w:r>
      <w:r>
        <w:rPr>
          <w:b/>
          <w:color w:val="000000"/>
          <w:sz w:val="30"/>
        </w:rPr>
        <w:t>Отец любит Сына и все дал в руку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6</w:t>
      </w:r>
      <w:r>
        <w:rPr>
          <w:b/>
          <w:color w:val="000000"/>
          <w:sz w:val="30"/>
        </w:rPr>
        <w:t>Верующий в Сына имеет жизнь вечную, а не верующий в Сына не увидит жизни, но гнев Божий пребывает на нем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4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30"/>
        </w:rPr>
        <w:t xml:space="preserve">Когда же узнал Иисус о </w:t>
      </w:r>
      <w:r>
        <w:rPr>
          <w:b/>
          <w:i/>
          <w:color w:val="000000"/>
          <w:sz w:val="30"/>
        </w:rPr>
        <w:t xml:space="preserve">дошедшем до </w:t>
      </w:r>
      <w:r>
        <w:rPr>
          <w:b/>
          <w:color w:val="000000"/>
          <w:sz w:val="30"/>
        </w:rPr>
        <w:t>фарисеев слухе, что Он более приобретает учеников и крестит, нежели Иоанн, —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хотя Сам Иисус не крестил, а ученики Его, —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то оставил Иудею и пошел опять в Галиле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Надлежало же Ему проходить через Самари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Итак приходит Он в город Самарийский, называемый Сихарь, близ участка земли, данного Иаковом сыну своему Иосиф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Там был колодезь Иаковлев. Иисус, утрудившись от пути, сел у колодезя. Было около шестого час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Приходит женщина из Самарии почерпнуть воды. Иисус говорит ей: дай Мне пи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Ибо ученики Его отлучились в город купить пищ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Женщина Самарянская говорит Ему: как ты, будучи Иудей, просишь пить у меня, Самарянки? ибо Иудеи с Самарянами не сообщаются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Иисус сказал ей в ответ: если бы ты знала дар Божий и Кто говорит тебе: дай Мне пить, то ты сама просила бы у Него, и Он дал бы тебе воду живую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Женщина говорит Ему: господин! тебе и почерпнуть нечем, а колодезь глубок; откуда же у тебя вода живая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Неужели ты больше отца нашего Иакова, который дал нам этот колодезь и сам из него пил, и дети его, и скот его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Иисус сказал ей в ответ: всякий, пьющий воду сию, возжаждет опять,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а кто будет пить воду, которую Я дам ему, тот не будет жаждать вовек; но вода, которую Я дам ему, сделается в нем источником воды, текущей в жизнь вечную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Женщина говорит Ему: господин! дай мне этой воды, чтобы мне не иметь жажды и не приходить сюда черпать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Иисус говорит ей: пойди, позови мужа твоего и приди сюда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Женщина сказала в ответ: у меня нет мужа. Иисус говорит ей: правду ты сказала, что у тебя нет мужа,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ибо у тебя было пять мужей, и тот, которого ныне имеешь, не муж тебе; это справедливо ты сказала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Женщина говорит Ему: Господи! вижу, что Ты пророк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Отцы наши поклонялись на этой горе, а вы говорите, что место, где должно поклоняться, находится в Иерусалим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Иисус говорит ей: поверь Мне, что наступает время, когда и не на горе сей, и не в Иерусалиме будете поклоняться Отц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Вы не знаете, чему кланяетесь, а мы знаем, чему кланяемся, ибо спасение от Иудеев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Но настанет время и настало уже, когда истинные поклонники будут поклоняться Отцу в духе и истине, ибо таких поклонников Отец ищет Себ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Бог есть дух, и поклоняющиеся Ему должны поклоняться в духе и истин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Женщина говорит Ему: знаю, что придет Мессия, то есть Христос; когда Он придет, то возвестит нам вс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Иисус говорит ей: это Я, Который говорю с тобо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В это время пришли ученики Его, и удивились, что Он разговаривал с женщиною; однакож ни один не сказал: чего Ты требуешь? или: о чем говоришь с нею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Тогда женщина оставила водонос свой и пошла в город, и говорит людям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пойдите, посмотрите Человека, Который сказал мне все, что я сделала: не Он ли Христос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Они вышли из города и пошли к Нем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Между тем ученики просили Его, говоря: Равв€и! еш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Но Он сказал им: у Меня есть пища, которой вы не знает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>Посему ученики говорили между собою: разве кто принес Ему есть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>Иисус говорит им: Моя пища есть творить волю Пославшего Меня и совершить дело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5</w:t>
      </w:r>
      <w:r>
        <w:rPr>
          <w:b/>
          <w:color w:val="000000"/>
          <w:sz w:val="30"/>
        </w:rPr>
        <w:t>Не говорите ли вы, что еще четыре месяца, и наступит жатва? А Я говорю вам: возведите очи ваши и посмотрите на нивы, как они побелели и поспели к жатв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6</w:t>
      </w:r>
      <w:r>
        <w:rPr>
          <w:b/>
          <w:color w:val="000000"/>
          <w:sz w:val="30"/>
        </w:rPr>
        <w:t>Жнущий получает награду и собирает плод в жизнь вечную, так что и сеющий и жнущий вместе радоваться будут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7</w:t>
      </w:r>
      <w:r>
        <w:rPr>
          <w:b/>
          <w:color w:val="000000"/>
          <w:sz w:val="30"/>
        </w:rPr>
        <w:t>ибо в этом случае справедливо изречение: один сеет, а другой жне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8</w:t>
      </w:r>
      <w:r>
        <w:rPr>
          <w:b/>
          <w:color w:val="000000"/>
          <w:sz w:val="30"/>
        </w:rPr>
        <w:t>Я послал вас жать то, над чем вы не трудились: другие трудились, а вы вошли в труд 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9</w:t>
      </w:r>
      <w:r>
        <w:rPr>
          <w:b/>
          <w:color w:val="000000"/>
          <w:sz w:val="30"/>
        </w:rPr>
        <w:t>И многие Самаряне из города того уверовали в Него по слову женщины, свидетельствовавшей, что Он сказал ей все, что она сделал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0</w:t>
      </w:r>
      <w:r>
        <w:rPr>
          <w:b/>
          <w:color w:val="000000"/>
          <w:sz w:val="30"/>
        </w:rPr>
        <w:t>И потому, когда пришли к Нему Самаряне, то просили Его побыть у них; и Он пробыл там два дн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1</w:t>
      </w:r>
      <w:r>
        <w:rPr>
          <w:b/>
          <w:color w:val="000000"/>
          <w:sz w:val="30"/>
        </w:rPr>
        <w:t>И еще большее число уверовали по Его слов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2</w:t>
      </w:r>
      <w:r>
        <w:rPr>
          <w:b/>
          <w:color w:val="000000"/>
          <w:sz w:val="30"/>
        </w:rPr>
        <w:t>А женщине той говорили: уже не по твоим речам веруем, ибо сами слышали и узнали, что Он истинно Спаситель мира, Христос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3</w:t>
      </w:r>
      <w:r>
        <w:rPr>
          <w:b/>
          <w:color w:val="000000"/>
          <w:sz w:val="30"/>
        </w:rPr>
        <w:t>По прошествии же двух дней Он вышел оттуда и пошел в Галилею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4</w:t>
      </w:r>
      <w:r>
        <w:rPr>
          <w:b/>
          <w:color w:val="000000"/>
          <w:sz w:val="30"/>
        </w:rPr>
        <w:t>ибо Сам Иисус свидетельствовал, что пророк не имеет чести в своем отечеств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5</w:t>
      </w:r>
      <w:r>
        <w:rPr>
          <w:b/>
          <w:color w:val="000000"/>
          <w:sz w:val="30"/>
        </w:rPr>
        <w:t xml:space="preserve">Когда пришел Он в Галилею, то Галилеяне приняли </w:t>
      </w:r>
      <w:r>
        <w:rPr>
          <w:b/>
          <w:color w:val="000000"/>
          <w:spacing w:val="-5"/>
          <w:sz w:val="30"/>
        </w:rPr>
        <w:t xml:space="preserve">Его, видев все, что Он сделал в Иерусалиме в праздник, </w:t>
      </w:r>
      <w:r>
        <w:rPr>
          <w:b/>
          <w:color w:val="000000"/>
          <w:sz w:val="30"/>
        </w:rPr>
        <w:t>— ибо и они ходили на праздник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6</w:t>
      </w:r>
      <w:r>
        <w:rPr>
          <w:b/>
          <w:color w:val="000000"/>
          <w:sz w:val="30"/>
        </w:rPr>
        <w:t>Итак Иисус опять пришел в Кану Галилейскую, где претворил воду в вино. В Капернауме был некоторый царедворец, у которого сын был болен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7</w:t>
      </w:r>
      <w:r>
        <w:rPr>
          <w:b/>
          <w:color w:val="000000"/>
          <w:sz w:val="30"/>
        </w:rPr>
        <w:t>Он, услышав, что Иисус пришел из Иудеи в Галилею, пришел к Нему и просил Его придти и исцелить сына его, который был при смерт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8</w:t>
      </w:r>
      <w:r>
        <w:rPr>
          <w:b/>
          <w:color w:val="000000"/>
          <w:sz w:val="30"/>
        </w:rPr>
        <w:t>Иисус сказал ему: вы не уверуете, если не увидите знамений и чудес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9</w:t>
      </w:r>
      <w:r>
        <w:rPr>
          <w:b/>
          <w:color w:val="000000"/>
          <w:sz w:val="30"/>
        </w:rPr>
        <w:t>Царедворец говорит Ему: Господи! приди, пока не умер сын мо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0</w:t>
      </w:r>
      <w:r>
        <w:rPr>
          <w:b/>
          <w:color w:val="000000"/>
          <w:sz w:val="30"/>
        </w:rPr>
        <w:t>Иисус говорит ему: пойди, сын твой здоров. Он поверил слову, которое сказал ему Иисус, и пошел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1</w:t>
      </w:r>
      <w:r>
        <w:rPr>
          <w:b/>
          <w:color w:val="000000"/>
          <w:sz w:val="30"/>
        </w:rPr>
        <w:t>На дороге встретили его слуги его и сказали: сын твой здоров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2</w:t>
      </w:r>
      <w:r>
        <w:rPr>
          <w:b/>
          <w:color w:val="000000"/>
          <w:sz w:val="30"/>
        </w:rPr>
        <w:t>Он спросил у них: в котором часу стало ему легче? Ему сказали: вчера в седьмом часу горячка оставила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3</w:t>
      </w:r>
      <w:r>
        <w:rPr>
          <w:b/>
          <w:color w:val="000000"/>
          <w:sz w:val="30"/>
        </w:rPr>
        <w:t>Из этого отец узнал, что это был тот час, в который Иисус сказал ему: сын твой здоров, и уверовал сам и весь дом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4</w:t>
      </w:r>
      <w:r>
        <w:rPr>
          <w:b/>
          <w:color w:val="000000"/>
          <w:sz w:val="30"/>
        </w:rPr>
        <w:t>Это второе чудо сотворил Иисус, возвратившись из Иудеи в Галилею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5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После сего был праздник Иудейский, и пришел Иисус в Иерусал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 xml:space="preserve">Есть же в Иерусалиме у Овечьих </w:t>
      </w:r>
      <w:r>
        <w:rPr>
          <w:b/>
          <w:i/>
          <w:color w:val="000000"/>
          <w:sz w:val="30"/>
        </w:rPr>
        <w:t xml:space="preserve">ворот </w:t>
      </w:r>
      <w:r>
        <w:rPr>
          <w:b/>
          <w:color w:val="000000"/>
          <w:sz w:val="30"/>
        </w:rPr>
        <w:t>купальня, называемая по-еврейски Вифезда*, при которой было пять крытых ходов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В них лежало великое множество больных, слепых, хромых, иссохших, ожидающих движения воды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 xml:space="preserve">ибо Ангел Господень по временам сходил в купальню и возмущал воду, и кто первый входил </w:t>
      </w:r>
      <w:r>
        <w:rPr>
          <w:b/>
          <w:i/>
          <w:color w:val="000000"/>
          <w:sz w:val="30"/>
        </w:rPr>
        <w:t xml:space="preserve">в нее </w:t>
      </w:r>
      <w:r>
        <w:rPr>
          <w:b/>
          <w:color w:val="000000"/>
          <w:sz w:val="30"/>
        </w:rPr>
        <w:t>по возмущении воды, тот выздоравливал, какою бы ни был одержим болезнь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Тут был человек, находившийся в болезни тридцать восемь ле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Иисус, увидев его лежащего и узнав, что он лежит уже долгое время, говорит ему: хочешь ли быть здоров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Больной отвечал Ему: так, Господи; но не имею человека, который опустил бы меня в купальню, когда возмутится вода; когда же я прихожу, другой уже сходит прежде мен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Иисус говорит ему: встань, возьми постель твою и ход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И он тотчас выздоровел, и взял постель свою и пошел. Было же это в день субботний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Посему Иудеи говорили исцеленному: сегодня суббота; не должно тебе брать постели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Он отвечал им: Кто меня исцелил, Тот мне сказал: возьми постель твою и ходи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Его спросили: кто Тот Человек, Который сказал тебе: возьми постель твою и ходи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Исцеленный же не знал, кто Он, ибо Иисус скрылся в народе, бывшем на том мест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Потом Иисус встретил его в храме и сказал ему: вот, ты выздоровел; не греши больше, чтобы не случилось с тобою чего хуж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Человек сей пошел и объявил Иудеям, что исцеливший его есть Иисус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И стали Иудеи гнать Иисуса и искали убить Его за то, что Он делал такие </w:t>
      </w:r>
      <w:r>
        <w:rPr>
          <w:b/>
          <w:i/>
          <w:color w:val="000000"/>
          <w:sz w:val="30"/>
        </w:rPr>
        <w:t xml:space="preserve">дела </w:t>
      </w:r>
      <w:r>
        <w:rPr>
          <w:b/>
          <w:color w:val="000000"/>
          <w:sz w:val="30"/>
        </w:rPr>
        <w:t xml:space="preserve">в субботу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Иисус же говорил им: Отец Мой доныне делает, и Я делаю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И еще более искали убить Его Иудеи за то, что Он не только нарушал субботу, но и Отцем Своим называл Бога, делая Себя равным Богу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На это Иисус сказал: истинно, истинно говорю вам: Сын ничего не может творить Сам от Себя, если не увидит Отца творящего: ибо, что творит Он, то и Сын творит такж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Ибо Отец любит Сына и показывает Ему все, что творит Сам; и покажет Ему дела больше сих, так что вы удивитес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Ибо, как Отец воскрешает мертвых и оживляет, так и Сын оживляет, кого хоче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Ибо Отец и не судит никого, но весь суд отдал Сыну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дабы все чтили Сына, как чтут Отца. Кто не чтит Сына, тот не чтит и Отца, пославшего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Истинно, истинно говорю вам: слушающий слово Мое и верующий в Пославшего Меня имеет жизнь вечную, и на суд не приходит, но перешел от смерти в жизн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Истинно, истинно говорю вам: наступает время, и настало уже, когда мертвые услышат глас Сына Божия и, услышав, оживу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Ибо, как Отец имеет жизнь в Самом Себе, так и Сыну дал иметь жизнь в Самом Себ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И дал Ему власть производить и суд, потому что Он есть Сын Человечески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Не дивитесь сему; ибо наступает время, в которое все, находящиеся в гробах, услышат глас Сына Божия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и изыдут творившие добро в воскресение жизни, а делавшие зло — в воскресение осуждени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Я ничего не могу творить Сам от Себя. Как слышу, так и сужу, и суд Мой праведен; ибо не ищу Моей воли, но воли пославшего Меня Отц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Если Я свидетельствую Сам о Себе, то свидетельство Мое не есть истинн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Есть другой, свидетельствующий о Мне; и Я знаю, что истинно то свидетельство, которым он свидетельствует о Мн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>Вы посылали к Иоанну, и он засвидетельствовал об истин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>Впрочем Я не от человека принимаю свидетельство, но говорю это для того, чтобы вы спаслис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5</w:t>
      </w:r>
      <w:r>
        <w:rPr>
          <w:b/>
          <w:color w:val="000000"/>
          <w:sz w:val="30"/>
        </w:rPr>
        <w:t>Он был светильник, горящий и светящий; а вы хотели малое время порадоваться при свете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6</w:t>
      </w:r>
      <w:r>
        <w:rPr>
          <w:b/>
          <w:color w:val="000000"/>
          <w:sz w:val="30"/>
        </w:rPr>
        <w:t>Я же имею свидетельство больше Иоаннова: ибо дела, которые Отец дал Мне совершить, самые дела сии, Мною творимые, свидетельствуют о Мне, что Отец послал Мен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7</w:t>
      </w:r>
      <w:r>
        <w:rPr>
          <w:b/>
          <w:color w:val="000000"/>
          <w:sz w:val="30"/>
        </w:rPr>
        <w:t>И пославший Меня Отец Сам засвидетельствовал о Мне. А вы ни гласа Его никогда не слышали, ни лица Его не видели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8</w:t>
      </w:r>
      <w:r>
        <w:rPr>
          <w:b/>
          <w:color w:val="000000"/>
          <w:sz w:val="30"/>
        </w:rPr>
        <w:t>и не имеете слова Его пребывающего в вас, потому что вы не веруете Тому, Которого Он послал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9</w:t>
      </w:r>
      <w:r>
        <w:rPr>
          <w:b/>
          <w:color w:val="000000"/>
          <w:sz w:val="30"/>
        </w:rPr>
        <w:t>Исследуйте Писания, ибо вы думаете чрез них иметь жизнь вечную; а они свидетельствуют о Мн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0</w:t>
      </w:r>
      <w:r>
        <w:rPr>
          <w:b/>
          <w:color w:val="000000"/>
          <w:sz w:val="30"/>
        </w:rPr>
        <w:t>Но вы не хотите придти ко Мне, чтобы иметь жизн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1</w:t>
      </w:r>
      <w:r>
        <w:rPr>
          <w:b/>
          <w:color w:val="000000"/>
          <w:sz w:val="30"/>
        </w:rPr>
        <w:t>Не принимаю славы от человеков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2</w:t>
      </w:r>
      <w:r>
        <w:rPr>
          <w:b/>
          <w:color w:val="000000"/>
          <w:sz w:val="30"/>
        </w:rPr>
        <w:t>но знаю вас: вы не имеете в себе любви к Бог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3</w:t>
      </w:r>
      <w:r>
        <w:rPr>
          <w:b/>
          <w:color w:val="000000"/>
          <w:sz w:val="30"/>
        </w:rPr>
        <w:t>Я пришел во имя Отца Моего, и не принимаете Меня; а если иной придет во имя свое, его примет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4</w:t>
      </w:r>
      <w:r>
        <w:rPr>
          <w:b/>
          <w:color w:val="000000"/>
          <w:sz w:val="30"/>
        </w:rPr>
        <w:t>Как вы можете веровать, когда друг от друга принимаете славу, а славы, которая от Единого Бога, не ищете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5</w:t>
      </w:r>
      <w:r>
        <w:rPr>
          <w:b/>
          <w:color w:val="000000"/>
          <w:sz w:val="30"/>
        </w:rPr>
        <w:t>Не думайте, что Я буду обвинять вас пред Отцем: есть на вас обвинитель Моисей, на которого вы уповает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6</w:t>
      </w:r>
      <w:r>
        <w:rPr>
          <w:b/>
          <w:color w:val="000000"/>
          <w:sz w:val="30"/>
        </w:rPr>
        <w:t>Ибо если бы вы верили Моисею, то поверили бы и Мне, потому что он писал о Мн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7</w:t>
      </w:r>
      <w:r>
        <w:rPr>
          <w:b/>
          <w:color w:val="000000"/>
          <w:sz w:val="30"/>
        </w:rPr>
        <w:t>Если же его писаниям не верите, как поверите Моим словам?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6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30"/>
        </w:rPr>
        <w:t xml:space="preserve">После сего пошел Иисус на ту сторону моря Галилейского, </w:t>
      </w:r>
      <w:r>
        <w:rPr>
          <w:b/>
          <w:i/>
          <w:color w:val="000000"/>
          <w:sz w:val="30"/>
        </w:rPr>
        <w:t xml:space="preserve">в окрестности </w:t>
      </w:r>
      <w:r>
        <w:rPr>
          <w:b/>
          <w:color w:val="000000"/>
          <w:sz w:val="30"/>
        </w:rPr>
        <w:t>Тивериад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За Ним последовало множество народа, потому что видели чудеса, которые Он творил над больны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Иисус взошел на гору и там сидел с учениками Свои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Приближалась же Пасха, праздник Иудейски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Иисус, возведя очи и увидев, что множество народа идет к Нему, говорит Филиппу: где нам купить хлебов, чтобы их накормить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Говорил же это, испытывая его; ибо Сам знал, что хотел сдела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Филипп отвечал Ему: им на двести динариев не довольно будет хлеба, чтобы каждому из них досталось хотя понемног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Один из учеников Его, Андрей, брат Симона Петра, говорит Ему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здесь есть у одного мальчика пять хлебов ячменных и две рыбки; но что это для такого множества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Иисус сказал: велите им возлечь. Было же на том месте много травы. Итак возлегло людей числом около пяти тысяч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Иисус, взяв хлебы и воздав благодарение, роздал ученикам, а ученики возлежавшим, также и рыбы, сколько кто хотел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И когда насытились, то сказал ученикам Своим: соберите оставшиеся куски, чтобы ничего не пропал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И собрали, и наполнили двенадцать коробов кусками от пяти ячменных хлебов, оставшимися у тех, которые ели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Тогда люди, видевшие чудо, сотворенное Иисусом, сказали: это истинно Тот Пророк, Которому должно придти в мир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Иисус же, узнав, что хотят придти, нечаянно взять его и сделать царем, опять удалился на гору один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Когда же настал вечер, то ученики Его сошли к морю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и, войдя в лодку, отправились на ту сторону моря, в Капернаум. Становилось темно, а Иисус не приходил к ни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Дул сильный ветер, и море волновалось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Проплыв около двадцати пяти или тридцати стадий, они увидели Иисуса, идущего по морю и приближающегося к лодке, и испугалис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Но Он сказал им: это Я; не бойтес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Они хотели принять Его в лодку; и тотчас лодка пристала к берегу, куда плыл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На другой день народ, стоявший по ту сторону моря, видел, что там, кроме одной лодки, в которую вошли ученики Его, иной не было, и что Иисус не входил в лодку с учениками Своими, а отплыли одни ученики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Между тем пришли из Тивериады другие лодки близко к тому месту, где ели хлеб по благословении Господн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Итак, когда народ увидел, что тут нет Иисуса, ни учеников Его, то вошли в лодки и приплыли в Капернаум, ища Иисус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И, найдя Его на той стороне моря, сказали Ему: Равв€и! когда Ты сюда пришел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Иисус сказал им в ответ: истинно, истинно говорю вам: вы ищете Меня не потому, что видели чудеса, но потому, что ели хлеб и насытилис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 xml:space="preserve">Старайтесь не о пище тленной, но о пище, пребывающей в жизнь вечную, которую даст вам Сын Человеческий, ибо на Нем положил печать </w:t>
      </w:r>
      <w:r>
        <w:rPr>
          <w:b/>
          <w:i/>
          <w:color w:val="000000"/>
          <w:sz w:val="30"/>
        </w:rPr>
        <w:t xml:space="preserve">Свою </w:t>
      </w:r>
      <w:r>
        <w:rPr>
          <w:b/>
          <w:color w:val="000000"/>
          <w:sz w:val="30"/>
        </w:rPr>
        <w:t>Отец, Бог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Итак сказали Ему: что нам делать, чтобы творить дела Божии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Иисус сказал им в ответ: вот дело Божие, чтобы вы веровали в Того, Кого Он послал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На это сказали Ему: какое же Ты дашь знамение, чтобы мы увидели и поверили Тебе? чт€о Ты делаешь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Отцы наши ели манну в пустыне, как написано: хлеб с неба дал им ес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Иисус же сказал им: истинно, истинно говорю вам: не Моисей дал вам хлеб с неба, а Отец Мой дает вам истинный хлеб с небес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>Ибо хлеб Божий есть тот, который сходит с небес и дает жизнь мир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>На это сказали Ему: Господи! подавай нам всегда такой хлеб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5</w:t>
      </w:r>
      <w:r>
        <w:rPr>
          <w:b/>
          <w:color w:val="000000"/>
          <w:sz w:val="30"/>
        </w:rPr>
        <w:t>Иисус же сказал им: Я есмь хлеб жизни; приходящий ко Мне не будет алкать, и верующий в Меня не будет жаждать никогд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6</w:t>
      </w:r>
      <w:r>
        <w:rPr>
          <w:b/>
          <w:color w:val="000000"/>
          <w:sz w:val="30"/>
        </w:rPr>
        <w:t>Но Я сказал вам, что вы и видели Меня, и не верует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7</w:t>
      </w:r>
      <w:r>
        <w:rPr>
          <w:b/>
          <w:color w:val="000000"/>
          <w:sz w:val="30"/>
        </w:rPr>
        <w:t>Все, что дает Мне Отец, ко Мне придет; и приходящего ко Мне не изгоню вон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8</w:t>
      </w:r>
      <w:r>
        <w:rPr>
          <w:b/>
          <w:color w:val="000000"/>
          <w:sz w:val="30"/>
        </w:rPr>
        <w:t>ибо Я сошел с небес не для того, чтобы творить волю Мою, но волю пославшего Меня Отц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9</w:t>
      </w:r>
      <w:r>
        <w:rPr>
          <w:b/>
          <w:color w:val="000000"/>
          <w:sz w:val="30"/>
        </w:rPr>
        <w:t>Воля же пославшего Меня Отца есть та, чтобы из того, что Он Мне дал, ничего не погубить, но все то воскресить в последний ден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0</w:t>
      </w:r>
      <w:r>
        <w:rPr>
          <w:b/>
          <w:color w:val="000000"/>
          <w:sz w:val="30"/>
        </w:rPr>
        <w:t>Воля Пославшего Меня есть та, чтобы всякий, видящий Сына и верующий в Него, имел жизнь вечную; и Я воскрешу его в последний ден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1</w:t>
      </w:r>
      <w:r>
        <w:rPr>
          <w:b/>
          <w:color w:val="000000"/>
          <w:sz w:val="30"/>
        </w:rPr>
        <w:t>Возроптали на Него Иудеи за то, что Он сказал: Я есмь хлеб, сшедший с небес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2</w:t>
      </w:r>
      <w:r>
        <w:rPr>
          <w:b/>
          <w:color w:val="000000"/>
          <w:sz w:val="30"/>
        </w:rPr>
        <w:t>И говорили: не Иисус ли это, сын Иосифов, Которого отца и Мать мы знаем? Как же говорит Он: Я сшел с небес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3</w:t>
      </w:r>
      <w:r>
        <w:rPr>
          <w:b/>
          <w:color w:val="000000"/>
          <w:sz w:val="30"/>
        </w:rPr>
        <w:t>Иисус сказал им в ответ: не ропщите между собо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4</w:t>
      </w:r>
      <w:r>
        <w:rPr>
          <w:b/>
          <w:color w:val="000000"/>
          <w:sz w:val="30"/>
        </w:rPr>
        <w:t>Никто не может придти ко Мне, если не привлечет его Отец, пославший Меня; и Я воскрешу его в последний ден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5</w:t>
      </w:r>
      <w:r>
        <w:rPr>
          <w:b/>
          <w:color w:val="000000"/>
          <w:sz w:val="30"/>
        </w:rPr>
        <w:t>У пророков написано: и будут все научены Богом. Всякий, слышавший от Отца и научившийся, приходит ко Мн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6</w:t>
      </w:r>
      <w:r>
        <w:rPr>
          <w:b/>
          <w:color w:val="000000"/>
          <w:sz w:val="30"/>
        </w:rPr>
        <w:t>Это не то, чтобы кто видел Отца, кроме Того, Кто есть от Бога; Он видел Отц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7</w:t>
      </w:r>
      <w:r>
        <w:rPr>
          <w:b/>
          <w:color w:val="000000"/>
          <w:sz w:val="30"/>
        </w:rPr>
        <w:t>Истинно, истинно говорю вам: верующий в Меня имеет жизнь вечну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8</w:t>
      </w:r>
      <w:r>
        <w:rPr>
          <w:b/>
          <w:color w:val="000000"/>
          <w:sz w:val="30"/>
        </w:rPr>
        <w:t>Я есмь хлеб жизн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9</w:t>
      </w:r>
      <w:r>
        <w:rPr>
          <w:b/>
          <w:color w:val="000000"/>
          <w:sz w:val="30"/>
        </w:rPr>
        <w:t>Отцы ваши ели манну в пустыне и умерли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0</w:t>
      </w:r>
      <w:r>
        <w:rPr>
          <w:b/>
          <w:color w:val="000000"/>
          <w:sz w:val="30"/>
        </w:rPr>
        <w:t>хлеб же, сходящий с небес, таков, что ядущий его не умре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1</w:t>
      </w:r>
      <w:r>
        <w:rPr>
          <w:b/>
          <w:color w:val="000000"/>
          <w:sz w:val="30"/>
        </w:rPr>
        <w:t>Я хлеб живый, сшедший с небес; ядущий хлеб сей будет жить вовек; хлеб же, который Я дам, есть Плоть Моя, которую Я отдам за жизнь мир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2</w:t>
      </w:r>
      <w:r>
        <w:rPr>
          <w:b/>
          <w:color w:val="000000"/>
          <w:sz w:val="30"/>
        </w:rPr>
        <w:t>Тогда Иудеи стали спорить между собою, говоря: как Он может дать нам есть Плоть Свою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3</w:t>
      </w:r>
      <w:r>
        <w:rPr>
          <w:b/>
          <w:color w:val="000000"/>
          <w:sz w:val="30"/>
        </w:rPr>
        <w:t>Иисус же сказал им: истинно, истинно говорю вам: если не будете есть Плоти Сына Человеческого и пить Крови Его, то не будете иметь в себе жизн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4</w:t>
      </w:r>
      <w:r>
        <w:rPr>
          <w:b/>
          <w:color w:val="000000"/>
          <w:sz w:val="30"/>
        </w:rPr>
        <w:t>Ядущий Мою Плоть и пиющий Мою Кровь имеет жизнь вечную, и Я воскрешу его в последний ден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5</w:t>
      </w:r>
      <w:r>
        <w:rPr>
          <w:b/>
          <w:color w:val="000000"/>
          <w:sz w:val="30"/>
        </w:rPr>
        <w:t>Ибо Плоть Моя истинно есть пища, и Кровь Моя истинно есть пит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6</w:t>
      </w:r>
      <w:r>
        <w:rPr>
          <w:b/>
          <w:color w:val="000000"/>
          <w:sz w:val="30"/>
        </w:rPr>
        <w:t>Ядущий Мою Плоть и пиющий Мою Кровь пребывает во Мне, и Я в н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7</w:t>
      </w:r>
      <w:r>
        <w:rPr>
          <w:b/>
          <w:color w:val="000000"/>
          <w:sz w:val="30"/>
        </w:rPr>
        <w:t xml:space="preserve">Как послал Меня живый Отец, и Я живу Отцем, </w:t>
      </w:r>
      <w:r>
        <w:rPr>
          <w:b/>
          <w:i/>
          <w:color w:val="000000"/>
          <w:sz w:val="30"/>
        </w:rPr>
        <w:t xml:space="preserve">так </w:t>
      </w:r>
      <w:r>
        <w:rPr>
          <w:b/>
          <w:color w:val="000000"/>
          <w:sz w:val="30"/>
        </w:rPr>
        <w:t>и ядущий Меня жить будет Мно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8</w:t>
      </w:r>
      <w:r>
        <w:rPr>
          <w:b/>
          <w:color w:val="000000"/>
          <w:sz w:val="30"/>
        </w:rPr>
        <w:t>Сей-то есть хлеб, сшедший с небес. Не так, как отцы ваши ели манну и умерли: ядущий хлеб сей жить будет вовек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9</w:t>
      </w:r>
      <w:r>
        <w:rPr>
          <w:b/>
          <w:color w:val="000000"/>
          <w:sz w:val="30"/>
        </w:rPr>
        <w:t>Сие говорил Он в синагоге, уча в Капернаум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0</w:t>
      </w:r>
      <w:r>
        <w:rPr>
          <w:b/>
          <w:color w:val="000000"/>
          <w:sz w:val="30"/>
        </w:rPr>
        <w:t>Многие из учеников Его, слыша то, говорили: какие странные слова! кто может это слушать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1</w:t>
      </w:r>
      <w:r>
        <w:rPr>
          <w:b/>
          <w:color w:val="000000"/>
          <w:sz w:val="30"/>
        </w:rPr>
        <w:t>Но Иисус, зная Сам в Себе, что ученики Его ропщут на то, сказал им: это ли соблазняет вас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2</w:t>
      </w:r>
      <w:r>
        <w:rPr>
          <w:b/>
          <w:color w:val="000000"/>
          <w:sz w:val="30"/>
        </w:rPr>
        <w:t xml:space="preserve">Что ж, если увидите Сына Человеческого восходящего </w:t>
      </w:r>
      <w:r>
        <w:rPr>
          <w:b/>
          <w:i/>
          <w:color w:val="000000"/>
          <w:sz w:val="30"/>
        </w:rPr>
        <w:t xml:space="preserve">туда, </w:t>
      </w:r>
      <w:r>
        <w:rPr>
          <w:b/>
          <w:color w:val="000000"/>
          <w:sz w:val="30"/>
        </w:rPr>
        <w:t>где был прежде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3</w:t>
      </w:r>
      <w:r>
        <w:rPr>
          <w:b/>
          <w:color w:val="000000"/>
          <w:sz w:val="30"/>
        </w:rPr>
        <w:t>Дух животворит; плоть не пользует нимало. Слова, которые говорю Я вам, суть дух и жизн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4</w:t>
      </w:r>
      <w:r>
        <w:rPr>
          <w:b/>
          <w:color w:val="000000"/>
          <w:sz w:val="30"/>
        </w:rPr>
        <w:t>Но есть из вас некоторые неверующие. Ибо Иисус от начала знал, кто суть неверующие и кто предаст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5</w:t>
      </w:r>
      <w:r>
        <w:rPr>
          <w:b/>
          <w:color w:val="000000"/>
          <w:sz w:val="30"/>
        </w:rPr>
        <w:t>И сказал: для того-то и говорил Я вам, что никто не может придти ко Мне, если то не дано будет ему от Отца Мо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6</w:t>
      </w:r>
      <w:r>
        <w:rPr>
          <w:b/>
          <w:color w:val="000000"/>
          <w:sz w:val="30"/>
        </w:rPr>
        <w:t>С этого времени многие из учеников Его отошли от Него и уже не ходили с Н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7</w:t>
      </w:r>
      <w:r>
        <w:rPr>
          <w:b/>
          <w:color w:val="000000"/>
          <w:sz w:val="30"/>
        </w:rPr>
        <w:t>Тогда Иисус сказал двенадцати: не хотите ли и вы отойти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8</w:t>
      </w:r>
      <w:r>
        <w:rPr>
          <w:b/>
          <w:color w:val="000000"/>
          <w:sz w:val="30"/>
        </w:rPr>
        <w:t>Симон Петр отвечал Ему: Господи! к кому нам идти? Ты имеешь глаголы вечной жизни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9</w:t>
      </w:r>
      <w:r>
        <w:rPr>
          <w:b/>
          <w:color w:val="000000"/>
          <w:sz w:val="30"/>
        </w:rPr>
        <w:t>и мы уверовали и познали, что Ты Христос, Сын Бога жива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0</w:t>
      </w:r>
      <w:r>
        <w:rPr>
          <w:b/>
          <w:color w:val="000000"/>
          <w:sz w:val="30"/>
        </w:rPr>
        <w:t>Иисус отвечал им: не двенадцать ли вас избрал Я? но один из вас диавол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1</w:t>
      </w:r>
      <w:r>
        <w:rPr>
          <w:b/>
          <w:color w:val="000000"/>
          <w:sz w:val="30"/>
        </w:rPr>
        <w:t>Это говорил Он об Иуде Симонове Искариоте, ибо сей хотел предать Его, будучи один из двенадцати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7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После сего Иисус ходил по Галилее, ибо по Иудее не хотел ходить, потому что Иудеи искали убить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Приближался праздник Иудейский — поставление куще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Тогда братья Его сказали Ему: выйди отсюда и пойди в Иудею, чтобы и ученики Твои видели дела, которые Ты делаеш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Ибо никто не делает чего-либо втайне, и ищет сам быть известным. Если Ты творишь такие дела, то яви Себя мир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Ибо и братья Его не веровали в Н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На это Иисус сказал им: Мое время еще не настало, а для вас всегда врем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Вас мир не может ненавидеть, а Меня ненавидит, потому что Я свидетельствую о нем, что дела его зл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Вы пойдите на праздник сей; а Я еще не пойду на сей праздник, потому что Мое время еще не исполнилос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Сие сказав им, остался в Галиле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Но когда пришли братья Его, тогда и Он пришел на праздник не явно, а как бы тайн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Иудеи же искали Его на празднике и говорили: где Он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И много толков было о Нем в народе: одни говорили, что Он добр; а другие говорили: нет, но обольщает народ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Впрочем никто не говорил о Нем явно, боясь Иудеев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Но в половине уже праздника вошел Иисус в храм и учил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И дивились Иудеи, говоря: как Он знает Писания, не учившись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Иисус, отвечая им, сказал: Мое учение — не Мое, но Пославшего Меня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кто хочет творить волю Его, тот узнает о сем учении, от Бога ли оно, или Я Сам от Себя говорю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Говорящий сам от себя ищет славы себе; а Кто ищет славы Пославшему Его, Тот истинен, и нет неправды в Не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Не дал ли вам Моисей закона? и никто из вас не поступает по закону. За что ищете убить Меня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Народ сказал в ответ: не бес ли в Тебе? кто ищет убить Тебя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Иисус, продолжая речь, сказал им: одно дело сделал Я, и все вы дивитес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Моисей дал вам обрезание [хотя оно не от Моисея, но от отцов], и в субботу вы обрезываете человек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Если в субботу принимает человек обрезание, чтобы не был нарушен закон Моисеев, — на Меня ли негодуете за то, что Я всего человека исцелил в субботу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5"/>
          <w:position w:val="24"/>
        </w:rPr>
        <w:t>24</w:t>
      </w:r>
      <w:r>
        <w:rPr>
          <w:b/>
          <w:color w:val="000000"/>
          <w:spacing w:val="5"/>
          <w:sz w:val="30"/>
        </w:rPr>
        <w:t>Не суд€ите по наружности, но суд€ите судом праведны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Тут некоторые из Иерусалимлян говорили: не Тот ли это, Которого ищут убить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Вот, Он говорит явно, и ничего не говорят Ему: не удостоверились ли начальники, что Он подлинно Христос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Но мы знаем Его, откуда Он; Христос же когда придет, никто не будет знать, откуда Он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Тогда Иисус возгласил в храме, уча и говоря: и знаете Меня, и знаете, откуда Я; и Я пришел не Сам от Себя, но истинен Пославший Меня, Которого вы не знает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-5"/>
          <w:position w:val="24"/>
        </w:rPr>
        <w:t>29</w:t>
      </w:r>
      <w:r>
        <w:rPr>
          <w:b/>
          <w:color w:val="000000"/>
          <w:spacing w:val="-5"/>
          <w:sz w:val="30"/>
        </w:rPr>
        <w:t>Я знаю Его, потому что Я от Него, и Он послал Мен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И искали схватить Его, но никто не наложил на Него рук€и, потому что еще не пришел час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Многие же из народа уверовали в Него и говорили: когда придет Христос, неужели сотворит больше знамений, нежели сколько Сей сотворил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Услышали фарисеи такие толки о Нем в народе, и послали фарисеи и первосвященники служителей — схватить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>Иисус же сказал им: еще недолго быть Мне с вами, и пойду к Пославшему Меня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 xml:space="preserve">будете искать Меня, и не найдете; и где буду Я, </w:t>
      </w:r>
      <w:r>
        <w:rPr>
          <w:b/>
          <w:i/>
          <w:color w:val="000000"/>
          <w:sz w:val="30"/>
        </w:rPr>
        <w:t xml:space="preserve">туда </w:t>
      </w:r>
      <w:r>
        <w:rPr>
          <w:b/>
          <w:color w:val="000000"/>
          <w:sz w:val="30"/>
        </w:rPr>
        <w:t>вы не можете придт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5</w:t>
      </w:r>
      <w:r>
        <w:rPr>
          <w:b/>
          <w:color w:val="000000"/>
          <w:sz w:val="30"/>
        </w:rPr>
        <w:t>При сем Иудеи говорили между собою: куда Он хочет идти, так что мы не найдем Его? Не хочет ли Он идти в Еллинское рассеяние и учить Еллинов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6</w:t>
      </w:r>
      <w:r>
        <w:rPr>
          <w:b/>
          <w:color w:val="000000"/>
          <w:sz w:val="30"/>
        </w:rPr>
        <w:t xml:space="preserve">Что значат сии слова, которые Он сказал: будете искать Меня, и не найдете; и где буду Я, </w:t>
      </w:r>
      <w:r>
        <w:rPr>
          <w:b/>
          <w:i/>
          <w:color w:val="000000"/>
          <w:sz w:val="30"/>
        </w:rPr>
        <w:t xml:space="preserve">туда </w:t>
      </w:r>
      <w:r>
        <w:rPr>
          <w:b/>
          <w:color w:val="000000"/>
          <w:sz w:val="30"/>
        </w:rPr>
        <w:t>вы не можете придти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7</w:t>
      </w:r>
      <w:r>
        <w:rPr>
          <w:b/>
          <w:color w:val="000000"/>
          <w:sz w:val="30"/>
        </w:rPr>
        <w:t>В последний же великий день праздника стоял Иисус и возгласил, говоря: кто жаждет, иди ко Мне и пе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8</w:t>
      </w:r>
      <w:r>
        <w:rPr>
          <w:b/>
          <w:color w:val="000000"/>
          <w:sz w:val="30"/>
        </w:rPr>
        <w:t>Кто верует в Меня, у того, как сказано в Писании, из чрева потекут реки воды живо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9</w:t>
      </w:r>
      <w:r>
        <w:rPr>
          <w:b/>
          <w:color w:val="000000"/>
          <w:sz w:val="30"/>
        </w:rPr>
        <w:t>Сие сказал Он о Духе, Которого имели принять верующие в Него: ибо еще не было на них Духа Святаго, потому что Иисус еще не был прославлен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0</w:t>
      </w:r>
      <w:r>
        <w:rPr>
          <w:b/>
          <w:color w:val="000000"/>
          <w:sz w:val="30"/>
        </w:rPr>
        <w:t>Многие из народа, услышав сии слова, говорили: Он точно пророк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1</w:t>
      </w:r>
      <w:r>
        <w:rPr>
          <w:b/>
          <w:color w:val="000000"/>
          <w:sz w:val="30"/>
        </w:rPr>
        <w:t>Другие говорили: это Христос. А иные говорили: разве из Галилеи Христос придет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2</w:t>
      </w:r>
      <w:r>
        <w:rPr>
          <w:b/>
          <w:color w:val="000000"/>
          <w:sz w:val="30"/>
        </w:rPr>
        <w:t>Не сказано ли в Писании, что Христос придет от семени Давидова и из Вифлеема, из того места, откуда был Давид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3</w:t>
      </w:r>
      <w:r>
        <w:rPr>
          <w:b/>
          <w:color w:val="000000"/>
          <w:sz w:val="30"/>
        </w:rPr>
        <w:t>Итак произошла о Нем распря в народ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4</w:t>
      </w:r>
      <w:r>
        <w:rPr>
          <w:b/>
          <w:color w:val="000000"/>
          <w:sz w:val="30"/>
        </w:rPr>
        <w:t>Некоторые из них хотели схватить Его; но никто не наложил на Него рук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5</w:t>
      </w:r>
      <w:r>
        <w:rPr>
          <w:b/>
          <w:color w:val="000000"/>
          <w:sz w:val="30"/>
        </w:rPr>
        <w:t>Итак служители возвратились к первосвященникам и фарисеям, и сии сказали им: для чего вы не привели Его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6</w:t>
      </w:r>
      <w:r>
        <w:rPr>
          <w:b/>
          <w:color w:val="000000"/>
          <w:sz w:val="30"/>
        </w:rPr>
        <w:t>Служители отвечали: никогда человек не говорил так, как Этот Человек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7</w:t>
      </w:r>
      <w:r>
        <w:rPr>
          <w:b/>
          <w:color w:val="000000"/>
          <w:sz w:val="30"/>
        </w:rPr>
        <w:t>Фарисеи сказали им: неужели и вы прельстились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8</w:t>
      </w:r>
      <w:r>
        <w:rPr>
          <w:b/>
          <w:color w:val="000000"/>
          <w:sz w:val="30"/>
        </w:rPr>
        <w:t>Уверовал ли в Него кто из начальников, или из фарисеев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9</w:t>
      </w:r>
      <w:r>
        <w:rPr>
          <w:b/>
          <w:color w:val="000000"/>
          <w:sz w:val="30"/>
        </w:rPr>
        <w:t>Но этот народ невежда в законе, проклят он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0</w:t>
      </w:r>
      <w:r>
        <w:rPr>
          <w:b/>
          <w:color w:val="000000"/>
          <w:sz w:val="30"/>
        </w:rPr>
        <w:t>Никодим, приходивший к Нему ночью, будучи один из них, говорит им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1</w:t>
      </w:r>
      <w:r>
        <w:rPr>
          <w:b/>
          <w:color w:val="000000"/>
          <w:sz w:val="30"/>
        </w:rPr>
        <w:t>судит ли закон наш человека, если прежде не выслушают его и не узнают, что он делает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2</w:t>
      </w:r>
      <w:r>
        <w:rPr>
          <w:b/>
          <w:color w:val="000000"/>
          <w:sz w:val="30"/>
        </w:rPr>
        <w:t>На это сказали ему: и ты не из Галилеи ли? рассмотри и увидишь, что из Галилеи не приходит пророк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3</w:t>
      </w:r>
      <w:r>
        <w:rPr>
          <w:b/>
          <w:color w:val="000000"/>
          <w:sz w:val="30"/>
        </w:rPr>
        <w:t>И разошлись все по домам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8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30"/>
        </w:rPr>
        <w:t>Иисус же пошел на гору Елеонскую.</w:t>
        <w:tab/>
        <w:br/>
      </w: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А утром опять пришел в храм, и весь народ шел к Нему. Он сел и учил 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Тут книжники и фарисеи привели к Нему женщину, взятую в прелюбодеянии, и, поставив ее посред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сказали Ему: Учитель! эта женщина взята в прелюбодеянии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а Моисей в законе заповедал нам побивать таких камнями: Ты что скажешь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Говорили же это, искушая Его, чтобы найти что-нибудь к обвинению Его. Но Иисус, наклонившись низко, писал перстом на земле, не обращая на них внимани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Когда же продолжали спрашивать Его, Он, восклонившись, сказал им: кто из вас без греха, первый брось на нее камен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И опять, наклонившись низко, писал на земл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Они же, услышав </w:t>
      </w:r>
      <w:r>
        <w:rPr>
          <w:b/>
          <w:i/>
          <w:color w:val="000000"/>
          <w:sz w:val="30"/>
        </w:rPr>
        <w:t xml:space="preserve">то </w:t>
      </w:r>
      <w:r>
        <w:rPr>
          <w:b/>
          <w:color w:val="000000"/>
          <w:sz w:val="30"/>
        </w:rPr>
        <w:t xml:space="preserve">и будучи обличаемы совестью, стали уходить один за другим, начиная от старших до последних; и остался один Иисус и женщина, стоящая посреди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Иисус, восклонившись и не видя никого, кроме женщины, сказал ей: женщина! где твои обвинители? никто не осудил тебя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Она отвечала: никто, Господи. Иисус сказал ей: и Я не осуждаю тебя; иди и впредь не греши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Опять говорил Иисус </w:t>
      </w:r>
      <w:r>
        <w:rPr>
          <w:b/>
          <w:i/>
          <w:color w:val="000000"/>
          <w:sz w:val="30"/>
        </w:rPr>
        <w:t xml:space="preserve">к народу </w:t>
      </w:r>
      <w:r>
        <w:rPr>
          <w:b/>
          <w:color w:val="000000"/>
          <w:sz w:val="30"/>
        </w:rPr>
        <w:t xml:space="preserve">и сказал им: Я свет миру; кто последует за Мною, тот не будет ходить во тьме, но будет иметь свет жизни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Тогда фарисеи сказали Ему: Ты Сам о Себе свидетельствуешь, свидетельство Твое не истинн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Иисус сказал им в ответ: если Я и Сам о Себе свидетельствую, свидетельство Мое истинно; потому что Я знаю, откуда пришел и куда иду; а вы не знаете, откуда Я и куда иду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Вы с€удите по плоти; Я не сужу никог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А если и сужу Я, то суд Мой истинен, потому что Я не один, но Я и Отец, пославший Меня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А и в законе вашем написано, что двух человек свидетельство истинн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Я Сам свидетельствую о Себе, и свидетельствует о Мне Отец, пославший Меня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Тогда сказали Ему: где Твой Отец? Иисус отвечал: вы не знаете ни Меня, ни Отца Моего; если бы вы знали Меня, то знали бы и Отца Мо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Сии слова говорил Иисус у сокровищницы, когда учил в храме; и никто не взял Его, потому что еще не пришел час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 xml:space="preserve">Опять сказал им Иисус: Я отхожу, и будете искать Меня, и умрете во грехе вашем. Куда Я иду, </w:t>
      </w:r>
      <w:r>
        <w:rPr>
          <w:b/>
          <w:i/>
          <w:color w:val="000000"/>
          <w:sz w:val="30"/>
        </w:rPr>
        <w:t xml:space="preserve">туда </w:t>
      </w:r>
      <w:r>
        <w:rPr>
          <w:b/>
          <w:color w:val="000000"/>
          <w:sz w:val="30"/>
        </w:rPr>
        <w:t>вы не можете придт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Тут Иудеи говорили: неужели Он убьет Сам Себя, что говорит: “куда Я иду, вы не можете придти”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Он сказал им: вы от нижних, Я от вышних; вы от мира сего, Я не от сего мир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Потому Я и сказал вам, что вы умрете во грехах ваших; ибо если не уверуете, что это Я, то умрете во грехах ваш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Тогда сказали Ему: кто же Ты? Иисус сказал им: от начала Сущий, как и говорю ва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Много имею говорить и судить о вас; но Пославший Меня есть истинен, и что Я слышал от Него, то и говорю мир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Не поняли, что Он говорил им об Отц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Итак Иисус сказал им: когда вознесете Сына Человеческого, тогда узнаете, что это Я и что ничего не делаю от Себя, но как научил Меня Отец Мой, так и говор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Пославший Меня есть со Мною; Отец не оставил Меня одного, ибо Я всегда делаю то, что Ему угодн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Когда Он говорил это, многие уверовали в Н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5"/>
          <w:position w:val="24"/>
        </w:rPr>
        <w:t>31</w:t>
      </w:r>
      <w:r>
        <w:rPr>
          <w:b/>
          <w:color w:val="000000"/>
          <w:spacing w:val="5"/>
          <w:sz w:val="30"/>
        </w:rPr>
        <w:t>Тогда сказал Иисус к уверовавшим в Него Иудеям: если пребудете в слове Моем, то вы истинно Мои ученик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и позн€аете истину, и истина сделает вас свободны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>Ему отвечали: мы семя Авраамово и не были рабами никому никогда; как же Ты говоришь: сделаетесь свободными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>Иисус отвечал им: истинно, истинно говорю вам: всякий, делающий грех, есть раб грех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5</w:t>
      </w:r>
      <w:r>
        <w:rPr>
          <w:b/>
          <w:color w:val="000000"/>
          <w:sz w:val="30"/>
        </w:rPr>
        <w:t>Но раб не пребывает в доме вечно; сын пребывает вечн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6</w:t>
      </w:r>
      <w:r>
        <w:rPr>
          <w:b/>
          <w:color w:val="000000"/>
          <w:sz w:val="30"/>
        </w:rPr>
        <w:t>Итак, если Сын освободит вас, то истинно свободны будет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7</w:t>
      </w:r>
      <w:r>
        <w:rPr>
          <w:b/>
          <w:color w:val="000000"/>
          <w:sz w:val="30"/>
        </w:rPr>
        <w:t>Знаю, что вы семя Авраамово; однако ищете убить Меня, потому что слово Мое не вмещается в вас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8</w:t>
      </w:r>
      <w:r>
        <w:rPr>
          <w:b/>
          <w:color w:val="000000"/>
          <w:sz w:val="30"/>
        </w:rPr>
        <w:t>Я говорю то, что видел у Отца Моего; а вы делаете то, что видели у отца ваш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9</w:t>
      </w:r>
      <w:r>
        <w:rPr>
          <w:b/>
          <w:color w:val="000000"/>
          <w:sz w:val="30"/>
        </w:rPr>
        <w:t>Сказали Ему в ответ: отец наш есть Авраам. Иисус сказал им: если бы вы были дети Авраама, то дела Авраамовы делали б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0</w:t>
      </w:r>
      <w:r>
        <w:rPr>
          <w:b/>
          <w:color w:val="000000"/>
          <w:sz w:val="30"/>
        </w:rPr>
        <w:t>А теперь ищете убить Меня, Человека, сказавшего вам истину, которую слышал от Бога: Авраам этого не делал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1</w:t>
      </w:r>
      <w:r>
        <w:rPr>
          <w:b/>
          <w:color w:val="000000"/>
          <w:sz w:val="30"/>
        </w:rPr>
        <w:t>Вы делаете дела отца вашего. На это сказали Ему: мы не от любодеяния рождены; одного Отца имеем, Бог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2</w:t>
      </w:r>
      <w:r>
        <w:rPr>
          <w:b/>
          <w:color w:val="000000"/>
          <w:sz w:val="30"/>
        </w:rPr>
        <w:t>Иисус сказал им: если бы Бог был Отец ваш, то вы любили бы Меня, потому что Я от Бога исшел и пришел; ибо Я не Сам от Себя пришел, но Он послал Мен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3</w:t>
      </w:r>
      <w:r>
        <w:rPr>
          <w:b/>
          <w:color w:val="000000"/>
          <w:sz w:val="30"/>
        </w:rPr>
        <w:t>Почему вы не понимаете речи Моей? Потому что не можете слышать слова Мо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4</w:t>
      </w:r>
      <w:r>
        <w:rPr>
          <w:b/>
          <w:color w:val="000000"/>
          <w:sz w:val="30"/>
        </w:rPr>
        <w:t>Ваш отец диавол; и вы хотите исполнять похоти отца вашего. Он был человекоубийца от начала и не устоял в истине, ибо нет в нем истины. Когда говорит он ложь, говорит свое, ибо он лжец и отец лж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5</w:t>
      </w:r>
      <w:r>
        <w:rPr>
          <w:b/>
          <w:color w:val="000000"/>
          <w:sz w:val="30"/>
        </w:rPr>
        <w:t>А как Я истину говорю, то не верите Мн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6</w:t>
      </w:r>
      <w:r>
        <w:rPr>
          <w:b/>
          <w:color w:val="000000"/>
          <w:sz w:val="30"/>
        </w:rPr>
        <w:t>Кто из вас обличит Меня в неправде? Если же Я говорю истину, почему вы не верите Мне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7</w:t>
      </w:r>
      <w:r>
        <w:rPr>
          <w:b/>
          <w:color w:val="000000"/>
          <w:sz w:val="30"/>
        </w:rPr>
        <w:t>Кто от Бога, тот слушает слова Божии. Вы потому не слушаете, что вы не от Бог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8</w:t>
      </w:r>
      <w:r>
        <w:rPr>
          <w:b/>
          <w:color w:val="000000"/>
          <w:sz w:val="30"/>
        </w:rPr>
        <w:t>На это Иудеи отвечали и сказали Ему: не правду ли мы говорим, что Ты Самарянин и что бес в Тебе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9</w:t>
      </w:r>
      <w:r>
        <w:rPr>
          <w:b/>
          <w:color w:val="000000"/>
          <w:sz w:val="30"/>
        </w:rPr>
        <w:t>Иисус отвечал: во Мне беса нет; но Я чту Отца Моего, а вы бесчестите Мен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0</w:t>
      </w:r>
      <w:r>
        <w:rPr>
          <w:b/>
          <w:color w:val="000000"/>
          <w:sz w:val="30"/>
        </w:rPr>
        <w:t>Впрочем Я не ищу Моей славы: есть Ищущий и Судящи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1</w:t>
      </w:r>
      <w:r>
        <w:rPr>
          <w:b/>
          <w:color w:val="000000"/>
          <w:sz w:val="30"/>
        </w:rPr>
        <w:t>Истинно, истинно говорю вам: кто соблюдет слово Мое, тот не увидит смерти вовек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2</w:t>
      </w:r>
      <w:r>
        <w:rPr>
          <w:b/>
          <w:color w:val="000000"/>
          <w:sz w:val="30"/>
        </w:rPr>
        <w:t>Иудеи сказали Ему: теперь узнали мы, что бес в Тебе. Авраам умер и пророки, а Ты говоришь: кто соблюдет слово Мое, тот не вкусит смерти вовек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3</w:t>
      </w:r>
      <w:r>
        <w:rPr>
          <w:b/>
          <w:color w:val="000000"/>
          <w:sz w:val="30"/>
        </w:rPr>
        <w:t>Неужели Ты больше отца нашего Авраама, который умер? и пророки умерли: чем Ты Себя делаешь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4</w:t>
      </w:r>
      <w:r>
        <w:rPr>
          <w:b/>
          <w:color w:val="000000"/>
          <w:sz w:val="30"/>
        </w:rPr>
        <w:t>Иисус отвечал: если Я Сам Себя славлю, то слава Моя ничто. Меня прославляет Отец Мой, о Котором вы говорите, что Он Бог ваш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5</w:t>
      </w:r>
      <w:r>
        <w:rPr>
          <w:b/>
          <w:color w:val="000000"/>
          <w:sz w:val="30"/>
        </w:rPr>
        <w:t>И вы не познали Его, а Я знаю Его; и если скажу, что не знаю Его, то буду подобный вам лжец. Но Я знаю Его и соблюдаю слово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6</w:t>
      </w:r>
      <w:r>
        <w:rPr>
          <w:b/>
          <w:color w:val="000000"/>
          <w:sz w:val="30"/>
        </w:rPr>
        <w:t>Авраам, отец ваш, рад был увидеть день Мой; и увидел и возрадовал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7</w:t>
      </w:r>
      <w:r>
        <w:rPr>
          <w:b/>
          <w:color w:val="000000"/>
          <w:sz w:val="30"/>
        </w:rPr>
        <w:t>На это сказали Ему Иудеи: Тебе нет еще пятидесяти лет, — и Ты видел Авраама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8</w:t>
      </w:r>
      <w:r>
        <w:rPr>
          <w:b/>
          <w:color w:val="000000"/>
          <w:sz w:val="30"/>
        </w:rPr>
        <w:t>Иисус сказал им: истинно, истинно говорю вам: прежде нежели был Авраам, Я есм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9</w:t>
      </w:r>
      <w:r>
        <w:rPr>
          <w:b/>
          <w:color w:val="000000"/>
          <w:sz w:val="30"/>
        </w:rPr>
        <w:t>Тогда взяли каменья, чтобы бросить на Него; но Иисус скрылся и вышел из храма, пройдя посреди них, и пошел далее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9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30"/>
        </w:rPr>
        <w:t>И, проходя, увидел человека, слепого от рождения.</w:t>
        <w:tab/>
        <w:br/>
      </w: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Ученики Его спросили у Него: Равв€и! кто согрешил, он или родители его, что родился слепым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 xml:space="preserve">Иисус отвечал: не согрешил ни он, ни родители его, но </w:t>
      </w:r>
      <w:r>
        <w:rPr>
          <w:b/>
          <w:i/>
          <w:color w:val="000000"/>
          <w:sz w:val="30"/>
        </w:rPr>
        <w:t xml:space="preserve">это для того, </w:t>
      </w:r>
      <w:r>
        <w:rPr>
          <w:b/>
          <w:color w:val="000000"/>
          <w:sz w:val="30"/>
        </w:rPr>
        <w:t>чтобы на нем явились дела Божи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Мне должно делать дела Пославшего Меня, доколе есть день; приходит ночь, когда никто не может дела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Доколе Я в мире, Я свет мир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Сказав это, Он плюнул на землю, сделал брение из плюновения и помазал брением глаза слепому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и сказал ему: пойди, умойся в купальне Силоам, что значит: посланный. Он пошел и умылся, и пришел зряч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5"/>
          <w:position w:val="24"/>
        </w:rPr>
        <w:t>8</w:t>
      </w:r>
      <w:r>
        <w:rPr>
          <w:b/>
          <w:color w:val="000000"/>
          <w:spacing w:val="5"/>
          <w:sz w:val="30"/>
        </w:rPr>
        <w:t>Тут соседи и видевшие прежде, что он был слеп, говорили: не тот ли это, который сидел и просил милостыни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Иные говорили: это он, а иные: похож на него. Он же говорил: это я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-5"/>
          <w:position w:val="24"/>
        </w:rPr>
        <w:t>10</w:t>
      </w:r>
      <w:r>
        <w:rPr>
          <w:b/>
          <w:color w:val="000000"/>
          <w:spacing w:val="-5"/>
          <w:sz w:val="30"/>
        </w:rPr>
        <w:t xml:space="preserve">Тогда спрашивали у него: как открылись у тебя глаза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Он сказал в ответ: Человек, называемый Иисус, сделал брение, помазал глаза мои и сказал мне: пойди на купальню Силоам и умойся. Я пошел, умылся и прозрел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Тогда сказали ему: где Он? Он отвечал: не знаю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Повели сего бывшего слепца к фарисея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А была суббота, когда Иисус сделал брение и отверз ему очи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Спросили его также и фарисеи, как он прозрел. Он сказал им: брение положил Он на мои глаза, и я умылся, и вижу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Тогда некоторые из фарисеев говорили: не от Бога Этот Человек, потому что не хранит субботы. Другие говорили: как может человек грешный творить такие чудеса? И была между ними распря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Опять говорят слепому: ты что скажешь о Нем, потому что Он отверз тебе очи? Он сказал: это пророк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Тогда Иудеи не поверили, что он был слеп и прозрел, доколе не призвали родителей сего прозревшего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и спросили их: это ли сын ваш, о котором вы говорите, что родился слепым? как же он теперь видит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Родители его сказали им в ответ: мы знаем, что это сын наш и что он родился слепы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а как теперь видит, не знаем, или кто отверз ему очи, мы не знаем. Сам в совершенных летах; самого спрос€ите; пусть сам о себе скаже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Так отвечали родители его, потому что боялись Иудеев; ибо Иудеи сговорились уже, чтобы, кто признает Его за Христа, того отлучать от синагог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Посему-то родители его и сказали: он в совершенных летах; самого спрос€ит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Итак, вторично призвали человека, который был слеп, и сказали ему: воздай славу Богу; мы знаем, что Человек Тот грешник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Он сказал им в ответ: грешник ли Он, не знаю; одно знаю, что я был слеп, а теперь виж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Снова спросили его: что сделал Он с тобою? как отверз твои очи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Отвечал им: я уже сказал вам, и вы не слушали; что еще хотите слышать? или и вы хотите сделаться Его учениками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Они же укорили его и сказали: ты ученик Его, а мы Моисеевы ученик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Мы знаем, что с Моисеем говорил Бог; Сего же не знаем, откуда Он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 xml:space="preserve">Человек </w:t>
      </w:r>
      <w:r>
        <w:rPr>
          <w:b/>
          <w:i/>
          <w:color w:val="000000"/>
          <w:sz w:val="30"/>
        </w:rPr>
        <w:t xml:space="preserve">прозревший </w:t>
      </w:r>
      <w:r>
        <w:rPr>
          <w:b/>
          <w:color w:val="000000"/>
          <w:sz w:val="30"/>
        </w:rPr>
        <w:t>сказал им в ответ: это и удивительно, что вы не знаете, откуда Он, а Он отверз мне оч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Но мы знаем, что грешников Бог не слушает; но кто чтит Бога и творит волю Его, того слушае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От века не слыхано, чтобы кто отверз очи слепорожденном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-5"/>
          <w:position w:val="24"/>
        </w:rPr>
        <w:t>33</w:t>
      </w:r>
      <w:r>
        <w:rPr>
          <w:b/>
          <w:color w:val="000000"/>
          <w:spacing w:val="-5"/>
          <w:sz w:val="30"/>
        </w:rPr>
        <w:t>Если бы Он не был от Бога, не мог бы творить нич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>Сказали ему в ответ: во грехах ты весь родился, и ты ли нас учишь? И выгнали его вон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5</w:t>
      </w:r>
      <w:r>
        <w:rPr>
          <w:b/>
          <w:color w:val="000000"/>
          <w:sz w:val="30"/>
        </w:rPr>
        <w:t>Иисус, услышав, что выгнали его вон, и найдя его, сказал ему: ты веруешь ли в Сына Божия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6</w:t>
      </w:r>
      <w:r>
        <w:rPr>
          <w:b/>
          <w:color w:val="000000"/>
          <w:sz w:val="30"/>
        </w:rPr>
        <w:t>Он отвечал и сказал: а кто Он, Господи, чтобы мне веровать в Него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7</w:t>
      </w:r>
      <w:r>
        <w:rPr>
          <w:b/>
          <w:color w:val="000000"/>
          <w:sz w:val="30"/>
        </w:rPr>
        <w:t>Иисус сказал ему: и видел ты Его, и Он говорит с тобо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8</w:t>
      </w:r>
      <w:r>
        <w:rPr>
          <w:b/>
          <w:color w:val="000000"/>
          <w:sz w:val="30"/>
        </w:rPr>
        <w:t>Он же сказал: верую, Господи! И поклонился Ем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9</w:t>
      </w:r>
      <w:r>
        <w:rPr>
          <w:b/>
          <w:color w:val="000000"/>
          <w:sz w:val="30"/>
        </w:rPr>
        <w:t>И сказал Иисус: на суд пришел Я в мир сей, чтобы невидящие видели, а видящие стали слеп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0</w:t>
      </w:r>
      <w:r>
        <w:rPr>
          <w:b/>
          <w:color w:val="000000"/>
          <w:sz w:val="30"/>
        </w:rPr>
        <w:t>Услышав это, некоторые из фарисеев, бывших с Ним, сказали Ему: неужели и мы слепы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1</w:t>
      </w:r>
      <w:r>
        <w:rPr>
          <w:b/>
          <w:color w:val="000000"/>
          <w:sz w:val="30"/>
        </w:rPr>
        <w:t xml:space="preserve">Иисус сказал им: если бы вы были слепы, то не имели бы </w:t>
      </w:r>
      <w:r>
        <w:rPr>
          <w:b/>
          <w:i/>
          <w:color w:val="000000"/>
          <w:sz w:val="30"/>
        </w:rPr>
        <w:t xml:space="preserve">на себе </w:t>
      </w:r>
      <w:r>
        <w:rPr>
          <w:b/>
          <w:color w:val="000000"/>
          <w:sz w:val="30"/>
        </w:rPr>
        <w:t>греха; но как вы говорите, что видите, то грех остается на вас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10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Истинно, истинно говорю вам: кто не дверью входит во двор овчий, но перелазит инуде, тот вор и разбойник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а входящий дверью есть пастырь овца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Ему придверник отворяет, и овцы слушаются голоса его, и он зовет своих овец по имени и выводит 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И когда выведет своих овец, идет перед ними; а овцы за ним идут, потому что знают голос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За чужим же не идут, но бегут от него, потому что не знают чужого голос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Сию притчу сказал им Иисус; но они не поняли, что такое Он говорил 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Итак, опять Иисус сказал им: истинно, истинно говорю вам, что Я дверь овца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Все, сколько их ни приходило предо Мною, суть воры и разбойники; но овцы не послушали 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Я есмь дверь: кто войдет Мною, тот спасется, и войдет, и выйдет, и пажить найдет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Вор приходит только для того, чтобы украсть, убить и погубить. Я пришел для того, чтобы имели жизнь и имели с избытко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Я есмь пастырь добрый: пастырь добрый полагает жизнь свою за овец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А наемник, не пастырь, которому овцы не свои, видит приходящего волка, и оставляет овец, и бежит; и волк расхищает овец, и разгоняет их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А наемник бежит, потому что наемник, и нерадит об овцах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Я есмь пастырь добрый; и знаю Моих, и Мои знают Меня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Как Отец знает Меня, </w:t>
      </w:r>
      <w:r>
        <w:rPr>
          <w:b/>
          <w:i/>
          <w:color w:val="000000"/>
          <w:sz w:val="30"/>
        </w:rPr>
        <w:t xml:space="preserve">так </w:t>
      </w:r>
      <w:r>
        <w:rPr>
          <w:b/>
          <w:color w:val="000000"/>
          <w:sz w:val="30"/>
        </w:rPr>
        <w:t xml:space="preserve">и Я знаю Отца; и жизнь Мою полагаю за овец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Есть у Меня и другие овцы, которые не сего двора, и тех надлежит Мне привести: и они услышат голос Мой, и будет одно стадо и один Пастырь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Потому любит Меня Отец, что Я отдаю жизнь Мою, чтобы опять принять е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Никто не отнимает ее у Меня, но Я Сам отдаю ее. Имею власть отдать ее и власть имею опять принять ее. Сию заповедь получил Я от Отца Моег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-5"/>
          <w:position w:val="24"/>
        </w:rPr>
        <w:t>19</w:t>
      </w:r>
      <w:r>
        <w:rPr>
          <w:b/>
          <w:color w:val="000000"/>
          <w:spacing w:val="-5"/>
          <w:sz w:val="30"/>
        </w:rPr>
        <w:t>От этих слов опять произошла между Иудеями распр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Многие из них говорили: Он одержим бесом и безумствует; что слушаете Его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Другие говорили: это слова не бесноватого; может ли бес отверзать очи слепым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 xml:space="preserve">Настал же тогда в Иерусалиме </w:t>
      </w:r>
      <w:r>
        <w:rPr>
          <w:b/>
          <w:i/>
          <w:color w:val="000000"/>
          <w:sz w:val="30"/>
        </w:rPr>
        <w:t xml:space="preserve">праздник </w:t>
      </w:r>
      <w:r>
        <w:rPr>
          <w:b/>
          <w:color w:val="000000"/>
          <w:sz w:val="30"/>
        </w:rPr>
        <w:t>обновления, и была зим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И ходил Иисус в храме, в притворе Соломоново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Тут Иудеи обступили Его и говорили Ему: долго ли Тебе держать нас в недоумении? если Ты Христос, скажи нам прям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Иисус отвечал им: Я сказал вам, и не верите; дела, которые творю Я во имя Отца Моего, они свидетельствуют о Мн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Но вы не верите, ибо вы не из овец Моих, как Я сказал ва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Овцы Мои слушаются голоса Моего, и Я знаю их; и они идут за Мно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И Я даю им жизнь вечную, и не погибнут вовек; и никто не похитит их из руки Мое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Отец Мой, Который дал Мне их, больше всех; и никто не может похитить их из руки Отца Мо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Я и Отец — одн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Тут опять Иудеи схватили каменья, чтобы побить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Иисус отвечал им: много добрых дел показал Я вам от Отца Моего; за которое из них хотите побить Меня камнями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>Иудеи сказали Ему в ответ: не за доброе дело хотим побить Тебя камнями, но за богохульство и за то, что Ты, будучи человек, делаешь Себя Бого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>Иисус отвечал им: не написано ли в законе вашем: Я сказал: вы боги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5</w:t>
      </w:r>
      <w:r>
        <w:rPr>
          <w:b/>
          <w:color w:val="000000"/>
          <w:sz w:val="30"/>
        </w:rPr>
        <w:t>Если Он назвал богами тех, к которым было слово Божие, и не может нарушиться Писание, —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6</w:t>
      </w:r>
      <w:r>
        <w:rPr>
          <w:b/>
          <w:color w:val="000000"/>
          <w:sz w:val="30"/>
        </w:rPr>
        <w:t>Тому ли, Которого Отец освятил и послал в мир, вы говорите: богохульствуешь, потому что Я сказал: Я Сын Божий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7</w:t>
      </w:r>
      <w:r>
        <w:rPr>
          <w:b/>
          <w:color w:val="000000"/>
          <w:sz w:val="30"/>
        </w:rPr>
        <w:t>Если Я не творю дел Отца Моего, не верьте Мне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8</w:t>
      </w:r>
      <w:r>
        <w:rPr>
          <w:b/>
          <w:color w:val="000000"/>
          <w:sz w:val="30"/>
        </w:rPr>
        <w:t>а если творю, то, когда не верите Мне, верьте делам Моим, чтобы узнать и поверить, что Отец во Мне и Я в Н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9</w:t>
      </w:r>
      <w:r>
        <w:rPr>
          <w:b/>
          <w:color w:val="000000"/>
          <w:sz w:val="30"/>
        </w:rPr>
        <w:t>Тогда опять искали схватить Его; но Он уклонился от рук их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0</w:t>
      </w:r>
      <w:r>
        <w:rPr>
          <w:b/>
          <w:color w:val="000000"/>
          <w:sz w:val="30"/>
        </w:rPr>
        <w:t>и пошел опять за Иордан, на то место, где прежде крестил Иоанн, и остался та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1</w:t>
      </w:r>
      <w:r>
        <w:rPr>
          <w:b/>
          <w:color w:val="000000"/>
          <w:sz w:val="30"/>
        </w:rPr>
        <w:t>Многие пришли к Нему и говорили, что Иоанн не сотворил никакого чуда, но все, что сказал Иоанн о Нем, было истинн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2</w:t>
      </w:r>
      <w:r>
        <w:rPr>
          <w:b/>
          <w:color w:val="000000"/>
          <w:sz w:val="30"/>
        </w:rPr>
        <w:t>И многие там уверовали в Него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11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30"/>
        </w:rPr>
        <w:t xml:space="preserve">Был болен некто Лазарь из Вифании, из селения, </w:t>
      </w:r>
      <w:r>
        <w:rPr>
          <w:b/>
          <w:i/>
          <w:color w:val="000000"/>
          <w:sz w:val="30"/>
        </w:rPr>
        <w:t xml:space="preserve">где жили </w:t>
      </w:r>
      <w:r>
        <w:rPr>
          <w:b/>
          <w:color w:val="000000"/>
          <w:sz w:val="30"/>
        </w:rPr>
        <w:t>Мария и Марфа, сестра е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 xml:space="preserve">Мария же, которой брат Лазарь был болен, была </w:t>
      </w:r>
      <w:r>
        <w:rPr>
          <w:b/>
          <w:i/>
          <w:color w:val="000000"/>
          <w:sz w:val="30"/>
        </w:rPr>
        <w:t xml:space="preserve">та, </w:t>
      </w:r>
      <w:r>
        <w:rPr>
          <w:b/>
          <w:color w:val="000000"/>
          <w:sz w:val="30"/>
        </w:rPr>
        <w:t>которая помазала Господа миром и отерла ноги Его волосами свои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Сестры послали сказать Ему: Господи! вот, кого Ты любишь, болен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 xml:space="preserve">Иисус, услышав </w:t>
      </w:r>
      <w:r>
        <w:rPr>
          <w:b/>
          <w:i/>
          <w:color w:val="000000"/>
          <w:sz w:val="30"/>
        </w:rPr>
        <w:t xml:space="preserve">то, </w:t>
      </w:r>
      <w:r>
        <w:rPr>
          <w:b/>
          <w:color w:val="000000"/>
          <w:sz w:val="30"/>
        </w:rPr>
        <w:t>сказал: эта болезнь не к смерти, но к славе Божией, да прославится через нее Сын Божи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Иисус же любил Марфу и сестру ее и Лазар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Когда же услышал, что он болен, то пробыл два дня на том месте, где находил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После этого сказал ученикам: пойдем опять в Иуде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Ученики сказали Ему: Равв€и! давно ли Иудеи искали побить Тебя камнями, и Ты опять идешь туда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Иисус отвечал: не двенадцать ли часов во дне? кто ходит днем, тот не спотыкается, потому что видит свет мира сего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а кто ходит ночью, спотыкается, потому что нет света с ни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Сказав это, говорит им потом: Лазарь, друг наш, уснул; но Я иду разбудить ег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Ученики Его сказали: Господи! если уснул, то выздоровеет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Иисус говорил о смерти его, а они думали, что Он говорит о сне обыкновенно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Тогда Иисус сказал им прямо: Лазарь умер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и радуюсь за вас, что Меня не было там, дабы вы уверовали; но пойдем к нему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Тогда Фома, иначе называемый Близнец, сказал ученикам: пойдем и мы умрем с ни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Иисус, придя, нашел, что он уже четыре дня в гроб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Вифания же была близ Иерусалима, стадиях в пятнадцати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 xml:space="preserve">и многие из Иудеев пришли к Марфе и Марии утешать их </w:t>
      </w:r>
      <w:r>
        <w:rPr>
          <w:b/>
          <w:i/>
          <w:color w:val="000000"/>
          <w:sz w:val="30"/>
        </w:rPr>
        <w:t xml:space="preserve">в печали </w:t>
      </w:r>
      <w:r>
        <w:rPr>
          <w:b/>
          <w:color w:val="000000"/>
          <w:sz w:val="30"/>
        </w:rPr>
        <w:t>о брате 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Марфа, услышав, что идет Иисус, пошла навстречу Ему; Мария же сидела дом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Тогда Марфа сказала Иисусу: Господи! если бы Ты был здесь, не умер бы брат мо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Но и теперь знаю, что чего Ты попросишь у Бога, даст Тебе Бог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Иисус говорит ей: воскреснет брат тво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Марфа сказала Ему: знаю, что воскреснет в воскресение, в последний ден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Иисус сказал ей: Я есмь воскресение и жизнь; верующий в Меня, если и умрет, оживе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И всякий, живущий и верующий в Меня, не умрет вовек. Веришь ли сему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Она говорит Ему: так, Господи! я верую, что Ты Христос, Сын Божий, грядущий в мир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Сказав это, пошла и позвала тайно Марию, сестру свою, говоря: Учитель здесь и зовет теб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Она, как скоро услышала, поспешно встала и пошла к Нем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Иисус еще не входил в селение, но был на том месте, где встретила Его Марф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Иудеи, которые были с нею в доме и утешали ее, видя, что Мария поспешно встала и вышла, пошли за нею, полагая, что она пошла на гроб — плакать та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Мария же, придя туда, где был Иисус, и увидев Его, пала к ногам Его и сказала Ему: Господи! если бы Ты был здесь, не умер бы брат мо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>Иисус, когда увидел ее плачущую и пришедших с нею Иудеев плачущих, Сам восскорбел духом и возмутился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>и сказал: где вы положили его? Говорят Ему: Господи! пойди и посмотр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5</w:t>
      </w:r>
      <w:r>
        <w:rPr>
          <w:b/>
          <w:color w:val="000000"/>
          <w:sz w:val="30"/>
        </w:rPr>
        <w:t>Иисус прослезил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6</w:t>
      </w:r>
      <w:r>
        <w:rPr>
          <w:b/>
          <w:color w:val="000000"/>
          <w:sz w:val="30"/>
        </w:rPr>
        <w:t>Тогда Иудеи говорили: смотри, как Он любил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7</w:t>
      </w:r>
      <w:r>
        <w:rPr>
          <w:b/>
          <w:color w:val="000000"/>
          <w:sz w:val="30"/>
        </w:rPr>
        <w:t>А некоторые из них сказали: не мог ли Сей, отверзший очи слепому, сделать, чтобы и этот не умер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8</w:t>
      </w:r>
      <w:r>
        <w:rPr>
          <w:b/>
          <w:color w:val="000000"/>
          <w:sz w:val="30"/>
        </w:rPr>
        <w:t>Иисус же, опять скорбя внутренно, приходит ко гробу. То была пещера, и камень лежал на не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9</w:t>
      </w:r>
      <w:r>
        <w:rPr>
          <w:b/>
          <w:color w:val="000000"/>
          <w:sz w:val="30"/>
        </w:rPr>
        <w:t>Иисус говорит: отнимите камень. Сестра умершего, Марфа, говорит Ему: Господи! уже смердит; ибо четыре дня, как он во гроб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0</w:t>
      </w:r>
      <w:r>
        <w:rPr>
          <w:b/>
          <w:color w:val="000000"/>
          <w:sz w:val="30"/>
        </w:rPr>
        <w:t>Иисус говорит ей: не сказал ли Я тебе, что, если будешь веровать, увидишь славу Божию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1</w:t>
      </w:r>
      <w:r>
        <w:rPr>
          <w:b/>
          <w:color w:val="000000"/>
          <w:sz w:val="30"/>
        </w:rPr>
        <w:t xml:space="preserve">Итак отняли камень </w:t>
      </w:r>
      <w:r>
        <w:rPr>
          <w:b/>
          <w:i/>
          <w:color w:val="000000"/>
          <w:sz w:val="30"/>
        </w:rPr>
        <w:t xml:space="preserve">от пещеры, </w:t>
      </w:r>
      <w:r>
        <w:rPr>
          <w:b/>
          <w:color w:val="000000"/>
          <w:sz w:val="30"/>
        </w:rPr>
        <w:t>где лежал умерший. Иисус же возвел очи к небу и сказал: Отче! благодарю Тебя, что Ты услышал Мен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2</w:t>
      </w:r>
      <w:r>
        <w:rPr>
          <w:b/>
          <w:color w:val="000000"/>
          <w:sz w:val="30"/>
        </w:rPr>
        <w:t xml:space="preserve">Я и знал, что Ты всегда услышишь Меня; но сказал </w:t>
      </w:r>
      <w:r>
        <w:rPr>
          <w:b/>
          <w:i/>
          <w:color w:val="000000"/>
          <w:sz w:val="30"/>
        </w:rPr>
        <w:t xml:space="preserve">сие </w:t>
      </w:r>
      <w:r>
        <w:rPr>
          <w:b/>
          <w:color w:val="000000"/>
          <w:sz w:val="30"/>
        </w:rPr>
        <w:t>для народа, здесь стоящего, чтобы поверили, что Ты послал Мен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3</w:t>
      </w:r>
      <w:r>
        <w:rPr>
          <w:b/>
          <w:color w:val="000000"/>
          <w:sz w:val="30"/>
        </w:rPr>
        <w:t>Сказав это, Он воззвал громким голосом: Лазарь! иди вон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4</w:t>
      </w:r>
      <w:r>
        <w:rPr>
          <w:b/>
          <w:color w:val="000000"/>
          <w:sz w:val="30"/>
        </w:rPr>
        <w:t>И вышел умерший, обвитый по рукам и ногам погребальными пеленами, и лице его обвязано было платком. Иисус говорит им: развяжите его, пусть иде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5</w:t>
      </w:r>
      <w:r>
        <w:rPr>
          <w:b/>
          <w:color w:val="000000"/>
          <w:sz w:val="30"/>
        </w:rPr>
        <w:t>Тогда многие из Иудеев, пришедших к Марии и видевших, что сотворил Иисус, уверовали в Н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6</w:t>
      </w:r>
      <w:r>
        <w:rPr>
          <w:b/>
          <w:color w:val="000000"/>
          <w:sz w:val="30"/>
        </w:rPr>
        <w:t>А некоторые из них пошли к фарисеям и сказали им, что сделал Иисус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7</w:t>
      </w:r>
      <w:r>
        <w:rPr>
          <w:b/>
          <w:color w:val="000000"/>
          <w:sz w:val="30"/>
        </w:rPr>
        <w:t>Тогда первосвященники и фарисеи собрали совет и говорили: что нам делать? Этот Человек много чудес твори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8</w:t>
      </w:r>
      <w:r>
        <w:rPr>
          <w:b/>
          <w:color w:val="000000"/>
          <w:sz w:val="30"/>
        </w:rPr>
        <w:t>Если оставим Его так, то все уверуют в Него, и придут Римляне и овладеют и местом нашим и народо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9</w:t>
      </w:r>
      <w:r>
        <w:rPr>
          <w:b/>
          <w:color w:val="000000"/>
          <w:sz w:val="30"/>
        </w:rPr>
        <w:t>Один же из них, некто Каиафа, будучи на тот год первосвященником, сказал им: вы ничего не знает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0</w:t>
      </w:r>
      <w:r>
        <w:rPr>
          <w:b/>
          <w:color w:val="000000"/>
          <w:sz w:val="30"/>
        </w:rPr>
        <w:t>и не подумаете, что лучше нам, чтобы один человек умер за людей, нежели чтобы весь народ погиб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1</w:t>
      </w:r>
      <w:r>
        <w:rPr>
          <w:b/>
          <w:color w:val="000000"/>
          <w:sz w:val="30"/>
        </w:rPr>
        <w:t>Сие же он сказал не от себя, но, будучи на тот год первосвященником, предсказал, что Иисус умрет за народ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2</w:t>
      </w:r>
      <w:r>
        <w:rPr>
          <w:b/>
          <w:color w:val="000000"/>
          <w:sz w:val="30"/>
        </w:rPr>
        <w:t>и не только за народ, но чтобы и рассеянных чад Божиих собрать воедин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3</w:t>
      </w:r>
      <w:r>
        <w:rPr>
          <w:b/>
          <w:color w:val="000000"/>
          <w:sz w:val="30"/>
        </w:rPr>
        <w:t>С этого дня положили убить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4</w:t>
      </w:r>
      <w:r>
        <w:rPr>
          <w:b/>
          <w:color w:val="000000"/>
          <w:sz w:val="30"/>
        </w:rPr>
        <w:t>Посему Иисус уже не ходил явно между Иудеями, а пошел оттуда в страну близ пустыни, в город, называемый Ефраим, и там оставался с учениками Свои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5</w:t>
      </w:r>
      <w:r>
        <w:rPr>
          <w:b/>
          <w:color w:val="000000"/>
          <w:sz w:val="30"/>
        </w:rPr>
        <w:t>Приближалась Пасха Иудейская, и многие из всей страны пришли в Иерусалим перед Пасхою, чтобы очистить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6</w:t>
      </w:r>
      <w:r>
        <w:rPr>
          <w:b/>
          <w:color w:val="000000"/>
          <w:sz w:val="30"/>
        </w:rPr>
        <w:t>Тогда искали Иисуса и, стоя в храме, говорили друг другу: как вы думаете? не придет ли Он на праздник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7</w:t>
      </w:r>
      <w:r>
        <w:rPr>
          <w:b/>
          <w:color w:val="000000"/>
          <w:sz w:val="30"/>
        </w:rPr>
        <w:t>Первосвященники же и фарисеи дали приказание, что если кто узнает, где Он будет, то объявил бы, дабы взять Его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12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За шесть дней до Пасхи пришел Иисус в Вифанию, где был Лазарь умерший, которого Он воскресил из мертвы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Там приготовили Ему вечерю, и Марфа служила, и Лазарь был одним из возлежавших с Н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Мария же, взяв фунт нардового чистого драгоценного мира, помазала ноги Иисуса и отерла волосами своими ноги Его; и дом наполнился благоуханием от мир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Тогда один из учеников Его, Иуда Симонов Искариот, который хотел предать Его, сказал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Для чего бы не продать это миро за триста динариев и не раздать нищим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 xml:space="preserve">Сказал же он это не потому, чтобы заботился о нищих, но потому что был вор. Он имел </w:t>
      </w:r>
      <w:r>
        <w:rPr>
          <w:b/>
          <w:i/>
          <w:color w:val="000000"/>
          <w:sz w:val="30"/>
        </w:rPr>
        <w:t xml:space="preserve">при себе денежный </w:t>
      </w:r>
      <w:r>
        <w:rPr>
          <w:b/>
          <w:color w:val="000000"/>
          <w:sz w:val="30"/>
        </w:rPr>
        <w:t>ящик и носил, что туда опускал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Иисус же сказал: оставьте ее; она сберегла это на день погребения Мо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Ибо нищих всегда имеете с собою, а Меня не всегд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Многие из Иудеев узнали, что Он там, и пришли не только для Иисуса, но чтобы видеть и Лазаря, которого Он воскресил из мертвых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Первосвященники же положили убить и Лазаря,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потому что ради него многие из Иудеев приходили и веровали в Иисуса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На другой день множество народа, пришедшего на праздник, услышав, что Иисус идет в Иерусалим,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взяли пальмовые ветви, вышли навстречу Ему и восклицали: осанна! благословен грядущий во имя Господне, Царь Израилев!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Иисус же, найдя молодого осла, сел на него, как написано: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Не бойся, дщерь Сионова! се, Царь твой грядет, сидя на молодом осл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Ученики Его сперва не поняли этого; но когда прославился Иисус, тогда вспомнили, что т€ак было о Нем написано, и это сделали Ему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Народ, бывший с Ним прежде, свидетельствовал, что Он вызвал из гроба Лазаря и воскресил его из мертвых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Потому и встретил Его народ, ибо слышал, что Он сотворил это чуд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Фарисеи же говорили между собою: видите ли, что не успеваете ничего? весь мир идет за Н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Из пришедших на поклонение в праздник были некоторые Еллин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Они подошли к Филиппу, который был из Вифсаиды Галилейской, и просили его, говоря: господин! нам хочется видеть Иисус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Филипп идет и говорит о том Андрею; и потом Андрей и Филипп сказывают о том Иисус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Иисус же сказал им в ответ: пришел час прославиться Сыну Человеческом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Истинно, истинно говорю вам: если пшеничное зерно, пав в землю, не умрет, то останется одно; а если умрет, то принесет много плод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Любящий душу свою погубит ее; а ненавидящий душу свою в мире сем сохранит ее в жизнь вечну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Кто Мне служит, Мне да последует; и где Я, там и слуга Мой будет. И кто Мне служит, того почтит Отец Мо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5"/>
          <w:position w:val="24"/>
        </w:rPr>
        <w:t>27</w:t>
      </w:r>
      <w:r>
        <w:rPr>
          <w:b/>
          <w:color w:val="000000"/>
          <w:spacing w:val="5"/>
          <w:sz w:val="30"/>
        </w:rPr>
        <w:t>Душа Моя теперь возмутилась; и что Мне сказать? Отче! избавь Меня от часа сего! Но на сей час Я и пришел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Отче! прославь имя Твое. Тогда пришел с неба глас: и прославил и еще прославл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 xml:space="preserve">Народ, стоявший и слышавший </w:t>
      </w:r>
      <w:r>
        <w:rPr>
          <w:b/>
          <w:i/>
          <w:color w:val="000000"/>
          <w:sz w:val="30"/>
        </w:rPr>
        <w:t xml:space="preserve">то, </w:t>
      </w:r>
      <w:r>
        <w:rPr>
          <w:b/>
          <w:color w:val="000000"/>
          <w:sz w:val="30"/>
        </w:rPr>
        <w:t>говорил: это гром; а другие говорили: Ангел говорил Ем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Иисус на это сказал: не для Меня был глас сей, но для народ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Ныне суд миру сему; ныне князь мира сего изгнан будет вон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И когда Я вознесен буду от земли, всех привлеку к Себ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>Сие говорил Он, давая разуметь, какою смертью Он умре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>Народ отвечал Ему: мы слышали из закона, что Христос пребывает вовек; как же Ты говоришь, что должно вознесену быть Сыну Человеческому? кто Этот Сын Человеческий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5</w:t>
      </w:r>
      <w:r>
        <w:rPr>
          <w:b/>
          <w:color w:val="000000"/>
          <w:sz w:val="30"/>
        </w:rPr>
        <w:t>Тогда Иисус сказал им: еще на малое время свет есть с вами; ходите, пока есть свет, чтобы не объяла вас тьма: а ходящий во тьме не знает, куда иде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6</w:t>
      </w:r>
      <w:r>
        <w:rPr>
          <w:b/>
          <w:color w:val="000000"/>
          <w:sz w:val="30"/>
        </w:rPr>
        <w:t>Доколе свет с вами, веруйте в свет, да будете сынами света. Сказав это, Иисус отошел и скрылся от н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7</w:t>
      </w:r>
      <w:r>
        <w:rPr>
          <w:b/>
          <w:color w:val="000000"/>
          <w:sz w:val="30"/>
        </w:rPr>
        <w:t>Столько чудес сотворил Он пред ними, и они не веровали в Него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8</w:t>
      </w:r>
      <w:r>
        <w:rPr>
          <w:b/>
          <w:color w:val="000000"/>
          <w:sz w:val="30"/>
        </w:rPr>
        <w:t>да сбудется слово Исаии пророка: Господи! кто поверил слышанному от нас? и кому открылась мышца Господня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9</w:t>
      </w:r>
      <w:r>
        <w:rPr>
          <w:b/>
          <w:color w:val="000000"/>
          <w:sz w:val="30"/>
        </w:rPr>
        <w:t>Потому не могли они веровать, что, как еще сказал Исаия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0</w:t>
      </w:r>
      <w:r>
        <w:rPr>
          <w:b/>
          <w:color w:val="000000"/>
          <w:sz w:val="30"/>
        </w:rPr>
        <w:t>народ сей ослепил глаза свои и окаменил сердце свое, да не видят глазами, и не уразумеют сердцем, и не обратятся, чтобы Я исцелил 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1</w:t>
      </w:r>
      <w:r>
        <w:rPr>
          <w:b/>
          <w:color w:val="000000"/>
          <w:sz w:val="30"/>
        </w:rPr>
        <w:t>Сие сказал Исаия, когда видел славу Его и говорил о Н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2</w:t>
      </w:r>
      <w:r>
        <w:rPr>
          <w:b/>
          <w:color w:val="000000"/>
          <w:sz w:val="30"/>
        </w:rPr>
        <w:t>Впрочем и из начальников многие уверовали в Него; но ради фарисеев не исповедывали, чтобы не быть отлученными от синагог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3</w:t>
      </w:r>
      <w:r>
        <w:rPr>
          <w:b/>
          <w:color w:val="000000"/>
          <w:sz w:val="30"/>
        </w:rPr>
        <w:t>ибо возлюбили больше славу человеческую, нежели славу Божи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4</w:t>
      </w:r>
      <w:r>
        <w:rPr>
          <w:b/>
          <w:color w:val="000000"/>
          <w:sz w:val="30"/>
        </w:rPr>
        <w:t>Иисус же возгласил и сказал: верующий в Меня не в Меня верует, но в Пославшего Мен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5</w:t>
      </w:r>
      <w:r>
        <w:rPr>
          <w:b/>
          <w:color w:val="000000"/>
          <w:sz w:val="30"/>
        </w:rPr>
        <w:t>И видящий Меня видит Пославшего Мен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6</w:t>
      </w:r>
      <w:r>
        <w:rPr>
          <w:b/>
          <w:color w:val="000000"/>
          <w:sz w:val="30"/>
        </w:rPr>
        <w:t>Я свет пришел в мир, чтобы всякий верующий в Меня не оставался во тьм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7</w:t>
      </w:r>
      <w:r>
        <w:rPr>
          <w:b/>
          <w:color w:val="000000"/>
          <w:sz w:val="30"/>
        </w:rPr>
        <w:t>И если кто услышит Мои слова и не поверит, Я не сужу его, ибо Я пришел не судить мир, но спасти мир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8</w:t>
      </w:r>
      <w:r>
        <w:rPr>
          <w:b/>
          <w:color w:val="000000"/>
          <w:sz w:val="30"/>
        </w:rPr>
        <w:t>Отвергающий Меня и не принимающий слов Моих имеет судью себе: слово, которое Я говорил, оно будет судить его в последний ден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9</w:t>
      </w:r>
      <w:r>
        <w:rPr>
          <w:b/>
          <w:color w:val="000000"/>
          <w:sz w:val="30"/>
        </w:rPr>
        <w:t>Ибо Я говорил не от Себя; но пославший Меня Отец, Он дал Мне заповедь, что сказать и что говори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0</w:t>
      </w:r>
      <w:r>
        <w:rPr>
          <w:b/>
          <w:color w:val="000000"/>
          <w:sz w:val="30"/>
        </w:rPr>
        <w:t>И Я знаю, что заповедь Его есть жизнь вечная. Итак, что Я говорю, говорю, как сказал Мне Отец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13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30"/>
        </w:rPr>
        <w:t xml:space="preserve">Перед праздником Пасхи Иисус, зная, что пришел час Его перейти от мира сего к Отцу, </w:t>
      </w:r>
      <w:r>
        <w:rPr>
          <w:b/>
          <w:i/>
          <w:color w:val="000000"/>
          <w:sz w:val="30"/>
        </w:rPr>
        <w:t xml:space="preserve">явил делом, что, </w:t>
      </w:r>
      <w:r>
        <w:rPr>
          <w:b/>
          <w:color w:val="000000"/>
          <w:sz w:val="30"/>
        </w:rPr>
        <w:t>возлюбив Своих сущих в мире, до конца возлюбил 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И во время вечери, когда диавол уже вложил в сердце Иуде Симонову Искариоту предать Его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Иисус, зная, что Отец все отдал в руки Его, и что Он от Бога исшел и к Богу отходит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 xml:space="preserve">встал с вечери, снял </w:t>
      </w:r>
      <w:r>
        <w:rPr>
          <w:b/>
          <w:i/>
          <w:color w:val="000000"/>
          <w:sz w:val="30"/>
        </w:rPr>
        <w:t xml:space="preserve">с Себя верхнюю </w:t>
      </w:r>
      <w:r>
        <w:rPr>
          <w:b/>
          <w:color w:val="000000"/>
          <w:sz w:val="30"/>
        </w:rPr>
        <w:t>одежду и, взяв полотенце, препоясал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Потом влил воды в умывальницу и начал умывать ноги ученикам и отирать полотенцем, которым был препоясан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Подходит к Симону Петру, и тот говорит Ему: Господи! Тебе ли умывать мои ноги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Иисус сказал ему в ответ: что Я делаю, теперь ты не знаешь, а уразумеешь посл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Петр говорит Ему: не умоешь ног моих вовек. Иисус отвечал ему: если не умою тебя, не имеешь части со Мно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Симон Петр говорит Ему: Господи! не только ноги мои, но и руки и голову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Иисус говорит ему: омытому нужно только ноги умыть, потому что чист весь; и вы чисты, но не вс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Ибо знал Он предателя Своего, потому </w:t>
      </w:r>
      <w:r>
        <w:rPr>
          <w:b/>
          <w:i/>
          <w:color w:val="000000"/>
          <w:sz w:val="30"/>
        </w:rPr>
        <w:t xml:space="preserve">и </w:t>
      </w:r>
      <w:r>
        <w:rPr>
          <w:b/>
          <w:color w:val="000000"/>
          <w:sz w:val="30"/>
        </w:rPr>
        <w:t xml:space="preserve">сказал: не все вы чисты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Когда же умыл им ноги и надел одежду Свою, то, возлегши опять, сказал им: знаете ли, что Я сделал вам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Вы называете Меня Учителем и Господом, и правильно говорите, ибо Я точно т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Итак, если Я, Господь и Учитель, умыл ноги вам, то и вы должны умывать ноги друг другу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Ибо Я дал вам пример, чтобы и вы делали то же, что Я сделал ва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Истинно, истинно говорю вам: раб не больше господина своего, и посланник не больше пославшего ег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Если это знаете, блаженны вы, когда исполняет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Не о всех вас говорю; Я знаю, которых избрал. Но да сбудется Писание: ядущий со Мною хлеб поднял на Меня пяту свою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 xml:space="preserve">Теперь сказываю вам, прежде нежели </w:t>
      </w:r>
      <w:r>
        <w:rPr>
          <w:b/>
          <w:i/>
          <w:color w:val="000000"/>
          <w:sz w:val="30"/>
        </w:rPr>
        <w:t xml:space="preserve">то </w:t>
      </w:r>
      <w:r>
        <w:rPr>
          <w:b/>
          <w:color w:val="000000"/>
          <w:sz w:val="30"/>
        </w:rPr>
        <w:t>сбылось, дабы, когда сбудется, вы поверили, что это 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Истинно, истинно говорю вам: принимающий того, кого Я пошлю, Меня принимает; а принимающий Меня принимает Пославшего Мен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Сказав это, Иисус возмутился духом, и засвидетельствовал, и сказал: истинно, истинно говорю вам, что один из вас предаст Мен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Тогда ученики озирались друг на друга, недоумевая, о ком Он говори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Один же из учеников Его, которого любил Иисус, возлежал у груди Иисус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Ему Симон Петр сделал знак, чтобы спросил, кто это, о котором говори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Он, припав к груди Иисуса, сказал Ему: Господи! кто это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Иисус отвечал: тот, кому Я, обмакнув кусок хлеба, подам. И, обмакнув кусок, подал Иуде Симонову Искариот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И после сего куска вошел в него сатана. Тогда Иисус сказал ему: что делаешь, делай скоре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Но никто из возлежавших не понял, к чему Он это сказал ем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А как у Иуды был ящик, то некоторые думали, что Иисус говорит ему: купи, что нам нужно к празднику, или чтобы дал что-нибудь нищ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Он, приняв кусок, тотчас вышел; а была ноч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Когда он вышел, Иисус сказал: ныне прославился Сын Человеческий, и Бог прославился в Н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Если Бог прославился в Нем, то и Бог прославит Его в Себе, и вскоре прославит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 xml:space="preserve">Дети! недолго уже быть Мне с вами. Будете искать Меня, и, как сказал Я Иудеям, что, куда Я иду, вы не можете придти, </w:t>
      </w:r>
      <w:r>
        <w:rPr>
          <w:b/>
          <w:i/>
          <w:color w:val="000000"/>
          <w:sz w:val="30"/>
        </w:rPr>
        <w:t xml:space="preserve">так </w:t>
      </w:r>
      <w:r>
        <w:rPr>
          <w:b/>
          <w:color w:val="000000"/>
          <w:sz w:val="30"/>
        </w:rPr>
        <w:t>и вам говорю тепер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 xml:space="preserve">Заповедь новую даю вам, да любите друг друга; как Я возлюбил вас, </w:t>
      </w:r>
      <w:r>
        <w:rPr>
          <w:b/>
          <w:i/>
          <w:color w:val="000000"/>
          <w:sz w:val="30"/>
        </w:rPr>
        <w:t xml:space="preserve">так </w:t>
      </w:r>
      <w:r>
        <w:rPr>
          <w:b/>
          <w:color w:val="000000"/>
          <w:sz w:val="30"/>
        </w:rPr>
        <w:t>и вы да любите друг друг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5</w:t>
      </w:r>
      <w:r>
        <w:rPr>
          <w:b/>
          <w:color w:val="000000"/>
          <w:sz w:val="30"/>
        </w:rPr>
        <w:t>По тому узнают все, что вы Мои ученики, если будете иметь любовь между собо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6</w:t>
      </w:r>
      <w:r>
        <w:rPr>
          <w:b/>
          <w:color w:val="000000"/>
          <w:sz w:val="30"/>
        </w:rPr>
        <w:t>Симон Петр сказал Ему: Господи! куда Ты идешь? Иисус отвечал ему: куда Я иду, ты не можешь теперь за Мною идти, а после пойдешь за Мно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7</w:t>
      </w:r>
      <w:r>
        <w:rPr>
          <w:b/>
          <w:color w:val="000000"/>
          <w:sz w:val="30"/>
        </w:rPr>
        <w:t>Петр сказал Ему: Господи! почему я не могу идти за Тобою теперь? я душу мою положу за Теб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8</w:t>
      </w:r>
      <w:r>
        <w:rPr>
          <w:b/>
          <w:color w:val="000000"/>
          <w:sz w:val="30"/>
        </w:rPr>
        <w:t>Иисус отвечал ему: душу твою за Меня положишь? истинно, истинно говорю тебе: не пропоет петух, как отречешься от Меня трижды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14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Да не смущается сердце ваше; веруйте в Бога, и в Меня веруйт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В доме Отца Моего обителей много. А если бы не так, Я сказал бы вам: Я иду приготовить место ва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И когда пойду и приготовлю вам место, приду опять и возьму вас к Себе, чтобы и вы были, где 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А куда Я иду, вы знаете, и путь знает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Фома сказал Ему: Господи! не знаем, куда идешь; и как можем знать путь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Иисус сказал ему: Я есмь путь и истина и жизнь; никто не приходит к Отцу, как только через Мен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Если бы вы знали Меня, то знали бы и Отца Моего. И отныне знаете Его и видели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Филипп сказал Ему: Господи! покажи нам Отца, и довольно для нас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Иисус сказал ему: столько времени Я с вами, и ты не знаешь Меня, Филипп? Видевший Меня видел Отца; как же ты говоришь: покажи нам Отца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Разве ты не веришь, что Я в Отце и Отец во Мне? Слова, которые говорю Я вам, говорю не от Себя; Отец, пребывающий во Мне, Он творит дела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Верьте Мне, что Я в Отце и Отец во Мне; а если не так, то верьте Мне по самым дела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Истинно, истинно говорю вам: верующий в Меня, дела, которые творю Я, и он сотворит, и больше сих сотворит, потому что Я к Отцу Моему иду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И если чего попросите у Отца во имя Мое, то сделаю, да прославится Отец в Сын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Если чего попросите во имя Мое, Я то сделаю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Если любите Меня, соблюдите Мои заповеди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И Я умолю Отца, и даст вам другого Утешителя, да пребудет с вами вовек,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Духа истины, Которого мир не может принять, потому что не видит Его и не знает Его; а вы знаете Его, ибо Он с вами пребывает и в вас будет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Не оставлю вас сиротами; приду к ва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Еще немного, и мир уже не увидит Меня; а вы увидите Меня, ибо Я живу, и вы будете жи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В тот день узнаете вы, что Я в Отце Моем, и вы во Мне, и Я в вас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Кто имеет заповеди Мои и соблюдает их, тот любит Меня; а кто любит Меня, тот возлюблен будет Отцем Моим; и Я возлюблю его и явлюсь ему Са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Иуда — не Искариот — говорит Ему: Господи! что это, что Ты хочешь явить Себя нам, а не миру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Иисус сказал ему в ответ: кто любит Меня, тот соблюдет слово Мое; и Отец Мой возлюбит его, и Мы придем к нему и обитель у него сотвор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Нелюбящий Меня не соблюдает слов Моих; слово же, которое вы слышите, не есть Мое, но пославшего Меня Отц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Сие сказал Я вам, находясь с ва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Утешитель же, Дух Святый, Которого пошлет Отец во имя Мое, научит вас всему и напомнит вам все, что Я говорил ва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Мир оставляю вам, мир Мой даю вам; не так, как мир дает, Я даю вам. Да не смущается сердце ваше и да не устрашает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Вы слышали, что Я сказал вам: иду от вас и приду к вам. Если бы вы любили Меня, то возрадовались бы, что Я сказал: иду к Отцу; ибо Отец Мой более Мен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 xml:space="preserve">И вот, Я сказал вам </w:t>
      </w:r>
      <w:r>
        <w:rPr>
          <w:b/>
          <w:i/>
          <w:color w:val="000000"/>
          <w:sz w:val="30"/>
        </w:rPr>
        <w:t xml:space="preserve">о том, </w:t>
      </w:r>
      <w:r>
        <w:rPr>
          <w:b/>
          <w:color w:val="000000"/>
          <w:sz w:val="30"/>
        </w:rPr>
        <w:t>прежде нежели сбылось, дабы вы поверили, когда сбудет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Уже немного Мне говорить с вами; ибо идет князь мира сего, и во Мне не имеет нич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Но чтобы мир знал, что Я люблю Отца и, как заповедал Мне Отец, так и творю: встаньте, пойдем отсюда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15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Я есмь истинная виноградная лоза, а Отец Мой — виноградар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Всякую у Меня ветвь, не приносящую плода, Он отсекает; и всякую, приносящую плод, очищает, чтобы более принесла плод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Вы уже очищены через слово, которое Я проповедал ва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Пребудьте во Мне, и Я в вас. Как ветвь не может приносить плода сама собою, если не будет на лозе: так и вы, если не будете во Мн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Я есмь лоза, а вы ветви; кто пребывает во Мне, и Я в нем, тот приносит много плода; ибо без Меня не можете делать нич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 xml:space="preserve">Кто не пребудет во Мне, извергнется вон, как ветвь, и засохнет; а такие </w:t>
      </w:r>
      <w:r>
        <w:rPr>
          <w:b/>
          <w:i/>
          <w:color w:val="000000"/>
          <w:sz w:val="30"/>
        </w:rPr>
        <w:t xml:space="preserve">ветви </w:t>
      </w:r>
      <w:r>
        <w:rPr>
          <w:b/>
          <w:color w:val="000000"/>
          <w:sz w:val="30"/>
        </w:rPr>
        <w:t>собирают и бросают в огонь, и они сгораю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Если пребудете во Мне и слова Мои в вас пребудут, то, чего ни пожелаете, прос€ите, и будет ва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Тем прославится Отец Мой, если вы принесете много плода и будете Моими учениками</w:t>
      </w:r>
      <w:r>
        <w:rPr>
          <w:rFonts w:cs="Times New Roman" w:ascii="Times New Roman" w:hAnsi="Times New Roman"/>
          <w:b/>
          <w:color w:val="000000"/>
          <w:sz w:val="30"/>
        </w:rPr>
        <w:t>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Как возлюбил Меня Отец, и Я возлюбил вас; пребудьте в любви Моей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Если заповеди Мои соблюдете, пребудете в любви Моей, как и Я соблюл заповеди Отца Моего и пребываю в Его любви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Сие сказал Я вам, да радость Моя в вас пребудет и радость ваша будет совершенна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Сия есть заповедь Моя, да любите друг друга, как Я возлюбил вас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Нет больше той любви, как если кто положит душу свою за друзей своих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Вы друзья Мои, если исполняете то, что Я заповедую ва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Я уже не называю вас рабами, ибо раб не знает, что делает господин его; но Я назвал вас друзьями, потому что сказал вам все, что слышал от Отца Моег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Не вы Меня избрали, а Я вас избрал и поставил вас, чтобы вы шли и приносили плод, и чтобы плод ваш пребывал, дабы, чего ни попросите от Отца во имя Мое, Он дал ва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Сие заповедаю вам, да любите друг друга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Если мир вас ненавидит, знайте, что Меня прежде вас возненавидел. </w:t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Если бы вы были от мира, то мир любил бы свое; а как вы не от мира, но Я избрал вас от мира, потому ненавидит вас мир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5"/>
          <w:position w:val="24"/>
        </w:rPr>
        <w:t>20</w:t>
      </w:r>
      <w:r>
        <w:rPr>
          <w:b/>
          <w:color w:val="000000"/>
          <w:spacing w:val="5"/>
          <w:sz w:val="30"/>
        </w:rPr>
        <w:t>Помните слово, которое Я сказал вам: раб не больше господина своего. Если Меня гнали, будут гнать и вас; если Мое слово соблюдали, будут соблюдать и ваш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Но все то сделают вам за имя Мое, потому что не знают Пославшего Мен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Если бы Я не пришел и не говорил им, то не имели бы греха: а теперь не имеют извинения во грехе сво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Ненавидящий Меня ненавидит и Отца Мо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Если бы Я не сотворил между ними дел, каких никто другой не делал, то не имели бы греха; а теперь и видели, и возненавидели и Меня и Отца Мо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Но да сбудется слово, написанное в законе их: возненавидели Меня напрасн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Когда же приидет Утешитель, Которого Я пошлю вам от Отца, Дух истины, Который от Отца исходит, Он будет свидетельствовать о Мне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а также и вы будете свидетельствовать, потому что вы сначала со Мною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16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30"/>
        </w:rPr>
        <w:t>Сие сказал Я вам, чтобы вы не соблазнились.</w:t>
        <w:tab/>
      </w: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Изгонят вас из синагог; даже наступает время, когда всякий, убивающий вас, будет думать, что он тем служит Бог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Так будут поступать, потому что не познали ни Отца, ни Мен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Но Я сказал вам сие для того, чтобы вы, когда придет то время вспомнили, что Я сказывал вам о том; не говорил же сего вам сначала, потому что был с ва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А теперь иду к Пославшему Меня, и никто из вас не спрашивает Меня: куда идешь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Но оттого, что Я сказал вам это, печалью исполнилось сердце ваш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Но Я истину говорю вам: лучше для вас, чтобы Я пошел; ибо, если Я не пойду, Утешитель не приидет к вам; а если пойду, то пошлю Его к ва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и Он, придя, обличит мир о грехе и о правде и о суде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о грехе, что не веруют в Меня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о правде, что Я иду к Отцу Моему, и уже не увидите Меня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о суде же, что князь мира сего осужден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Еще многое имею сказать вам; но вы теперь не можете вместить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Когда же приидет Он, Дух истины, то наставит вас на всякую истину: ибо не от Себя говорить будет, но будет говорить, что услышит, и будущее возвестит ва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Он прославит Меня, потому что от Моего возьмет и возвестит ва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Все, что имеет Отец, есть Мое; потому Я сказал, что от Моего возьмет и возвестит ва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Вскоре вы не увидите Меня, и опять вскоре увидите Меня, ибо Я иду к Отцу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Тут </w:t>
      </w:r>
      <w:r>
        <w:rPr>
          <w:b/>
          <w:i/>
          <w:color w:val="000000"/>
          <w:sz w:val="30"/>
        </w:rPr>
        <w:t xml:space="preserve">некоторые </w:t>
      </w:r>
      <w:r>
        <w:rPr>
          <w:b/>
          <w:color w:val="000000"/>
          <w:sz w:val="30"/>
        </w:rPr>
        <w:t xml:space="preserve">из учеников Его сказали один другому: что это Он говорит нам: вскоре не увидите Меня, и опять вскоре увидите Меня, и: Я иду к Отцу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Итак они говорили: что это говорит Он: “вскоре”? Не знаем, что говорит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5"/>
          <w:position w:val="24"/>
        </w:rPr>
        <w:t>19</w:t>
      </w:r>
      <w:r>
        <w:rPr>
          <w:b/>
          <w:color w:val="000000"/>
          <w:spacing w:val="5"/>
          <w:sz w:val="30"/>
        </w:rPr>
        <w:t>Иисус, уразумев, что хотят спросить Его, сказал им: о том ли спрашиваете вы один другого, что Я сказал: вскоре не увидите Меня, и опять вскоре увидите Меня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Истинно, истинно говорю вам: вы восплачете и возрыдаете, а мир возрадуется; вы печальны будете, но печаль ваша в радость буде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Женщина, когда рождает, терпит скорбь, потому что пришел час ее; но когда родит младенца, уже не помнит скорби от радости, потому что родился человек в мир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Так и вы теперь имеете печаль; но Я увижу вас опять, и возрадуется сердце ваше, и радости вашей никто не отнимет у вас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и в тот день вы не спросите Меня ни о чем. Истинно, истинно говорю вам: о чем ни попросите Отца во имя Мое, даст ва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Доныне вы ничего не просили во имя Мое; прос€ите, и пол€учите, чтобы радость ваша была совершенн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Доселе Я говорил вам притчами; но наступает время, когда уже не буду говорить вам притчами, но прямо возвещу вам об Отц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В тот день будете просить во имя Мое, и не говорю вам, что Я буду просить Отца о вас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ибо Сам Отец любит вас, потому что вы возлюбили Меня и уверовали, что Я исшел от Бог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Я исшел от Отца и пришел в мир; и опять оставляю мир и иду к Отц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Ученики Его сказали Ему: вот, теперь Ты прямо говоришь, и притчи не говоришь никако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Теперь видим, что Ты знаешь все и не имеешь нужды, чтобы кто спрашивал Тебя. Посему веруем, что Ты от Бога исшел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Иисус отвечал им: теперь веруете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 xml:space="preserve">Вот, наступает час, и настал уже, что вы рассеетесь каждый в свою </w:t>
      </w:r>
      <w:r>
        <w:rPr>
          <w:b/>
          <w:i/>
          <w:color w:val="000000"/>
          <w:sz w:val="30"/>
        </w:rPr>
        <w:t xml:space="preserve">сторону </w:t>
      </w:r>
      <w:r>
        <w:rPr>
          <w:b/>
          <w:color w:val="000000"/>
          <w:sz w:val="30"/>
        </w:rPr>
        <w:t>и Меня оставите одного; но Я не один, потому что Отец со Мно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>Сие сказал Я вам, чтобы вы имели во Мне мир. В мире будете иметь скорбь; но мужайтесь: Я победил мир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17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После сих слов Иисус возвел очи Свои на небо и сказал: Отче! пришел час, прославь Сына Твоего, да и Сын Твой прославит Тебя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так как Ты дал Ему власть над всякою плотью, да всему, что Ты дал Ему, даст Он жизнь вечну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Сия же есть жизнь вечная, да знают Тебя, единого истинного Бога, и посланного Тобою Иисуса Христ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Я прославил Тебя на земле, совершил дело, которое Ты поручил Мне исполни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И ныне прославь Меня Ты, Отче, у Тебя Самого славою, которую Я имел у Тебя прежде бытия мира.</w:t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Я открыл имя Твое человекам, которых Ты дал Мне от мира; они были Твои, и Ты дал их Мне, и они сохранили слово Тво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Ныне уразумели они, что все, что Ты дал Мне, от Тебя есть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ибо слова, которые Ты дал Мне, Я передал им, и они приняли, и уразумели истинно, что Я исшел от Тебя, и уверовали, что Ты послал Мен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Я о них молю: не о всем мире молю, но о тех, которых Ты дал Мне, потому что они Твои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И все Мое Твое, и Твое Мое; и Я прославился в них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Я уже не в мире, но они в мире, а Я к Тебе иду. Отче Святый! соблюди их во имя Твое, </w:t>
      </w:r>
      <w:r>
        <w:rPr>
          <w:b/>
          <w:i/>
          <w:color w:val="000000"/>
          <w:sz w:val="30"/>
        </w:rPr>
        <w:t xml:space="preserve">тех, </w:t>
      </w:r>
      <w:r>
        <w:rPr>
          <w:b/>
          <w:color w:val="000000"/>
          <w:sz w:val="30"/>
        </w:rPr>
        <w:t xml:space="preserve">которых Ты Мне дал, чтобы они были едино, как и Мы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10"/>
          <w:position w:val="24"/>
        </w:rPr>
        <w:t>12</w:t>
      </w:r>
      <w:r>
        <w:rPr>
          <w:b/>
          <w:color w:val="000000"/>
          <w:spacing w:val="10"/>
          <w:sz w:val="30"/>
        </w:rPr>
        <w:t xml:space="preserve">Когда Я был с ними в мире, Я соблюдал их во имя Твое; тех, которых Ты дал Мне, Я сохранил, и никто из них не погиб, кроме сына погибели, да сбудется Писани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Ныне же к Тебе иду, и сие говорю в мире, чтобы они имели в себе радость Мою совершенную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Я передал им слово Твое; и мир возненавидел их, потому что они не от мира, как и Я не от мира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Не молю, чтобы Ты взял их из мира, но чтобы сохранил их от зла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Они не от мира, как и Я не от мира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Освяти их истиною Твоею; слово Твое есть истина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Как Ты послал Меня в мир, </w:t>
      </w:r>
      <w:r>
        <w:rPr>
          <w:b/>
          <w:i/>
          <w:color w:val="000000"/>
          <w:sz w:val="30"/>
        </w:rPr>
        <w:t>так</w:t>
      </w:r>
      <w:r>
        <w:rPr>
          <w:rFonts w:cs="Times New Roman" w:ascii="Times New Roman" w:hAnsi="Times New Roman"/>
          <w:b/>
          <w:i/>
          <w:color w:val="000000"/>
          <w:sz w:val="30"/>
        </w:rPr>
        <w:t xml:space="preserve"> </w:t>
      </w:r>
      <w:r>
        <w:rPr>
          <w:b/>
          <w:color w:val="000000"/>
          <w:sz w:val="30"/>
        </w:rPr>
        <w:t xml:space="preserve">и Я послал их в мир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И за них Я посвящаю Себя, чтобы и они были освящены истино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Не о них же только молю, но и о верующих в Меня по слову их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 xml:space="preserve">да будут все едино, как Ты, Отче, во Мне, и Я в Тебе, </w:t>
      </w:r>
      <w:r>
        <w:rPr>
          <w:b/>
          <w:i/>
          <w:color w:val="000000"/>
          <w:sz w:val="30"/>
        </w:rPr>
        <w:t xml:space="preserve">так </w:t>
      </w:r>
      <w:r>
        <w:rPr>
          <w:b/>
          <w:color w:val="000000"/>
          <w:sz w:val="30"/>
        </w:rPr>
        <w:t>и они да будут в Нас едино, — да уверует мир, что Ты послал Мен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И славу, которую Ты дал Мне, Я дал им: да будут едино, как Мы един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Я в них, и Ты во Мне; да будут совершен€ы воедино, и да познает мир, что Ты послал Меня и возлюбил их, как возлюбил Мен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Отче! которых Ты дал Мне, хочу, чтобы там, где Я, и они были со Мною, да видят славу Мою, которую Ты дал Мне, потому что возлюбил Меня прежде основания мир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Отче праведный! и мир Тебя не познал; а Я познал Тебя, и сии познали, что Ты послал Мен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И Я открыл им имя Твое и открою, да любовь, которою Ты возлюбил Меня, в них будет, и Я в них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18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Сказав сие, Иисус вышел с учениками Своими за поток Кедрон, где был сад, в который вошел Сам и ученики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Знал же это место и Иуда, предатель Его, потому что Иисус часто собирался там с учениками Свои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 xml:space="preserve">Итак Иуда, взяв отряд </w:t>
      </w:r>
      <w:r>
        <w:rPr>
          <w:b/>
          <w:i/>
          <w:color w:val="000000"/>
          <w:sz w:val="30"/>
        </w:rPr>
        <w:t xml:space="preserve">воинов </w:t>
      </w:r>
      <w:r>
        <w:rPr>
          <w:b/>
          <w:color w:val="000000"/>
          <w:sz w:val="30"/>
        </w:rPr>
        <w:t>и служителей от первосвященников и фарисеев, приходит туда с фонарями и светильниками и оружи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Иисус же, зная все, что с Ним будет, вышел и сказал им: кого ищете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Ему отвечали: Иисуса Назорея. Иисус говорит им: это Я. Стоял же с ними и Иуда, предатель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И когда сказал им: это Я, они отступили назад и пали на земл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Опять спросил их: кого ищете? Они сказали: Иисуса Назоре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Иисус отвечал: Я сказал вам, что это Я; итак, если Меня ищете, оставьте их, пусть идут</w:t>
      </w:r>
      <w:r>
        <w:rPr>
          <w:rFonts w:cs="Times New Roman" w:ascii="Times New Roman" w:hAnsi="Times New Roman"/>
          <w:b/>
          <w:color w:val="000000"/>
          <w:sz w:val="30"/>
        </w:rPr>
        <w:t>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да сбудется слово, реченное Им: из тех, которых Ты Мне дал, Я не погубил никог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Симон же Петр, имея меч, извлек его, и ударил первосвященнического раба, и отсек ему правое ухо. Имя рабу было Малх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Но Иисус сказал Петру: вложи меч в ножны; неужели Мне не пить чаши, которую дал Мне Отец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Тогда воины и тысяченачальник и служители Иудейские взяли Иисуса и связали Его,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и отвели Его сперва к Анне, ибо он был тесть Каиафе, который был на тот год первосвященнико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Это был Каиафа, который подал совет Иудеям, что лучше одному человеку умереть за народ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За Иисусом следовали Симон Петр и другой ученик; ученик же сей был знаком первосвященнику и вошел с Иисусом во двор первосвященнический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А Петр стоял вне за дверями. Потом другой ученик, который был знаком первосвященнику, вышел, и сказал придвернице, и ввел Петра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Тут раба придверница говорит Петру: и ты не из учеников ли Этого Человека? Он сказал: нет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Между тем рабы и служители, разведя огонь, потому что было холодно, стояли и грелись. Петр также стоял с ними и грелся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Первосвященник же спросил Иисуса об учениках Его и об учении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Иисус отвечал ему: Я говорил явно миру; Я всегда учил в синагоге и в храме, где всегда Иудеи сходятся, и тайно не говорил нич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Что спрашиваешь Меня? спроси слышавших, что Я говорил им; вот, они знают, что Я говорил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Когда Он сказал это, один из служителей, стоявший близко, ударил Иисуса по щеке, сказав: так отвечаешь Ты первосвященнику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Иисус отвечал ему: если Я сказал худо, покажи, что худо; а если хорошо, что ты бьешь Меня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Анна послал Его связанного к первосвященнику Каиаф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Симон же Петр стоял и грелся. Тут сказали ему: не из учеников ли Его и ты? Он отрекся и сказал: не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Один из рабов первосвященнических, родственник тому, которому Петр отсек ухо, говорит: не я ли видел тебя с Ним в саду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Петр опять отрекся; и тотчас запел пету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 xml:space="preserve">От Каиафы повели Иисуса в преторию. Было утро; и они не вошли в преторию, чтобы не оскверниться, но чтобы </w:t>
      </w:r>
      <w:r>
        <w:rPr>
          <w:b/>
          <w:i/>
          <w:color w:val="000000"/>
          <w:sz w:val="30"/>
        </w:rPr>
        <w:t xml:space="preserve">можно было </w:t>
      </w:r>
      <w:r>
        <w:rPr>
          <w:b/>
          <w:color w:val="000000"/>
          <w:sz w:val="30"/>
        </w:rPr>
        <w:t>есть пасх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Пилат вышел к ним и сказал: в чем вы обвиняете Человека Сего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Они сказали ему в ответ: если бы Он не был злодей, мы не предали бы Его теб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Пилат сказал им: возьмите Его вы, и по закону вашему судите Его. Иудеи сказали ему: нам не позволено предавать смерти никого, —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да сбудется слово Иисусово, которое сказал Он, давая разуметь, какою смертью Он умре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>Тогда Пилат опять вошел в преторию, и призвал Иисуса, и сказал Ему: Ты Царь Иудейский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>Иисус отвечал ему: от себя ли ты говоришь это, или другие сказали тебе о Мне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5</w:t>
      </w:r>
      <w:r>
        <w:rPr>
          <w:b/>
          <w:color w:val="000000"/>
          <w:sz w:val="30"/>
        </w:rPr>
        <w:t>Пилат отвечал: разве я Иудей? Твой народ и первосвященники предали Тебя мне; что Ты сделал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6</w:t>
      </w:r>
      <w:r>
        <w:rPr>
          <w:b/>
          <w:color w:val="000000"/>
          <w:sz w:val="30"/>
        </w:rPr>
        <w:t>Иисус отвечал: Царство Мое не от мира сего; если бы от мира сего было Царство Мое, то служители Мои подвизались бы за Меня, чтобы Я не был предан Иудеям; но ныне Царство Мое не отсюд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7</w:t>
      </w:r>
      <w:r>
        <w:rPr>
          <w:b/>
          <w:color w:val="000000"/>
          <w:sz w:val="30"/>
        </w:rPr>
        <w:t>Пилат сказал Ему: итак Ты Царь? Иисус отвечал: ты говоришь, что Я Царь. Я на то родился и на то пришел в мир, чтобы свидетельствовать о истине; всякий, кто от истины, слушает гласа Мо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8</w:t>
      </w:r>
      <w:r>
        <w:rPr>
          <w:b/>
          <w:color w:val="000000"/>
          <w:sz w:val="30"/>
        </w:rPr>
        <w:t>Пилат сказал Ему: что есть истина? И, сказав это, опять вышел к Иудеям и сказал им: я никакой вины не нахожу в Н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9</w:t>
      </w:r>
      <w:r>
        <w:rPr>
          <w:b/>
          <w:color w:val="000000"/>
          <w:sz w:val="30"/>
        </w:rPr>
        <w:t>Есть же у вас обычай, чтобы я одного отпускал вам на Пасху; хотите ли, отпущу вам Царя Иудейского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0</w:t>
      </w:r>
      <w:r>
        <w:rPr>
          <w:b/>
          <w:color w:val="000000"/>
          <w:sz w:val="30"/>
        </w:rPr>
        <w:t>Тогда опять закричали все, говоря: не Его, но Варавву. Варавва же был разбойник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19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30"/>
        </w:rPr>
        <w:t xml:space="preserve">Тогда Пилат взял Иисуса и </w:t>
      </w:r>
      <w:r>
        <w:rPr>
          <w:b/>
          <w:i/>
          <w:color w:val="000000"/>
          <w:sz w:val="30"/>
        </w:rPr>
        <w:t xml:space="preserve">велел </w:t>
      </w:r>
      <w:r>
        <w:rPr>
          <w:b/>
          <w:color w:val="000000"/>
          <w:sz w:val="30"/>
        </w:rPr>
        <w:t>бить Его.</w:t>
        <w:tab/>
        <w:br/>
      </w: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И воины, сплетши венец из терна, возложили Ему на голову, и одели Его в багряницу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и говорили: радуйся, Царь Иудейский! и били Его по ланита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Пилат опять вышел и сказал им: вот, я вывожу Его к вам, чтобы вы знали, что я не нахожу в Нем никакой вин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 xml:space="preserve">Тогда вышел Иисус в терновом венце и в багрянице. И сказал им </w:t>
      </w:r>
      <w:r>
        <w:rPr>
          <w:b/>
          <w:i/>
          <w:color w:val="000000"/>
          <w:sz w:val="30"/>
        </w:rPr>
        <w:t xml:space="preserve">Пилат: </w:t>
      </w:r>
      <w:r>
        <w:rPr>
          <w:b/>
          <w:color w:val="000000"/>
          <w:sz w:val="30"/>
        </w:rPr>
        <w:t>се, Человек!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Когда же увидели Его первосвященники и служители, то закричали: распни, распни Его! Пилат говорит им: возьмите Его вы, и распните; ибо я не нахожу в Нем вин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Иудеи отвечали ему: мы имеем закон, и по закону нашему Он должен умереть, потому что сделал Себя Сыном Божи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Пилат, услышав это слово, больше убоял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И опять вошел в преторию и сказал Иисусу: откуда Ты? Но Иисус не дал ему ответа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Пилат говорит Ему: мне ли не отвечаешь? не знаешь ли, что я имею власть распять Тебя и власть имею отпустить Тебя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Иисус отвечал: ты не имел бы надо Мною никакой власти, если бы не было дано тебе свыше; посему более греха на том, кто предал Меня теб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С этого </w:t>
      </w:r>
      <w:r>
        <w:rPr>
          <w:b/>
          <w:i/>
          <w:color w:val="000000"/>
          <w:sz w:val="30"/>
        </w:rPr>
        <w:t xml:space="preserve">времени </w:t>
      </w:r>
      <w:r>
        <w:rPr>
          <w:b/>
          <w:color w:val="000000"/>
          <w:sz w:val="30"/>
        </w:rPr>
        <w:t xml:space="preserve">Пилат искал отпустить Его. Иудеи же кричали: если отпустишь Его, ты не друг кесарю; всякий, делающий себя царем, противник кесарю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Пилат, услышав это слово, вывел вон Иисуса и сел на судилище, на месте, называемом Лиф€остротон*, а по-еврейски Гавваф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Тогда была пятница перед Пасхою, и час шестый. И сказал </w:t>
      </w:r>
      <w:r>
        <w:rPr>
          <w:b/>
          <w:i/>
          <w:color w:val="000000"/>
          <w:sz w:val="30"/>
        </w:rPr>
        <w:t xml:space="preserve">Пилат </w:t>
      </w:r>
      <w:r>
        <w:rPr>
          <w:b/>
          <w:color w:val="000000"/>
          <w:sz w:val="30"/>
        </w:rPr>
        <w:t xml:space="preserve">Иудеям: се, Царь ваш!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Но они закричали: возьми, возьми, распни Его! Пилат говорит им: Царя ли вашего распну? Первосвященники отвечали: нет у нас царя, кроме кесаря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Тогда наконец он предал Его им на распятие. И взяли Иисуса и повели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И, неся крест Свой, Он вышел на место, называемое Лобное, по-еврейски Голгофа;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там распяли Его и с Ним двух других, по ту и по другую сторону, а посреди Иисуса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Пилат же написал и надпись, и поставил на кресте. Написано было: Иисус Назорей, Царь Иудейски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Эту надпись читали многие из Иудеев, потому что место, где был распят Иисус, было недалеко от города, и написано было по-еврейски, по-гречески, по-римск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Первосвященники же Иудейские сказали Пилату: не пиши: Царь Иудейский, но что Он говорил: Я Царь Иудейски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Пилат отвечал: что я написал, то написал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Воины же, когда распяли Иисуса, взяли одежды Его и разделили на четыре части, каждому воину по части, и хитон; хитон же был не сшитый, а весь тканый сверх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Итак сказали друг другу: не станем раздирать его, а бросим о нем жребий, чей будет, — да сбудется реченное в Писании: разделили ризы Мои между собою и об одежде Моей бросали жребий. Так поступили воин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При кресте Иисуса стояли Матерь Его и сестра Матери Его, Мария Клеопова, и Мария Магдалин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Иисус, увидев Матерь и ученика тут стоящего, которого любил, говорит Матери Своей: Ж€ено! се, сын Тво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Потом говорит ученику: се, Матерь твоя! И с этого времени ученик сей взял Ее к себ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После того Иисус, зная, что уже все совершилось, да сбудется Писание, говорит: жажд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 xml:space="preserve">Тут стоял сосуд, полный уксуса. </w:t>
      </w:r>
      <w:r>
        <w:rPr>
          <w:b/>
          <w:i/>
          <w:color w:val="000000"/>
          <w:sz w:val="30"/>
        </w:rPr>
        <w:t xml:space="preserve">Воины, </w:t>
      </w:r>
      <w:r>
        <w:rPr>
          <w:b/>
          <w:color w:val="000000"/>
          <w:sz w:val="30"/>
        </w:rPr>
        <w:t>напоив уксусом губку и наложив на иссоп, поднесли к устам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Когда же Иисус вкусил уксуса, сказал: совершилось! И, преклонив главу, предал ду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 xml:space="preserve">Но так как </w:t>
      </w:r>
      <w:r>
        <w:rPr>
          <w:b/>
          <w:i/>
          <w:color w:val="000000"/>
          <w:sz w:val="30"/>
        </w:rPr>
        <w:t>тогда</w:t>
      </w:r>
      <w:r>
        <w:rPr>
          <w:b/>
          <w:color w:val="000000"/>
          <w:sz w:val="30"/>
        </w:rPr>
        <w:t xml:space="preserve"> была пятница, то Иудеи, дабы не оставить тел на кресте в субботу, — ибо та суббота была день великий, — просили Пилата, чтобы перебить у них голени и снять 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Итак пришли воины, и у первого перебили голени, и у другого, распятого с Н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>Но, придя к Иисусу, как увидели Его уже умершим, не перебили у Него голеней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>но один из воинов копьем пронзил Ему ребра, и тотчас истекла кровь и вод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5</w:t>
      </w:r>
      <w:r>
        <w:rPr>
          <w:b/>
          <w:color w:val="000000"/>
          <w:sz w:val="30"/>
        </w:rPr>
        <w:t>И видевший засвидетельствовал, и истинно свидетельство его; он знает, что говорит истину, дабы вы поверил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6</w:t>
      </w:r>
      <w:r>
        <w:rPr>
          <w:b/>
          <w:color w:val="000000"/>
          <w:sz w:val="30"/>
        </w:rPr>
        <w:t>Ибо сие произошло, да сбудется Писание: кость Его да не сокрушит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7</w:t>
      </w:r>
      <w:r>
        <w:rPr>
          <w:b/>
          <w:color w:val="000000"/>
          <w:sz w:val="30"/>
        </w:rPr>
        <w:t xml:space="preserve">Также и в другом </w:t>
      </w:r>
      <w:r>
        <w:rPr>
          <w:b/>
          <w:i/>
          <w:color w:val="000000"/>
          <w:sz w:val="30"/>
        </w:rPr>
        <w:t xml:space="preserve">месте </w:t>
      </w:r>
      <w:r>
        <w:rPr>
          <w:b/>
          <w:color w:val="000000"/>
          <w:sz w:val="30"/>
        </w:rPr>
        <w:t>Писание говорит: воззрят на Того, Которого пронзил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8</w:t>
      </w:r>
      <w:r>
        <w:rPr>
          <w:b/>
          <w:color w:val="000000"/>
          <w:sz w:val="30"/>
        </w:rPr>
        <w:t>После сего Иосиф из Аримафеи — ученик Иисуса, но тайный из страха от Иудеев, — просил Пилата, чтобы снять тело Иисуса; и Пилат позволил. Он пошел и снял тело Иисус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9</w:t>
      </w:r>
      <w:r>
        <w:rPr>
          <w:b/>
          <w:color w:val="000000"/>
          <w:sz w:val="30"/>
        </w:rPr>
        <w:t>Пришел также и Никодим, — приходивший прежде к Иисусу ночью, — и принес состав из смирны и алоя, литр около ст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0</w:t>
      </w:r>
      <w:r>
        <w:rPr>
          <w:b/>
          <w:color w:val="000000"/>
          <w:sz w:val="30"/>
        </w:rPr>
        <w:t>Итак они взяли тело Иисуса и обвили его пеленами с благовониями, как обыкновенно погребают Иуде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1</w:t>
      </w:r>
      <w:r>
        <w:rPr>
          <w:b/>
          <w:color w:val="000000"/>
          <w:sz w:val="30"/>
        </w:rPr>
        <w:t>На том месте, где Он распят, был сад, и в саду гроб новый, в котором еще никто не был положен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2</w:t>
      </w:r>
      <w:r>
        <w:rPr>
          <w:b/>
          <w:color w:val="000000"/>
          <w:sz w:val="30"/>
        </w:rPr>
        <w:t>Там положили Иисуса ради пятницы Иудейской, потому что гроб был близко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20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30"/>
        </w:rPr>
        <w:t xml:space="preserve">В первый же </w:t>
      </w:r>
      <w:r>
        <w:rPr>
          <w:b/>
          <w:i/>
          <w:color w:val="000000"/>
          <w:sz w:val="30"/>
        </w:rPr>
        <w:t xml:space="preserve">день </w:t>
      </w:r>
      <w:r>
        <w:rPr>
          <w:b/>
          <w:color w:val="000000"/>
          <w:sz w:val="30"/>
        </w:rPr>
        <w:t>недели Мария Магдалина приходит ко гробу рано, когда было еще темно, и видит, что камень отвален от гроб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Итак, бежит и приходит к Симону Петру и к другому ученику, которого любил Иисус, и говорит им: унесли Господа из гроба, и не знаем, где положили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5"/>
          <w:position w:val="24"/>
        </w:rPr>
        <w:t>3</w:t>
      </w:r>
      <w:r>
        <w:rPr>
          <w:b/>
          <w:color w:val="000000"/>
          <w:spacing w:val="5"/>
          <w:sz w:val="30"/>
        </w:rPr>
        <w:t>Тотчас вышел Петр и другой ученик, и пошли ко гроб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Они побежали оба вместе; но другой ученик бежал скорее Петра, и пришел ко гробу первый.</w:t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 xml:space="preserve">И, наклонившись, увидел лежащие пелены; но не вошел </w:t>
      </w:r>
      <w:r>
        <w:rPr>
          <w:b/>
          <w:i/>
          <w:color w:val="000000"/>
          <w:sz w:val="30"/>
        </w:rPr>
        <w:t>во гроб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Вслед за ним приходит Симон Петр, и входит во гроб, и видит одни пелены лежащи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и плат, который был на главе Его, не с пеленами лежащий, но особо свитый на другом мест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Тогда вошел и другой ученик, прежде пришедший ко гробу, и увидел, и уверовал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Ибо они еще не знали из Писания, что Ему надлежало воскреснуть из мертвых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Итак ученики опять возвратились к себ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А Мария стояла у гроба и плакала. И, когда плакала, наклонилась во гроб,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и видит двух Ангелов, в белом одеянии сидящих, одного у главы и другого у ног, где лежало тело Иисуса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И они говорят ей: жена! что ты плачешь? Говорит им: унесли Господа моего, и не знаю, где положили Ег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Сказав сие, обратилась назад и увидела Иисуса стоящего; но не узнала, что это Иисус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Иисус говорит ей: жена! что ты плачешь? кого ищешь? Она, думая, что это садовник, говорит Ему: господин! если ты вынес Его, скажи мне, где ты положил Его, и я возьму Ег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Иисус говорит ей: Мария! Она, обратившись, говорит Ему: Раввун€и! — что значит: Учитель!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Иисус говорит ей: не прикасайся ко Мне, ибо Я еще не восшел к Отцу Моему; а иди к братьям Моим и скажи им: восхожу к Отцу Моему и Отцу вашему, и к Богу Моему и Богу вашему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Мария Магдалина идет и возвещает ученикам, что видела Господа и </w:t>
      </w:r>
      <w:r>
        <w:rPr>
          <w:b/>
          <w:i/>
          <w:color w:val="000000"/>
          <w:sz w:val="30"/>
        </w:rPr>
        <w:t xml:space="preserve">что </w:t>
      </w:r>
      <w:r>
        <w:rPr>
          <w:b/>
          <w:color w:val="000000"/>
          <w:sz w:val="30"/>
        </w:rPr>
        <w:t xml:space="preserve">Он это сказал ей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 xml:space="preserve">В тот же первый день недели вечером, когда двери </w:t>
      </w:r>
      <w:r>
        <w:rPr>
          <w:b/>
          <w:i/>
          <w:color w:val="000000"/>
          <w:sz w:val="30"/>
        </w:rPr>
        <w:t xml:space="preserve">дома, </w:t>
      </w:r>
      <w:r>
        <w:rPr>
          <w:b/>
          <w:color w:val="000000"/>
          <w:sz w:val="30"/>
        </w:rPr>
        <w:t>где собирались ученики Его, были заперты из опасения от Иудеев, пришел Иисус, и стал посреди, и говорит им: мир вам!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Сказав это, Он показал им руки и ноги и ребра Свои. Ученики обрадовались, увидев Господ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 xml:space="preserve">Иисус же сказал им вторично: мир вам! как послал Меня Отец, </w:t>
      </w:r>
      <w:r>
        <w:rPr>
          <w:b/>
          <w:i/>
          <w:color w:val="000000"/>
          <w:sz w:val="30"/>
        </w:rPr>
        <w:t xml:space="preserve">так </w:t>
      </w:r>
      <w:r>
        <w:rPr>
          <w:b/>
          <w:color w:val="000000"/>
          <w:sz w:val="30"/>
        </w:rPr>
        <w:t>и Я посылаю вас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Сказав это, дунул, и говорит им: примите Духа Свята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Кому простите грехи, тому простятся; на ком оставите, на том останут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Фома же, один из двенадцати, называемый Близнец, не был тут с ними, когда приходил Иисус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Другие ученики сказали ему: мы видели Господа. Но он сказал им: если не увижу на руках Его ран от гвоздей, и не вложу перста моего в раны от гвоздей, и не вложу руки моей в ребра Его, не повер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После восьми дней опять были в доме ученики Его, и Фома с ними. Пришел Иисус, когда двери были заперты, стал посреди них и сказал: мир вам!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Потом говорит Фоме: подай перст твой сюда и посмотри руки Мои; подай руку твою и вложи в ребра Мои; и не будь неверующим, но верующ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Фома сказал Ему в ответ: Господь мой и Бог мой!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Иисус говорит ему: ты поверил, потому что увидел Меня; блаженны невидевшие и уверовавш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Много сотворил Иисус пред учениками Своими и других чудес, о которых не писано в книге се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Сие же написано, дабы вы уверовали, что Иисус есть Христос, Сын Божий, и, веруя, имели жизнь во имя Его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Глава 21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После того опять явился Иисус ученикам Своим при море Тивериадском. Явился же так: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 xml:space="preserve">были вместе Симон Петр, и Фома, называемый Близнец, и Нафанаил из Каны Галилейской, и сыновья Зеведеевы, и двое других из учеников Ег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 xml:space="preserve">Симон Петр говорит им: иду ловить рыбу. Говорят ему: идем и мы с тобою. Пошли и тотчас вошли в лодку, и не поймали в ту ночь ничег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 xml:space="preserve">А когда уже настало утро, Иисус стоял на берегу; но ученики не узнали, что это Иисус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 xml:space="preserve">Иисус говорит им: дети! есть ли у вас какая пища? Они отвечали Ему: нет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 xml:space="preserve">Он же сказал им: закиньте сеть по правую сторону лодки, и поймаете. Они закинули, и уже не могли вытащить </w:t>
      </w:r>
      <w:r>
        <w:rPr>
          <w:b/>
          <w:i/>
          <w:color w:val="000000"/>
          <w:sz w:val="30"/>
        </w:rPr>
        <w:t xml:space="preserve">сети </w:t>
      </w:r>
      <w:r>
        <w:rPr>
          <w:b/>
          <w:color w:val="000000"/>
          <w:sz w:val="30"/>
        </w:rPr>
        <w:t xml:space="preserve">от множества рыбы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 xml:space="preserve">Тогда ученик, которого любил Иисус, говорит Петру: это Господь. Симон же Петр, услышав, что это Господь, опоясался одеждою, — ибо он был наг, — и бросился в мор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 xml:space="preserve">А другие ученики приплыли в лодке, — ибо недалеко были от земли, локтей около двухсот, — таща сеть с рыбою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Когда же вышли на землю, видят разложенный огонь и на нем лежащую рыбу и хлеб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Иисус говорит им: принесите рыбы, которую вы теперь поймали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Симон Петр пошел и вытащил на землю сеть, наполненную большими рыбами, </w:t>
      </w:r>
      <w:r>
        <w:rPr>
          <w:b/>
          <w:i/>
          <w:color w:val="000000"/>
          <w:sz w:val="30"/>
        </w:rPr>
        <w:t xml:space="preserve">которых было </w:t>
      </w:r>
      <w:r>
        <w:rPr>
          <w:b/>
          <w:color w:val="000000"/>
          <w:sz w:val="30"/>
        </w:rPr>
        <w:t xml:space="preserve">сто пятьдесят три; и при таком множестве не прорвалась сеть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Иисус говорит им: придите, обедайте. Из учеников же никто не смел спросить Его: кто Ты?, зная, что это Господь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5"/>
          <w:position w:val="24"/>
        </w:rPr>
        <w:t>13</w:t>
      </w:r>
      <w:r>
        <w:rPr>
          <w:b/>
          <w:color w:val="000000"/>
          <w:spacing w:val="5"/>
          <w:sz w:val="30"/>
        </w:rPr>
        <w:t xml:space="preserve">Иисус приходит, берет хлеб и дает им, также и рыбу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Это уже в третий раз явился Иисус ученикам Своим по воскресении Своем из мертвых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Когда же они обедали, Иисус говорит Симону Петру: Симон Ионин! любишь ли ты Меня больше, нежели они? </w:t>
      </w:r>
      <w:r>
        <w:rPr>
          <w:b/>
          <w:i/>
          <w:color w:val="000000"/>
          <w:sz w:val="30"/>
        </w:rPr>
        <w:t xml:space="preserve">Петр </w:t>
      </w:r>
      <w:r>
        <w:rPr>
          <w:b/>
          <w:color w:val="000000"/>
          <w:sz w:val="30"/>
        </w:rPr>
        <w:t xml:space="preserve">говорит Ему: так, Господи! Ты знаешь, что я люблю Тебя. </w:t>
      </w:r>
      <w:r>
        <w:rPr>
          <w:b/>
          <w:i/>
          <w:color w:val="000000"/>
          <w:sz w:val="30"/>
        </w:rPr>
        <w:t xml:space="preserve">Иисус </w:t>
      </w:r>
      <w:r>
        <w:rPr>
          <w:b/>
          <w:color w:val="000000"/>
          <w:sz w:val="30"/>
        </w:rPr>
        <w:t xml:space="preserve">говорит ему: паси агнцев Моих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Еще говорит ему в другой раз: Симон Ионин! любишь ли ты Меня? </w:t>
      </w:r>
      <w:r>
        <w:rPr>
          <w:b/>
          <w:i/>
          <w:color w:val="000000"/>
          <w:sz w:val="30"/>
        </w:rPr>
        <w:t xml:space="preserve">Петр </w:t>
      </w:r>
      <w:r>
        <w:rPr>
          <w:b/>
          <w:color w:val="000000"/>
          <w:sz w:val="30"/>
        </w:rPr>
        <w:t xml:space="preserve">говорит Ему: так, Господи! Ты знаешь, что я люблю Тебя. </w:t>
      </w:r>
      <w:r>
        <w:rPr>
          <w:b/>
          <w:i/>
          <w:color w:val="000000"/>
          <w:sz w:val="30"/>
        </w:rPr>
        <w:t xml:space="preserve">Иисус </w:t>
      </w:r>
      <w:r>
        <w:rPr>
          <w:b/>
          <w:color w:val="000000"/>
          <w:sz w:val="30"/>
        </w:rPr>
        <w:t xml:space="preserve">говорит ему: паси овец Моих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Говорит ему в третий раз: Симон Ионин! любишь ли ты Меня? Петр опечалился, что в третий раз спросил его: любишь ли Меня? и сказал Ему: Господи! Ты все знаешь; Ты знаешь, что я люблю Тебя. Иисус говорит ему: паси овец Моих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Истинно, истинно говорю тебе: когда ты был молод, то препоясывался сам и ходил, куда хотел; а когда состаришься, то прострешь руки твои, и другой препояшет тебя, и поведет, куда не хочешь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 xml:space="preserve">Сказал же это, давая разуметь, какою смертью </w:t>
      </w:r>
      <w:r>
        <w:rPr>
          <w:b/>
          <w:i/>
          <w:color w:val="000000"/>
          <w:sz w:val="30"/>
        </w:rPr>
        <w:t xml:space="preserve">Петр </w:t>
      </w:r>
      <w:r>
        <w:rPr>
          <w:b/>
          <w:color w:val="000000"/>
          <w:sz w:val="30"/>
        </w:rPr>
        <w:t xml:space="preserve">прославит Бога. И, сказав сие, говорит ему: иди за Мною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 xml:space="preserve">Петр же, обратившись, видит идущего за ним ученика, которого любил Иисус и который на вечери, приклонившись к груди Его, сказал: Господи! кто предаст Тебя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 xml:space="preserve">Его увидев, Петр говорит Иисусу: Господи! а он что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 xml:space="preserve">Иисус говорит ему: если Я хочу, чтобы он пребыл, пока приду, что тебе </w:t>
      </w:r>
      <w:r>
        <w:rPr>
          <w:b/>
          <w:i/>
          <w:color w:val="000000"/>
          <w:sz w:val="30"/>
        </w:rPr>
        <w:t>до того</w:t>
      </w:r>
      <w:r>
        <w:rPr>
          <w:b/>
          <w:color w:val="000000"/>
          <w:sz w:val="30"/>
        </w:rPr>
        <w:t xml:space="preserve">? ты иди за Мною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 xml:space="preserve">И пронеслось это слово между братиями, что ученик тот не умрет. Но Иисус не сказал ему, что не умрет, но: если Я хочу, чтобы он пребыл, пока приду, что тебе </w:t>
      </w:r>
      <w:r>
        <w:rPr>
          <w:b/>
          <w:i/>
          <w:color w:val="000000"/>
          <w:sz w:val="30"/>
        </w:rPr>
        <w:t>до того</w:t>
      </w:r>
      <w:r>
        <w:rPr>
          <w:rFonts w:cs="Times New Roman" w:ascii="Times New Roman" w:hAnsi="Times New Roman"/>
          <w:b/>
          <w:color w:val="000000"/>
          <w:sz w:val="30"/>
        </w:rPr>
        <w:t>? —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 xml:space="preserve">Сей ученик и свидетельствует о сем, и написал сие; и знаем, что истинно свидетельство его. </w:t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  <w:lang w:val="en-US"/>
        </w:rPr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Многое и другое сотворил Иисус; но, если бы писать о том подробно, то, думаю, и самому миру не вместить бы написанных книг. Аминь.</w:t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  <w:lang w:val="en-US"/>
        </w:rPr>
      </w:pPr>
      <w:r>
        <w:rPr>
          <w:rFonts w:cs="Times New Roman" w:ascii="Times New Roman" w:hAnsi="Times New Roman"/>
          <w:b/>
          <w:color w:val="000000"/>
          <w:sz w:val="30"/>
          <w:lang w:val="en-US"/>
        </w:rPr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  <w:lang w:val="en-US"/>
        </w:rPr>
      </w:pPr>
      <w:r>
        <w:rPr>
          <w:rFonts w:cs="Times New Roman" w:ascii="Times New Roman" w:hAnsi="Times New Roman"/>
          <w:b/>
          <w:color w:val="000000"/>
          <w:sz w:val="30"/>
          <w:lang w:val="en-US"/>
        </w:rPr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  <w:lang w:val="en-US"/>
        </w:rPr>
      </w:pPr>
      <w:r>
        <w:rPr>
          <w:rFonts w:cs="Times New Roman" w:ascii="Times New Roman" w:hAnsi="Times New Roman"/>
          <w:b/>
          <w:color w:val="000000"/>
          <w:sz w:val="30"/>
          <w:lang w:val="en-US"/>
        </w:rPr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  <w:lang w:val="en-US"/>
        </w:rPr>
      </w:pPr>
      <w:r>
        <w:rPr>
          <w:rFonts w:cs="Times New Roman" w:ascii="Times New Roman" w:hAnsi="Times New Roman"/>
          <w:b/>
          <w:color w:val="000000"/>
          <w:sz w:val="30"/>
          <w:lang w:val="en-US"/>
        </w:rPr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Normal"/>
        <w:widowControl w:val="false"/>
        <w:spacing w:before="397" w:after="0"/>
        <w:jc w:val="center"/>
        <w:rPr>
          <w:b/>
          <w:b/>
          <w:caps/>
          <w:color w:val="000000"/>
          <w:sz w:val="80"/>
        </w:rPr>
      </w:pPr>
      <w:r>
        <w:rPr>
          <w:b/>
          <w:caps/>
          <w:color w:val="000000"/>
          <w:sz w:val="80"/>
        </w:rPr>
        <w:t>ДеЯниЯ</w:t>
      </w:r>
    </w:p>
    <w:p>
      <w:pPr>
        <w:pStyle w:val="Normal"/>
        <w:widowControl w:val="false"/>
        <w:spacing w:before="0" w:after="283"/>
        <w:jc w:val="center"/>
        <w:rPr>
          <w:b/>
          <w:b/>
          <w:caps/>
          <w:color w:val="000000"/>
          <w:sz w:val="48"/>
        </w:rPr>
      </w:pPr>
      <w:r>
        <w:rPr>
          <w:b/>
          <w:caps/>
          <w:color w:val="000000"/>
          <w:sz w:val="48"/>
        </w:rPr>
        <w:t>свЯтых апостолов</w:t>
      </w:r>
    </w:p>
    <w:p>
      <w:pPr>
        <w:pStyle w:val="Normal"/>
        <w:widowControl w:val="false"/>
        <w:spacing w:before="0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1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Первую книгу написал я к тебе, Феофил, о всем, что Иисус делал и чему учил от начала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 xml:space="preserve">до того дня, в который Он вознесся, дав Святым Духом повеления Апостолам, которых Он избрал,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 xml:space="preserve">которым и явил Себя живым, по страдании Своем, со многими верными доказательствами, в продолжение сорока дней являясь им и говоря о Царствии Божие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 xml:space="preserve">И, собрав их, Он повелел им: не отлучайтесь из Иерусалима, но ждите обещанного от Отца, о чем вы слышали от Меня,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 xml:space="preserve">ибо Иоанн крестил водою, а вы, через несколько дней после сего, будете крещены Духом Святы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Посему они, сойдясь, спрашивали Его, говоря: не в сие ли время, Господи, восстановляешь Ты царство Израилю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Он же сказал им: не ваше дело знать времена или сроки, которые Отец положил в Своей власт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но вы примете силу, когда сойдет на вас Дух Святый; и будете Мне свидетелями в Иерусалиме и во всей Иудее и Самарии и даже до края земл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Сказав сие, Он поднялся в глазах их, и облако взяло Его из вида 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И когда они смотрели на небо, во время восхождения Его, вдруг предстали им два мужа в белой одежде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и сказали: мужи Галилейские! чт€о вы стоите и смотрите на небо? Сей Иисус, вознесшийся от вас на небо, придет таким же образом, как вы видели Его восходящим на неб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Тогда они возвратились в Иерусалим с горы, называемой Елеон, которая находится близ Иерусалима, в расстоянии субботнего пут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И, придя, взошли в горницу, где и пребывали, Петр и Иаков, Иоанн и Андрей, Филипп и Фома, Варфоломей и Матфей, Иаков Алфеев и Симон Зилот, и Иуда, </w:t>
      </w:r>
      <w:r>
        <w:rPr>
          <w:b/>
          <w:i/>
          <w:color w:val="000000"/>
          <w:sz w:val="30"/>
        </w:rPr>
        <w:t>брат</w:t>
      </w:r>
      <w:r>
        <w:rPr>
          <w:b/>
          <w:color w:val="000000"/>
          <w:sz w:val="30"/>
        </w:rPr>
        <w:t xml:space="preserve"> Иаков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Все они единодушно пребывали в молитве и молении, с </w:t>
      </w:r>
      <w:r>
        <w:rPr>
          <w:b/>
          <w:i/>
          <w:color w:val="000000"/>
          <w:sz w:val="30"/>
        </w:rPr>
        <w:t>некоторыми</w:t>
      </w:r>
      <w:r>
        <w:rPr>
          <w:b/>
          <w:color w:val="000000"/>
          <w:sz w:val="30"/>
        </w:rPr>
        <w:t xml:space="preserve"> женами и Мариею, Материю Иисуса, и с братьями Ег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И в те дни Петр, став посреди учеников, сказал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(было же собрание человек около ста двадцати): мужи братия! Надлежало исполниться тому, что в Писании предрек Дух Святый устами Давида об Иуде, бывшем вожде тех, которые взяли Иисуса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он был сопричислен к нам и получил жребий служения сего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но приобрел землю неправедною мздою, и когда низринулся, расселось чрево его, и выпали все внутренности его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и это сделалось известно всем жителям Иерусалима, так что земля та на отечественном их наречии названа Акелдам€а, то есть земля кров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В книге же Псалмов написано: да будет двор его пуст, и да не будет живущего в нем; и: достоинство его да приимет друго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Итак надобно, чтобы один из тех, которые находились с нами во все время, когда пребывал и обращался с нами Господь Иисус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начиная от крещения Иоаннова до того дня, в который Он вознесся от нас, был вместе с нами свидетелем воскресения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И поставили двоих: Иосифа, называемого Варсавою, который прозван Иустом, и Матфия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и помолились и сказали: Ты, Господи, Сердцеведец всех, покажи из сих двоих одного, которого Ты избрал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принять жребий сего служения и Апостольства, от которого отпал Иуда, чтобы идти в свое мест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 xml:space="preserve">И бросили о них жребий, и выпал жребий Матфию, и он сопричислен к одиннадцати Апостолам. 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2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При наступлении дня Пятидесятницы все они были единодушно вмест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И внезапно сделался шум с неба, как бы от несущегося сильного ветра, и наполнил весь дом, где они находилис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И явились им разделяющиеся языки, как бы огненные, и почили по одному на каждом из н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 xml:space="preserve">И исполнились все Духа Святаго, и начали говорить на иных языках, как Дух давал им провещевать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В Иерусалиме же находились Иудеи, люди набожные, из всякого народа под небо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Когда сделался этот шум, собрался народ, и пришел в смятение, ибо каждый слышал их говорящих его наречи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И все изумлялись и дивились, говоря между собою: сии говорящие не все ли Галилеяне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Как же мы слышим каждый собственное наречие, в котором родилис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Парфяне, и Мидяне, и Еламиты, и жители Месопотамии, Иудеи и Каппадокии, Понта и Аси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Фригии и Памфилии, Египта и частей Ливии, прилежащих к Киринее, и пришедшие из Рима, Иудеи и прозелиты*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критяне и аравитяне, слышим их нашими языками говорящих о великих </w:t>
      </w:r>
      <w:r>
        <w:rPr>
          <w:b/>
          <w:i/>
          <w:color w:val="000000"/>
          <w:sz w:val="30"/>
        </w:rPr>
        <w:t xml:space="preserve">делах </w:t>
      </w:r>
      <w:r>
        <w:rPr>
          <w:b/>
          <w:color w:val="000000"/>
          <w:sz w:val="30"/>
        </w:rPr>
        <w:t>Божиих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И изумлялись все и, недоумевая, говорили друг другу: что это значит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А иные, насмехаясь, говорили: они напились сладкого вина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Петр же, став с одиннадцатью, возвысил голос свой и возгласил им: мужи Иудейские, и все живущие в Иерусалиме! сие да будет вам известно, и внимайте словам моим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они не пьяны, как вы думаете, ибо теперь третий час дня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но это есть предреченное пророком Иоилем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И будет в последние дни, говорит Бог, излию от Духа Моего на всякую плоть, и будут пророчествовать сыны ваши и дочери ваши; и юноши ваши будут видеть видения, и старцы ваши сновидениями вразумляемы буду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И на рабов Моих и на рабынь Моих в те дни излию от Духа Моего, и будут пророчествова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И покажу чудеса на небе вверху и знамения на земле внизу, кровь и огонь и курение дым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Солнце превратится во тьму, и луна — в кровь, прежде нежели наступит день Господень, великий и славны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И будет: всякий, кто призовет имя Господне, спасет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Мужи Израильские! выслушайте слова сии: Иисуса Назорея, Мужа, засвидетельствованного вам от Бога силами и чудесами и знамениями, которые Бог сотворил через Него среди вас, как и сами знает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Сего, по определенному совету и предведению Божию преданного, вы взяли и, пригвоздив руками беззаконных, убили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но Бог воскресил Его, расторгнув узы смерти, потому что ей невозможно было удержать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Ибо Давид говорит о Нем: видел я пред собою Господа всегда, ибо Он одесную меня, дабы я не поколебал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Оттого возрадовалось сердце мое и возвеселился язык мой; даже и плоть моя упокоится в уповани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ибо Ты не оставишь души моей в аде и не дашь святому Твоему увидеть тлени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Ты дал мне познать путь жизни, Ты исполнишь меня радостью пред лицем Тво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Мужи братия! да будет позволено с дерзновением сказать вам о праотце Давиде, что он и умер и погребен, и гроб его у нас до сего дн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Будучи же пророком и зная, что Бог с клятвою обещал ему от плода чресл его воздвигнуть Христа во плоти и посадить на престоле его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Он прежде сказал о воскресении Христа, что не оставлена душа Его в аде, и плоть Его не видела тлени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Сего Иисуса Бог воскресил, чему все мы свидетел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>Итак Он, быв вознесен десницею Божиею и приняв от Отца обетование Святаго Духа, излил то, что вы ныне видите и слышит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>Ибо Давид не восшел на небеса; но сам говорит: сказал Господь Господу моему: седи одесную Меня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5</w:t>
      </w:r>
      <w:r>
        <w:rPr>
          <w:b/>
          <w:color w:val="000000"/>
          <w:sz w:val="30"/>
        </w:rPr>
        <w:t>доколе положу врагов Твоих в подножие ног Тво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6</w:t>
      </w:r>
      <w:r>
        <w:rPr>
          <w:b/>
          <w:color w:val="000000"/>
          <w:sz w:val="30"/>
        </w:rPr>
        <w:t xml:space="preserve">Итак твердо знай, весь дом Израилев, что Бог соделал Господом и Христом Сего Иисуса, Которого вы распяли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7</w:t>
      </w:r>
      <w:r>
        <w:rPr>
          <w:b/>
          <w:color w:val="000000"/>
          <w:sz w:val="30"/>
        </w:rPr>
        <w:t>Услышав это, они умилились сердцем и сказали Петру и прочим Апостолам: что нам делать, мужи братия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8</w:t>
      </w:r>
      <w:r>
        <w:rPr>
          <w:b/>
          <w:color w:val="000000"/>
          <w:sz w:val="30"/>
        </w:rPr>
        <w:t>Петр же сказал им: покайтесь, и да крестится каждый из вас во имя Иисуса Христа для прощения грехов; и пол€учите дар Святаго Дух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9</w:t>
      </w:r>
      <w:r>
        <w:rPr>
          <w:b/>
          <w:color w:val="000000"/>
          <w:sz w:val="30"/>
        </w:rPr>
        <w:t>Ибо вам принадлежит обетование и детям вашим и всем дальним, кого ни призовет Господь Бог наш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5"/>
          <w:position w:val="24"/>
        </w:rPr>
        <w:t>40</w:t>
      </w:r>
      <w:r>
        <w:rPr>
          <w:b/>
          <w:color w:val="000000"/>
          <w:spacing w:val="5"/>
          <w:sz w:val="30"/>
        </w:rPr>
        <w:t>И другими многими словами он свидетельствовал и увещевал, говоря: спасайтесь от рода сего развращенно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1</w:t>
      </w:r>
      <w:r>
        <w:rPr>
          <w:b/>
          <w:color w:val="000000"/>
          <w:sz w:val="30"/>
        </w:rPr>
        <w:t>Итак охотно принявшие слово его крестились, и присоединилось в тот день душ около трех тысяч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2</w:t>
      </w:r>
      <w:r>
        <w:rPr>
          <w:b/>
          <w:color w:val="000000"/>
          <w:sz w:val="30"/>
        </w:rPr>
        <w:t>И они постоянно пребывали в учении Апостолов, в общении и преломлении хлеба и в молитва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3</w:t>
      </w:r>
      <w:r>
        <w:rPr>
          <w:b/>
          <w:color w:val="000000"/>
          <w:sz w:val="30"/>
        </w:rPr>
        <w:t>Был же страх на всякой душе; и много чудес и знамений совершилось через Апостолов в Иерусалим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4</w:t>
      </w:r>
      <w:r>
        <w:rPr>
          <w:b/>
          <w:color w:val="000000"/>
          <w:sz w:val="30"/>
        </w:rPr>
        <w:t>Все же верующие были вместе и имели всё обще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5</w:t>
      </w:r>
      <w:r>
        <w:rPr>
          <w:b/>
          <w:color w:val="000000"/>
          <w:sz w:val="30"/>
        </w:rPr>
        <w:t>И продавали имения и всякую собственность, и разделяли всем, смотря по нужде каждо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6</w:t>
      </w:r>
      <w:r>
        <w:rPr>
          <w:b/>
          <w:color w:val="000000"/>
          <w:sz w:val="30"/>
        </w:rPr>
        <w:t>И каждый день единодушно пребывали в храме и, преломляя по домам хлеб, принимали пищу в веселии и простоте сердц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7</w:t>
      </w:r>
      <w:r>
        <w:rPr>
          <w:b/>
          <w:color w:val="000000"/>
          <w:sz w:val="30"/>
        </w:rPr>
        <w:t xml:space="preserve">хваля Бога и находясь в любви у всего народа. Господь же ежедневно прилагал спасаемых к Церкви. 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3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Петр и Иоанн шли вместе в храм в час молитвы девяты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И был человек, хромой от чрева матери его, которого носили и сажали каждый день при дверях храма, называемых Красными, просить милостыни у входящих в хра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Он, увидев Петра и Иоанна перед входом в храм, просил у них милостын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Петр с Иоанном, всмотревшись в него, сказали: взгляни на нас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И он пристально смотрел на них, надеясь получить от них что-нибуд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Но Петр сказал: серебра и золота нет у меня; а что имею, то даю тебе: во имя Иисуса Христа Назорея встань и ход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И, взяв его за правую руку, поднял; и вдруг укрепились его ступни и колен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и вскочив, стал, и начал ходить, и вошел с ними в храм, ходя и скача, и хваля Бог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И весь народ видел его ходящим и хвалящим Бога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и узнали его, что это был тот, который сидел у Красных дверей храма для милостыни; и исполнились ужаса и изумления от случившегося с ни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И как исцеленный хромой не отходил от Петра и Иоанна, то весь народ в изумлении сбежался к ним в притвор, называемый Соломонов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Увидев это, Петр сказал народу: мужи Израильские! что дивитесь сему, или что смотрите на нас, как будто бы мы своею силою или благочестием сделали то, что он ходит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Бог Авраама и Исаака и Иакова, Бог отцов наших, прославил Сына Своего Иисуса, Которого вы предали и от Которого отреклись перед лицом Пилата, когда он полагал освободить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Но вы от Святого и Праведного отреклись, и просили даровать вам человека убийцу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а Начальника жизни убили. Сего Бог воскресил из мертвых, чему мы свидетел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И ради веры во имя Его, имя Его укрепило сего, которого вы видите и знаете, и вера, которая от Него, даровала ему исцеление сие перед всеми ва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Впрочем я знаю, братия, что вы, как и начальники ваши, сделали это по неведению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Бог же, как предвозвестил устами всех Своих пророков пострадать Христу, так и исполнил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Итак покайтесь и обратитесь, чтобы загладились грехи ваш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да придут времена отрады от лица Господа, и да пошлет Он предназначенного вам Иисуса Христ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Которого небо должно было принять до времен совершения всего, что говорил Бог устами всех святых Своих пророков от век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Моисей сказал отцам: Господь Бог ваш воздвигнет вам из братьев ваших Пророка, как меня, слушайтесь Его во всем, что Он ни будет говорить вам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и будет, что всякая душа, которая не послушает Пророка того, истребится из народ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И все пророки, от Самуила и после него, сколько их ни говорили, также предвозвестили дни си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Вы сыны пророков и завета, который завещевал Бог отцам вашим, говоря Аврааму: и в семени твоем благословятся все племена земны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Бог, воскресив Сына Своего Иисуса, к вам первым послал Его благословить вас, отвращая каждого от злых дел ваших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4  </w:t>
      </w:r>
    </w:p>
    <w:p>
      <w:pPr>
        <w:pStyle w:val="Normal"/>
        <w:widowControl w:val="false"/>
        <w:jc w:val="both"/>
        <w:rPr>
          <w:b/>
          <w:b/>
          <w:color w:val="000000"/>
          <w:spacing w:val="5"/>
          <w:sz w:val="30"/>
        </w:rPr>
      </w:pPr>
      <w:r>
        <w:rPr>
          <w:b/>
          <w:color w:val="000000"/>
          <w:spacing w:val="5"/>
          <w:sz w:val="30"/>
        </w:rPr>
        <w:t>Когда они говорили к народу, к ним приступили священники и начальники стражи при храме и саддуке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досадуя на то, что они учат народ и проповедуют в Иисусе воскресение из мертвых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 xml:space="preserve">и наложили на них руки и отдали </w:t>
      </w:r>
      <w:r>
        <w:rPr>
          <w:b/>
          <w:i/>
          <w:color w:val="000000"/>
          <w:sz w:val="30"/>
        </w:rPr>
        <w:t xml:space="preserve">их </w:t>
      </w:r>
      <w:r>
        <w:rPr>
          <w:b/>
          <w:color w:val="000000"/>
          <w:sz w:val="30"/>
        </w:rPr>
        <w:t>под стражу до утра; ибо уже был вечер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 xml:space="preserve">Многие же из слушавших слово уверовали; и было число таковых людей около пяти тысяч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На другой день собрались в Иерусалим начальники их и старейшины, и книжник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и Анна первосвященник, и Каиафа, и Иоанн, и Александр, и прочие из рода первосвященнического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и, поставив их посреди, спрашивали: какою силою или каким именем вы сделали это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Тогда Петр, исполнившись Духа Святаго, сказал им: начальники народа и старейшины Израильские!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Если от нас сегодня требуют ответа в благодеянии человеку немощному, как он исцелен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то да будет известно всем вам и всему народу Израильскому, что именем Иисуса Христа Назорея, Которого вы распяли, Которого Бог воскресил из мертвых, Им поставлен он перед вами здрав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5"/>
          <w:position w:val="24"/>
        </w:rPr>
        <w:t>11</w:t>
      </w:r>
      <w:r>
        <w:rPr>
          <w:b/>
          <w:color w:val="000000"/>
          <w:spacing w:val="5"/>
          <w:sz w:val="30"/>
        </w:rPr>
        <w:t>Он есть камень, пренебреженный вами зиждущими, но сделавшийся главою угла, и нет ни в ком ином спасения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ибо нет другого имени под небом, данного человекам, которым надлежало бы нам спастись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Видя смелость Петра и Иоанна и приметив, что они люди некнижные и простые, они удивлялись, между тем узнавали их, что они были с Иисусом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видя же исцеленного человека, стоящего с ними, ничего не могли сказать вопрек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И, приказав им выйти вон из синедриона, рассуждали между собою,</w:t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говоря: чт€о нам делать с этими людьми? Ибо всем, живущим в Иерусалиме, известно, что ими сделано явное чудо, и мы не можем отвергнуть </w:t>
      </w:r>
      <w:r>
        <w:rPr>
          <w:b/>
          <w:i/>
          <w:color w:val="000000"/>
          <w:sz w:val="30"/>
        </w:rPr>
        <w:t>сего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но, чтобы более не разгласилось это в народе, с угрозою запретим им, чтобы не говорили об имени сем никому из люде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И, призвав их, приказали им отнюдь не говорить и не учить о имени Иисус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Но Петр и Иоанн сказали им в ответ: суд€ите, справедливо ли пред Богом слушать вас более, нежели Бога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-5"/>
          <w:position w:val="24"/>
        </w:rPr>
        <w:t>20</w:t>
      </w:r>
      <w:r>
        <w:rPr>
          <w:b/>
          <w:color w:val="000000"/>
          <w:spacing w:val="-5"/>
          <w:sz w:val="30"/>
        </w:rPr>
        <w:t>Мы не можем не говорить того, что видели и слышал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Они же, пригрозив, отпустили их, не находя возможности наказать их, по причине народа; потому что все прославляли Бога за происшедше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 xml:space="preserve">Ибо лет более сорока было тому человеку, над которым сделалось сие чудо исцеления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Быв отпущены, они пришли к своим и пересказали, что говорили им первосвященники и старейшин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Они же, выслушав, единодушно возвысили голос к Богу и сказали: Владыко Боже, сотворивший небо и землю и море и всё, что в них!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Ты устами отца нашего Давида, раба Твоего, сказал Духом Святым: что мятутся язычники, и народы замышляют тщетное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Восстали цари земные, и князи собрались вместе на Господа и на Христа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Ибо поистине собрались в городе сем на Святаго Сына Твоего Иисуса, помазанного Тобою, Ирод и Понтий Пилат с язычниками и народом Израильски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чтобы сделать то, чему быть предопределила рука Твоя и совет Тво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И ныне, Господи, воззри на угрозы их, и дай рабам Твоим со всею смелостью говорить слово Тво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тогда как Ты простираешь руку Твою на исцеления и на соделание знамений и чудес именем Святаго Сына Твоего Иисус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 xml:space="preserve">И, по молитве их, поколебалось место, где они были собраны, и исполнились все Духа Святаго, и говорили слово Божие с дерзновение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У множества же уверовавших было одно сердце и одна душа; и никто ничего из имения своего не называл своим, но всё у них было обще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>Апостолы же с великою силою свидетельствовали о воскресении Господа Иисуса Христа; и великая благодать была на всех 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>Не было между ними никого нуждающегося; ибо все, которые владели землями или домами, продавая их, приносили цену проданного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5</w:t>
      </w:r>
      <w:r>
        <w:rPr>
          <w:b/>
          <w:color w:val="000000"/>
          <w:sz w:val="30"/>
        </w:rPr>
        <w:t>и полагали к ногам Апостолов; и каждому давалось, в чем кто имел нужд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6</w:t>
      </w:r>
      <w:r>
        <w:rPr>
          <w:b/>
          <w:color w:val="000000"/>
          <w:sz w:val="30"/>
        </w:rPr>
        <w:t>Так Иосия, прозванный от Апостолов Варнавою, что значит — сын утешения, левит, родом Кипрянин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7</w:t>
      </w:r>
      <w:r>
        <w:rPr>
          <w:b/>
          <w:color w:val="000000"/>
          <w:sz w:val="30"/>
        </w:rPr>
        <w:t>у которого была своя земля, продав ее, принес деньги и положил к ногам Апостолов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5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Некоторый же муж, именем Анания, с женою своею Сапфирою, продав имени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утаил из цены, с ведома и жены своей, а некоторую часть принес и положил к ногам Апостолов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 xml:space="preserve">Но Петр сказал: Анания! Для чего </w:t>
      </w:r>
      <w:r>
        <w:rPr>
          <w:b/>
          <w:i/>
          <w:color w:val="000000"/>
          <w:sz w:val="30"/>
        </w:rPr>
        <w:t xml:space="preserve">ты допустил </w:t>
      </w:r>
      <w:r>
        <w:rPr>
          <w:b/>
          <w:color w:val="000000"/>
          <w:sz w:val="30"/>
        </w:rPr>
        <w:t xml:space="preserve">сатане вложить в сердце твое </w:t>
      </w:r>
      <w:r>
        <w:rPr>
          <w:b/>
          <w:i/>
          <w:color w:val="000000"/>
          <w:sz w:val="30"/>
        </w:rPr>
        <w:t xml:space="preserve">мысль </w:t>
      </w:r>
      <w:r>
        <w:rPr>
          <w:b/>
          <w:color w:val="000000"/>
          <w:sz w:val="30"/>
        </w:rPr>
        <w:t>солгать Духу Святому и утаить из цены земли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Чем ты владел, не твое ли было, и приобретенное продажею не в твоей ли власти находилось? Для чего ты положил это в сердце твоем? Ты солгал не человекам, а Бог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Услышав сии слова, Анания пал бездыханен; и великий страх объял всех, слышавших эт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И встав, юноши приготовили его к погребению и, вынеся, похоронил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Часа через три после сего пришла и жена его, не зная о случившем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Петр же спросил ее: скажи мне, за столько ли продали вы землю? Она сказала: да, за стольк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Но Петр сказал ей: что это согласились вы искусить Духа Господня? вот, входят в двери погребавшие мужа твоего; и тебя вынесу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Вдруг она упала у ног его и испустила дух. И юноши, войдя, нашли ее мертвою и, вынеся, похоронили подле мужа е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И великий страх объял всю церковь и всех слышавших эт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Руками же Апостолов совершались в народе многие знамения и чудеса; и все единодушно пребывали в притворе Соломоново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Из посторонних же никто не смел пристать к ним, а народ прославлял 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Верующих же более и более присоединялось к Господу, множество мужчин и женщин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так что выносили больных на улицы и полагали на постелях и кроватях, дабы хотя тень проходящего Петра осенила кого из н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Сходились также в Иерусалим многие из окрестных городов, неся больных и нечистыми духами одержимых, которые и исцелялись вс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Первосвященник же и с ним все, принадлежавшие к ереси саддукейской, исполнились завист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и наложили руки свои на Апостолов, и заключили их в народную темниц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Но Ангел Господень ночью отворил двери темницы и, выведя их, сказал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идите и, став в храме, говорите народу все сии слова жизни.</w:t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 xml:space="preserve">Они, выслушав, вошли утром в храм и учили. Между тем первосвященник и которые с ним, придя, созвали синедрион и всех старейшин из сынов Израилевых и послали в темницу привести </w:t>
      </w:r>
      <w:r>
        <w:rPr>
          <w:b/>
          <w:i/>
          <w:color w:val="000000"/>
          <w:sz w:val="30"/>
        </w:rPr>
        <w:t>Апостолов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Но служители, придя, не нашли их в темнице и, возвратившись, донесл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говоря: темницу мы нашли запертою со всею предосторожностью и стражей стоящими перед дверями; но, отворив, не нашли в ней нико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 xml:space="preserve">Когда услышали эти слова первосвященник, начальник стражи и </w:t>
      </w:r>
      <w:r>
        <w:rPr>
          <w:b/>
          <w:i/>
          <w:color w:val="000000"/>
          <w:sz w:val="30"/>
        </w:rPr>
        <w:t xml:space="preserve">прочие </w:t>
      </w:r>
      <w:r>
        <w:rPr>
          <w:b/>
          <w:color w:val="000000"/>
          <w:sz w:val="30"/>
        </w:rPr>
        <w:t>первосвященники, недоумевали, что бы это значил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5"/>
          <w:position w:val="24"/>
        </w:rPr>
        <w:t>25</w:t>
      </w:r>
      <w:r>
        <w:rPr>
          <w:b/>
          <w:color w:val="000000"/>
          <w:spacing w:val="5"/>
          <w:sz w:val="30"/>
        </w:rPr>
        <w:t>Пришел же некто и донес им, говоря: вот, мужи, которых вы заключили в темницу, стоят в храме и учат народ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Тогда начальник стражи пошел со служителями и привел их без принуждения, потому что боялись народа, чтобы не побили их камня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Приведя же их, поставили в синедрионе; и спросил их первосвященник, говоря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не запретили ли мы вам накрепко учить о имени сем? и вот, вы наполнили Иерусалим учением вашим и хотите навести на нас кровь Того Человек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Петр же и Апостолы в ответ сказали: должно повиноваться больше Богу, нежели человека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Бог отцов наших воскресил Иисуса, Которого вы умертвили, повесив на древ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Его возвысил Бог десницею Своею в Начальника и Спасителя, дабы дать Израилю покаяние и прощение грехов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 xml:space="preserve">Свидетели Ему в сем мы и Дух Святый, Которого Бог дал повинующимся Ему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>Слышав это, они разрывались от гнева и умышляли умертвить их</w:t>
      </w:r>
      <w:r>
        <w:rPr>
          <w:rFonts w:cs="Times New Roman" w:ascii="Times New Roman" w:hAnsi="Times New Roman"/>
          <w:b/>
          <w:color w:val="000000"/>
          <w:sz w:val="30"/>
        </w:rPr>
        <w:t>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>Встав же в синедрионе, некто фарисей, именем Гамалиил, законоучитель, уважаемый всем народом, приказал вывести Апостолов на короткое время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5</w:t>
      </w:r>
      <w:r>
        <w:rPr>
          <w:b/>
          <w:color w:val="000000"/>
          <w:sz w:val="30"/>
        </w:rPr>
        <w:t>а им сказал: мужи Израильские! подумайте сами с собою о людях сих, чт€о вам с ними дела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6</w:t>
      </w:r>
      <w:r>
        <w:rPr>
          <w:b/>
          <w:color w:val="000000"/>
          <w:sz w:val="30"/>
        </w:rPr>
        <w:t>Ибо незадолго перед сим явился Февда, выдавая себя за кого-то великого, и к нему пристало около четырехсот человек; но он был убит, и все, которые слушались его, рассеялись и исчезл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7</w:t>
      </w:r>
      <w:r>
        <w:rPr>
          <w:b/>
          <w:color w:val="000000"/>
          <w:sz w:val="30"/>
        </w:rPr>
        <w:t>После него во время переписи явился Иуда Галилеянин и увлек за собою довольно народа; но он погиб, и все, которые слушались его, рассыпалис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8</w:t>
      </w:r>
      <w:r>
        <w:rPr>
          <w:b/>
          <w:color w:val="000000"/>
          <w:sz w:val="30"/>
        </w:rPr>
        <w:t>И ныне, говорю вам, отстаньте от людей сих и оставьте их; ибо если это предприятие и это дело — от человеков, то оно разрушится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9</w:t>
      </w:r>
      <w:r>
        <w:rPr>
          <w:b/>
          <w:color w:val="000000"/>
          <w:sz w:val="30"/>
        </w:rPr>
        <w:t xml:space="preserve">а если от Бога, то вы не можете разрушить его; </w:t>
      </w:r>
      <w:r>
        <w:rPr>
          <w:b/>
          <w:i/>
          <w:color w:val="000000"/>
          <w:sz w:val="30"/>
        </w:rPr>
        <w:t xml:space="preserve">берегитесь, </w:t>
      </w:r>
      <w:r>
        <w:rPr>
          <w:b/>
          <w:color w:val="000000"/>
          <w:sz w:val="30"/>
        </w:rPr>
        <w:t>чтобы вам не оказаться и богопротивника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0</w:t>
      </w:r>
      <w:r>
        <w:rPr>
          <w:b/>
          <w:color w:val="000000"/>
          <w:sz w:val="30"/>
        </w:rPr>
        <w:t xml:space="preserve">Они послушались его; и, призвав Апостолов, били </w:t>
      </w:r>
      <w:r>
        <w:rPr>
          <w:b/>
          <w:i/>
          <w:color w:val="000000"/>
          <w:sz w:val="30"/>
        </w:rPr>
        <w:t xml:space="preserve">их </w:t>
      </w:r>
      <w:r>
        <w:rPr>
          <w:b/>
          <w:color w:val="000000"/>
          <w:sz w:val="30"/>
        </w:rPr>
        <w:t>и, запретив им говорить о имени Иисуса, отпустили 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1</w:t>
      </w:r>
      <w:r>
        <w:rPr>
          <w:b/>
          <w:color w:val="000000"/>
          <w:sz w:val="30"/>
        </w:rPr>
        <w:t>Они же пошли из синедриона, радуясь, что за имя Господа Иисуса удостоились принять бесчест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2</w:t>
      </w:r>
      <w:r>
        <w:rPr>
          <w:b/>
          <w:color w:val="000000"/>
          <w:sz w:val="30"/>
        </w:rPr>
        <w:t>И всякий день в храме и по домам не переставали учить и благовествовать об Иисусе Христе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6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В эти дни, когда умножились ученики, произошел у Еллинистов* ропот на Евреев за то, что вдовицы их пренебрегаемы были в ежедневном раздаянии потребностей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 xml:space="preserve">Тогда двенадцать </w:t>
      </w:r>
      <w:r>
        <w:rPr>
          <w:b/>
          <w:i/>
          <w:color w:val="000000"/>
          <w:sz w:val="30"/>
        </w:rPr>
        <w:t xml:space="preserve">Апостолов, </w:t>
      </w:r>
      <w:r>
        <w:rPr>
          <w:b/>
          <w:color w:val="000000"/>
          <w:sz w:val="30"/>
        </w:rPr>
        <w:t>созвав множество учеников, сказали: нехорошо нам, оставив слово Божие, пещись о стола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Итак, братия, выберите из среды себя семь человек изведанных, исполненных Святаго Духа и мудрости; их поставим на эту службу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-5"/>
          <w:position w:val="24"/>
        </w:rPr>
        <w:t>4</w:t>
      </w:r>
      <w:r>
        <w:rPr>
          <w:b/>
          <w:color w:val="000000"/>
          <w:spacing w:val="-5"/>
          <w:sz w:val="30"/>
        </w:rPr>
        <w:t>а мы постоянно пребудем в молитве и служении слов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И угодно было это предложение всему собранию; и избрали Стефана, мужа, исполненного веры и Духа Святаго, и Филиппа, и Прохора, и Никанора, и Тимона, и Пармена, и Николая Антиохийца, обращенного из язычников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 xml:space="preserve">их поставили перед Апостолами, и </w:t>
      </w:r>
      <w:r>
        <w:rPr>
          <w:b/>
          <w:i/>
          <w:color w:val="000000"/>
          <w:sz w:val="30"/>
        </w:rPr>
        <w:t>сии</w:t>
      </w:r>
      <w:r>
        <w:rPr>
          <w:b/>
          <w:color w:val="000000"/>
          <w:sz w:val="30"/>
        </w:rPr>
        <w:t xml:space="preserve">, помолившись, возложили на них руки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 xml:space="preserve">И слово Божие росло, и число учеников весьма умножалось в Иерусалиме; и из священников очень многие покорились вер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А Стефан, исполненный веры и силы, совершал великие чудеса и знамения в народ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Некоторые из так называемой синагоги Либертинцев и Киринейцев и Александрийцев и некоторые из Киликии и Асии вступили в спор со Стефаном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но не могли противостоять мудрости и Духу, Которым он говорил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Тогда научили они некоторых сказать: мы слышали, как он говорил хульные слова на Моисея и на Бог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И возбудили народ и старейшин и книжников и, напав, схватили его и повели в синедрион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И представили ложных свидетелей, которые говорили: этот человек не перестает говорить хульные слова на святое место сие и на закон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Ибо мы слышали, как он говорил, что Иисус Назорей разрушит место сие и переменит обычаи, которые передал нам Моисе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И все, сидящие в синедрионе, смотря на него, видели лице его, как лице Ангела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7  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30"/>
        </w:rPr>
        <w:t>Тогда сказал первосвященник: так ли это?</w:t>
        <w:tab/>
        <w:br/>
      </w: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Но он сказал: мужи братия и отцы! послушайте. Бог славы явился отцу нашему Аврааму в Месопотамии, прежде переселения его в Харран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и сказал ему: выйди из земли твоей и из родства твоего и из дома отца твоего, и пойди в землю, которую покажу тебе</w:t>
      </w:r>
      <w:r>
        <w:rPr>
          <w:rFonts w:cs="Times New Roman" w:ascii="Times New Roman" w:hAnsi="Times New Roman"/>
          <w:b/>
          <w:color w:val="000000"/>
          <w:sz w:val="30"/>
        </w:rPr>
        <w:t>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 xml:space="preserve">Тогда он вышел из земли Халдейской и поселился в Харране; а оттуда, по смерти отца его, переселил его </w:t>
      </w:r>
      <w:r>
        <w:rPr>
          <w:b/>
          <w:i/>
          <w:color w:val="000000"/>
          <w:sz w:val="30"/>
        </w:rPr>
        <w:t xml:space="preserve">Бог </w:t>
      </w:r>
      <w:r>
        <w:rPr>
          <w:b/>
          <w:color w:val="000000"/>
          <w:sz w:val="30"/>
        </w:rPr>
        <w:t>в сию землю, в которой вы ныне живет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И не дал ему на ней наследства ни на стопу ноги, а обещал дать ее во владение ему и потомству его по нем, когда еще был он бездетен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И сказал ему Бог, что потомки его будут переселенцами в чужой земле и будут в порабощении и притеснении лет четырест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Но Я, сказал Бог, произведу суд над тем народом, у которого они будут в порабощении; и после того они выйдут и будут служить Мне на сем мест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 xml:space="preserve">И дал ему завет обрезания. По сем родил он Исаака и обрезал его в восьмой день; а Исаак </w:t>
      </w:r>
      <w:r>
        <w:rPr>
          <w:b/>
          <w:i/>
          <w:color w:val="000000"/>
          <w:sz w:val="30"/>
        </w:rPr>
        <w:t xml:space="preserve">родил </w:t>
      </w:r>
      <w:r>
        <w:rPr>
          <w:b/>
          <w:color w:val="000000"/>
          <w:sz w:val="30"/>
        </w:rPr>
        <w:t>Иакова, Иаков же двенадцать патриархов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Патриархи, по зависти, продали Иосифа в Египет; но Бог был с ни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и избавил его от всех скорбей его, и даровал мудрость ему и благоволение царя Египетского фараона, </w:t>
      </w:r>
      <w:r>
        <w:rPr>
          <w:b/>
          <w:i/>
          <w:color w:val="000000"/>
          <w:sz w:val="30"/>
        </w:rPr>
        <w:t xml:space="preserve">который </w:t>
      </w:r>
      <w:r>
        <w:rPr>
          <w:b/>
          <w:color w:val="000000"/>
          <w:sz w:val="30"/>
        </w:rPr>
        <w:t>и поставил его начальником над Египтом и над всем домом сво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И пришел голод и великая скорбь на всю землю Египетскую и Ханаанскую, и отцы наши не находили пропитани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Иаков же, услышав, что есть хлеб в Египте, послал </w:t>
      </w:r>
      <w:r>
        <w:rPr>
          <w:b/>
          <w:i/>
          <w:color w:val="000000"/>
          <w:sz w:val="30"/>
        </w:rPr>
        <w:t xml:space="preserve">туда </w:t>
      </w:r>
      <w:r>
        <w:rPr>
          <w:b/>
          <w:color w:val="000000"/>
          <w:sz w:val="30"/>
        </w:rPr>
        <w:t>отцов наших в первый раз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А когда [они пришли] во второй раз, Иосиф открылся братьям своим, и известен стал фараону род Иосифов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Иосиф, послав, призвал отца своего Иакова и все родство свое, душ семьдесят пя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Иаков перешел в Египет, и скончался сам и отцы наши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и перенесены были в Сихем и положены во гробе, который купил Авраам ценою серебра у сынов Еммора Сихемов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А по мере, как приближалось время </w:t>
      </w:r>
      <w:r>
        <w:rPr>
          <w:b/>
          <w:i/>
          <w:color w:val="000000"/>
          <w:sz w:val="30"/>
        </w:rPr>
        <w:t xml:space="preserve">исполниться </w:t>
      </w:r>
      <w:r>
        <w:rPr>
          <w:b/>
          <w:color w:val="000000"/>
          <w:sz w:val="30"/>
        </w:rPr>
        <w:t>обетованию, о котором клялся Бог Аврааму, народ возрастал и умножался в Египт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до тех пор, как восстал иной царь, который не знал Иосиф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Сей, ухищряясь против рода нашего, притеснял отцов наших, принуждая их бросать детей своих, чтобы не оставались в живы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В это время родился Моисей, и был прекрасен пред Богом. Три месяца он был питаем в доме отца сво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А когда был брошен, взяла его дочь фараонова и воспитала его у себя, как сын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И научен был Моисей всей мудрости Египетской, и был силен в словах и дела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Когда же исполнилось ему сорок лет, пришло ему на сердце посетить братьев своих, сынов Израилевы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И, увидев одного из них обижаемого, вступился и отмстил за оскорбленного, поразив Египтянин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Он думал, поймут братья его, что Бог рукою его дает им спасение; но они не понял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На следующий день, когда некоторые из них дрались, он явился и склонял их к миру, говоря: вы братья; зачем обижаете друг друга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Но обижающий ближнего оттолкнул его, сказав: кто тебя поставил начальником и судьею над нами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Не хочешь ли ты убить и меня, как вчера убил Египтянина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От сих слов Моисей убежал и сделался пришельцем в земле Мадиамской, где родились от него два сын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По исполнении сорока лет явился ему в пустыне горы Синая Ангел Господень в пламени горящего тернового куст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Моисей, увидев, дивился видению; а когда подходил рассмотреть, был к нему глас Господень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Я Бог отцов твоих, Бог Авраама и Бог Исаака и Бог Иакова. Моисей, объятый трепетом, не смел смотре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>И сказал ему Господь: сними обувь с ног твоих, ибо место, на котором ты стоишь, есть земля свята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>Я вижу притеснение народа Моего в Египте, и слышу стенание его, и нисшел избавить его: итак пойди, Я пошлю тебя в Египе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5</w:t>
      </w:r>
      <w:r>
        <w:rPr>
          <w:b/>
          <w:color w:val="000000"/>
          <w:sz w:val="30"/>
        </w:rPr>
        <w:t>Сего Моисея, которого они отвергли, сказав: кто тебя поставил начальником и судьею? сего Бог чрез Ангела, явившегося ему в терновом кусте, послал начальником и избавител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6</w:t>
      </w:r>
      <w:r>
        <w:rPr>
          <w:b/>
          <w:color w:val="000000"/>
          <w:sz w:val="30"/>
        </w:rPr>
        <w:t>Сей вывел их, сотворив чудеса и знамения в земле Египетской, и в Чермном море, и в пустыне в продолжение сорока ле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7</w:t>
      </w:r>
      <w:r>
        <w:rPr>
          <w:b/>
          <w:color w:val="000000"/>
          <w:sz w:val="30"/>
        </w:rPr>
        <w:t>Это тот Моисей, который сказал сынам Израилевым: Пророка воздвигнет вам Господь Бог ваш из братьев ваших, как меня; Его слушайт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8</w:t>
      </w:r>
      <w:r>
        <w:rPr>
          <w:b/>
          <w:color w:val="000000"/>
          <w:sz w:val="30"/>
        </w:rPr>
        <w:t>Это тот, который был в собрании в пустыне с Ангелом, говорившим ему на горе Синае, и с отцами нашими, и который принял живые слова, чтобы передать на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9</w:t>
      </w:r>
      <w:r>
        <w:rPr>
          <w:b/>
          <w:color w:val="000000"/>
          <w:sz w:val="30"/>
        </w:rPr>
        <w:t>которому отцы наши не хотели быть послушными, но отринули его и обратились сердцами своими к Египту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0</w:t>
      </w:r>
      <w:r>
        <w:rPr>
          <w:b/>
          <w:color w:val="000000"/>
          <w:sz w:val="30"/>
        </w:rPr>
        <w:t>сказав Аарону: сделай нам богов, которые предшествовали бы нам; ибо с Моисеем, который вывел нас из земли Египетской, не знаем, что случилос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1</w:t>
      </w:r>
      <w:r>
        <w:rPr>
          <w:b/>
          <w:color w:val="000000"/>
          <w:sz w:val="30"/>
        </w:rPr>
        <w:t>И сделали в те дни тельца, и принесли жертву идолу, и веселились перед делом рук сво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2</w:t>
      </w:r>
      <w:r>
        <w:rPr>
          <w:b/>
          <w:color w:val="000000"/>
          <w:sz w:val="30"/>
        </w:rPr>
        <w:t>Бог же отвратился и оставил их служить воинству небесному, как написано в книге пророков: дом Израилев! приносили ли вы Мне заколения и жертвы в продолжение сорока лет в пустыне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3</w:t>
      </w:r>
      <w:r>
        <w:rPr>
          <w:b/>
          <w:color w:val="000000"/>
          <w:sz w:val="30"/>
        </w:rPr>
        <w:t>Вы приняли скинию Молохову и звезду бога вашего Ремфана, изображения, которые вы сделали, чтобы поклоняться им: и Я переселю вас далее Вавилон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4</w:t>
      </w:r>
      <w:r>
        <w:rPr>
          <w:b/>
          <w:color w:val="000000"/>
          <w:sz w:val="30"/>
        </w:rPr>
        <w:t>Скиния свидетельства была у отцов наших в пустыне, как повелел Говоривший Моисею сделать ее по образцу, им виденном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5</w:t>
      </w:r>
      <w:r>
        <w:rPr>
          <w:b/>
          <w:color w:val="000000"/>
          <w:sz w:val="30"/>
        </w:rPr>
        <w:t xml:space="preserve">Отцы наши с Иисусом, взяв ее, внесли во владения народов, изгнанных Богом от лица отцов наших. </w:t>
      </w:r>
      <w:r>
        <w:rPr>
          <w:b/>
          <w:i/>
          <w:color w:val="000000"/>
          <w:sz w:val="30"/>
        </w:rPr>
        <w:t xml:space="preserve">Так было </w:t>
      </w:r>
      <w:r>
        <w:rPr>
          <w:b/>
          <w:color w:val="000000"/>
          <w:sz w:val="30"/>
        </w:rPr>
        <w:t>до дней Давид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6</w:t>
      </w:r>
      <w:r>
        <w:rPr>
          <w:b/>
          <w:color w:val="000000"/>
          <w:sz w:val="30"/>
        </w:rPr>
        <w:t xml:space="preserve">Сей обрел благодать пред Богом и молил, </w:t>
      </w:r>
      <w:r>
        <w:rPr>
          <w:b/>
          <w:i/>
          <w:color w:val="000000"/>
          <w:sz w:val="30"/>
        </w:rPr>
        <w:t xml:space="preserve">чтобы </w:t>
      </w:r>
      <w:r>
        <w:rPr>
          <w:b/>
          <w:color w:val="000000"/>
          <w:sz w:val="30"/>
        </w:rPr>
        <w:t>найти жилище Богу Иаков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7</w:t>
      </w:r>
      <w:r>
        <w:rPr>
          <w:b/>
          <w:color w:val="000000"/>
          <w:sz w:val="30"/>
        </w:rPr>
        <w:t>Соломон же построил Ему до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8</w:t>
      </w:r>
      <w:r>
        <w:rPr>
          <w:b/>
          <w:color w:val="000000"/>
          <w:sz w:val="30"/>
        </w:rPr>
        <w:t>Но Всевышний не в рукотворенных храмах живет, как говорит пророк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9</w:t>
      </w:r>
      <w:r>
        <w:rPr>
          <w:b/>
          <w:color w:val="000000"/>
          <w:sz w:val="30"/>
        </w:rPr>
        <w:t>Небо — престол Мой, и земля — подножие ног Моих. Какой дом созиждете Мне, говорит Господь, или какое место для покоя Моего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0</w:t>
      </w:r>
      <w:r>
        <w:rPr>
          <w:b/>
          <w:color w:val="000000"/>
          <w:sz w:val="30"/>
        </w:rPr>
        <w:t>Не Моя ли рука сотворила всё сие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1</w:t>
      </w:r>
      <w:r>
        <w:rPr>
          <w:b/>
          <w:color w:val="000000"/>
          <w:sz w:val="30"/>
        </w:rPr>
        <w:t>Жестоковыйные! люди с необрезанным сердцем и ушами! вы всегда противитесь Духу Святому, как отцы ваши, так и в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2</w:t>
      </w:r>
      <w:r>
        <w:rPr>
          <w:b/>
          <w:color w:val="000000"/>
          <w:sz w:val="30"/>
        </w:rPr>
        <w:t>Кого из пророков не гнали отцы ваши? Они убили предвозвестивших пришествие Праведника, Которого предателями и убийцами сделались ныне вы, —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3</w:t>
      </w:r>
      <w:r>
        <w:rPr>
          <w:b/>
          <w:color w:val="000000"/>
          <w:sz w:val="30"/>
        </w:rPr>
        <w:t xml:space="preserve">вы, которые приняли закон при служении Ангелов и не сохранили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4</w:t>
      </w:r>
      <w:r>
        <w:rPr>
          <w:b/>
          <w:color w:val="000000"/>
          <w:sz w:val="30"/>
        </w:rPr>
        <w:t>Слушая сие, они рвались сердцами своими и скрежетали на него зуба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5</w:t>
      </w:r>
      <w:r>
        <w:rPr>
          <w:b/>
          <w:color w:val="000000"/>
          <w:sz w:val="30"/>
        </w:rPr>
        <w:t>Стефан же, будучи исполнен Духа Святаго, воззрев на небо, увидел славу Божию и Иисуса, стоящего одесную Бог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6</w:t>
      </w:r>
      <w:r>
        <w:rPr>
          <w:b/>
          <w:color w:val="000000"/>
          <w:sz w:val="30"/>
        </w:rPr>
        <w:t>и сказал: вот, я вижу небеса отверстые и Сына Человеческого, стоящего одесную Бог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7</w:t>
      </w:r>
      <w:r>
        <w:rPr>
          <w:b/>
          <w:color w:val="000000"/>
          <w:sz w:val="30"/>
        </w:rPr>
        <w:t>Но они, закричав громким голосом, затыкали уши свои, и единодушно устремились на него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8</w:t>
      </w:r>
      <w:r>
        <w:rPr>
          <w:b/>
          <w:color w:val="000000"/>
          <w:sz w:val="30"/>
        </w:rPr>
        <w:t>и, выведя за город, стали побивать его камнями. Свидетели же положили свои одежды у ног юноши, именем Савл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9</w:t>
      </w:r>
      <w:r>
        <w:rPr>
          <w:b/>
          <w:color w:val="000000"/>
          <w:sz w:val="30"/>
        </w:rPr>
        <w:t xml:space="preserve">и побивали камнями Стефана, который молился и говорил: Господи Иисусе! приими дух мой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0</w:t>
      </w:r>
      <w:r>
        <w:rPr>
          <w:b/>
          <w:color w:val="000000"/>
          <w:sz w:val="30"/>
        </w:rPr>
        <w:t xml:space="preserve">И, преклонив колени, воскликнул громким голосом: Господи! не вмени им греха сего. И, сказав сие, почил. 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8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Савл же одобрял убиение его. В те дни произошло великое гонение на церковь в Иерусалиме; и все, кроме Апостолов, рассеялись по разным местам Иудеи и Самари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Стефана же погребли мужи благоговейные, и сделали великий плач по н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А Савл терзал церковь, входя в домы и влача мужчин и женщин, отдавал в темниц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Между тем рассеявшиеся ходили и благовествовали слов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Так Филипп пришел в город Самарийский и проповедывал им Христ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Народ единодушно внимал тому, что говорил Филипп, слыша и видя, какие он творил чудес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Ибо нечистые духи из многих, одержимых ими, выходили с великим воплем, а многие расслабленные и хромые исцелялис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 xml:space="preserve">И была радость великая в том город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Находился же в городе некоторый муж, именем Симон, который перед тем волхвовал и изумлял народ Самарийский, выдавая себя за кого-то велико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Ему внимали все, от малого до большого, говоря: сей есть великая сила Божи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А внимали ему потому, что он немалое время изумлял их волхвования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Но, когда поверили Филиппу, благовествующему о Царствии Божием и о имени Иисуса Христа, то крестились и мужчины и женщин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Уверовал и сам Симон и, крестившись, не отходил от Филиппа; и, видя совершающиеся великие силы и знамения, изумлялся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Находившиеся в Иерусалиме Апостолы, услышав, что Самаряне приняли слово Божие, послали к ним Петра и Иоанн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которые, придя, помолились о них, чтобы они приняли Духа Свята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Ибо Он не сходил еще ни на одного из них, а только были они крещены во имя Господа Иисус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Тогда возложили руки на них, и они приняли Духа Свята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Симон же, увидев, что через возложение рук Апостольских подается Дух Святый, принес им деньг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говоря: дайте и мне власть сию, чтобы тот, на кого я возложу руки, получал Духа Свята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Но Петр сказал ему: серебро твое да будет в погибель с тобою, потому что ты помыслил дар Божий получить за деньг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Нет тебе в сем части и жребия, ибо сердце твое неправо пред Бого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Итак покайся в сем грехе твоем, и молись Богу: может быть, опустится тебе помысел сердца твоего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ибо вижу тебя исполненного горькой желчи и в узах неправд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Симон же сказал в ответ: помолитесь вы за меня Господу, дабы не постигло меня ничто из сказанного ва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 xml:space="preserve">Они же, засвидетельствовав и проповедав слово Господне, обратно пошли в Иерусалим и во многих селениях Самарийских проповедали Евангели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А Филиппу Ангел Господень сказал: встань и иди на полдень, на дорогу, идущую из Иерусалима в Газу, на ту, которая пуст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Он встал и пошел. И вот, муж Ефиоплянин, евнух, вельможа Кандакии, царицы Ефиопской, хранитель всех сокровищ ее, приезжавший в Иерусалим для поклонения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возвращался и, сидя на колеснице своей, читал пророка Исаи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Дух сказал Филиппу: подойди и пристань к сей колесниц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Филипп подошел и, услышав, что он читает пророка Исаию, сказал: разумеешь ли, что читаешь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Он сказал: как могу разуметь, если кто не наставит меня? и попросил Филиппа взойти и сесть с н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А место из Писания, которое он читал, было сие: как овца, веден был Он на заклание, и, как агнец пред стригущим его безгласен, так Он не отверзает уст Сво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>В уничижении Его суд Его совершился. Но род Его кто разъяснит? ибо вземлется от земли жизнь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 xml:space="preserve">Евнух же сказал Филиппу: прошу тебя </w:t>
      </w:r>
      <w:r>
        <w:rPr>
          <w:b/>
          <w:i/>
          <w:color w:val="000000"/>
          <w:sz w:val="30"/>
        </w:rPr>
        <w:t xml:space="preserve">сказать: </w:t>
      </w:r>
      <w:r>
        <w:rPr>
          <w:b/>
          <w:color w:val="000000"/>
          <w:sz w:val="30"/>
        </w:rPr>
        <w:t>о ком пророк говорит это? о себе ли, или о ком другом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5</w:t>
      </w:r>
      <w:r>
        <w:rPr>
          <w:b/>
          <w:color w:val="000000"/>
          <w:sz w:val="30"/>
        </w:rPr>
        <w:t>Филипп отверз уста свои и, начав от сего Писания, благовествовал ему об Иисус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6</w:t>
      </w:r>
      <w:r>
        <w:rPr>
          <w:b/>
          <w:color w:val="000000"/>
          <w:sz w:val="30"/>
        </w:rPr>
        <w:t>Между тем, продолжая путь, они приехали к воде; и евнух сказал: вот вода; что препятствует мне креститься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7</w:t>
      </w:r>
      <w:r>
        <w:rPr>
          <w:b/>
          <w:color w:val="000000"/>
          <w:sz w:val="30"/>
        </w:rPr>
        <w:t>Филипп же сказал ему: если веруешь от всего сердца, можно. Он сказал в ответ: верую, что Иисус Христос есть Сын Божи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8</w:t>
      </w:r>
      <w:r>
        <w:rPr>
          <w:b/>
          <w:color w:val="000000"/>
          <w:sz w:val="30"/>
        </w:rPr>
        <w:t>И приказал остановить колесницу, и сошли оба в воду, Филипп и евнух; и крестил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9</w:t>
      </w:r>
      <w:r>
        <w:rPr>
          <w:b/>
          <w:color w:val="000000"/>
          <w:sz w:val="30"/>
        </w:rPr>
        <w:t>Когда же они вышли из воды, Дух Святый сошел на евнуха, а Филиппа восхитил Ангел Господень, и евнух уже не видел его, и продолжал путь, радуяс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0</w:t>
      </w:r>
      <w:r>
        <w:rPr>
          <w:b/>
          <w:color w:val="000000"/>
          <w:sz w:val="30"/>
        </w:rPr>
        <w:t>А Филипп оказался в Азоте и, проходя, благовествовал всем городам, пока пришел в Кесарию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9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Савл же, еще дыша угрозами и убийством на учеников Господа, пришел к первосвященнику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 xml:space="preserve">и выпросил у него письма в Дамаск к синагогам, чтобы, кого найдет последующих сему учению, и мужчин и женщин, связав, приводить в Иерусали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Когда же он шел и приближался к Дамаску, внезапно осиял его свет с неб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Он упал на землю и услышал голос, говорящий ему: Савл, Савл! что ты гонишь Меня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Он сказал: кто Ты, Господи? Господь же сказал: Я Иисус, Которого ты гонишь. Трудно тебе идти против рожн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 xml:space="preserve">Он в трепете и ужасе сказал: Господи! что повелишь мне делать? и Господь </w:t>
      </w:r>
      <w:r>
        <w:rPr>
          <w:b/>
          <w:i/>
          <w:color w:val="000000"/>
          <w:sz w:val="30"/>
        </w:rPr>
        <w:t xml:space="preserve">сказал </w:t>
      </w:r>
      <w:r>
        <w:rPr>
          <w:b/>
          <w:color w:val="000000"/>
          <w:sz w:val="30"/>
        </w:rPr>
        <w:t>ему: встань и иди в город; и сказано будет тебе, что тебе надобно дела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Люди же, шедшие с ним, стояли в оцепенении, слыша голос, а никого не вид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Савл встал с земли, и с открытыми глазами никого не видел. И повели его за руки, и привели в Дамаск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И три дня он не видел, и не ел, и не пил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5"/>
          <w:position w:val="24"/>
        </w:rPr>
        <w:t>10</w:t>
      </w:r>
      <w:r>
        <w:rPr>
          <w:b/>
          <w:color w:val="000000"/>
          <w:spacing w:val="5"/>
          <w:sz w:val="30"/>
        </w:rPr>
        <w:t>В Дамаске был один ученик, именем Анания; и Господь в видении сказал ему: Анания! Он сказал: я, Господ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Господь же </w:t>
      </w:r>
      <w:r>
        <w:rPr>
          <w:b/>
          <w:i/>
          <w:color w:val="000000"/>
          <w:sz w:val="30"/>
        </w:rPr>
        <w:t xml:space="preserve">сказал </w:t>
      </w:r>
      <w:r>
        <w:rPr>
          <w:b/>
          <w:color w:val="000000"/>
          <w:sz w:val="30"/>
        </w:rPr>
        <w:t>ему: встань и пойди на улицу, так называемую Прямую, и спроси в Иудином доме Тарсянина, по имени Савла; он теперь молится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и видел в видении мужа, именем Ананию, пришедшего к нему и возложившего на него руку, чтобы он прозрел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Анания отвечал: Господи! я слышал от многих о сем человеке, сколько зла сделал он святым Твоим в Иерусалиме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и здесь имеет от первосвященников власть вязать всех, призывающих имя Тво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Но Господь сказал ему: иди, ибо он есть Мой избранный сосуд, чтобы возвещать имя Мое перед народами и царями и сынами Израилевы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И Я покажу ему, сколько он должен пострадать за имя Мо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Анания пошел и вошел в дом и, возложив на него руки, сказал: брат Савл! Господь Иисус, явившийся тебе на пути, которым ты шел, послал меня, чтобы ты прозрел и исполнился Святаго Дух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И тотчас как бы чешуя отпала от глаз его, и вдруг он прозрел; и, встав, крестился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 xml:space="preserve">и, приняв пищи, укрепился. </w:t>
      </w:r>
    </w:p>
    <w:p>
      <w:pPr>
        <w:pStyle w:val="Normal"/>
        <w:widowControl w:val="false"/>
        <w:ind w:firstLine="397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И был Савл несколько дней с учениками в Дамаск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И тотчас стал проповедывать в синагогах об Иисусе, что Он есть Сын Божи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И все слышавшие дивились и говорили: не тот ли это самый, который гнал в Иерусалиме призывающих имя сие? да и сюда за тем пришел, чтобы вязать их и вести к первосвященника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 xml:space="preserve">А Савл более и более укреплялся и приводил в замешательство Иудеев, живущих в Дамаске, доказывая, что Сей есть Христос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Когда же прошло довольно времени, Иудеи согласились убить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Но Савл узнал об этом умысле их. А они день и ночь стерегли у ворот, чтобы убить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Ученики же ночью, взяв его, спустили по стене в корзин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Савл прибыл в Иерусалим и старался пристать к ученикам; но все боялись его, не веря, что он ученик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Варнава же, взяв его, пришел к Апостолам и рассказал им, как на пути он видел Господа, и что говорил ему Господь, и как он в Дамаске смело проповедывал во имя Иисуса</w:t>
      </w:r>
      <w:r>
        <w:rPr>
          <w:rFonts w:cs="Times New Roman" w:ascii="Times New Roman" w:hAnsi="Times New Roman"/>
          <w:b/>
          <w:color w:val="000000"/>
          <w:sz w:val="30"/>
        </w:rPr>
        <w:t>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И пребывал он с ними, входя и исходя, в Иерусалиме, и смело проповедывал во имя Господа Иисус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Говорил также и состязался с Еллинистами; а они покушались убить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 xml:space="preserve">Братия, узнав </w:t>
      </w:r>
      <w:r>
        <w:rPr>
          <w:b/>
          <w:i/>
          <w:color w:val="000000"/>
          <w:sz w:val="30"/>
        </w:rPr>
        <w:t xml:space="preserve">о сем, </w:t>
      </w:r>
      <w:r>
        <w:rPr>
          <w:b/>
          <w:color w:val="000000"/>
          <w:sz w:val="30"/>
        </w:rPr>
        <w:t xml:space="preserve">отправили его в Кесарию и препроводили в Тарс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 xml:space="preserve">Церкви же по всей Иудее, Галилее и Самарии были в покое, назидаясь и ходя в страхе Господнем; и, при утешении от Святаго Духа, умножались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Случилось, что Петр, обходя всех, пришел и к святым, живущим в Лидд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>Там нашел он одного человека, именем Энея, который восемь уже лет лежал в постели в расслаблени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>Петр сказал ему: Эней! исцеляет тебя Иисус Христос; встань с постели твоей. И он тотчас встал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5</w:t>
      </w:r>
      <w:r>
        <w:rPr>
          <w:b/>
          <w:color w:val="000000"/>
          <w:sz w:val="30"/>
        </w:rPr>
        <w:t xml:space="preserve">И видели его все, живущие в Лидде и в Сароне, которые и обратились к Господу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6</w:t>
      </w:r>
      <w:r>
        <w:rPr>
          <w:b/>
          <w:color w:val="000000"/>
          <w:sz w:val="30"/>
        </w:rPr>
        <w:t xml:space="preserve">В Иоппии находилась одна ученица, именем Тавифа, что значит: “серна”; она была исполнена добрых дел и творила много милостынь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7</w:t>
      </w:r>
      <w:r>
        <w:rPr>
          <w:b/>
          <w:color w:val="000000"/>
          <w:sz w:val="30"/>
        </w:rPr>
        <w:t>Случилось в те дни, что она занемогла и умерла. Ее омыли и положили в горниц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8</w:t>
      </w:r>
      <w:r>
        <w:rPr>
          <w:b/>
          <w:color w:val="000000"/>
          <w:sz w:val="30"/>
        </w:rPr>
        <w:t>А как Лидда была близ Иоппии, то ученики, услышав, что Петр находится там, послали к нему двух человек просить, чтобы он не замедлил придти к н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9</w:t>
      </w:r>
      <w:r>
        <w:rPr>
          <w:b/>
          <w:color w:val="000000"/>
          <w:sz w:val="30"/>
        </w:rPr>
        <w:t>Петр, встав, пошел с ними; и когда он прибыл, ввели его в горницу, и все вдовицы со слезами предстали перед ним, показывая рубашки и платья, какие делала Серна, живя с ни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0</w:t>
      </w:r>
      <w:r>
        <w:rPr>
          <w:b/>
          <w:color w:val="000000"/>
          <w:sz w:val="30"/>
        </w:rPr>
        <w:t>Петр выслал всех вон и, преклонив колени, помолился, и, обратившись к телу, сказал: Тавифа! встань. И она открыла глаза свои и, увидев Петра, сел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1</w:t>
      </w:r>
      <w:r>
        <w:rPr>
          <w:b/>
          <w:color w:val="000000"/>
          <w:sz w:val="30"/>
        </w:rPr>
        <w:t>Он, подав ей руку, поднял ее, и, призвав святых и вдовиц, поставил ее перед ними живо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2</w:t>
      </w:r>
      <w:r>
        <w:rPr>
          <w:b/>
          <w:color w:val="000000"/>
          <w:sz w:val="30"/>
        </w:rPr>
        <w:t>Это сделалось известным по всей Иоппии, и многие уверовали в Господ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3</w:t>
      </w:r>
      <w:r>
        <w:rPr>
          <w:b/>
          <w:color w:val="000000"/>
          <w:sz w:val="30"/>
        </w:rPr>
        <w:t>И довольно дней пробыл он в Иоппии у некоторого Симона кожевника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10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В Кесарии был некоторый муж, именем Корнилий, сотник из полка, называемого Италийски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благочестивый и боящийся Бога со всем домом своим, творивший много милостыни народу и всегда молившийся Бог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Он в видении ясно видел около девятого часа дня Ангела Божия, который вошел к нему и сказал ему: Корнилий!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 xml:space="preserve">Он же, взглянув на него и испугавшись, сказал: чт€о, Господи? </w:t>
      </w:r>
      <w:r>
        <w:rPr>
          <w:b/>
          <w:i/>
          <w:color w:val="000000"/>
          <w:sz w:val="30"/>
        </w:rPr>
        <w:t xml:space="preserve">Ангел </w:t>
      </w:r>
      <w:r>
        <w:rPr>
          <w:b/>
          <w:color w:val="000000"/>
          <w:sz w:val="30"/>
        </w:rPr>
        <w:t>отвечал ему: молитвы твои и милостыни твои пришли на память пред Бого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Итак пошли людей в Иоппию и призови Симона, называемого Петро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Он гостит у некоего Симона кожевника, которого дом находится при море; он скажет тебе слова, которыми спасешься ты и весь дом тво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Когда Ангел, говоривший с Корнилием, отошел, то он, призвав двоих из своих слуг и благочестивого воина из находившихся при нем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 xml:space="preserve">и, рассказав им все, послал их в Иоппию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На другой день, когда они шли и приближались к городу, Петр около шестого часа взошел на верх дома помолить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И почувствовал он голод, и хотел есть. Между тем, как приготовляли, он пришел в исступление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и видит отверстое небо и сходящий к нему некоторый сосуд, как бы большое полотно, привязанное за четыре угла и опускаемое на землю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в нем находились всякие четвероногие земные, звери, пресмыкающиеся и птицы небесны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И был глас к нему: встань, Петр, заколи и еш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Но Петр сказал: нет, Господи, я никогда не ел ничего скверного или нечисто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Тогда в другой раз </w:t>
      </w:r>
      <w:r>
        <w:rPr>
          <w:b/>
          <w:i/>
          <w:color w:val="000000"/>
          <w:sz w:val="30"/>
        </w:rPr>
        <w:t xml:space="preserve">был </w:t>
      </w:r>
      <w:r>
        <w:rPr>
          <w:b/>
          <w:color w:val="000000"/>
          <w:sz w:val="30"/>
        </w:rPr>
        <w:t>глас к нему: что Бог очистил, того ты не почитай нечисты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Это было трижды; и сосуд опять поднялся на неб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Когда же Петр недоумевал в себе, что бы значило видение, которое он видел, — вот, мужи, посланные Корнилием, расспросив о доме Симона, остановились у ворот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и, крикнув, спросили: здесь ли Симон, называемый Петром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Между тем, как Петр размышлял о видении, Дух сказал ему: вот, три человека ищут тебя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встань, сойди и иди с ними, нимало не сомневаясь; ибо Я послал 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Петр, сойдя к людям, присланным к нему от Корнилия, сказал: я тот, которого вы ищете; за каким делом пришли вы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Они же сказали: Корнилий сотник, муж добродетельный и боящийся Бога, одобряемый всем народом Иудейским, получил от святаго Ангела повеление призвать тебя в дом свой и послушать речей тво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 xml:space="preserve">Тогда Петр, пригласив их, угостил. А на другой день, встав, пошел с ними, и некоторые из братий Иоппийских пошли с ни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В следующий день пришли они в Кесарию. Корнилий же ожидал их, созвав родственников своих и близких друзе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Когда Петр входил, Корнилий встретил его и поклонился, пав к ногам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Петр же поднял его, говоря: встань; я тоже человек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 xml:space="preserve">И, беседуя с ним, вошел </w:t>
      </w:r>
      <w:r>
        <w:rPr>
          <w:b/>
          <w:i/>
          <w:color w:val="000000"/>
          <w:sz w:val="30"/>
        </w:rPr>
        <w:t xml:space="preserve">в дом, </w:t>
      </w:r>
      <w:r>
        <w:rPr>
          <w:b/>
          <w:color w:val="000000"/>
          <w:sz w:val="30"/>
        </w:rPr>
        <w:t>и нашел многих собравших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И сказал им: вы знаете, что Иудею возбранено сообщаться или сближаться с иноплеменником; но мне Бог открыл, чтобы я не почитал ни одного человека скверным или нечисты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Посему я, будучи позван, и пришел беспрекословно. Итак спрашиваю: для какого дела вы призвали меня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Корнилий сказал: четвертого дня я постился до теперешнего часа, и в девятом часу молился в своем доме, и вот, стал предо мною муж в светлой одежд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и говорит: Корнилий! услышана молитва твоя, и милостыни твои воспомянулись пред Бого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Итак пошли в Иоппию и призови Симона, называемого Петром; он гостит в доме кожевника Симона при море; он придет и скажет теб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 xml:space="preserve">Тотчас послал я к тебе, и ты хорошо сделал, что пришел. Теперь все мы предстоим пред Богом, чтобы выслушать все, что повелено тебе от Бога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>Петр отверз уста и сказал: истинно позна€ю, что Бог нелицеприятен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5</w:t>
      </w:r>
      <w:r>
        <w:rPr>
          <w:b/>
          <w:color w:val="000000"/>
          <w:sz w:val="30"/>
        </w:rPr>
        <w:t>но во всяком народе боящийся Его и поступающий по правде приятен Ем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6</w:t>
      </w:r>
      <w:r>
        <w:rPr>
          <w:b/>
          <w:color w:val="000000"/>
          <w:sz w:val="30"/>
        </w:rPr>
        <w:t>Он послал сынам Израилевым слово, благовествуя мир чрез Иисуса Христа; Сей есть Господь все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7</w:t>
      </w:r>
      <w:r>
        <w:rPr>
          <w:b/>
          <w:color w:val="000000"/>
          <w:sz w:val="30"/>
        </w:rPr>
        <w:t>Вы знаете происходившее по всей Иудее, начиная от Галилеи, после крещения, проповеданного Иоанном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8</w:t>
      </w:r>
      <w:r>
        <w:rPr>
          <w:b/>
          <w:color w:val="000000"/>
          <w:sz w:val="30"/>
        </w:rPr>
        <w:t>как Бог Духом Святым и силою помазал Иисуса из Назарета, и Он ходил, благотворя и исцеляя всех, обладаемых диаволом, потому что Бог был с Н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9</w:t>
      </w:r>
      <w:r>
        <w:rPr>
          <w:b/>
          <w:color w:val="000000"/>
          <w:sz w:val="30"/>
        </w:rPr>
        <w:t>И мы свидетели всего, что сделал Он в стране Иудейской и в Иерусалиме, и что наконец Его убили, повесив на древ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-5"/>
          <w:position w:val="24"/>
        </w:rPr>
        <w:t>40</w:t>
      </w:r>
      <w:r>
        <w:rPr>
          <w:b/>
          <w:color w:val="000000"/>
          <w:spacing w:val="-5"/>
          <w:sz w:val="30"/>
        </w:rPr>
        <w:t>Сего Бог воскресил в третий день, и дал Ему являться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1</w:t>
      </w:r>
      <w:r>
        <w:rPr>
          <w:b/>
          <w:color w:val="000000"/>
          <w:sz w:val="30"/>
        </w:rPr>
        <w:t>не всему народу, но свидетелям, предъизбранным от Бога, нам, которые с Ним ели и пили, по воскресении Его из мертвы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2</w:t>
      </w:r>
      <w:r>
        <w:rPr>
          <w:b/>
          <w:color w:val="000000"/>
          <w:sz w:val="30"/>
        </w:rPr>
        <w:t>И Он повелел нам проповедывать людям и свидетельствовать, что Он есть определенный от Бога Судия живых и мертвы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3</w:t>
      </w:r>
      <w:r>
        <w:rPr>
          <w:b/>
          <w:color w:val="000000"/>
          <w:sz w:val="30"/>
        </w:rPr>
        <w:t xml:space="preserve">О Нем все пророки свидетельствуют, что всякий верующий в Него получит прощение грехов именем Ег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4</w:t>
      </w:r>
      <w:r>
        <w:rPr>
          <w:b/>
          <w:color w:val="000000"/>
          <w:sz w:val="30"/>
        </w:rPr>
        <w:t>Когда Петр еще продолжал эту речь, Дух Святый сошел на всех, слушавших слов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5</w:t>
      </w:r>
      <w:r>
        <w:rPr>
          <w:b/>
          <w:color w:val="000000"/>
          <w:sz w:val="30"/>
        </w:rPr>
        <w:t>И верующие из обрезанных, пришедшие с Петром, изумились, что дар Святаго Духа излился и на язычников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6</w:t>
      </w:r>
      <w:r>
        <w:rPr>
          <w:b/>
          <w:color w:val="000000"/>
          <w:sz w:val="30"/>
        </w:rPr>
        <w:t>ибо слышали их говорящих языками и величающих Бога. Тогда Петр сказал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7</w:t>
      </w:r>
      <w:r>
        <w:rPr>
          <w:b/>
          <w:color w:val="000000"/>
          <w:sz w:val="30"/>
        </w:rPr>
        <w:t>кто может запретить креститься водою тем, которые, как и мы, получили Святаго Духа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8</w:t>
      </w:r>
      <w:r>
        <w:rPr>
          <w:b/>
          <w:color w:val="000000"/>
          <w:sz w:val="30"/>
        </w:rPr>
        <w:t>И велел им креститься во имя Иисуса Христа. Потом они просили его пробыть у них несколько дней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11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Услышали Апостолы и братия, бывшие в Иудее, что и язычники приняли слово Бож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И когда Петр пришел в Иерусалим, обрезанные упрекали его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говоря: ты ходил к людям необрезанным и ел с ни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Петр же начал пересказывать им по порядку, говоря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в городе Иоппии я молился, и в исступлении видел видение: сходил некоторый сосуд, как бы большое полотно, за четыре угла спускаемое с неба, и спустилось ко мн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Я посмотрел в него и, рассматривая, увидел четвероногих земных, зверей, пресмыкающихся и птиц небесны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И услышал я голос, говорящий мне: встань, Петр, заколи и еш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Я же сказал: нет, Господи, ничего скверного или нечистого никогда не входило в уста мо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И отвечал мне голос вторично с неба: что Бог очистил, того ты не почитай нечисты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Это было трижды, и опять поднялось всё на неб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И вот, в тот самый час три человека стали перед домом, в котором я был, посланные из Кесарии ко мн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Дух сказал мне, чтобы я шел с ними, нимало не сомневаясь. Пошли со мною и сии шесть братьев, и мы пришли в дом </w:t>
      </w:r>
      <w:r>
        <w:rPr>
          <w:b/>
          <w:i/>
          <w:color w:val="000000"/>
          <w:sz w:val="30"/>
        </w:rPr>
        <w:t xml:space="preserve">того </w:t>
      </w:r>
      <w:r>
        <w:rPr>
          <w:b/>
          <w:color w:val="000000"/>
          <w:sz w:val="30"/>
        </w:rPr>
        <w:t>человек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Он рассказал нам, как он видел в доме своем Ангела (святого), который стал и сказал ему: пошли в Иоппию людей и призови Симона, называемого Петром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он скажет тебе слова, которыми спасешься ты и весь дом тво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Когда же начал я говорить, сошел на них Дух Святый, как и на нас вначал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Тогда вспомнил я слово Господа, как Он говорил: “Иоанн крестил водою, а вы будете крещены Духом Святым”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Итак, если Бог дал им такой же дар, как и нам, уверовавшим в Господа Иисуса Христа, то кто же я, чтобы мог воспрепятствовать Богу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Выслушав это, они успокоились и прославили Бога, говоря: видно, и язычникам дал Бог покаяние в жизнь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Между тем рассеявшиеся от гонения, бывшего после Стефана, прошли до Финикии и Кипра и Антиохии, никому не проповедуя слово, кроме Иудеев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Были же некоторые из них Кипряне и Киринейцы, которые, придя в Антиохию, говорили Еллинам, благовествуя Господа Иисус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И была рука Господня с ними, и великое число, уверовав, обратилось к Господ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Дошел слух о сем до церкви Иерусалимской, и поручили Варнаве идти в Антиохи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Он, прибыв и увидев благодать Божию, возрадовался и убеждал всех держаться Господа искренним сердцем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ибо он был муж добрый и исполненный Духа Святаго и веры. И приложилось довольно народа к Господ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Потом Варнава пошел в Тарс искать Савла и, найдя его, привел в Антиохи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 xml:space="preserve">Целый год собирались они в церкви и учили немалое число людей, и ученики в Антиохии в первый раз стали называться Христианами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-5"/>
          <w:position w:val="24"/>
        </w:rPr>
        <w:t>27</w:t>
      </w:r>
      <w:r>
        <w:rPr>
          <w:b/>
          <w:color w:val="000000"/>
          <w:spacing w:val="-5"/>
          <w:sz w:val="30"/>
        </w:rPr>
        <w:t>В те дни пришли из Иерусалима в Антиохию пророк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И один из них, по имени Агав, встав, предвозвестил Духом, что по всей вселенной будет великий голод, который и был при кесаре Клавди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Тогда ученики положили, каждый по достатку своему, послать пособие братьям, живущим в Иуде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 xml:space="preserve">что и сделали, послав </w:t>
      </w:r>
      <w:r>
        <w:rPr>
          <w:b/>
          <w:i/>
          <w:color w:val="000000"/>
          <w:sz w:val="30"/>
        </w:rPr>
        <w:t xml:space="preserve">собранное </w:t>
      </w:r>
      <w:r>
        <w:rPr>
          <w:b/>
          <w:color w:val="000000"/>
          <w:sz w:val="30"/>
        </w:rPr>
        <w:t>к пресвитерам через Варнаву и Савла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12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В то время царь Ирод поднял руки на некоторых из принадлежащих к церкви, чтобы сделать им зло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и убил Иакова, брата Иоаннова, мечо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Видя же, что это приятно Иудеям, вслед за тем взял и Петра, — тогда были дни опресноков, —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и, задержав его, посадил в темницу, и приказал четырем четверицам воинов стеречь его, намереваясь после Пасхи вывести его к народ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 xml:space="preserve">Итак Петра стерегли в темнице, между тем церковь прилежно молилась о нем Богу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Когда же Ирод хотел вывести его, в ту ночь Петр спал между двумя воинами, скованный двумя цепями, и стражи у дверей стерегли темниц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 xml:space="preserve">И вот, Ангел Господень предстал, и свет осиял темницу. </w:t>
      </w:r>
      <w:r>
        <w:rPr>
          <w:b/>
          <w:i/>
          <w:color w:val="000000"/>
          <w:sz w:val="30"/>
        </w:rPr>
        <w:t xml:space="preserve">Ангел, </w:t>
      </w:r>
      <w:r>
        <w:rPr>
          <w:b/>
          <w:color w:val="000000"/>
          <w:sz w:val="30"/>
        </w:rPr>
        <w:t>толкнув Петра в бок, пробудил его и сказал: встань скорее. И цепи упали с рук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И сказал ему Ангел: опояшься и обуйся. Он сделал так. Потом говорит ему: надень одежду твою и иди за мно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i/>
          <w:color w:val="000000"/>
          <w:sz w:val="30"/>
        </w:rPr>
        <w:t xml:space="preserve">Петр </w:t>
      </w:r>
      <w:r>
        <w:rPr>
          <w:b/>
          <w:color w:val="000000"/>
          <w:sz w:val="30"/>
        </w:rPr>
        <w:t>вышел и следовал за ним, не зная, что делаемое Ангелом было действительно, а думая, что видит виден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Пройдя первую и вторую стражу, они пришли к железным воротам, ведущим в город, которые сами собою отворились им: они вышли, и прошли одну улицу, и вдруг Ангела не стало с н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Тогда Петр, придя в себя, сказал: теперь я вижу воистину, что Господь послал Ангела Своего и избавил меня из руки Ирода и от всего, чего ждал народ Иудейски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И, осмотревшись, пришел к дому Марии, матери Иоанна, называемого Марком, где многие собрались и молилис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Когда же Петр постучался у ворот, то вышла послушать служанка, именем Род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и, узнав голос Петра, от радости не отворила ворот, но, вбежав, объявила, что Петр стоит у воро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А те сказали ей: в своем ли ты уме? Но она утверждала свое. Они же говорили: это Ангел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Между тем Петр продолжал стучать. Когда же отворили, то увидели его и изумилис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Он же, дав знак рукою, чтобы молчали, рассказал им, как Господь вывел его из темницы, и сказал: уведомьте о сем Иакова и братьев. Потом, выйдя, пошел в другое место.</w:t>
      </w:r>
      <w:r>
        <w:rPr>
          <w:rFonts w:cs="Times New Roman" w:ascii="Times New Roman" w:hAnsi="Times New Roman"/>
          <w:b/>
          <w:color w:val="000000"/>
          <w:sz w:val="30"/>
        </w:rPr>
        <w:t xml:space="preserve">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По наступлении дня между воинами сделалась большая тревога о том, что сделалось с Петро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 xml:space="preserve">Ирод же, поискав его и не найдя, судил стражей и велел казнить их. Потом он отправился из Иудеи в Кесарию и </w:t>
      </w:r>
      <w:r>
        <w:rPr>
          <w:b/>
          <w:i/>
          <w:color w:val="000000"/>
          <w:sz w:val="30"/>
        </w:rPr>
        <w:t xml:space="preserve">там </w:t>
      </w:r>
      <w:r>
        <w:rPr>
          <w:b/>
          <w:color w:val="000000"/>
          <w:sz w:val="30"/>
        </w:rPr>
        <w:t xml:space="preserve">оставался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 xml:space="preserve">Ирод был раздражен на Тирян и Сидонян; они же, согласившись, пришли к нему и, склонив на свою сторону Власта, постельника царского, просили мира, потому что область их питалась от </w:t>
      </w:r>
      <w:r>
        <w:rPr>
          <w:b/>
          <w:i/>
          <w:color w:val="000000"/>
          <w:sz w:val="30"/>
        </w:rPr>
        <w:t>области</w:t>
      </w:r>
      <w:r>
        <w:rPr>
          <w:b/>
          <w:color w:val="000000"/>
          <w:sz w:val="30"/>
        </w:rPr>
        <w:t xml:space="preserve"> царско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В назначенный день Ирод, одевшись в царскую одежду, сел на возвышенном месте и говорил к ним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 xml:space="preserve">а народ восклицал: </w:t>
      </w:r>
      <w:r>
        <w:rPr>
          <w:b/>
          <w:i/>
          <w:color w:val="000000"/>
          <w:sz w:val="30"/>
        </w:rPr>
        <w:t xml:space="preserve">это </w:t>
      </w:r>
      <w:r>
        <w:rPr>
          <w:b/>
          <w:color w:val="000000"/>
          <w:sz w:val="30"/>
        </w:rPr>
        <w:t>голос Бога, а не человек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 xml:space="preserve">Но вдруг Ангел Господень поразил его за то, что он не воздал славы Богу; и он, быв изъеден червями, умер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Слово же Божие росло и распространялос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А Варнава и Савл, по исполнении поручения, возвратились из Иерусалима (в Антиохию), взяв с собою и Иоанна, прозванного Марком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13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В Антиохии, в тамошней церкви были некоторые пророки и учители: Варнава, и Симеон, называемый Нигер, и Луций Киринеянин, и Манаил, совоспитанник Ирода четвертовластника, и Савл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Когда они служили Господу и постились, Дух Святый сказал: отделите Мне Варнаву и Савла на дело, к которому Я призвал 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 xml:space="preserve">Тогда они, совершив пост и молитву и возложив на них руки, отпустили их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Сии, быв посланы Духом Святым, пришли в Селевкию, а оттуда отплыли в Кипр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и, быв в Саламине, проповедывали слово Божие в синагогах Иудейских; имели же при себе и Иоанна для служени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Пройдя весь остров до Пафа, нашли они некоторого волхва, лжепророка, Иудеянина, именем Вариисус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который находился с проконсулом Сергием Павлом, мужем разумным. Сей, призвав Варнаву и Савла, пожелал услышать слово Бож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А Елима волхв (ибо т€о значит имя его) противился им, стараясь отвратить проконсула от вер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Но Савл, он же и Павел, исполнившись Духа Святаго и устремив на него взор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сказал: о, исполненный всякого коварства и всякого злодейства, сын диавола, враг всякой правды! перестанешь ли ты совращать с прямых путей Господних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-5"/>
          <w:position w:val="24"/>
        </w:rPr>
        <w:t>11</w:t>
      </w:r>
      <w:r>
        <w:rPr>
          <w:b/>
          <w:color w:val="000000"/>
          <w:spacing w:val="-5"/>
          <w:sz w:val="30"/>
        </w:rPr>
        <w:t>И ныне вот, рука Господня на тебя: ты будешь слеп и не увидишь солнца до времени. И вдруг напал на него мрак и тьма, и он, обращаясь туда и сюда, искал вожато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Тогда проконсул, увидев происшедшее, уверовал, дивясь учению Господню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Отплыв из Пафа, Павел и бывшие при нем прибыли в Пергию, в Памфилии. Но Иоанн, отделившись от них, возвратился в Иерусал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Они же, проходя от Пергии, прибыли в Антиохию Писидийскую и, войдя в синагогу в день субботний, сел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После чтения закона и пророков, начальники синагоги послали сказать им: мужи братия! если у вас есть слово наставления к народу, говорит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Павел, встав и дав знак рукою, сказал: мужи Израильтяне и боящиеся Бога! послушайт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Бог народа сего избрал отцов наших и возвысил сей народ во время пребывания в земле Египетской, и мышцею вознесенною вывел их из не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и около сорока лет времени питал их в пустын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И, истребив семь народов в земле Ханаанской, разделил им в наследие землю 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И после сего, около четырехсот пятидесяти лет, давал им судей до пророка Самуил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 xml:space="preserve">Потом просили они царя, и Бог дал им Саула, сына Кисова, мужа из колена Вениаминова. </w:t>
      </w:r>
      <w:r>
        <w:rPr>
          <w:b/>
          <w:i/>
          <w:color w:val="000000"/>
          <w:sz w:val="30"/>
        </w:rPr>
        <w:t xml:space="preserve">Так прошло </w:t>
      </w:r>
      <w:r>
        <w:rPr>
          <w:b/>
          <w:color w:val="000000"/>
          <w:sz w:val="30"/>
        </w:rPr>
        <w:t>лет сорок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Отринув его, поставил им царем Давида, о котором и сказал, свидетельствуя: нашел Я мужа по сердцу Моему, Давида, сына Иессеева, который исполнит все хотения Мо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Из его-то потомства Бог по обетованию воздвиг Израилю Спасителя Иисус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Перед самым явлением Его Иоанн проповедывал крещение покаяния всему народу Израильском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При окончании же поприща своего, Иоанн говорил: за кого почитаете вы меня? я не тот; но вот, идет за мною, у Которого я недостоин развязать обувь на нога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Мужи братия, дети рода Авраамова, и боящиеся Бога между вами! вам послано слово спасения с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Ибо жители Иерусалима и начальники их, не узнав Его и осудив, исполнили слова пророческие, читаемые каждую субботу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и, не найдя в Нем никакой вины, достойной смерти, просили Пилата убить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Когда же исполнили всё написанное о Нем, то, сняв с древа, положили Его во гроб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Но Бог воскресил Его из мертвы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Он в продолжение многих дней являлся тем, которые вышли с Ним из Галилеи в Иерусалим и которые ныне суть свидетели Его перед народо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И мы благовествуем вам, что обетование, данное отцам, Бог исполнил нам, детям их, воскресив Иисус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>как и во втором псалме написано: Ты Сын Мой: Я ныне родил Теб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 xml:space="preserve">А что воскресил Его из мертвых, так что Он уже не обратится в тление, </w:t>
      </w:r>
      <w:r>
        <w:rPr>
          <w:b/>
          <w:i/>
          <w:color w:val="000000"/>
          <w:sz w:val="30"/>
        </w:rPr>
        <w:t>о сем</w:t>
      </w:r>
      <w:r>
        <w:rPr>
          <w:b/>
          <w:color w:val="000000"/>
          <w:sz w:val="30"/>
        </w:rPr>
        <w:t xml:space="preserve"> сказал так: Я дам вам милости, </w:t>
      </w:r>
      <w:r>
        <w:rPr>
          <w:b/>
          <w:i/>
          <w:color w:val="000000"/>
          <w:sz w:val="30"/>
        </w:rPr>
        <w:t xml:space="preserve">обещанные </w:t>
      </w:r>
      <w:r>
        <w:rPr>
          <w:b/>
          <w:color w:val="000000"/>
          <w:sz w:val="30"/>
        </w:rPr>
        <w:t>Давиду, верн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5</w:t>
      </w:r>
      <w:r>
        <w:rPr>
          <w:b/>
          <w:color w:val="000000"/>
          <w:sz w:val="30"/>
        </w:rPr>
        <w:t xml:space="preserve">Посему и в другом </w:t>
      </w:r>
      <w:r>
        <w:rPr>
          <w:b/>
          <w:i/>
          <w:color w:val="000000"/>
          <w:sz w:val="30"/>
        </w:rPr>
        <w:t xml:space="preserve">месте </w:t>
      </w:r>
      <w:r>
        <w:rPr>
          <w:b/>
          <w:color w:val="000000"/>
          <w:sz w:val="30"/>
        </w:rPr>
        <w:t>говорит: не дашь Святому Твоему увидеть тлен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6</w:t>
      </w:r>
      <w:r>
        <w:rPr>
          <w:b/>
          <w:color w:val="000000"/>
          <w:sz w:val="30"/>
        </w:rPr>
        <w:t>Давид, в свое время послужив изволению Божию, почил и приложился к отцам своим, и увидел тление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7</w:t>
      </w:r>
      <w:r>
        <w:rPr>
          <w:b/>
          <w:color w:val="000000"/>
          <w:sz w:val="30"/>
        </w:rPr>
        <w:t>а Тот, Которого Бог воскресил, не увидел тлени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8</w:t>
      </w:r>
      <w:r>
        <w:rPr>
          <w:b/>
          <w:color w:val="000000"/>
          <w:sz w:val="30"/>
        </w:rPr>
        <w:t>Итак, да будет известно вам, мужи братия, что ради Него возвещается вам прощение грехов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9</w:t>
      </w:r>
      <w:r>
        <w:rPr>
          <w:b/>
          <w:color w:val="000000"/>
          <w:sz w:val="30"/>
        </w:rPr>
        <w:t>и во всем, в чем вы не могли оправдаться законом Моисеевым, оправдывается Им всякий верующи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0</w:t>
      </w:r>
      <w:r>
        <w:rPr>
          <w:b/>
          <w:color w:val="000000"/>
          <w:sz w:val="30"/>
        </w:rPr>
        <w:t>Берегитесь же, чтобы не пришло на вас сказанное у пророков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1</w:t>
      </w:r>
      <w:r>
        <w:rPr>
          <w:b/>
          <w:color w:val="000000"/>
          <w:sz w:val="30"/>
        </w:rPr>
        <w:t xml:space="preserve">смотрите, презрители, подивитесь и исчезните; ибо Я делаю дело во дни ваши, дело, которому не поверили бы вы, если бы кто рассказывал ва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2</w:t>
      </w:r>
      <w:r>
        <w:rPr>
          <w:b/>
          <w:color w:val="000000"/>
          <w:sz w:val="30"/>
        </w:rPr>
        <w:t>При выходе их из Иудейской синагоги язычники просили их говорить о том же в следующую суббот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3</w:t>
      </w:r>
      <w:r>
        <w:rPr>
          <w:b/>
          <w:color w:val="000000"/>
          <w:sz w:val="30"/>
        </w:rPr>
        <w:t xml:space="preserve">Когда же собрание было распущено, то многие Иудеи и чтители </w:t>
      </w:r>
      <w:r>
        <w:rPr>
          <w:b/>
          <w:i/>
          <w:color w:val="000000"/>
          <w:sz w:val="30"/>
        </w:rPr>
        <w:t xml:space="preserve">Бога, </w:t>
      </w:r>
      <w:r>
        <w:rPr>
          <w:b/>
          <w:color w:val="000000"/>
          <w:sz w:val="30"/>
        </w:rPr>
        <w:t xml:space="preserve">обращенные из язычников, последовали за Павлом и Варнавою, которые, беседуя с ними, убеждали их пребывать в благодати Божией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4</w:t>
      </w:r>
      <w:r>
        <w:rPr>
          <w:b/>
          <w:color w:val="000000"/>
          <w:sz w:val="30"/>
        </w:rPr>
        <w:t>В следующую субботу почти весь город собрался слушать слово Бож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5</w:t>
      </w:r>
      <w:r>
        <w:rPr>
          <w:b/>
          <w:color w:val="000000"/>
          <w:sz w:val="30"/>
        </w:rPr>
        <w:t>Но Иудеи, увидев народ, исполнились зависти и, противореча и злословя, сопротивлялись тому, что говорил Павел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6</w:t>
      </w:r>
      <w:r>
        <w:rPr>
          <w:b/>
          <w:color w:val="000000"/>
          <w:sz w:val="30"/>
        </w:rPr>
        <w:t>Тогда Павел и Варнава с дерзновением сказали: вам первым надлежало быть проповедану слову Божию, но как вы отвергаете его и сами себя делаете недостойными вечной жизни, то вот, мы обращаемся к язычника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7</w:t>
      </w:r>
      <w:r>
        <w:rPr>
          <w:b/>
          <w:color w:val="000000"/>
          <w:sz w:val="30"/>
        </w:rPr>
        <w:t>Ибо так заповедал нам Господь: Я положил Тебя во свет язычникам, чтобы Ты был во спасение до края земл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8</w:t>
      </w:r>
      <w:r>
        <w:rPr>
          <w:b/>
          <w:color w:val="000000"/>
          <w:sz w:val="30"/>
        </w:rPr>
        <w:t>Язычники, слыша это, радовались и прославляли слово Господне, и уверовали все, которые были предуставлены к вечной жизн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9</w:t>
      </w:r>
      <w:r>
        <w:rPr>
          <w:b/>
          <w:color w:val="000000"/>
          <w:sz w:val="30"/>
        </w:rPr>
        <w:t>И слово Господне распространялось по всей стран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0</w:t>
      </w:r>
      <w:r>
        <w:rPr>
          <w:b/>
          <w:color w:val="000000"/>
          <w:sz w:val="30"/>
        </w:rPr>
        <w:t xml:space="preserve">Но Иудеи, подстрекнув набожных и почетных женщин и первых в городе </w:t>
      </w:r>
      <w:r>
        <w:rPr>
          <w:b/>
          <w:i/>
          <w:color w:val="000000"/>
          <w:sz w:val="30"/>
        </w:rPr>
        <w:t xml:space="preserve">людей, </w:t>
      </w:r>
      <w:r>
        <w:rPr>
          <w:b/>
          <w:color w:val="000000"/>
          <w:sz w:val="30"/>
        </w:rPr>
        <w:t>воздвигли гонение на Павла и Варнаву и изгнали их из своих пределов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1</w:t>
      </w:r>
      <w:r>
        <w:rPr>
          <w:b/>
          <w:color w:val="000000"/>
          <w:sz w:val="30"/>
        </w:rPr>
        <w:t>Они же, отрясши на них прах от ног своих, пошли в Икони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2</w:t>
      </w:r>
      <w:r>
        <w:rPr>
          <w:b/>
          <w:color w:val="000000"/>
          <w:sz w:val="30"/>
        </w:rPr>
        <w:t>А ученики исполнялись радости и Духа Святаго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14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В Иконии они вошли вместе в Иудейскую синагогу и говорили так, что уверовало великое множество Иудеев и Еллинов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А неверующие Иудеи возбудили и раздражили против братьев сердца язычников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 xml:space="preserve">Впрочем они пробыли </w:t>
      </w:r>
      <w:r>
        <w:rPr>
          <w:b/>
          <w:i/>
          <w:color w:val="000000"/>
          <w:sz w:val="30"/>
        </w:rPr>
        <w:t>здесь</w:t>
      </w:r>
      <w:r>
        <w:rPr>
          <w:b/>
          <w:color w:val="000000"/>
          <w:sz w:val="30"/>
        </w:rPr>
        <w:t xml:space="preserve"> довольно времени, смело действуя о Господе, Который, во свидетельство слову благодати Своей, творил руками их знамения и чудес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Между тем народ в городе разделился: и одни были на стороне Иудеев, а другие на стороне Апостолов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Когда же язычники и Иудеи со своими начальниками устремились на них, чтобы посрамить и побить их камням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 xml:space="preserve">они, узнав </w:t>
      </w:r>
      <w:r>
        <w:rPr>
          <w:b/>
          <w:i/>
          <w:color w:val="000000"/>
          <w:sz w:val="30"/>
        </w:rPr>
        <w:t>о сем</w:t>
      </w:r>
      <w:r>
        <w:rPr>
          <w:b/>
          <w:color w:val="000000"/>
          <w:sz w:val="30"/>
        </w:rPr>
        <w:t>, удалились в Ликаонские города Листру и Дервию и в окрестности их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 xml:space="preserve">и там благовествовали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В Листре некоторый муж, не владевший ногами, сидел, будучи хром от чрева матери своей, и никогда не ходил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Он слушал говорившего Павла, который, взглянув на него и увидев, что он имеет веру для получения исцеления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сказал громким голосом: тебе говорю во имя Господа Иисуса Христа: стань на ноги твои прямо. И он тотчас вскочил и стал ходи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Народ же, увидев, что сделал Павел, возвысил свой голос, говоря по-ликаонски: боги в образе человеческом сошли к на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И называли Варнаву Зевсом, а Павла Ермием, потому что он начальствовал в слов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Жрец же </w:t>
      </w:r>
      <w:r>
        <w:rPr>
          <w:b/>
          <w:i/>
          <w:color w:val="000000"/>
          <w:sz w:val="30"/>
        </w:rPr>
        <w:t xml:space="preserve">идола </w:t>
      </w:r>
      <w:r>
        <w:rPr>
          <w:b/>
          <w:color w:val="000000"/>
          <w:sz w:val="30"/>
        </w:rPr>
        <w:t xml:space="preserve">Зевса, находившегося перед их городом, приведя к воротам волов и </w:t>
      </w:r>
      <w:r>
        <w:rPr>
          <w:b/>
          <w:i/>
          <w:color w:val="000000"/>
          <w:sz w:val="30"/>
        </w:rPr>
        <w:t xml:space="preserve">принеся </w:t>
      </w:r>
      <w:r>
        <w:rPr>
          <w:b/>
          <w:color w:val="000000"/>
          <w:sz w:val="30"/>
        </w:rPr>
        <w:t>венки, хотел вместе с народом совершить жертвоприношен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Но Апостолы Варнава и Павел, услышав </w:t>
      </w:r>
      <w:r>
        <w:rPr>
          <w:b/>
          <w:i/>
          <w:color w:val="000000"/>
          <w:sz w:val="30"/>
        </w:rPr>
        <w:t>о сем,</w:t>
      </w:r>
      <w:r>
        <w:rPr>
          <w:b/>
          <w:color w:val="000000"/>
          <w:sz w:val="30"/>
        </w:rPr>
        <w:t xml:space="preserve"> разодрали свои одежды и, бросившись в народ, громогласно говорили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мужи! чт€о вы это делаете? И мы — подобные вам человеки, и благовествуем вам, чтобы вы обратились от сих ложных к Богу Живому, Который сотворил небо и землю, и море, и все, что в них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Который в прошедших родах попустил всем народам ходить своими путям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хотя и не переставал свидетельствовать о Себе благодеяниями, подавая нам с неба дожди и времена плодоносные и исполняя пищею и веселием сердца наш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И, говоря сие, они едва убедили народ не приносить им жертвы и идти каждому домой. Между тем, как они, оставаясь там, учил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 xml:space="preserve">из Антиохии и Иконии пришли некоторые Иудеи и, когда </w:t>
      </w:r>
      <w:r>
        <w:rPr>
          <w:b/>
          <w:i/>
          <w:color w:val="000000"/>
          <w:sz w:val="30"/>
        </w:rPr>
        <w:t xml:space="preserve">Апостолы </w:t>
      </w:r>
      <w:r>
        <w:rPr>
          <w:b/>
          <w:color w:val="000000"/>
          <w:sz w:val="30"/>
        </w:rPr>
        <w:t>смело проповедывали, убедили народ отстать от них, говоря: они не говорят ничего истинного, а все лгут. И, возбудив народ, побили Павла камнями и вытащили за город, почитая его умерш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 xml:space="preserve">Когда же ученики собрались около него, он встал и пошел в город, а на другой день удалился с Варнавою в Дервию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Проповедав Евангелие сему городу и приобретя довольно учеников, они обратно проходили Листру, Иконию и Антиохию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 xml:space="preserve">утверждая души учеников, увещевая пребывать в вере и </w:t>
      </w:r>
      <w:r>
        <w:rPr>
          <w:b/>
          <w:i/>
          <w:color w:val="000000"/>
          <w:sz w:val="30"/>
        </w:rPr>
        <w:t xml:space="preserve">поучая, </w:t>
      </w:r>
      <w:r>
        <w:rPr>
          <w:b/>
          <w:color w:val="000000"/>
          <w:sz w:val="30"/>
        </w:rPr>
        <w:t>что многими скорбями надлежит нам войти в Царствие Бож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Рукоположив же им пресвитеров к каждой церкви, они помолились с постом и предали их Господу, в Которого уверовал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Потом, пройдя через Писидию, пришли в Памфилию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и, проповедав слово Господне в Пергии, сошли в Атталию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 xml:space="preserve">а оттуда отплыли в Антиохию, откуда были преданы благодати Божией на дело, которое и исполнили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Прибыв туда и собрав церковь, они рассказали всё, что сотворил Бог с ними и как Он отверз дверь веры язычника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 xml:space="preserve">И пребывали там немалое время с учениками. 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15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Некоторые, пришедшие из Иудеи, учили братьев: если не обрежетесь по обряду Моисееву, не можете спастис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Когда же произошло разногласие и немалое состязание у Павла и Варнавы с ними, то положили Павлу и Варнаве и некоторым другим из них отправиться по сему делу к Апостолам и пресвитерам в Иерусал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Итак, быв провожены церковью, они проходили Финикию и Самарию, рассказывая об обращении язычников, и производили радость великую во всех братия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По прибытии же в Иерусалим они были приняты церковью, Апостолами и пресвитерами, и возвестили всё, что Бог сотворил с ними и как отверз дверь веры язычника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 xml:space="preserve">Тогда восстали некоторые из фарисейской ереси уверовавшие и говорили, что должно обрезывать </w:t>
      </w:r>
      <w:r>
        <w:rPr>
          <w:b/>
          <w:i/>
          <w:color w:val="000000"/>
          <w:sz w:val="30"/>
        </w:rPr>
        <w:t xml:space="preserve">язычников </w:t>
      </w:r>
      <w:r>
        <w:rPr>
          <w:b/>
          <w:color w:val="000000"/>
          <w:sz w:val="30"/>
        </w:rPr>
        <w:t xml:space="preserve">и заповедывать соблюдать закон Моисеев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Апостолы и пресвитеры собрались для рассмотрения сего дел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 xml:space="preserve">По долгом рассуждении Петр, встав, сказал им: мужи братия! вы знаете, что Бог от дней первых избрал из нас </w:t>
      </w:r>
      <w:r>
        <w:rPr>
          <w:b/>
          <w:i/>
          <w:color w:val="000000"/>
          <w:sz w:val="30"/>
        </w:rPr>
        <w:t xml:space="preserve">меня, </w:t>
      </w:r>
      <w:r>
        <w:rPr>
          <w:b/>
          <w:color w:val="000000"/>
          <w:sz w:val="30"/>
        </w:rPr>
        <w:t>чтобы из уст моих язычники услышали слово Евангелия и уверовали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и Сердцеведец Бог дал им свидетельство, даровав им Духа Святаго, как и нам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и не положил никакого различия между нами и ими, верою очистив сердца 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Что же вы ныне искушаете Бога, </w:t>
      </w:r>
      <w:r>
        <w:rPr>
          <w:b/>
          <w:i/>
          <w:color w:val="000000"/>
          <w:sz w:val="30"/>
        </w:rPr>
        <w:t xml:space="preserve">желая </w:t>
      </w:r>
      <w:r>
        <w:rPr>
          <w:b/>
          <w:color w:val="000000"/>
          <w:sz w:val="30"/>
        </w:rPr>
        <w:t>возложить на выи учеников иго, которого не могли понести ни отцы наши, ни мы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Но мы веруем, что благодатию Господа Иисуса Христа спасемся, как и он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Тогда умолкло все собрание и слушало Варнаву и Павла, рассказывавших, какие знамения и чудеса сотворил Бог через них среди язычников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После же того, как они умолкли, начал речь Иаков и сказал: мужи братия! послушайте мен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Симон изъяснил, как Бог первоначально призрел на язычников, чтобы составить из них народ во имя Сво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И с сим согласны слова пророков, как написано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Потом обращусь и воссоздам скинию Давидову падшую, и то, что в ней разрушено, воссоздам, и исправлю е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чтобы взыскали Господа прочие человеки и все народы, между которыми возвестится имя Мое, говорит Господь, творящий все с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Ведомы Богу от вечности все дела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Посему я полагаю не затруднять обращающихся к Богу из язычников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а написать им, чтобы они воздерживались от оскверненного идолами, от блуда, удавленины и крови, и чтобы не делали другим того, чего не хотят себ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 xml:space="preserve">Ибо </w:t>
      </w:r>
      <w:r>
        <w:rPr>
          <w:b/>
          <w:i/>
          <w:color w:val="000000"/>
          <w:sz w:val="30"/>
        </w:rPr>
        <w:t xml:space="preserve">закон </w:t>
      </w:r>
      <w:r>
        <w:rPr>
          <w:b/>
          <w:color w:val="000000"/>
          <w:sz w:val="30"/>
        </w:rPr>
        <w:t xml:space="preserve">Моисеев от древних родов по всем городам имеет проповедующих его и читается в синагогах каждую субботу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 xml:space="preserve">Тогда Апостолы и пресвитеры со всею церковью рассудили, избрав из среды себя мужей, послать их в Антиохию с Павлом и Варнавою, </w:t>
      </w:r>
      <w:r>
        <w:rPr>
          <w:b/>
          <w:i/>
          <w:color w:val="000000"/>
          <w:sz w:val="30"/>
        </w:rPr>
        <w:t xml:space="preserve">именно: </w:t>
      </w:r>
      <w:r>
        <w:rPr>
          <w:b/>
          <w:color w:val="000000"/>
          <w:sz w:val="30"/>
        </w:rPr>
        <w:t>Иуду, прозываемого Варсавою, и Силу, мужей, начальствующих между братиям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написав и вручив им следующее: “Апостолы и пресвитеры и братия — находящимся в Антиохии, Сирии и Киликии братиям из язычников: радовать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 xml:space="preserve">Поелику мы услышали, что некоторые, вышедшие от нас, смутили вас </w:t>
      </w:r>
      <w:r>
        <w:rPr>
          <w:b/>
          <w:i/>
          <w:color w:val="000000"/>
          <w:sz w:val="30"/>
        </w:rPr>
        <w:t xml:space="preserve">своими </w:t>
      </w:r>
      <w:r>
        <w:rPr>
          <w:b/>
          <w:color w:val="000000"/>
          <w:sz w:val="30"/>
        </w:rPr>
        <w:t>речами и поколебали ваши души, говоря, что должно обрезываться и соблюдать закон, чего мы им не поручал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то мы, собравшись, единодушно рассудили, избрав мужей, послать их к вам с возлюбленными нашими Варнавою и Павло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человеками, предавшими души свои за имя Господа нашего Иисуса Христ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Итак мы послали Иуду и Силу, которые изъяснят вам то же и словесн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Ибо угодно Святому Духу и нам не возлагать на вас никакого бремени более, кроме сего необходимого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 xml:space="preserve">воздерживаться от идоложертвенного и крови, и удавленины, и блуда, и не делать другим того, чего себе не хотите. Соблюдая сие, хорошо сделаете. Будьте здравы”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Итак, отправленные пришли в Антиохию и, собрав людей, вручили письм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Они же, прочитав, возрадовались о сем наставлени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Иуда и Сила, будучи также пророками, обильным словом преподали наставление братиям и утвердили 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 xml:space="preserve">Пробыв там </w:t>
      </w:r>
      <w:r>
        <w:rPr>
          <w:b/>
          <w:i/>
          <w:color w:val="000000"/>
          <w:sz w:val="30"/>
        </w:rPr>
        <w:t xml:space="preserve">некоторое </w:t>
      </w:r>
      <w:r>
        <w:rPr>
          <w:b/>
          <w:color w:val="000000"/>
          <w:sz w:val="30"/>
        </w:rPr>
        <w:t>время, они с миром отпущены были братиями к Апостола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>Но Силе рассудилось остаться там. (А Иуда возвратился в Иерусалим.)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5</w:t>
      </w:r>
      <w:r>
        <w:rPr>
          <w:b/>
          <w:color w:val="000000"/>
          <w:sz w:val="30"/>
        </w:rPr>
        <w:t xml:space="preserve">Павел же и Варнава жили в Антиохии, уча и благовествуя, вместе с другими многими, слово Господн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6</w:t>
      </w:r>
      <w:r>
        <w:rPr>
          <w:b/>
          <w:color w:val="000000"/>
          <w:sz w:val="30"/>
        </w:rPr>
        <w:t>По некотором времени Павел сказал Варнаве: пойдем опять, посетим братьев наших по всем городам, в которых мы проповедали слово Господне, как они живу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7</w:t>
      </w:r>
      <w:r>
        <w:rPr>
          <w:b/>
          <w:color w:val="000000"/>
          <w:sz w:val="30"/>
        </w:rPr>
        <w:t>Варнава хотел взять с собою Иоанна, называемого Марко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8</w:t>
      </w:r>
      <w:r>
        <w:rPr>
          <w:b/>
          <w:color w:val="000000"/>
          <w:sz w:val="30"/>
        </w:rPr>
        <w:t>Но Павел полагал не брать отставшего от них в Памфилии и не шедшего с ними на дело, на которое они были послан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9</w:t>
      </w:r>
      <w:r>
        <w:rPr>
          <w:b/>
          <w:color w:val="000000"/>
          <w:sz w:val="30"/>
        </w:rPr>
        <w:t>Отсюда произошло огорчение, так что они разлучились друг с другом; и Варнава, взяв Марка, отплыл в Кипр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0</w:t>
      </w:r>
      <w:r>
        <w:rPr>
          <w:b/>
          <w:color w:val="000000"/>
          <w:sz w:val="30"/>
        </w:rPr>
        <w:t>а Павел, избрав себе Силу, отправился, быв поручен братиями благодати Божией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1</w:t>
      </w:r>
      <w:r>
        <w:rPr>
          <w:b/>
          <w:color w:val="000000"/>
          <w:sz w:val="30"/>
        </w:rPr>
        <w:t>и проходил Сирию и Киликию, утверждая церкви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16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Дошел он до Дервии и Листры. И вот, там был некоторый ученик, именем Тимофей, которого мать была Иудеянка уверовавшая, а отец Еллин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и о котором свидетельствовали братия, находившиеся в Листре и Икони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Его пожелал Павел взять с собою; и, взяв, обрезал его ради Иудеев, находившихся в тех местах; ибо все знали об отце его, что он был Еллин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 xml:space="preserve">Проходя же по городам, они предавали </w:t>
      </w:r>
      <w:r>
        <w:rPr>
          <w:b/>
          <w:i/>
          <w:color w:val="000000"/>
          <w:sz w:val="30"/>
        </w:rPr>
        <w:t xml:space="preserve">верным </w:t>
      </w:r>
      <w:r>
        <w:rPr>
          <w:b/>
          <w:color w:val="000000"/>
          <w:sz w:val="30"/>
        </w:rPr>
        <w:t>соблюдать определения, постановленные Апостолами и пресвитерами в Иерусалим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 xml:space="preserve">И церкви утверждались верою и ежедневно увеличивались число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Пройдя через Фригию и Галатийскую страну, они не были допущены Духом Святым проповедывать слово в Аси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Дойдя до Мисии, предпринимали идти в Вифинию; но Дух не допустил 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Миновав же Мисию, сошли они в Троад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И было ночью видение Павлу: предстал некий муж, Македонянин, прося его и говоря: приди в Македонию и помоги на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После сего видения, тотчас мы положили отправиться в Македонию, заключая, что призывал нас Господь благовествовать та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Итак, отправившись из Троады, мы прямо прибыли в Самофракию, а на другой день в Неаполь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оттуда же в Филиппы: это первый город в той части Македонии, колония. В этом городе мы пробыли несколько дне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В день же субботний мы вышли за город к реке, где, по обыкновению, был молитвенный дом, и, сев, разговаривали с собравшимися </w:t>
      </w:r>
      <w:r>
        <w:rPr>
          <w:b/>
          <w:i/>
          <w:color w:val="000000"/>
          <w:sz w:val="30"/>
        </w:rPr>
        <w:t xml:space="preserve">там </w:t>
      </w:r>
      <w:r>
        <w:rPr>
          <w:b/>
          <w:color w:val="000000"/>
          <w:sz w:val="30"/>
        </w:rPr>
        <w:t>женщина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И одна женщина из города Фиатир, именем Лидия, торговавшая багряницею, чтущая Бога, слушала; и Господь отверз сердце ее внимать тому, что говорил Павел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Когда же крестилась она и домашние ее, то просила нас, говоря: если вы признали меня верною Господу, то войдите в дом мой и живите</w:t>
      </w:r>
      <w:r>
        <w:rPr>
          <w:b/>
          <w:i/>
          <w:color w:val="000000"/>
          <w:sz w:val="30"/>
        </w:rPr>
        <w:t xml:space="preserve"> у меня.</w:t>
      </w:r>
      <w:r>
        <w:rPr>
          <w:b/>
          <w:color w:val="000000"/>
          <w:sz w:val="30"/>
        </w:rPr>
        <w:t xml:space="preserve"> И убедила нас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Случилось, что, когда мы шли в молитвенный дом, встретилась нам одна служанка, одержимая духом прорицательным, которая через прорицание доставляла большой доход господам сво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Идя за Павлом и за нами, она кричала, говоря: сии человеки — рабы Бога Всевышнего, которые возвещают нам путь спасени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Это она делала много дней. Павел, вознегодовав, обратился и сказал духу: именем Иисуса Христа повелеваю тебе выйти из нее. И </w:t>
      </w:r>
      <w:r>
        <w:rPr>
          <w:b/>
          <w:i/>
          <w:color w:val="000000"/>
          <w:sz w:val="30"/>
        </w:rPr>
        <w:t xml:space="preserve">дух </w:t>
      </w:r>
      <w:r>
        <w:rPr>
          <w:b/>
          <w:color w:val="000000"/>
          <w:sz w:val="30"/>
        </w:rPr>
        <w:t>вышел в тот же час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Тогда господа ее, видя, что исчезла надежда дохода их, схватили Павла и Силу и повлекли на площадь к начальника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И, приведя их к воеводам, сказали: сии люди, будучи Иудеями, возмущают наш город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и проповедуют обычаи, которых нам, Римлянам, не следует ни принимать, ни исполня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Народ также восстал на них, а воеводы, сорвав с них одежды, велели бить их палками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и, дав им много ударов, ввергли в темницу, приказав темничному стражу крепко стеречь 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 xml:space="preserve">Получив такое приказание, он ввергнул их во внутреннюю темницу и ноги их забил в колоду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Около полуночи Павел и Сила, молясь, воспевали Бога; узники же слушали 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Вдруг сделалось великое землетрясение, так что поколебалось основание темницы; тотчас отворились все двери, и у всех узы ослабел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Темничный же страж, пробудившись и увидев, что двери темницы отворены, извлек меч и хотел умертвить себя, думая, что узники убежал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Но Павел возгласил громким голосом, говоря: не делай себе никакого зла, ибо все мы здес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 xml:space="preserve">Он потребовал огня, вбежал </w:t>
      </w:r>
      <w:r>
        <w:rPr>
          <w:b/>
          <w:i/>
          <w:color w:val="000000"/>
          <w:sz w:val="30"/>
        </w:rPr>
        <w:t xml:space="preserve">в темницу </w:t>
      </w:r>
      <w:r>
        <w:rPr>
          <w:b/>
          <w:color w:val="000000"/>
          <w:sz w:val="30"/>
        </w:rPr>
        <w:t>и в трепете припал к Павлу и Сил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 xml:space="preserve">и, выведя их вон, сказал: государи </w:t>
      </w:r>
      <w:r>
        <w:rPr>
          <w:b/>
          <w:i/>
          <w:color w:val="000000"/>
          <w:sz w:val="30"/>
        </w:rPr>
        <w:t xml:space="preserve">мои! </w:t>
      </w:r>
      <w:r>
        <w:rPr>
          <w:b/>
          <w:color w:val="000000"/>
          <w:sz w:val="30"/>
        </w:rPr>
        <w:t>что мне делать, чтобы спастись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Они же сказали: веруй в Господа Иисуса Христа, и спасешься ты и весь дом тво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И проповедали слово Господне ему и всем, бывшим в доме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 xml:space="preserve">И, взяв их в тот час ночи, он омыл раны их и немедленно крестился сам и все </w:t>
      </w:r>
      <w:r>
        <w:rPr>
          <w:b/>
          <w:i/>
          <w:color w:val="000000"/>
          <w:sz w:val="30"/>
        </w:rPr>
        <w:t xml:space="preserve">домашние </w:t>
      </w:r>
      <w:r>
        <w:rPr>
          <w:b/>
          <w:color w:val="000000"/>
          <w:sz w:val="30"/>
        </w:rPr>
        <w:t>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 xml:space="preserve">И, приведя их в дом свой, предложил трапезу и возрадовался со всем домом своим, что уверовал в Бога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5</w:t>
      </w:r>
      <w:r>
        <w:rPr>
          <w:b/>
          <w:color w:val="000000"/>
          <w:sz w:val="30"/>
        </w:rPr>
        <w:t>Когда же настал день, воеводы послали городских служителей сказать: отпусти тех люде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6</w:t>
      </w:r>
      <w:r>
        <w:rPr>
          <w:b/>
          <w:color w:val="000000"/>
          <w:sz w:val="30"/>
        </w:rPr>
        <w:t>Темничный страж объявил о сем Павлу: воеводы прислали отпустить вас; итак выйдите теперь и идите с миро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7</w:t>
      </w:r>
      <w:r>
        <w:rPr>
          <w:b/>
          <w:color w:val="000000"/>
          <w:sz w:val="30"/>
        </w:rPr>
        <w:t>Но Павел сказал к ним: нас, Римских граждан, без суда всенародно били и бросили в темницу, а теперь тайно выпускают? нет, пусть придут и сами выведут нас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8</w:t>
      </w:r>
      <w:r>
        <w:rPr>
          <w:b/>
          <w:color w:val="000000"/>
          <w:sz w:val="30"/>
        </w:rPr>
        <w:t>Городские служители пересказали эти слова воеводам, и те испугались, услышав, что это Римские граждан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9</w:t>
      </w:r>
      <w:r>
        <w:rPr>
          <w:b/>
          <w:color w:val="000000"/>
          <w:sz w:val="30"/>
        </w:rPr>
        <w:t>И, придя, извинились перед ними и, выведя, просили удалиться из город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0</w:t>
      </w:r>
      <w:r>
        <w:rPr>
          <w:b/>
          <w:color w:val="000000"/>
          <w:sz w:val="30"/>
        </w:rPr>
        <w:t xml:space="preserve">Они же, выйдя из темницы, пришли к Лидии и, увидев братьев, поучали их, и отправились. 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17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Пройдя через Амфиполь и Аполлонию, они пришли в Фессалонику, где была Иудейская синагог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Павел, по своему обыкновению, вошел к ним и три субботы говорил с ними из Писаний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открывая и доказывая им, что Христу надлежало пострадать и воскреснуть из мертвых и что Сей Христос есть Иисус, Которого я проповедую ва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 xml:space="preserve">И некоторые из них уверовали и присоединились к Павлу и Силе, как из Еллинов, чтущих </w:t>
      </w:r>
      <w:r>
        <w:rPr>
          <w:b/>
          <w:i/>
          <w:color w:val="000000"/>
          <w:sz w:val="30"/>
        </w:rPr>
        <w:t>Бога,</w:t>
      </w:r>
      <w:r>
        <w:rPr>
          <w:rFonts w:cs="Times New Roman" w:ascii="Times New Roman" w:hAnsi="Times New Roman"/>
          <w:b/>
          <w:i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великое множество, так и из знатных женщин немал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Но неуверовавшие Иудеи, возревновав и взяв с площади некоторых негодных людей, собрались толпою и возмущали город и, приступив к дому Иасона, домогались вывести их к народ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Не найдя же их, повлекли Иасона и некоторых братьев к городским начальникам, крича, что эти всесветные возмутители пришли и сюд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а Иасон принял их, и все они поступают против повелений кесаря, почитая другого царем, Иисус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И встревожили народ и городских начальников, слушавших эт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Но </w:t>
      </w:r>
      <w:r>
        <w:rPr>
          <w:b/>
          <w:i/>
          <w:color w:val="000000"/>
          <w:sz w:val="30"/>
        </w:rPr>
        <w:t xml:space="preserve">сии, </w:t>
      </w:r>
      <w:r>
        <w:rPr>
          <w:b/>
          <w:color w:val="000000"/>
          <w:sz w:val="30"/>
        </w:rPr>
        <w:t xml:space="preserve">получив удостоверение от Иасона и прочих, отпустили их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Братия же немедленно ночью отправили Павла и Силу в Верию, куда они прибыв, пошли в синагогу Иудейску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Здешние были благомысленнее Фессалоникских: они приняли слово со всем усердием, ежедневно разбирая Писания, точно ли это так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И многие из них уверовали, и из Еллинских почетных женщин и из мужчин немал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Но когда Фессалоникские Иудеи узнали, что и в Верии проповедано Павлом слово Божие, то пришли и туда, возбуждая и возмущая народ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Тогда братия тотчас отпустили Павла, как будто идущего к морю; а Сила и Тимофей остались та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Сопровождавшие Павла проводили его до Афин и, получив приказание к Силе и Тимофею, чтобы они скорее пришли к нему, отправились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В ожидании их в Афинах Павел возмутился духом при виде этого города, полного идолов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Итак он рассуждал в синагоге с Иудеями и с чтущими </w:t>
      </w:r>
      <w:r>
        <w:rPr>
          <w:b/>
          <w:i/>
          <w:color w:val="000000"/>
          <w:sz w:val="30"/>
        </w:rPr>
        <w:t xml:space="preserve">Бога, </w:t>
      </w:r>
      <w:r>
        <w:rPr>
          <w:b/>
          <w:color w:val="000000"/>
          <w:sz w:val="30"/>
        </w:rPr>
        <w:t>и ежедневно на площади со встречающими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Некоторые из эпикурейских и стоических философов стали спорить с ним; и одни говорили: “чт€</w:t>
      </w:r>
      <w:r>
        <w:rPr>
          <w:rFonts w:cs="Times New Roman" w:ascii="Times New Roman" w:hAnsi="Times New Roman"/>
          <w:b/>
          <w:color w:val="000000"/>
        </w:rPr>
        <w:t>Ђ</w:t>
      </w:r>
      <w:r>
        <w:rPr>
          <w:b/>
          <w:color w:val="000000"/>
          <w:sz w:val="30"/>
        </w:rPr>
        <w:t>о хочет сказать этот суеслов?”, а другие: “кажется, он проповедует о чужих божествах”, потому что он благовествовал им Иисуса и воскресен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И, взяв его, привели в ареопаг и говорили: можем ли мы знать, что это за новое учение, проповедуемое тобою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Ибо что-то странное ты влагаешь в уши наши. Посему хотим знать, чт€о это такое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 xml:space="preserve">Афиняне же все и живущие </w:t>
      </w:r>
      <w:r>
        <w:rPr>
          <w:b/>
          <w:i/>
          <w:color w:val="000000"/>
          <w:sz w:val="30"/>
        </w:rPr>
        <w:t>у них</w:t>
      </w:r>
      <w:r>
        <w:rPr>
          <w:b/>
          <w:color w:val="000000"/>
          <w:sz w:val="30"/>
        </w:rPr>
        <w:t xml:space="preserve"> иностранцы ни в чем охотнее не проводили время, как в том, чтобы говорить или слушать что-нибудь ново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И, став Павел среди ареопага, сказал: Афиняне! по всему вижу я, что вы как бы особенно набожн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Ибо, проходя и осматривая ваши святыни, я нашел и жертвенник, на котором написано: “неведомому Богу”. Сего-то, Которого вы, не зная, чтите, я проповедую ва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5"/>
          <w:position w:val="24"/>
        </w:rPr>
        <w:t>24</w:t>
      </w:r>
      <w:r>
        <w:rPr>
          <w:b/>
          <w:color w:val="000000"/>
          <w:spacing w:val="5"/>
          <w:sz w:val="30"/>
        </w:rPr>
        <w:t>Бог, сотворивший мир и всё, что в нем, Он, будучи Господом неба и земли, не в рукотворенных храмах живет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 xml:space="preserve">и не требует служения рук человеческих, </w:t>
      </w:r>
      <w:r>
        <w:rPr>
          <w:b/>
          <w:i/>
          <w:color w:val="000000"/>
          <w:sz w:val="30"/>
        </w:rPr>
        <w:t xml:space="preserve">как бы </w:t>
      </w:r>
      <w:r>
        <w:rPr>
          <w:b/>
          <w:color w:val="000000"/>
          <w:sz w:val="30"/>
        </w:rPr>
        <w:t>имеющий в чем-либо нужду, Сам дая всему жизнь и дыхание и всё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От одной крови Он произвел весь род человеческий для обитания по всему лицу земли, назначив предопределенные времена и пределы их обитанию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дабы они искали Бога, не ощутят ли Его и не найдут ли, хотя Он и недалеко от каждого из нас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ибо мы Им живем и движемся и существуем, как и некоторые из ваших стихотворцев говорили: “мы Его и род”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Итак мы, будучи родом Божиим, не должны думать, что Божество подобно золоту, или серебру, или камню, получившему образ от искусства и вымысла человеческого.</w:t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Итак, оставляя времена неведения, Бог ныне повелевает людям всем повсюду покаяться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ибо Он назначил день, в который будет праведно судить вселенную, посредством предопределенного Им Мужа, подав удостоверение всем, воскресив Его из мертвы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Услышав о воскресении мертвых, одни насмехались, а другие говорили: об этом послушаем тебя в другое врем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>Итак Павел вышел из среды 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>Некоторые же мужи, пристав к нему, уверовали; между ними был Дионисий Ареопагит и женщина, именем Дамарь, и другие с ними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18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После сего Павел, оставив Афины, пришел в Коринф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и, найдя некоторого Иудея, именем Акилу, родом Понтянина, недавно пришедшего из Италии, и Прискиллу, жену его, — потому что Клавдий повелел всем Иудеям удалиться из Рима, — пришел к ним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и, по одинаковости ремесла, остался у них и работал; ибо ремеслом их было делание палаток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 xml:space="preserve">Во всякую же субботу он говорил в синагоге и убеждал Иудеев и Еллинов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А когда пришли из Македонии Сила и Тимофей, то Павел понуждаем был духом свидетельствовать Иудеям, что Иисус есть Христос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Но как они противились и злословили, то он, отрясши одежды свои, сказал к ним: кровь ваша на главах ваших; я чист; отныне иду к язычника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И пошел оттуда, и пришел к некоторому чтущему Бога, именем Иусту, которого дом был подле синагог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Крисп же, начальник синагоги, уверовал в Господа со всем домом своим, и многие из Коринфян, слушая, уверовали и крестилис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Господь же в видении ночью сказал Павлу: не бойся, но говори и не умолкай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ибо Я с тобою, и никто не сделает тебе зла, потому что у Меня много людей в этом город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И он оставался там год и шесть месяцев, поучая их слову Божию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Между тем, во время проконсульства Галлиона в Ахаии, напали Иудеи единодушно на Павла и привели его пред судилищ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говоря, что он учит людей чтить Бога не по закон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Когда же Павел хотел открыть уста, Галлион сказал Иудеям: Иудеи! если бы какая-нибудь была обида или злой умысел, то я имел бы причину выслушать вас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но когда идет спор об учении и об именах и о законе вашем, то разбирайте сами; я не хочу быть судьею в это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И прогнал их от судилищ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А все Еллины, схватив Сосфена, начальника синагоги, били его перед судилищем; и Галлион нимало не беспокоился о то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Павел, пробыв еще довольно дней, простился с братиями и отплыл в Сирию, — и с ним Акила и Прискилла, — остригши голову в Кенхреях, по обет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Достигнув Ефеса, оставил их там, а сам вошел в синагогу и рассуждал с Иудея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Когда же они просили его побыть у них долее, он не согласился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а простился с ними, сказав: мне нужно непременно провести приближающийся праздник в Иерусалиме; к вам же возвращусь опять, если будет угодно Богу. И отправился из Ефеса. (Акила же и Прискилла остались в Ефесе.)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 xml:space="preserve">Побывав в Кесарии, он приходил </w:t>
      </w:r>
      <w:r>
        <w:rPr>
          <w:b/>
          <w:i/>
          <w:color w:val="000000"/>
          <w:sz w:val="30"/>
        </w:rPr>
        <w:t xml:space="preserve">в Иерусалим, </w:t>
      </w:r>
      <w:r>
        <w:rPr>
          <w:b/>
          <w:color w:val="000000"/>
          <w:sz w:val="30"/>
        </w:rPr>
        <w:t>приветствовал церковь и отошел в Антиохи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 xml:space="preserve">И, проведя </w:t>
      </w:r>
      <w:r>
        <w:rPr>
          <w:b/>
          <w:i/>
          <w:color w:val="000000"/>
          <w:sz w:val="30"/>
        </w:rPr>
        <w:t xml:space="preserve">там </w:t>
      </w:r>
      <w:r>
        <w:rPr>
          <w:b/>
          <w:color w:val="000000"/>
          <w:sz w:val="30"/>
        </w:rPr>
        <w:t xml:space="preserve">несколько времени, вышел, и проходил по порядку страну Галатийскую и Фригию, утверждая всех учеников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Некто Иудей, именем Аполлос, родом из Александрии, муж красноречивый и сведущий в Писаниях, пришел в Ефес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Он был наставлен в начатках пути Господня и, горя духом, говорил и учил о Господе правильно, зная только крещение Иоаннов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Он начал смело говорить в синагоге. Услышав его, Акила и Прискилла приняли его и точнее объяснили ему путь Господен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 xml:space="preserve">А когда он вознамерился идти в Ахаию, то братия послали к </w:t>
      </w:r>
      <w:r>
        <w:rPr>
          <w:b/>
          <w:i/>
          <w:color w:val="000000"/>
          <w:sz w:val="30"/>
        </w:rPr>
        <w:t xml:space="preserve">тамошним </w:t>
      </w:r>
      <w:r>
        <w:rPr>
          <w:b/>
          <w:color w:val="000000"/>
          <w:sz w:val="30"/>
        </w:rPr>
        <w:t>ученикам, располагая их принять его; и он, прибыв туда, много содействовал уверовавшим благодатью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ибо он сильно опровергал Иудеев всенародно, доказывая Писаниями, что Иисус есть Христос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19  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30"/>
        </w:rPr>
        <w:t xml:space="preserve">Во время пребывания Аполлоса в Коринфе Павел, пройдя верхние страны, прибыл в Ефес и, найдя </w:t>
      </w:r>
      <w:r>
        <w:rPr>
          <w:b/>
          <w:i/>
          <w:color w:val="000000"/>
          <w:sz w:val="30"/>
        </w:rPr>
        <w:t xml:space="preserve">там </w:t>
      </w:r>
      <w:r>
        <w:rPr>
          <w:b/>
          <w:color w:val="000000"/>
          <w:sz w:val="30"/>
        </w:rPr>
        <w:t>некоторых учеников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сказал им: приняли ли вы Святаго Духа, уверовав? Они же сказали ему: мы даже и не слыхали, есть ли Дух Святы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Он сказал им: во что же вы крестились? Они отвечали: во Иоанново крещен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Павел сказал: Иоанн крестил крещением покаяния, говоря людям, чтобы веровали в Грядущего по нем, то есть во Христа Иисус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Услышав это, они крестились во имя Господа Иисус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 xml:space="preserve">и, когда Павел возложил на них руки, нисшел на них Дух Святый, и они стали говорить </w:t>
      </w:r>
      <w:r>
        <w:rPr>
          <w:b/>
          <w:i/>
          <w:color w:val="000000"/>
          <w:sz w:val="30"/>
        </w:rPr>
        <w:t xml:space="preserve">иными </w:t>
      </w:r>
      <w:r>
        <w:rPr>
          <w:b/>
          <w:color w:val="000000"/>
          <w:sz w:val="30"/>
        </w:rPr>
        <w:t>языками и пророчествова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 xml:space="preserve">Всех их было человек около двенадцати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Придя в синагогу, он небоязненно проповедывал три месяца, беседуя и удостоверяя о Царствии Божи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Но как некоторые ожесточились и не верили, злословя путь Господень перед народом, то он, оставив их, отделил учеников, и ежедневно проповедывал в училище некоего Тиранн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Это продолжалось до двух лет, так что все жители Асии слышали проповедь о Господе Иисусе, как Иудеи, так и Еллины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Бог же творил немало чудес руками Павл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так что на больных возлагали платки и опоясания с тела его, и у них прекращались болезни, и злые духи выходили из н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Даже некоторые из скитающихся Иудейских заклинателей стали употреблять над имеющими злых духов имя Господа Иисуса, говоря: заклинаем вас Иисусом, Которого Павел проповедуе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Это делали какие-то семь сынов Иудейского первосвященника Скев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Но злой дух сказал в ответ: Иисуса знаю, и Павел мне известен, а вы кто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И бросился на них человек, в котором был злой дух, и, одолев их, взял над ними такую силу, что они, нагие и избитые, выбежали из того дом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Это сделалось известно всем живущим в Ефесе Иудеям и Еллинам, и напал страх на всех их, и величаемо было имя Господа Иисус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Многие же из уверовавших приходили, исповедуя и открывая дела свои.</w:t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 xml:space="preserve">А из занимавшихся чародейством довольно многие, собрав книги свои, сожгли перед всеми, и сложили цены их, и оказалось их на пятьдесят тысяч </w:t>
      </w:r>
      <w:r>
        <w:rPr>
          <w:b/>
          <w:i/>
          <w:color w:val="000000"/>
          <w:sz w:val="30"/>
        </w:rPr>
        <w:t>драх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 xml:space="preserve">С такою силою возрастало и возмогало слово Господн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Когда же это совершилось, Павел положил в духе, пройдя Македонию и Ахаию, идти в Иерусалим, сказав: побывав там, я должен видеть и Р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 xml:space="preserve">И, послав в Македонию двоих из служивших ему, Тимофея и Ераста, сам остался на время в Асии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В то время произошел немалый мятеж против пути Господня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ибо некто серебряник, именем Димитрий, делавший серебряные храмы Артемиды и доставлявший художникам немалую прибыль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собрав их и других подобных ремесленников, сказал: друзья! вы знаете, что от этого ремесла зависит благосостояние наше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между тем вы видите и слышите, что не только в Ефесе, но почти во всей Асии этот Павел своими убеждениями совратил немалое число людей, говоря, что делаемые руками человеческими не суть бог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А это нам угрожает тем, что не только ремесло наше придет в презрение, но и храм великой богини Артемиды ничего не будет значить, и испровергнется величие той, которую почитает вся Асия и вселенна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Выслушав это, они исполнились ярости и стали кричать, говоря: велика Артемида Ефесская!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И весь город наполнился смятением. Схватив Македонян Гаия и Аристарха, спутников Павловых, они единодушно устремились на зрелищ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Когда же Павел хотел войти в народ, ученики не допустили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Также и некоторые из Асийских начальников, будучи друзьями его, послав к нему, просили не показываться на зрелищ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 xml:space="preserve">Между тем одни кричали одно, а другие другое, ибо собрание было беспорядочное, и большая часть </w:t>
      </w:r>
      <w:r>
        <w:rPr>
          <w:b/>
          <w:i/>
          <w:color w:val="000000"/>
          <w:sz w:val="30"/>
        </w:rPr>
        <w:t xml:space="preserve">собравшихся </w:t>
      </w:r>
      <w:r>
        <w:rPr>
          <w:b/>
          <w:color w:val="000000"/>
          <w:sz w:val="30"/>
        </w:rPr>
        <w:t>не знали, зачем собралис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>По предложению Иудеев, из народа вызван был Александр. Дав знак рукою, Александр хотел говорить к народ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>Когда же узнали, что он Иудей, то закричали все в один голос, и около двух часов кричали: велика Артемида Ефесская!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5</w:t>
      </w:r>
      <w:r>
        <w:rPr>
          <w:b/>
          <w:color w:val="000000"/>
          <w:sz w:val="30"/>
        </w:rPr>
        <w:t>Блюститель же порядка, утишив народ, сказал: мужи Ефесские! какой человек не знает, что город Ефес есть служитель великой богини Артемиды и Диопета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6</w:t>
      </w:r>
      <w:r>
        <w:rPr>
          <w:b/>
          <w:color w:val="000000"/>
          <w:sz w:val="30"/>
        </w:rPr>
        <w:t>Если же в этом нет спора, то надобно вам быть спокойными и не поступать опрометчив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7</w:t>
      </w:r>
      <w:r>
        <w:rPr>
          <w:b/>
          <w:color w:val="000000"/>
          <w:sz w:val="30"/>
        </w:rPr>
        <w:t>А вы привели этих мужей, которые ни храма Артемидина не обокрали, ни богини вашей не хулил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8</w:t>
      </w:r>
      <w:r>
        <w:rPr>
          <w:b/>
          <w:color w:val="000000"/>
          <w:sz w:val="30"/>
        </w:rPr>
        <w:t>Если же Димитрий и другие с ним художники имеют жалобу на кого-нибудь, то есть судебные собрания и есть проконсулы: пусть жалуются друг на друг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9</w:t>
      </w:r>
      <w:r>
        <w:rPr>
          <w:b/>
          <w:color w:val="000000"/>
          <w:sz w:val="30"/>
        </w:rPr>
        <w:t>А если вы ищете чего-нибудь другого, то это будет решено в законном собрани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0</w:t>
      </w:r>
      <w:r>
        <w:rPr>
          <w:b/>
          <w:color w:val="000000"/>
          <w:sz w:val="30"/>
        </w:rPr>
        <w:t xml:space="preserve">Ибо мы находимся в опасности — за происшедшее ныне быть обвиненными в возмущении, так как нет никакой причины, которою мы могли бы оправдать такое сборище. Сказав это, он распустил собрание. 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20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По прекращении мятежа Павел, призвав учеников и дав им наставления и простившись с ними, вышел и пошел в Македони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 xml:space="preserve">Пройдя же те места и преподав </w:t>
      </w:r>
      <w:r>
        <w:rPr>
          <w:b/>
          <w:i/>
          <w:color w:val="000000"/>
          <w:sz w:val="30"/>
        </w:rPr>
        <w:t xml:space="preserve">верующим </w:t>
      </w:r>
      <w:r>
        <w:rPr>
          <w:b/>
          <w:color w:val="000000"/>
          <w:sz w:val="30"/>
        </w:rPr>
        <w:t>обильные наставления, пришел в Еллад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i/>
          <w:color w:val="000000"/>
          <w:sz w:val="30"/>
        </w:rPr>
        <w:t>Там</w:t>
      </w:r>
      <w:r>
        <w:rPr>
          <w:b/>
          <w:color w:val="000000"/>
          <w:sz w:val="30"/>
        </w:rPr>
        <w:t xml:space="preserve"> пробыл он три месяца. Когда же, по случаю возмущения, сделанного против него Иудеями, он хотел отправиться в Сирию, то пришло ему на мысль возвратиться через Македони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Его сопровождали до Асии Сосипатр Пирров, Вериянин, и из Фессалоникийцев Аристарх и Секунд, и Гаий Дервянин и Тимофей, и Асийцы Тихик и Троф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Они, пойдя вперед, ожидали нас в Троад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 xml:space="preserve">А мы, после дней опресночных, отплыли из Филипп и дней в пять прибыли к ним в Троаду, где пробыли семь дней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В первый же день недели, когда ученики собрались для преломления хлеба, Павел, намереваясь отправиться в следующий день, беседовал с ними и продолжил слово до полуноч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В горнице, где мы собрались, было довольно светильников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Во время продолжительной беседы Павловой один юноша, именем Евтих, сидевший на окне, погрузился в глубокий сон и, пошатнувшись, сонный упал вниз с третьего жилья, и поднят мертвы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Павел, сойдя, пал на него и, обняв его, сказал: не тревожьтесь, ибо душа его в н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Взойдя же и преломив хлеб и вкусив, беседовал довольно, даже до рассвета, и потом вышел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Между тем отрока привели живого, и немало утешились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Мы пошли вперед на корабль и поплыли в Асс, чтобы взять оттуда Павла; ибо он так приказал нам, намереваясь сам идти пешко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Когда же он сошелся с нами в Ассе, то, взяв его, мы прибыли в Митилин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И, отплыв оттуда, в следующий день мы остановились против Хиоса, а на другой пристали к Самосу и, побывав в Трогиллии, в следующий </w:t>
      </w:r>
      <w:r>
        <w:rPr>
          <w:b/>
          <w:i/>
          <w:color w:val="000000"/>
          <w:sz w:val="30"/>
        </w:rPr>
        <w:t xml:space="preserve">день </w:t>
      </w:r>
      <w:r>
        <w:rPr>
          <w:b/>
          <w:color w:val="000000"/>
          <w:sz w:val="30"/>
        </w:rPr>
        <w:t>прибыли в Милит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ибо Павлу рассудилось миновать Ефес, чтобы не замедлить ему в Асии; потому что он поспешал, если можно, в день Пятидесятницы быть в Иерусалим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Из Милита же послав в Ефес, он призвал пресвитеров церкв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и, когда они пришли к нему, он сказал им: вы знаете, как я с первого дня, в который пришел в Асию, все время был с вам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работая Господу со всяким смиренномудрием и многими слезами, среди искушений, приключавшихся мне по злоумышлениям Иудеев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как я не пропустил ничего полезного, о чем вам не проповедывал бы и чему не учил бы вас всенародно и по дома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возвещая Иудеям и Еллинам покаяние пред Богом и веру в Господа нашего Иисуса Христ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И вот, ныне я, по влечению Духа, иду в Иерусалим, не зная, чт€о там встретится со мною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только Дух Святый по всем городам свидетельствует, говоря, что узы и скорби ждут мен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Но я ни на что не взираю и не дорожу своею жизнью, только бы с радостью совершить поприще мое и служение, которое я принял от Господа Иисуса, проповедать Евангелие благодати Божие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И ныне, вот, я знаю, что уже не увидите лица моего все вы, между которыми ходил я, проповедуя Царствие Бож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Посему свидетельствую вам в нынешний день, что чист я от крови всех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ибо я не упускал возвещать вам всю волю Божи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Итак внимайте себе и всему стаду, в котором Дух Святый поставил вас блюстителями, пасти Церковь Господа и Бога, которую Он приобрел Себе Кровию Свое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Ибо я знаю, что, по отшествии моем, войдут к вам лютые волки, не щадящие стада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и из вас самих восстанут люди, которые будут говорить превратно, дабы увлечь учеников за собо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Посему бодрствуйте, памятуя, что я три года день и ночь непрестанно со слезами учил каждого из вас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И ныне предаю вас,</w:t>
      </w:r>
      <w:r>
        <w:rPr>
          <w:rFonts w:cs="Times New Roman" w:ascii="Times New Roman" w:hAnsi="Times New Roman"/>
          <w:b/>
          <w:i/>
          <w:color w:val="000000"/>
          <w:sz w:val="30"/>
        </w:rPr>
        <w:t xml:space="preserve"> </w:t>
      </w:r>
      <w:r>
        <w:rPr>
          <w:b/>
          <w:color w:val="000000"/>
          <w:sz w:val="30"/>
        </w:rPr>
        <w:t xml:space="preserve">братия, Богу и слову благодати Его, могущему назидать </w:t>
      </w:r>
      <w:r>
        <w:rPr>
          <w:b/>
          <w:i/>
          <w:color w:val="000000"/>
          <w:sz w:val="30"/>
        </w:rPr>
        <w:t>вас</w:t>
      </w:r>
      <w:r>
        <w:rPr>
          <w:b/>
          <w:color w:val="000000"/>
          <w:sz w:val="30"/>
        </w:rPr>
        <w:t xml:space="preserve"> более и дать вам наследие со всеми освященны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>Ни серебра, ни золота, ни одежды я ни от кого не пожелал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 xml:space="preserve">сами знаете, что нуждам моим и </w:t>
      </w:r>
      <w:r>
        <w:rPr>
          <w:b/>
          <w:i/>
          <w:color w:val="000000"/>
          <w:sz w:val="30"/>
        </w:rPr>
        <w:t xml:space="preserve">нуждам </w:t>
      </w:r>
      <w:r>
        <w:rPr>
          <w:b/>
          <w:color w:val="000000"/>
          <w:sz w:val="30"/>
        </w:rPr>
        <w:t>бывших при мне послужили руки мои си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5</w:t>
      </w:r>
      <w:r>
        <w:rPr>
          <w:b/>
          <w:color w:val="000000"/>
          <w:sz w:val="30"/>
        </w:rPr>
        <w:t>Во всем показал я вам, что, так трудясь, надобно поддерживать слабых и памятовать слова Господа Иисуса, ибо Он Сам сказал: “блаженнее давать, нежели принимать”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6</w:t>
      </w:r>
      <w:r>
        <w:rPr>
          <w:b/>
          <w:color w:val="000000"/>
          <w:sz w:val="30"/>
        </w:rPr>
        <w:t>Сказав это, он преклонил колени свои и со всеми ими помолил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7</w:t>
      </w:r>
      <w:r>
        <w:rPr>
          <w:b/>
          <w:color w:val="000000"/>
          <w:sz w:val="30"/>
        </w:rPr>
        <w:t>Тогда немалый плач был у всех, и, падая на выю Павла, целовали его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8</w:t>
      </w:r>
      <w:r>
        <w:rPr>
          <w:b/>
          <w:color w:val="000000"/>
          <w:sz w:val="30"/>
        </w:rPr>
        <w:t>скорбя особенно от сказанного им слова, что они уже не увидят лица его. И провожали его до корабля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21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Когда же мы, расставшись с ними, отплыли, то прямо пришли в Кос, на другой день в Родос и оттуда в Патару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и, найдя корабль, идущий в Финикию, взошли на него и отплыл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Быв в виду Кипра и оставив его слева, мы плыли в Сирию, и пристали в Тире, ибо тут надлежало сложить груз с корабл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 xml:space="preserve">И, найдя учеников, пробыли там семь дней. Они, по </w:t>
      </w:r>
      <w:r>
        <w:rPr>
          <w:b/>
          <w:i/>
          <w:color w:val="000000"/>
          <w:sz w:val="30"/>
        </w:rPr>
        <w:t xml:space="preserve">внушению </w:t>
      </w:r>
      <w:r>
        <w:rPr>
          <w:b/>
          <w:color w:val="000000"/>
          <w:sz w:val="30"/>
        </w:rPr>
        <w:t>Духа, говорили Павлу, чтобы он не ходил в Иерусал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Проведя эти дни, мы вышли и пошли, и нас провожали все с женами и детьми даже за город; а на берегу, преклонив колени, помолилис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 xml:space="preserve">И, простившись друг с другом, мы вошли в корабль, а они возвратились домой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Мы же, совершив плавание, прибыли из Тира в Птолемаиду, где, приветствовав братьев, пробыли у них один ден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 xml:space="preserve">А на другой день Павел и мы, бывшие с ним, выйдя, пришли в Кесарию и, войдя в дом Филиппа благовестника, одного из семи </w:t>
      </w:r>
      <w:r>
        <w:rPr>
          <w:b/>
          <w:i/>
          <w:color w:val="000000"/>
          <w:sz w:val="30"/>
        </w:rPr>
        <w:t xml:space="preserve">диаконов, </w:t>
      </w:r>
      <w:r>
        <w:rPr>
          <w:b/>
          <w:color w:val="000000"/>
          <w:sz w:val="30"/>
        </w:rPr>
        <w:t>остались у н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-5"/>
          <w:position w:val="24"/>
        </w:rPr>
        <w:t>9</w:t>
      </w:r>
      <w:r>
        <w:rPr>
          <w:b/>
          <w:color w:val="000000"/>
          <w:spacing w:val="-5"/>
          <w:sz w:val="30"/>
        </w:rPr>
        <w:t>У него были четыре дочери девицы, пророчествующ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Между тем как мы пребывали у них многие дни, пришел из Иудеи некто пророк, именем Агав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и, войдя к нам, взял пояс Павлов и, связав себе руки и ноги, сказал: так говорит Дух Святый: мужа, чей этот пояс, так свяжут в Иерусалиме Иудеи и предадут в руки язычников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Когда же мы услышали это, то и мы и тамошние просили, чтобы он не ходил в Иерусал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Но Павел в ответ сказал: что вы делаете? что плачете и сокрушаете сердце мое? я не только хочу быть узником, но готов умереть в Иерусалиме за имя Господа Иисус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Когда же мы не могли уговорить его, то успокоились, сказав: да будет воля Господня!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После сих дней, приготовившись, пошли мы в Иерусал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С нами шли и некоторые ученики из Кесарии, провожая </w:t>
      </w:r>
      <w:r>
        <w:rPr>
          <w:b/>
          <w:i/>
          <w:color w:val="000000"/>
          <w:sz w:val="30"/>
        </w:rPr>
        <w:t xml:space="preserve">нас </w:t>
      </w:r>
      <w:r>
        <w:rPr>
          <w:b/>
          <w:color w:val="000000"/>
          <w:sz w:val="30"/>
        </w:rPr>
        <w:t xml:space="preserve">к некоему давнему ученику, Мнасону Кипрянину, у которого можно было бы нам жить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По прибытии нашем в Иерусалим братия радушно приняли нас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На другой день Павел пришел с нами к Иакову; пришли и все пресвитер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 xml:space="preserve">Приветствовав их, </w:t>
      </w:r>
      <w:r>
        <w:rPr>
          <w:b/>
          <w:i/>
          <w:color w:val="000000"/>
          <w:sz w:val="30"/>
        </w:rPr>
        <w:t xml:space="preserve">Павел </w:t>
      </w:r>
      <w:r>
        <w:rPr>
          <w:b/>
          <w:color w:val="000000"/>
          <w:sz w:val="30"/>
        </w:rPr>
        <w:t>рассказывал подробно, что сотворил Бог у язычников служением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Они же, выслушав, прославили Бога и сказали ему: видишь, брат, сколько тысяч уверовавших Иудеев, и все они ревнители закон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А о тебе наслышались они, что ты всех Иудеев, живущих между язычниками, учишь отступлению от Моисея, говоря, чтобы они не обрезывали детей своих и не поступали по обычая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Итак что же? Верно соберется народ; ибо услышат, что ты пришел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Сделай же, что мы скажем тебе: есть у нас четыре человека, имеющие на себе обе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 xml:space="preserve">Взяв их, очистись с ними, и возьми на себя издержки на </w:t>
      </w:r>
      <w:r>
        <w:rPr>
          <w:b/>
          <w:i/>
          <w:color w:val="000000"/>
          <w:sz w:val="30"/>
        </w:rPr>
        <w:t xml:space="preserve">жертву </w:t>
      </w:r>
      <w:r>
        <w:rPr>
          <w:b/>
          <w:color w:val="000000"/>
          <w:sz w:val="30"/>
        </w:rPr>
        <w:t>за них, чтобы остригли себе голову, и узнают все, что слышанное ими о тебе несправедливо, но что и сам ты продолжаешь соблюдать закон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А об уверовавших язычниках мы писали, положив, чтобы они ничего такого не наблюдали, а только хранили себя от идоложертвенного, от крови, от удавленины и от блуд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 xml:space="preserve">Тогда Павел, взяв тех мужей и очистившись с ними, в следующий день вошел в храм и объявил окончание дней очищения, когда должно быть принесено за каждого из них приношени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Когда же семь дней оканчивались, тогда Асийские Иудеи, увидев его в храме, возмутили весь народ и наложили на него рук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крича: мужи Израильские, помогите! этот человек всех повсюду учит против народа и закона и места сего; притом и Еллинов ввел в храм и осквернил святое место с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Ибо перед тем они видели с ним в городе Трофима Ефесянина и думали, что Павел его ввел в хра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Весь город пришел в движение, и сделалось стечение народа; и, схватив Павла, повлекли его вон из храма, и тотчас заперты были двер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Когда же они хотели убить его, до тысяченачальника полка дошла весть, что весь Иерусалим возмутил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Он, тотчас взяв воинов и сотников, устремился на них; они же, увидев тысяченачальника и воинов, перестали бить Павл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>Тогда тысяченачальник, приблизившись, взял его и велел сковать двумя цепями, и спрашивал: кто он, и что сделал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>В народе одни кричали одно, а другие другое. Он же, не могши по причине смятения узнать ничего верного, повелел вести его в крепос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5</w:t>
      </w:r>
      <w:r>
        <w:rPr>
          <w:b/>
          <w:color w:val="000000"/>
          <w:sz w:val="30"/>
        </w:rPr>
        <w:t>Когда же он был на лестнице, то воинам пришлось нести его по причине стеснения от народ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6</w:t>
      </w:r>
      <w:r>
        <w:rPr>
          <w:b/>
          <w:color w:val="000000"/>
          <w:sz w:val="30"/>
        </w:rPr>
        <w:t xml:space="preserve">ибо множество народа следовало и кричало: смерть ему!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7</w:t>
      </w:r>
      <w:r>
        <w:rPr>
          <w:b/>
          <w:color w:val="000000"/>
          <w:sz w:val="30"/>
        </w:rPr>
        <w:t>При входе в крепость Павел сказал тысяченачальнику: можно ли мне сказать тебе нечто? А тот сказал: ты знаешь по-гречески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8</w:t>
      </w:r>
      <w:r>
        <w:rPr>
          <w:b/>
          <w:color w:val="000000"/>
          <w:sz w:val="30"/>
        </w:rPr>
        <w:t>Так не ты ли тот Египтянин, который перед сими днями произвел возмущение и вывел в пустыню четыре тысячи человек разбойников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9</w:t>
      </w:r>
      <w:r>
        <w:rPr>
          <w:b/>
          <w:color w:val="000000"/>
          <w:sz w:val="30"/>
        </w:rPr>
        <w:t>Павел же сказал: я Иудеянин, Тарсянин, гражданин небезызвестного Киликийского города; прошу тебя, позволь мне говорить к народ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0</w:t>
      </w:r>
      <w:r>
        <w:rPr>
          <w:b/>
          <w:color w:val="000000"/>
          <w:sz w:val="30"/>
        </w:rPr>
        <w:t xml:space="preserve">Когда же тот позволил, Павел, стоя на лестнице, дал знак рукою народу; и, когда сделалось глубокое молчание, начал говорить на еврейском языке так: 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22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Мужи братия и отцы! выслушайте теперь мое оправдание перед ва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Услышав же, что он заговорил с ними на еврейском языке, они еще более утихли. Он сказал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я Иудеянин, родившийся в Тарсе Киликийском, воспитанный в сем городе при ногах Гамалиила, тщательно наставленный в отеческом законе, ревнитель по Боге, как и все вы нын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 xml:space="preserve">Я даже до смерти гнал </w:t>
      </w:r>
      <w:r>
        <w:rPr>
          <w:b/>
          <w:i/>
          <w:color w:val="000000"/>
          <w:sz w:val="30"/>
        </w:rPr>
        <w:t xml:space="preserve">последователей </w:t>
      </w:r>
      <w:r>
        <w:rPr>
          <w:b/>
          <w:color w:val="000000"/>
          <w:sz w:val="30"/>
        </w:rPr>
        <w:t>сего учения, связывая и предавая в темницу и мужчин и женщин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как засвидетельствует о мне первосвященник и все старейшины, от которых и письма взяв к братиям, живущим в Дамаске, я шел, чтобы тамошних привести в оковах в Иерусалим на истязан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Когда же я был в пути и приближался к Дамаску, около полудня вдруг осиял меня великий свет с неб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Я упал на землю и услышал голос, говоривший мне: Савл, Савл! что ты гонишь Меня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Я отвечал: кто Ты, Господи? Он сказал мне: Я Иисус Назорей, Которого ты гониш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Бывшие же со мною свет видели, и пришли в страх; но голоса Говорившего мне не слыхал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Тогда я сказал: Господи! что мне делать? Господь же сказал мне: встань и иди в Дамаск, и там тебе сказано будет всё, что назначено тебе дела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А как я от славы света того лишился зрения, то бывшие со мною за руку привели меня в Дамаск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Некто Анания, муж благочестивый по закону, одобряемый всеми Иудеями, живущими в Дамаск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пришел ко мне и, подойдя, сказал мне: брат Савл! прозри. И я тотчас увидел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Он же сказал мне: Бог отцов наших предъизбрал тебя, чтобы ты познал волю Его, увидел Праведника и услышал глас из уст Его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потому что ты будешь Ему свидетелем пред всеми людьми о том, что ты видел и слышал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Итак, что ты медлишь? Встань, крестись и омой грехи твои, призвав имя Господа Иисус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Когда же я возвратился в Иерусалим и молился в храме, пришел я в исступлени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и увидел Его, и Он сказал мне: поспеши и выйди скорее из Иерусалима, потому что </w:t>
      </w:r>
      <w:r>
        <w:rPr>
          <w:b/>
          <w:i/>
          <w:color w:val="000000"/>
          <w:sz w:val="30"/>
        </w:rPr>
        <w:t xml:space="preserve">здесь </w:t>
      </w:r>
      <w:r>
        <w:rPr>
          <w:b/>
          <w:color w:val="000000"/>
          <w:sz w:val="30"/>
        </w:rPr>
        <w:t>не примут твоего свидетельства о Мн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Я сказал: Господи! им известно, что я верующих в Тебя заключал в темницы и бил в синагогах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и когда проливалась кровь Стефана, свидетеля Твоего, я там стоял, одобрял убиение его и стерег одежды побивавших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 xml:space="preserve">И Он сказал мне: иди; Я пошлю тебя далеко к язычника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До этого слова слушали его; а за сим подняли крик, говоря: истреби от земли такого! ибо ему не должно жи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Между тем как они кричали, метали одежды и бросали пыль на воздух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тысяченачальник повелел ввести его в крепость, приказав бичевать его, чтобы узнать, по какой причине так кричали против н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Но когда растянули его ремнями, Павел сказал стоявшему сотнику: разве вам позволено бичевать Римского гражданина, да и без суда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Услышав это, сотник подошел и донес тысяченачальнику, говоря: смотри, что ты хочешь делать? этот человек — Римский гражданин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Тогда тысяченачальник, подойдя к нему, сказал: скажи мне, ты Римский гражданин? Он сказал: д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Тысяченачальник отвечал: я за большие деньги приобрел это гражданство. Павел же сказал: а я и родился в н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 xml:space="preserve">Тогда тотчас отступили от него хотевшие пытать его. А тысяченачальник, узнав, что он Римский гражданин, испугался, что связал ег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На другой день, желая достоверно узнать, в чем обвиняют его Иудеи, освободил его от оков и повелел собраться первосвященникам и всему синедриону и, выведя Павла, поставил его перед ними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23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Павел, устремив взор на синедрион, сказал: мужи братия! я всею доброю совестью жил пред Богом до сего дн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Первосвященник же Анания стоявшим перед ним приказал бить его по уста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Тогда Павел сказал ему: Бог будет бить тебя, стена подбеленная! ты сидишь, чтобы судить по закону, и, вопреки закону, велишь бить мен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Предстоящие же сказали: первосвященника Божия поносишь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Павел сказал: я не знал, братия, что он первосвященник; ибо написано: начальствующего в народе твоем не злослов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 xml:space="preserve">Узнав же Павел, что </w:t>
      </w:r>
      <w:r>
        <w:rPr>
          <w:b/>
          <w:i/>
          <w:color w:val="000000"/>
          <w:sz w:val="30"/>
        </w:rPr>
        <w:t xml:space="preserve">тут </w:t>
      </w:r>
      <w:r>
        <w:rPr>
          <w:b/>
          <w:color w:val="000000"/>
          <w:sz w:val="30"/>
        </w:rPr>
        <w:t>одна часть саддукеев, а другая фарисеев, возгласил в синедрионе: мужи братия! я фарисей, сын фарисея; за чаяние воскресения мертвых меня судя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Когда же он сказал это, произошла распря между фарисеями и саддукеями, и собрание разделилос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Ибо саддукеи говорят, что нет воскресения, ни Ангела, ни духа; а фарисеи признают и то и друго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Сделался большой крик; и, встав, книжники фарисейской стороны спорили, говоря: ничего худого мы не находим в этом человеке; если же дух или Ангел говорил ему, не будем противиться Бог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Но как раздор увеличился, то тысяченачальник, опасаясь, чтобы они не растерзали Павла, повелел воинам сойти взять его из среды их и отвести в крепость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В следующую ночь Господь, явившись ему, сказал: дерзай, Павел; ибо, как ты свидетельствовал о Мне в Иерусалиме, так надлежит тебе свидетельствовать и в Рим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-5"/>
          <w:position w:val="24"/>
        </w:rPr>
        <w:t>12</w:t>
      </w:r>
      <w:r>
        <w:rPr>
          <w:b/>
          <w:color w:val="000000"/>
          <w:spacing w:val="-5"/>
          <w:sz w:val="30"/>
        </w:rPr>
        <w:t>С наступлением дня некоторые Иудеи сделали умысел, и заклялись не есть и не пить, доколе не убьют Павл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Было же более сорока сделавших такое заклят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Они, придя к первосвященникам и старейшинам, сказали: мы клятвою заклялись не есть ничего, пока не убьем Павл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Итак ныне же вы с синедрионом дайте знать тысяченачальнику, чтобы он завтра вывел его к вам, как будто вы хотите точнее рассмотреть дело о нем; мы же, прежде нежели он приблизится, готовы убить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Услышав о сем умысле, сын сестры Павловой пришел и, войдя в крепость, уведомил Павл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Павел же, призвав одного из сотников, сказал: отведи этого юношу к тысяченачальнику, ибо он имеет нечто сказать ем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Тот, взяв его, привел к тысяченачальнику и сказал: узник Павел, призвав меня, просил отвести к тебе этого юношу, который имеет нечто сказать теб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Тысяченачальник, взяв его за руку и отойдя с ним в сторону, спрашивал: что такое имеешь ты сказать мне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Он отвечал, что Иудеи согласились просить тебя, чтобы ты завтра вывел Павла пред синедрион, как будто они хотят точнее исследовать дело о н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Но ты не слушай их; ибо его подстерегают более сорока человек из них, которые заклялись не есть и не пить, доколе не убьют его; и они теперь готовы, ожидая твоего распоряжени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 xml:space="preserve">Тогда тысяченачальник отпустил юношу, сказав: никому не говори, что ты объявил мне эт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 xml:space="preserve">И, призвав двух сотников, сказал: приготовьте мне воинов </w:t>
      </w:r>
      <w:r>
        <w:rPr>
          <w:b/>
          <w:i/>
          <w:color w:val="000000"/>
          <w:sz w:val="30"/>
        </w:rPr>
        <w:t xml:space="preserve">пеших </w:t>
      </w:r>
      <w:r>
        <w:rPr>
          <w:b/>
          <w:color w:val="000000"/>
          <w:sz w:val="30"/>
        </w:rPr>
        <w:t>двести, конных семьдесят и стрелков двести, чтобы с третьего часа ночи шли в Кесари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Приготовьте также ослов, чтобы, посадив Павла, препроводить его к правителю Феликс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Написал и письмо следующего содержания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“Клавдий Лисий достопочтенному правителю Феликсу — радовать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Сего человека Иудеи схватили и готовы были убить; я, придя с воинами, отнял его, узнав, что он Римский гражданин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Потом, желая узнать, в чем обвиняли его, привел его в синедрион их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и нашел, что его обвиняют в спорных мнениях, касающихся закона их, но что нет в нем никакой вины, достойной смерти или оков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 xml:space="preserve">А как до меня дошло, что Иудеи злоумышляют на этого человека, то я немедленно послал его к тебе, приказав и обвинителям говорить на него перед тобою. Будь здоров.”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 xml:space="preserve">Итак воины, по </w:t>
      </w:r>
      <w:r>
        <w:rPr>
          <w:b/>
          <w:i/>
          <w:color w:val="000000"/>
          <w:sz w:val="30"/>
        </w:rPr>
        <w:t xml:space="preserve">данному </w:t>
      </w:r>
      <w:r>
        <w:rPr>
          <w:b/>
          <w:color w:val="000000"/>
          <w:sz w:val="30"/>
        </w:rPr>
        <w:t>им приказанию, взяв Павла, повели ночью в Антипатрид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А на другой день, предоставив конным идти с ним, возвратились в крепос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>А те, придя в Кесарию и отдав письмо правителю, представили ему и Павл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>Правитель, прочитав письмо, спросил, из какой он области, и, узнав, что из Киликии, сказал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5</w:t>
      </w:r>
      <w:r>
        <w:rPr>
          <w:b/>
          <w:color w:val="000000"/>
          <w:sz w:val="30"/>
        </w:rPr>
        <w:t>я выслушаю тебя, когда явятся твои обвинители. И повелел ему быть под стражею в Иродовой претории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24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Через пять дней пришел первосвященник Анания со старейшинами и с некоторым ритором Тертуллом, которые жаловались правителю на Павл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Когда же он был призван, то Тертулл начал обвинять его, говоря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всегда и везде со всякою благодарностью признаём мы, что тебе, достопочтенный Феликс, обязаны мы многим миром, и твоему попечению благоустроением сего народ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Но, чтобы много не утруждать тебя, прошу тебя выслушать нас кратко, со свойственным тебе снисхождени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 xml:space="preserve">Найдя сего человека язвою </w:t>
      </w:r>
      <w:r>
        <w:rPr>
          <w:b/>
          <w:i/>
          <w:color w:val="000000"/>
          <w:sz w:val="30"/>
        </w:rPr>
        <w:t xml:space="preserve">общества, </w:t>
      </w:r>
      <w:r>
        <w:rPr>
          <w:b/>
          <w:color w:val="000000"/>
          <w:sz w:val="30"/>
        </w:rPr>
        <w:t>возбудителем мятежа между иудеями, живущими по вселенной, и представителем Назорейской ерес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который отважился даже осквернить храм, мы взяли его и хотели судить его по нашему закон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Но тысяченачальник Лисий, придя, с великим насилием взял его из рук наших и послал к теб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повелев и нам, обвинителям его, идти к тебе. Ты можешь сам, разобрав, узнать от него о всем том, в чем мы обвиняем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И Иудеи подтвердили, сказав, что это так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Павел же, когда правитель дал ему знак говорить, отвечал: зная, что ты многие годы справедливо судишь народ сей, я тем свободнее буду защищать мое дел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Ты можешь узнать, что не более двенадцати дней тому, как я пришел в Иерусалим для поклонени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И ни в святилище, ни в синагогах, ни по городу они не находили меня с кем-либо спорящим или производящим народное возмущени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-5"/>
          <w:position w:val="24"/>
        </w:rPr>
        <w:t>13</w:t>
      </w:r>
      <w:r>
        <w:rPr>
          <w:b/>
          <w:color w:val="000000"/>
          <w:spacing w:val="-5"/>
          <w:sz w:val="30"/>
        </w:rPr>
        <w:t>и не могут доказать того, в чем теперь обвиняют мен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Но в том признаюсь тебе, что по учению, которое они называют ересью, я действительно служу Богу отцов </w:t>
      </w:r>
      <w:r>
        <w:rPr>
          <w:b/>
          <w:i/>
          <w:color w:val="000000"/>
          <w:sz w:val="30"/>
        </w:rPr>
        <w:t xml:space="preserve">моих, </w:t>
      </w:r>
      <w:r>
        <w:rPr>
          <w:b/>
          <w:color w:val="000000"/>
          <w:sz w:val="30"/>
        </w:rPr>
        <w:t>веруя всему, написанному в законе и пророках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имея надежду на Бога, что будет воскресение мертвых, праведных и неправедных, чего и сами они ожидаю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Посему и сам подвизаюсь всегда иметь непорочную совесть пред Богом и людь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После многих лет я пришел, чтобы доставить милостыню народу моему и приношени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При сем нашли меня, очистившегося в храме не с народом и не с шумо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i/>
          <w:color w:val="000000"/>
          <w:sz w:val="30"/>
        </w:rPr>
        <w:t xml:space="preserve">Это были </w:t>
      </w:r>
      <w:r>
        <w:rPr>
          <w:b/>
          <w:color w:val="000000"/>
          <w:sz w:val="30"/>
        </w:rPr>
        <w:t>некоторые Асийские Иудеи, которым надлежало бы предстать пред тебя и обвинять меня, если что имеют против мен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Или пусть сии самые скажут, какую нашли они во мне неправду, когда я стоял перед синедрионо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 xml:space="preserve">разве только т€о одно слово, которое громко произнес я, стоя между ними, что за </w:t>
      </w:r>
      <w:r>
        <w:rPr>
          <w:b/>
          <w:i/>
          <w:color w:val="000000"/>
          <w:sz w:val="30"/>
        </w:rPr>
        <w:t xml:space="preserve">учение </w:t>
      </w:r>
      <w:r>
        <w:rPr>
          <w:b/>
          <w:color w:val="000000"/>
          <w:sz w:val="30"/>
        </w:rPr>
        <w:t xml:space="preserve">о воскресении мертвых я ныне судим вами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 xml:space="preserve">Выслушав это, Феликс отсрочил </w:t>
      </w:r>
      <w:r>
        <w:rPr>
          <w:b/>
          <w:i/>
          <w:color w:val="000000"/>
          <w:sz w:val="30"/>
        </w:rPr>
        <w:t xml:space="preserve">дело </w:t>
      </w:r>
      <w:r>
        <w:rPr>
          <w:b/>
          <w:color w:val="000000"/>
          <w:sz w:val="30"/>
        </w:rPr>
        <w:t>их, сказав: рассмотрю ваше дело, когда придет тысяченачальник Лисий, и я обстоятельно узнаю об этом учени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 xml:space="preserve">А Павла приказал сотнику стеречь, но не стеснять его и не запрещать никому из его близких служить ему или приходить к нему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Через несколько дней Феликс, придя с Друзиллою, женою своею, Иудеянкою, призвал Павла, и слушал его о вере во Христа Иисус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И как он говорил о правде, о воздержании и о будущем суде, то Феликс пришел в страх и отвечал: теперь пойди, а когда найду время, позову теб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Притом же надеялся он, что Павел даст ему денег, чтобы отпустил его: посему часто призывал его и беседовал с н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Но по прошествии двух лет на место Феликса поступил Порций Фест. Желая доставить удовольствие Иудеям, Феликс оставил Павла в узах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25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Фест, прибыв в область, через три дня отправился из Кесарии в Иерусал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 xml:space="preserve">Тогда первосвященник и знатнейшие из Иудеев явились к нему с </w:t>
      </w:r>
      <w:r>
        <w:rPr>
          <w:b/>
          <w:i/>
          <w:color w:val="000000"/>
          <w:sz w:val="30"/>
        </w:rPr>
        <w:t xml:space="preserve">жалобою </w:t>
      </w:r>
      <w:r>
        <w:rPr>
          <w:b/>
          <w:color w:val="000000"/>
          <w:sz w:val="30"/>
        </w:rPr>
        <w:t>на Павла и убеждали его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прося, чтобы он сделал милость, вызвал его в Иерусалим; и злоумышляли убить его на дорог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Но Фест отвечал, что Павел содержится в Кесарии под стражею и что он сам скоро отправится туд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 xml:space="preserve">Итак, сказал он, которые из вас могут, пусть пойдут со мною, и если есть что-нибудь за этим человеком, пусть обвиняют ег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Пробыв же у них не больше восьми или десяти дней, возвратился в Кесарию, и на другой день, сев на судейское место, повелел привести Павл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Когда он явился, стали кругом пришедшие из Иерусалима Иудеи, принося на Павла многие и тяжкие обвинения, которых не могли доказа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Он же в оправдание свое сказал: я не сделал никакого преступления ни против закона Иудейского, ни против храма, ни против кесар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Фест, желая сделать угождение Иудеям, сказал в ответ Павлу: хочешь ли идти в Иерусалим, чтобы я там судил тебя в этом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Павел сказал: я сто€ю перед судом кесаревым, где мне и следует быть судиму. Иудеев я ничем не обидел, как и ты хорошо знаеш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Ибо, если я неправ и сделал что-нибудь, достойное смерти, то не отрекаюсь умереть; а если ничего того нет, в чем сии обвиняют меня, то никто не может выдать меня им. Требую суда кесарев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Тогда Фест, поговорив с советом, отвечал: ты потребовал суда кесарева, к кесарю и отправишься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Через несколько дней царь Агриппа и Вереника прибыли в Кесарию поздравить Фест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И как они провели там много дней, то Фест предложил царю дело Павлово, говоря: </w:t>
      </w:r>
      <w:r>
        <w:rPr>
          <w:b/>
          <w:i/>
          <w:color w:val="000000"/>
          <w:sz w:val="30"/>
        </w:rPr>
        <w:t xml:space="preserve">здесь </w:t>
      </w:r>
      <w:r>
        <w:rPr>
          <w:b/>
          <w:color w:val="000000"/>
          <w:sz w:val="30"/>
        </w:rPr>
        <w:t>есть человек, оставленный Феликсом в узах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на которого, в бытность мою в Иерусалиме, </w:t>
      </w:r>
      <w:r>
        <w:rPr>
          <w:b/>
          <w:i/>
          <w:color w:val="000000"/>
          <w:sz w:val="30"/>
        </w:rPr>
        <w:t>с жалобою</w:t>
      </w:r>
      <w:r>
        <w:rPr>
          <w:b/>
          <w:color w:val="000000"/>
          <w:sz w:val="30"/>
        </w:rPr>
        <w:t xml:space="preserve"> явились первосвященники и старейшины Иудейские, требуя осуждения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Я отвечал им, что у Римлян нет обыкновения выдавать какого-нибудь человека на смерть, прежде нежели обвиняемый будет иметь обвинителей налицо и получит свободу защищаться против обвинени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Когда же они пришли сюда, то, без всякого отлагательства, на другой же день сел я на судейское место и повелел привести того человек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Обступив его, обвинители не представили ни одного из обвинений, какие я предполагал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но они имели некоторые споры с ним об их Богопочитании и о каком-то Иисусе умершем, о Котором Павел утверждал, что Он жив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Затрудняясь в решении этого вопроса, я сказал: хочет ли он идти в Иерусалим и там быть судимым в этом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Но как Павел потребовал, чтобы он оставлен был на рассмотрение Августово, то я велел содержать его под стражею до тех пор, как пошлю его к кесар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 xml:space="preserve">Агриппа же сказал Фесту: хотел бы и я послушать этого человека. Завтра же, отвечал тот, услышишь ег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На другой день, когда Агриппа и Вереника пришли с великою пышностью и вошли в судебную палату с тысяченачальниками и знатнейшими гражданами, по приказанию Феста приведен был Павел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И сказал Фест: царь Агриппа и все присутствующие с нами мужи! вы видите того, против которого всё множество Иудеев приступали ко мне в Иерусалиме и здесь и кричали, что ему не должно более жить.</w:t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 xml:space="preserve">Но я нашел, что он не сделал ничего, достойного смерти; и как он сам потребовал суда у Августа, то я решился послать его </w:t>
      </w:r>
      <w:r>
        <w:rPr>
          <w:b/>
          <w:i/>
          <w:color w:val="000000"/>
          <w:sz w:val="30"/>
        </w:rPr>
        <w:t>к нем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Я не имею ничего верного написать о нем государю; посему привел его пред вас, и особенно пред тебя, царь Агриппа, дабы, по рассмотрении, было мне что написа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Ибо, мне кажется, нерассудительно послать узника и не показать обвинений на него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26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Агриппа сказал Павлу: позволяется тебе говорить за себя. Тогда Павел, простерши руку, стал говорить в свою защиту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царь Агриппа! почитаю себя счастливым, что сегодня могу защищаться перед тобою во всем, в чем обвиняют меня Иуде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тем более, что ты знаешь все обычаи и спорные мнения Иудеев. Посему прошу тебя выслушать меня великодушн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 xml:space="preserve">Жизнь мою от юности </w:t>
      </w:r>
      <w:r>
        <w:rPr>
          <w:b/>
          <w:i/>
          <w:color w:val="000000"/>
          <w:sz w:val="30"/>
        </w:rPr>
        <w:t xml:space="preserve">моей, </w:t>
      </w:r>
      <w:r>
        <w:rPr>
          <w:b/>
          <w:color w:val="000000"/>
          <w:sz w:val="30"/>
        </w:rPr>
        <w:t>которую сначала проводил я среди народа моего в Иерусалиме, знают все Иудеи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они издавна знают обо мне, если захотят свидетельствовать, что я жил фарисеем по строжайшему в нашем вероисповедании учени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И ныне я сто€ю перед судом за надежду на обетование, данное от Бога нашим отца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 xml:space="preserve">которого исполнение надеются увидеть наши двенадцать колен, усердно служа </w:t>
      </w:r>
      <w:r>
        <w:rPr>
          <w:b/>
          <w:i/>
          <w:color w:val="000000"/>
          <w:sz w:val="30"/>
        </w:rPr>
        <w:t xml:space="preserve">Богу </w:t>
      </w:r>
      <w:r>
        <w:rPr>
          <w:b/>
          <w:color w:val="000000"/>
          <w:sz w:val="30"/>
        </w:rPr>
        <w:t>день и ночь. За сию-то надежду, царь Агриппа, обвиняют меня Иуде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Что же? Неужели вы невероятным почитаете, что Бог воскрешает мертвых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Правда, и я думал, что мне должно много действовать против имени Иисуса Назоре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Это я и делал в Иерусалиме: получив власть от первосвященников, я многих святых заключал в темницы, и, когда убивали их, я подавал на то голос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и по всем синагогам я многократно мучил их и принуждал хулить </w:t>
      </w:r>
      <w:r>
        <w:rPr>
          <w:b/>
          <w:i/>
          <w:color w:val="000000"/>
          <w:sz w:val="30"/>
        </w:rPr>
        <w:t xml:space="preserve">Иисуса </w:t>
      </w:r>
      <w:r>
        <w:rPr>
          <w:b/>
          <w:color w:val="000000"/>
          <w:sz w:val="30"/>
        </w:rPr>
        <w:t>и, в чрезмерной против них ярости, преследовал даже и в чужих города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Для сего, идя в Дамаск со властью и поручением от первосвященников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среди дня на дороге я увидел, государь, с неба свет, превосходящий солнечное сияние, осиявший меня и шедших со мно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Все мы упали на землю, и я услышал голос, говоривший мне на еврейском языке: Савл, Савл! что ты гонишь Меня? Трудно тебе идти против рожн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Я сказал: кто Ты, Господи? Он сказал: “Я Иисус, Которого ты гониш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Но встань и стань на ноги твои; ибо Я для того и явился тебе, чтобы поставить тебя служителем и свидетелем того, что ты видел и что Я открою теб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избавляя тебя от народа Иудейского и от язычников, к которым Я теперь посылаю тебя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открыть глаза им, чтобы они обратились от тьмы к свету и от власти сатаны к Богу, и верою в Меня получили прощение грехов и жребий с освященными”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Поэтому, царь Агриппа, я не воспротивился небесному видению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но сперва жителям Дамаска и Иерусалима, потом всей земле Иудейской и язычникам проповедывал, чтобы они покаялись и обратились к Богу, делая дела, достойные покаяни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За это схватили меня Иудеи в храме и покушались растерза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Но, получив помощь от Бога, я до сего дня стою, свидетельствуя малому и великому, ничего не говоря, кроме того, о чем пророки и Моисей говорили, что это будет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i/>
          <w:color w:val="000000"/>
          <w:sz w:val="30"/>
        </w:rPr>
        <w:t>то есть</w:t>
      </w:r>
      <w:r>
        <w:rPr>
          <w:b/>
          <w:color w:val="000000"/>
          <w:sz w:val="30"/>
        </w:rPr>
        <w:t xml:space="preserve"> что Христос имел пострадать и, восстав первый из мертвых, возвестить свет народу (Иудейскому) и язычника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Когда он так защищался, Фест громким голосом сказал: безумствуешь ты, Павел! большая ученость доводит тебя до сумасшестви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Нет, достопочтенный Фест, сказал он, я не безумствую, но говорю слова истины и здравого смысл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Ибо знает об этом царь, перед которым и говорю смело. Я отнюдь не верю, чтобы от него было что-нибудь из сего скрыто; ибо это не в углу происходил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Веришь ли, царь Агриппа, пророкам? Знаю, что вериш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Агриппа сказал Павлу: ты немного не убеждаешь меня сделаться Христианино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Павел сказал: молил бы я Бога, чтобы мало ли, много ли, не только ты, но и все, слушающие меня сегодня, сделались такими, как я, кроме этих уз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Когда он сказал это, царь и правитель, Вереника и сидевшие с ними встали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и, отойдя в сторону, говорили между собою, что этот человек ничего, достойного смерти или уз, не делае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И сказал Агриппа Фесту: можно было бы освободить этого человека, если бы он не потребовал суда у кесаря. Посему и решился правитель послать его к кесарю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27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Когда решено было плыть нам в Италию, то отдали Павла и некоторых других узников сотнику Августова полка, именем Юли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Мы взошли на Адрамитский корабль и отправились, намереваясь плыть около Асийских мест. С нами был Аристарх, Македонянин из Фессалоник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 xml:space="preserve">На другой </w:t>
      </w:r>
      <w:r>
        <w:rPr>
          <w:b/>
          <w:i/>
          <w:color w:val="000000"/>
          <w:sz w:val="30"/>
        </w:rPr>
        <w:t xml:space="preserve">день </w:t>
      </w:r>
      <w:r>
        <w:rPr>
          <w:b/>
          <w:color w:val="000000"/>
          <w:sz w:val="30"/>
        </w:rPr>
        <w:t>пристали к Сидону. Юлий, поступая с Павлом человеколюбиво, позволил ему сходить к друзьям и воспользоваться их усердием</w:t>
      </w:r>
      <w:r>
        <w:rPr>
          <w:rFonts w:cs="Times New Roman" w:ascii="Times New Roman" w:hAnsi="Times New Roman"/>
          <w:b/>
          <w:color w:val="000000"/>
          <w:sz w:val="30"/>
        </w:rPr>
        <w:t>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Отправившись оттуда, мы приплыли в Кипр, по причине противных ветров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и, переплыв море против Киликии и Памфилии, прибыли в Миры Ликийск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Там сотник нашел Александрийский корабль, плывущий в Италию, и посадил нас на н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Медленно плавая многие дни и едва поровнявшись с Книдом, по причине неблагоприятного нам ветра, мы подплыли к Криту при Салмон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Пробравшись же с трудом мимо него, прибыли к одному месту, называемому Хорошие Пристани, близ которого был город Ласе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Но как прошло довольно времени, и плавание было уже опасно, потому что и пост уже прошел, то Павел советовал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говоря им: мужи! я вижу, что плавание будет с затруднениями и с большим вредом не только для груза и корабля, но и для нашей жизн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Но сотник более доверял кормчему и начальнику корабля, нежели словам Павл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А как пристань не была приспособлена к зимовке, то многие давали совет отправиться оттуда, чтобы, если можно, дойти до Финика, пристани Критской, лежащей против юго-западного и северо-западного ветра, и</w:t>
      </w:r>
      <w:r>
        <w:rPr>
          <w:b/>
          <w:i/>
          <w:color w:val="000000"/>
          <w:sz w:val="30"/>
        </w:rPr>
        <w:t xml:space="preserve"> там </w:t>
      </w:r>
      <w:r>
        <w:rPr>
          <w:b/>
          <w:color w:val="000000"/>
          <w:sz w:val="30"/>
        </w:rPr>
        <w:t>перезимовать</w:t>
      </w:r>
      <w:r>
        <w:rPr>
          <w:rFonts w:cs="Times New Roman" w:ascii="Times New Roman" w:hAnsi="Times New Roman"/>
          <w:b/>
          <w:color w:val="000000"/>
          <w:sz w:val="30"/>
        </w:rPr>
        <w:t>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Подул южный ветер, и они, подумав, что уже получили желаемое, отправились, и поплыли поблизости Крит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Но скоро поднялся против него ветер бурный, называемый эвроклидон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Корабль схватило так, что он не мог противиться ветру, и мы носились, отдавшись волна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И, набежав на один островок, называемый Кл€авдой, мы едва могли удержать лодк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Подняв ее, стали употреблять пособия и обвязывать корабль; боясь же, чтобы не сесть на мель, спустили парус и таким образом носились.</w:t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На другой день, по причине сильного обуревания, начали выбрасывать </w:t>
      </w:r>
      <w:r>
        <w:rPr>
          <w:b/>
          <w:i/>
          <w:color w:val="000000"/>
          <w:sz w:val="30"/>
        </w:rPr>
        <w:t>груз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а на третий мы своими руками побросали с корабля вещ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Но как многие дни не видно было ни солнца, ни звезд и продолжалась немалая буря, то наконец исчезала всякая надежда к нашему спасени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И как долго не ели, то Павел, став посреди них, сказал: мужи! надлежало послушаться меня и не отходить от Крита, чем и избежали бы сих затруднений и вред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Теперь же убеждаю вас ободриться, потому что ни одна душа из вас не погибнет, а только корабл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Ибо Ангел Бога, Которому принадлежу я и Которому служу, явился мне в эту ночь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и сказал: “не бойся, Павел! тебе должно предстать пред кесаря, и вот, Бог даровал тебе всех плывущих с тобою”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Посему ободритесь, мужи, ибо я верю Богу, что будет так, как мне сказан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 xml:space="preserve">Нам должно быть выброшенными на какой-нибудь остров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В четырнадцатую ночь, как мы носимы были в Адриатическом море, около полуночи корабельщики стали догадываться, что приближаются к какой-то земл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и, вымерив глубину, нашли двадцать сажен; потом на небольшом расстоянии, вымерив опять, нашли пятнадцать сажен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Опасаясь, чтобы не попасть на каменистые места, бросили с кормы четыре якоря, и ожидали дн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Когда же корабельщики хотели бежать с корабля и спускали на море лодку, делая вид, будто хотят бросить якоря с нос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Павел сказал сотнику и воинам: если они не останутся на корабле, то вы не можете спастис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Тогда воины отсекли веревки у лодки, и она упал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>Перед наступлением дня Павел уговаривал всех принять пищу, говоря: сегодня четырнадцатый день, как вы, в ожидании, остаетесь без пищи, не вкушая нич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>Потому прошу вас принять пищу: это послужит к сохранению вашей жизни; ибо ни у кого из вас не пропадет волос с голов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5</w:t>
      </w:r>
      <w:r>
        <w:rPr>
          <w:b/>
          <w:color w:val="000000"/>
          <w:sz w:val="30"/>
        </w:rPr>
        <w:t>Сказав это и взяв хлеб, он возблагодарил Бога перед всеми и, разломив, начал ес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6</w:t>
      </w:r>
      <w:r>
        <w:rPr>
          <w:b/>
          <w:color w:val="000000"/>
          <w:sz w:val="30"/>
        </w:rPr>
        <w:t>Тогда все ободрились и также приняли пищ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7</w:t>
      </w:r>
      <w:r>
        <w:rPr>
          <w:b/>
          <w:color w:val="000000"/>
          <w:sz w:val="30"/>
        </w:rPr>
        <w:t>Было же всех нас на корабле двести семьдесят шесть душ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8</w:t>
      </w:r>
      <w:r>
        <w:rPr>
          <w:b/>
          <w:color w:val="000000"/>
          <w:sz w:val="30"/>
        </w:rPr>
        <w:t>Насытившись же пищею, стали облегчать корабль, выкидывая пшеницу в мор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9</w:t>
      </w:r>
      <w:r>
        <w:rPr>
          <w:b/>
          <w:color w:val="000000"/>
          <w:sz w:val="30"/>
        </w:rPr>
        <w:t xml:space="preserve">Когда настал день, земли не узнавали, а усмотрели только некоторый залив, имеющий </w:t>
      </w:r>
      <w:r>
        <w:rPr>
          <w:b/>
          <w:i/>
          <w:color w:val="000000"/>
          <w:sz w:val="30"/>
        </w:rPr>
        <w:t xml:space="preserve">отлогий </w:t>
      </w:r>
      <w:r>
        <w:rPr>
          <w:b/>
          <w:color w:val="000000"/>
          <w:sz w:val="30"/>
        </w:rPr>
        <w:t>берег, к которому и решились, если можно, пристать с корабл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0</w:t>
      </w:r>
      <w:r>
        <w:rPr>
          <w:b/>
          <w:color w:val="000000"/>
          <w:sz w:val="30"/>
        </w:rPr>
        <w:t>И, подняв якоря, пошли по морю и, развязав рули и подняв малый парус по ветру, держали к берег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1</w:t>
      </w:r>
      <w:r>
        <w:rPr>
          <w:b/>
          <w:color w:val="000000"/>
          <w:sz w:val="30"/>
        </w:rPr>
        <w:t>Попали на косу, и корабль сел на мель. Нос увяз и остался недвижим, а корма разбивалась силою волн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2</w:t>
      </w:r>
      <w:r>
        <w:rPr>
          <w:b/>
          <w:color w:val="000000"/>
          <w:sz w:val="30"/>
        </w:rPr>
        <w:t>Воины согласились было умертвить узников, чтобы кто-нибудь, выплыв, не убежал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3</w:t>
      </w:r>
      <w:r>
        <w:rPr>
          <w:b/>
          <w:color w:val="000000"/>
          <w:sz w:val="30"/>
        </w:rPr>
        <w:t>Но сотник, желая спасти Павла, удержал их от сего намерения, и велел умеющим плавать первым броситься и выйти на землю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4</w:t>
      </w:r>
      <w:r>
        <w:rPr>
          <w:b/>
          <w:color w:val="000000"/>
          <w:sz w:val="30"/>
        </w:rPr>
        <w:t xml:space="preserve">прочим же </w:t>
      </w:r>
      <w:r>
        <w:rPr>
          <w:b/>
          <w:i/>
          <w:color w:val="000000"/>
          <w:sz w:val="30"/>
        </w:rPr>
        <w:t xml:space="preserve">спасаться </w:t>
      </w:r>
      <w:r>
        <w:rPr>
          <w:b/>
          <w:color w:val="000000"/>
          <w:sz w:val="30"/>
        </w:rPr>
        <w:t>кому на досках, а кому на чем-нибудь от корабля; и таким образом все спаслись на землю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28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Спасшись же, бывшие с Павлом узнали, что остров называется Мели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Иноплеменники оказали нам немалое человеколюбие, ибо они, по причине бывшего дождя и холода, разложили огонь и приняли всех нас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Когда же Павел набрал множество хвороста и клал на огонь, тогда ехидна, выйдя от жара, повисла на руке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 xml:space="preserve">Иноплеменники, когда увидели висящую на руке его змею, говорили друг другу: верно этот человек — убийца, когда его, спасшегося от моря, суд </w:t>
      </w:r>
      <w:r>
        <w:rPr>
          <w:b/>
          <w:i/>
          <w:color w:val="000000"/>
          <w:sz w:val="30"/>
        </w:rPr>
        <w:t xml:space="preserve">Божий </w:t>
      </w:r>
      <w:r>
        <w:rPr>
          <w:b/>
          <w:color w:val="000000"/>
          <w:sz w:val="30"/>
        </w:rPr>
        <w:t>не оставляет жи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Но он, стряхнув змею в огонь, не потерпел никакого вред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 xml:space="preserve">Они ожидали было, что у него будет воспаление, или он внезапно упадет мертвым; но, ожидая долго и видя, что не случилось с ним никакой беды, переменили мысли и говорили, что он Бог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Около того места были поместья начальника острова, именем Публия; он принял нас и три дня дружелюбно угощал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Отец Публия лежал, страдая горячкою и болью в животе; Павел вошел к нему, помолился и, возложив на него руки свои, исцелил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После сего события и прочие на острове, имевшие болезни, приходили и были исцеляемы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и оказывали нам много почести и при отъезде снабдили нужны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Через три месяца мы отплыли на Александрийском корабле, называемом Диоскуры, зимовавшем на том остров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и, приплыв в Сиракузы, пробыли там три дн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Оттуда отплыв, прибыли в Ригию; и как через день подул южный ветер, прибыли на второй день в Путеол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где нашли братьев, и были упрошены пробыть у них семь дней, а потом пошли в Р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Тамошние братья, услышав о нас, вышли нам навстречу до Аппиевой площади и трех гостиниц. Увидев их, Павел возблагодарил Бога и ободрил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Когда же пришли мы в Рим, то сотник передал узников военачальнику, а Павлу позволено жить особо с воином, стерегущим ег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Через три дня Павел созвал знатнейших из Иудеев и, когда они сошлись, говорил им: мужи братия! не сделав ничего против народа или отеческих обычаев, я в узах из Иерусалима предан в руки Римлян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Они, судив меня, хотели освободить, потому что нет во мне никакой вины, достойной смерти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но так как Иудеи противоречили, то я принужден был потребовать суда у кесаря, впрочем не с тем, чтобы обвинить в чем-либо мой народ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По этой причине я и призвал вас, чтобы увидеться и поговорить с вами, ибо за надежду Израилеву обложен я этими уза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Они же сказали ему: мы ни писем не получали о тебе из Иудеи, ни из приходящих братьев никто не известил о тебе и не сказал чего-либо худо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Впрочем желательно нам слышать от тебя, как ты мыслишь; ибо известно нам, что об этом учении везде споря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 xml:space="preserve">И, назначив ему день, очень многие пришли к нему в гостиницу; и он от утра до вечера излагал им </w:t>
      </w:r>
      <w:r>
        <w:rPr>
          <w:b/>
          <w:i/>
          <w:color w:val="000000"/>
          <w:sz w:val="30"/>
        </w:rPr>
        <w:t xml:space="preserve">учение </w:t>
      </w:r>
      <w:r>
        <w:rPr>
          <w:b/>
          <w:color w:val="000000"/>
          <w:sz w:val="30"/>
        </w:rPr>
        <w:t>о Царствии Божием, приводя свидетельства и удостоверяя их о Иисусе из закона Моисеева и пророков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Одни убеждались словами его, а другие не верил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Будучи же не согласны между собою, они уходили, когда Павел сказал следующие слова: хорошо Дух Святый сказал отцам нашим через пророка Исаию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пойди к народу сему и скажи: слухом услышите, и не уразумеете, и очами смотреть будете, и не увидит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Ибо огрубело сердце людей сих, и ушами с трудом слышат, и очи свои сомкнули, да не узрят очами, и не услышат ушами, и не уразумеют сердцем, и не обратятся, чтобы Я исцелил 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Итак да будет вам известно, что спасение Божие послано язычникам: они и услыша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Когда он сказал это, Иудеи ушли, много споря между собо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И жил Павел целых два года на своем иждивении и принимал всех, приходивших к нему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 xml:space="preserve">проповедуя Царствие Божие и уча о Господе Иисусе Христе со всяким дерзновением невозбранно. </w:t>
      </w:r>
    </w:p>
    <w:p>
      <w:pPr>
        <w:pStyle w:val="Normal"/>
        <w:widowControl w:val="false"/>
        <w:spacing w:before="397" w:after="0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Соборное послание</w:t>
      </w:r>
    </w:p>
    <w:p>
      <w:pPr>
        <w:pStyle w:val="Normal"/>
        <w:widowControl w:val="false"/>
        <w:spacing w:before="0" w:after="170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святого апостола Иакова</w:t>
      </w:r>
    </w:p>
    <w:p>
      <w:pPr>
        <w:pStyle w:val="Normal"/>
        <w:widowControl w:val="false"/>
        <w:spacing w:before="0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1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Иаков, раб Бога и Господа Иисуса Христа, двенадцати коленам, находящимся в рассеянии, — радоваться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С великою радостью принимайте, братия мои, когда впадаете в различные искушения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зная, что испытание вашей веры производит терпение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терпение же должно иметь совершенное действие, чтобы вы были совершенны во всей полноте, без всякого недостатк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Если же у кого из вас недостает мудрости, да просит у Бога, дающего всем просто и без упреков, — и дастся ем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Но да просит с верою, нимало не сомневаясь, потому что сомневающийся подобен морской волне, ветром поднимаемой и развеваемо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Да не думает такой человек получить что-нибудь от Господ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 xml:space="preserve">Человек с двоящимися мыслями не тверд во всех путях своих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Да хвалится брат униженный высотою своею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а богатый — унижением своим, потому что он прейдет, как цвет на трав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Восходит солнце, </w:t>
      </w:r>
      <w:r>
        <w:rPr>
          <w:b/>
          <w:i/>
          <w:color w:val="000000"/>
          <w:sz w:val="30"/>
        </w:rPr>
        <w:t xml:space="preserve">наcтает </w:t>
      </w:r>
      <w:r>
        <w:rPr>
          <w:b/>
          <w:color w:val="000000"/>
          <w:sz w:val="30"/>
        </w:rPr>
        <w:t xml:space="preserve">зной, и зноем иссушает траву, цвет ее опадает, исчезает красота вида ее; так увядает и богатый в путях своих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Блажен человек, который переносит искушение, потому что, быв испытан, он получит венец жизни, который обещал Господь любящим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В искушении никто не говори: Бог меня искушает; потому что Бог не искушается злом и Сам не искушает никого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но каждый искушается, увлекаясь и обольщаясь собственною похотью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похоть же, зачав, рождает грех, а сделанный грех рождает смерть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Не обманывайтесь, братия мои возлюбленны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Всякое даяние доброе и всякий дар совершенный нисходит свыше, от Отца светов, у Которого нет изменения и ни тени перемен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Восхотев, родил Он нас словом истины, чтобы нам быть некоторым начатком Его созданий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Итак, братия мои возлюбленные, всякий человек да будет скор на слышание, медлен на слова, медлен на гнев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ибо гнев человека не творит правды Божие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Посему, отложив всякую нечистоту и остаток злобы, в кротости примите насаждаемое слово, могущее спасти ваши душ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Будьте же исполнители слова, а не слышатели только, обманывающие самих себ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Ибо, кто слушает слово и не исполняет, тот подобен человеку, рассматривающему природные черты лица своего в зеркале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он посмотрел на себя, отошел и тотчас забыл, каков он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 xml:space="preserve">Но кто вникнет в закон совершенный, </w:t>
      </w:r>
      <w:r>
        <w:rPr>
          <w:b/>
          <w:i/>
          <w:color w:val="000000"/>
          <w:sz w:val="30"/>
        </w:rPr>
        <w:t xml:space="preserve">закон </w:t>
      </w:r>
      <w:r>
        <w:rPr>
          <w:b/>
          <w:color w:val="000000"/>
          <w:sz w:val="30"/>
        </w:rPr>
        <w:t>свободы, и пребудет в нем, тот, будучи не слушателем забывчивым, но исполнителем дела, блажен будет в своем действи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Если кто из вас думает, что он благочестив, и не обуздывает своего языка, но обольщает свое сердце, у того пустое благочест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Чистое и непорочное благочестие пред Богом и Отцем есть то, чтобы призирать сирот и вдов в их скорбях и хранить себя неоскверненным от мира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2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Братия мои! имейте веру в Иисуса Христа нашего Господа славы, не взирая на лиц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Ибо, если в собрание ваше войдет человек с золотым перстнем, в богатой одежде, войдет же и бедный в скудной одежд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и вы, смотря на одетого в богатую одежду, скажете ему: тебе хорошо сесть здесь, а бедному скажете: ты стань там, или садись здесь, у ног моих, —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то не пересуживаете ли вы в себе и не становитесь ли судьями с худыми мыслями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Послушайте, братия мои возлюбленные: не бедных ли мира избрал Бог быть богатыми верою и наследниками Царствия, которое Он обещал любящим Его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А вы презрели бедного. Не богатые ли притесняют вас, и не они ли влекут вас в суды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Не они ли бесславят доброе имя, которым вы называетесь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Если вы исполняете закон царский, по Писанию: возлюби ближнего твоего, как себя самого, — хорошо делает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Но если поступаете с лицеприятием, то грех делаете, и перед законом оказываетесь преступника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Кто соблюдает весь закон и согрешит в одном чем-нибудь, тот становится виновным во вс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Ибо Тот же, Кто сказал: не прелюбодействуй, сказал и: не убей; посему, если ты не прелюбодействуешь, но убьешь, то ты также преступник закон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Т€ак говорите и т€ак поступайте, как имеющие быть судимы по закону свобод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Ибо суд без милости не оказавшему милости; милость превозносится над судо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Чт€о пользы, братия мои, если кто говорит, что он имеет веру, а дел не имеет? может ли эта вера спасти его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Если брат или сестра наги и не имеют дневного пропитания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а кто-нибудь из вас скажет им: “идите с миром, грейтесь и питайтесь”, но не даст им потребного для тела: что пользы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Так и вера, если не имеет дел, мертва сама по себ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Но скажет кто-нибудь: “ты имеешь веру, а я имею дела”: покажи мне веру твою без дел твоих, а я покажу тебе веру мою из дел мо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Ты веруешь, что Бог един: хорошо делаешь; и бесы веруют, и трепещу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Но хочешь ли знать, неосновательный человек, что вера без дел мертва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Не делами ли оправдался Авраам, отец наш, возложив на жертвенник Исаака, сына своего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Видишь ли, что вера содействовала делам его, и делами вера достигла совершенства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И исполнилось слово Писания: “веровал Авраам Богу, и это вменилось ему в праведность, и он наречен другом Божиим”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Видите ли, что человек оправдывается делами, а не верою только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Подобно и Раав блудница не делами ли оправдалась, приняв соглядатаев и отпустив их другим путем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 xml:space="preserve">Ибо, как тело без духа мертво, так и вера без дел мертва. 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3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Братия мои! не многие делайтесь учителями, зная, что мы подвергнемся большему осуждению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ибо все мы много согрешаем. Кто не согрешает в слове, тот человек совершенный, могущий обуздать и все тел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Вот, мы влагаем удила в рот коням, чтобы они повиновались нам, и управляем всем телом 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Вот, и корабли, как ни велики они и как ни сильными ветрами носятся, небольшим рулем направляются, куда хочет кормчий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так и язык — небольшой член, но много делает. Посмотри, небольшой огонь как много вещества зажигает!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И язык — огонь, прикраса неправды; язык в таком положении находится между членами нашими, что оскверняет все тело и воспаляет круг жизни, будучи сам воспаляем от геенн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Ибо всякое естество зверей и птиц, пресмыкающихся и морских животных укрощается и укрощено естеством человечески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а язык укротить никто из людей не может: это — неудержимое зло; он исполнен смертоносного яд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Им благословляем Бога и Отца, и им проклинаем человеков, сотворенных по подобию Божи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Из тех же уст исходит благословение и проклятие: не должно, братия мои, сему так быть.</w:t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Течет ли из одного отверстия источника сладкая и горькая </w:t>
      </w:r>
      <w:r>
        <w:rPr>
          <w:b/>
          <w:i/>
          <w:color w:val="000000"/>
          <w:sz w:val="30"/>
        </w:rPr>
        <w:t>вода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Не может, братия мои, смоковница приносить маслины или виноградная лоза смоквы. Также и один источник не </w:t>
      </w:r>
      <w:r>
        <w:rPr>
          <w:b/>
          <w:i/>
          <w:color w:val="000000"/>
          <w:sz w:val="30"/>
        </w:rPr>
        <w:t xml:space="preserve">может </w:t>
      </w:r>
      <w:r>
        <w:rPr>
          <w:b/>
          <w:color w:val="000000"/>
          <w:sz w:val="30"/>
        </w:rPr>
        <w:t xml:space="preserve">изливать соленую и сладкую воду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Мудр ли и разумен кто из вас, докажи это на самом деле добрым поведением с мудрою кротость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Но если в вашем сердце вы имеете горькую зависть и сварливость, то не хвалитесь и не лгите на истин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Это не есть мудрость, нисходящая свыше, но земная, душевная, бесовская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ибо где зависть и сварливость, там неустройство и всё худо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Но мудрость, сходящая свыше, во-первых, чиста, потом мирна, скромна, послушлива, полна милосердия и добрых плодов, беспристрастна и нелицемерн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Плод же правды в мире сеется у тех, которые хранят мир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4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Откуда у вас вражды и распри? не отсюда ли, от вожделений ваших, воюющих в членах ваших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Желаете — и не имеете; убиваете и завидуете — и не можете достигнуть; препираетесь и враждуете — и не имеете, потому что не пр€осит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Пр€осите, и не получаете, потому что пр€осите не на добро, а чтобы употребить для ваших вожделени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Прелюбодеи и прелюбодейцы! не знаете ли, что дружба с миром есть вражда против Бога? Итак, кто хочет быть другом миру, тот становится врагом Бог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Или вы думаете, что напрасно говорит Писание: “до ревности любит дух, живущий в нас”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 xml:space="preserve">Но тем б€ольшую дает благодать; посему и сказано: Бог гордым противится, а смиренным дает благодать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Итак покоритесь Богу; противостаньте диаволу, и убежит от вас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Приблизьтесь к Богу, и приблизится к вам; очистите руки, грешники, исправьте сердца, двоедушны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Сокрушайтесь, плачьте и рыдайте; смех ваш да обратится в плач, и радость — в печал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Смиритесь пред Господом, и вознесет вас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Не злословьте друг друга, братия: кто злословит брата или судит брата своего, тот злословит закон и судит закон; а если ты судишь закон, то ты не исполнитель закона, но судь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Един Законодатель и Судия, могущий спасти и погубить; а ты кто, который судишь другого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Теперь послушайте вы, говорящие: “сегодня или завтра отправимся в такой-то город, и проживем там один год, и будем торговать и получать прибыль”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вы, которые не знаете, что случится завтра: ибо что такое жизнь ваша? пар, являющийся на малое время, а потом исчезающи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Вместо того, чтобы вам говорить: “если угодно будет Господу и живы будем, то сделаем то или другое”, —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вы, по своей надменности, тщеславитесь: всякое такое тщеславие есть зло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 Итак, кто разумеет делать добро и не делает, тому грех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5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Послушайте вы, богатые: плачьте и рыдайте о бедствиях ваших, находящих на вас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Богатство ваше сгнило, и одежды ваши изъедены моль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Золото ваше и серебро изоржавело, и ржавчина их будет свидетельством против вас и съест плоть вашу, как огонь: вы собрали себе сокровище на последние дн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Вот, плата, удержанная вами у работников, пожавших поля ваши, вопиет, и вопли жнецов дошли до слуха Господа Саваоф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Вы роскошествовали на земле и наслаждались; напитали сердца ваши, как бы на день заклани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 xml:space="preserve">Вы осудили, убили Праведника; Он не противился ва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Итак, братия, будьте долготерпеливы до пришествия Господня. Вот, земледелец ждет драгоценного плода от земли и для него терпит долго, пока получит дождь ранний и поздни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Долготерп€ите и вы, укрепите сердца ваши, потому что пришествие Господне приближает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Не сетуйте, братия, друг на друга, чтобы не быть осужденными: вот, Судия стоит у двере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-10"/>
          <w:position w:val="24"/>
        </w:rPr>
        <w:t>10</w:t>
      </w:r>
      <w:r>
        <w:rPr>
          <w:b/>
          <w:color w:val="000000"/>
          <w:spacing w:val="-10"/>
          <w:sz w:val="30"/>
        </w:rPr>
        <w:t>В пример злострадания и долготерпения возьмите, братия мои, пророков, которые говорили именем Господн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Вот, мы ублажаем тех, которые терпели. Вы слышали о терпении Иова и видели конец </w:t>
      </w:r>
      <w:r>
        <w:rPr>
          <w:b/>
          <w:i/>
          <w:color w:val="000000"/>
          <w:sz w:val="30"/>
        </w:rPr>
        <w:t xml:space="preserve">оного </w:t>
      </w:r>
      <w:r>
        <w:rPr>
          <w:b/>
          <w:color w:val="000000"/>
          <w:sz w:val="30"/>
        </w:rPr>
        <w:t xml:space="preserve">от Господа, ибо Господь весьма милосерд и сострадателен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Прежде же всего, братия мои, не клянитесь ни небом, ни землею, и никакою другою клятвою, но да будет у вас: “да, да” и “нет, нет”, дабы вам не подпасть осуждению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Злостраждет ли кто из вас, пусть молится. Весел ли кто, пусть поет псалм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Болен ли кто из вас, пусть призовет пресвитеров Церкви, и пусть помолятся над ним, помазав его елеем во имя Господн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И молитва веры исцелит болящего, и восставит его Господь; и если он соделал грехи, простятся ему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Признавайтесь друг пред другом в проступках и молитесь друг за друга, чтобы исцелиться: много может усиленная молитва праведно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Илия был человек, подобный нам, и молитвою помолился, чтобы не было дождя: и не было дождя на землю три года и шесть месяцев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И опять помолился: и небо дало дождь, и земля произрастила плод свой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Братия! если кто из вас уклонится от истины, и обратит кто его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пусть тот знает, что обративший грешника от ложного пути его спасет душу от смерти и покроет множество грехов.</w:t>
      </w:r>
    </w:p>
    <w:p>
      <w:pPr>
        <w:pStyle w:val="Normal"/>
        <w:widowControl w:val="false"/>
        <w:spacing w:before="397" w:after="0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Первое соборное послание</w:t>
      </w:r>
    </w:p>
    <w:p>
      <w:pPr>
        <w:pStyle w:val="Normal"/>
        <w:widowControl w:val="false"/>
        <w:spacing w:before="0" w:after="170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святого апостола Петра</w:t>
      </w:r>
    </w:p>
    <w:p>
      <w:pPr>
        <w:pStyle w:val="Normal"/>
        <w:widowControl w:val="false"/>
        <w:spacing w:before="0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1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Петр, Апостол Иисуса Христа, пришельцам, рассеянным в Понте, Галатии, Каппадокии, Асии и Вифинии, избранны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 xml:space="preserve">по предведению Бога Отца, при освящении от Духа, к послушанию и окроплению Кровию Иисуса Христа: благодать вам и мир да умножится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-5"/>
          <w:position w:val="24"/>
        </w:rPr>
        <w:t>3</w:t>
      </w:r>
      <w:r>
        <w:rPr>
          <w:b/>
          <w:color w:val="000000"/>
          <w:spacing w:val="-5"/>
          <w:sz w:val="30"/>
        </w:rPr>
        <w:t>Благословен Бог и Отец Господа нашего Иисуса Христа, по великой Своей милости возродивший нас воскресением Иисуса Христа из мертвых к упованию живому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к наследству нетленному, чистому, неувядаемому, хранящемуся на небесах для вас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силою Божиею через веру соблюдаемых ко спасению, готовому открыться в последнее врем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О сем радуйтесь, поскорбев теперь немного, если нужно, от различных искушений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дабы испытанная вера ваша оказалась драгоценнее гибнущего, хотя и огнем испытываемого золота, к похвале и чести и славе в явление Иисуса Христ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Которого, не видев, любите, и Которого доселе не видя, но веруя в Него, радуетесь радостью неизреченною и преславною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достигая наконец верою вашею спасения душ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К сему-то спасению относились изыскания и исследования пророков, которые предсказывали о назначенной вам благодат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исследывая, на которое и на какое время указывал сущий в них Дух Христов, когда Он предвозвещал Христовы страдания и последующую за ними слав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Им открыто было, что не им самим, а нам служило то, что ныне проповедано вам благовествовавшими Духом Святым, посланным с небес, во что желают проникнуть Ангелы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Посему, [возлюбленные,] препоясав чресла ума вашего, бодрствуя, совершенно уповайте на подаваемую вам благодать в явлении Иисуса Христ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Как послушные дети, не сообразуйтесь с прежними похотями, бывшими в неведении ваше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но, по примеру призвавшего вас Святаго, и сами будьте святы во всех поступка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Ибо написано: будьте святы, потому что Я свя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И если вы называете Отцем Того, Который нелицеприятно судит каждого по делам, то со страхом провод€ите время странствования вашего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зная, что не тленным серебром или золотом искуплены вы от суетной жизни, преданной вам от отцов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но драгоценною Кровию Христа, как непорочного и чистого Агнц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предназначенного еще прежде создания мира, но явившегося в последние времена для вас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 xml:space="preserve">уверовавших чрез Него в Бога, Который воскресил Его из мертвых и дал Ему славу, чтобы вы имели веру и упование на Бога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Послушанием истине чрез Духа, очистив души ваши к нелицемерному братолюбию, постоянно люб€ите друг друга от чистого сердц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-5"/>
          <w:position w:val="24"/>
        </w:rPr>
        <w:t>23</w:t>
      </w:r>
      <w:r>
        <w:rPr>
          <w:b/>
          <w:i/>
          <w:color w:val="000000"/>
          <w:spacing w:val="-5"/>
          <w:sz w:val="30"/>
        </w:rPr>
        <w:t>как</w:t>
      </w:r>
      <w:r>
        <w:rPr>
          <w:b/>
          <w:color w:val="000000"/>
          <w:spacing w:val="-5"/>
          <w:sz w:val="30"/>
        </w:rPr>
        <w:t xml:space="preserve"> возрожденные не от тленного семени, но от нетленного, от слова Божия, живаго и пребывающего вовек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Ибо всякая плоть — как трава, и всякая слава человеческая — как цвет на траве: засохла трава, и цвет ее опал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но слово Господне пребывает вовек; а это есть то слово, которое вам проповедано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2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Итак, отложив всякую злобу и всякое коварство, и лицемерие, и зависть, и всякое злослови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-5"/>
          <w:position w:val="24"/>
        </w:rPr>
        <w:t>2</w:t>
      </w:r>
      <w:r>
        <w:rPr>
          <w:b/>
          <w:color w:val="000000"/>
          <w:spacing w:val="-5"/>
          <w:sz w:val="30"/>
        </w:rPr>
        <w:t>как новорожденные младенцы, возлюб€ите чистое словесное молоко, дабы от него возрасти вам во спасение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ибо вы вкусили, что благ Господ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Приступая к Нему, камню живому, человеками отверженному, но Богом избранному, драгоценному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и сами, как живые камни, устрояйте из себя дом духовный, священство святое, чтобы приносить духовные жертвы, благоприятные Богу Иисусом Христо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Ибо сказано в Писании: вот, Я полагаю в Сионе камень краеугольный, избранный, драгоценный; и верующий в Него не постыдит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Итак Он для вас, верующих, драгоценность, а для неверующих камень, который отвергли строители, но который сделался главою угла, камень претыкания и камень соблазн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о который они претыкаются, не покоряясь слову, на что они и оставлен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Но вы — род избранный, царственное священство, народ святой, люди, взятые в удел, дабы возвещать совершенства Призвавшего вас из тьмы в чудный Свой свет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некогда не народ, а ныне народ Божий; </w:t>
      </w:r>
      <w:r>
        <w:rPr>
          <w:b/>
          <w:i/>
          <w:color w:val="000000"/>
          <w:sz w:val="30"/>
        </w:rPr>
        <w:t xml:space="preserve">некогда </w:t>
      </w:r>
      <w:r>
        <w:rPr>
          <w:b/>
          <w:color w:val="000000"/>
          <w:sz w:val="30"/>
        </w:rPr>
        <w:t>непомилованные, а ныне помилован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Возлюбленные! прошу вас, как пришельцев и странников, удаляться от плотских похотей, восстающих на душу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и провождать добродетельную жизнь между язычниками, дабы они за то, за что злословят вас, как злодеев, увидя добрые дела ваши, прославили Бога в день посещени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Итак будьте покорны всякому человеческому начальству, для Господа: царю ли, как верховной власт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правителям ли, как от него посылаемым для наказания преступников и для поощрения делающих добро, —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ибо такова есть воля Божия, чтобы мы, делая добро, заграждали уста невежеству безумных людей, —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как свободные, не как употребляющие свободу для прикрытия зла, но как рабы Божи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Всех почитайте, братство любите, Бога бойтесь, царя чтит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Слуги, со всяким страхом повинуйтесь господам, не только добрым и кротким, но и суровы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Ибо то угодно Богу, если кто, помышляя о Боге, переносит скорби, страдая несправедлив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Ибо что за похвала, если вы терпите, когда вас бьют за проступки? Но если, делая добро и страдая, терпите, это угодно Бог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Ибо вы к тому призваны, потому что и Христос пострадал за нас, оставив нам пример, дабы мы шли по следам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Он не сделал никакого греха, и не было лести в устах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Будучи злословим, Он не злословил взаимно; страдая, не угрожал, но предавал то Судии Праведном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Он грехи наши Сам вознес телом Своим на древо, дабы мы, избавившись от грехов, жили для правды: ранами Его вы исцелилис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Ибо вы были, как овцы блуждающие (не имея пастыря), но возвратились ныне к Пастырю и Блюстителю душ ваших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3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Также и вы, жены, повинуйтесь своим мужьям, чтобы те из них, которые не покоряются слову, житием жен своих без слова приобретаемы был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когда увидят ваше чистое, богобоязненное жит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Да будет украшением вашим не внешнее плетение волос, не золотые уборы или нарядность в одежд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5"/>
          <w:position w:val="24"/>
        </w:rPr>
        <w:t>4</w:t>
      </w:r>
      <w:r>
        <w:rPr>
          <w:b/>
          <w:color w:val="000000"/>
          <w:spacing w:val="5"/>
          <w:sz w:val="30"/>
        </w:rPr>
        <w:t xml:space="preserve">но сокровенный сердца человек в нетленной </w:t>
      </w:r>
      <w:r>
        <w:rPr>
          <w:b/>
          <w:i/>
          <w:color w:val="000000"/>
          <w:spacing w:val="5"/>
          <w:sz w:val="30"/>
        </w:rPr>
        <w:t xml:space="preserve">красоте </w:t>
      </w:r>
      <w:r>
        <w:rPr>
          <w:b/>
          <w:color w:val="000000"/>
          <w:spacing w:val="5"/>
          <w:sz w:val="30"/>
        </w:rPr>
        <w:t>кроткого и молчаливого духа, что драгоценно пред Бого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Так некогда и святые жены, уповавшие на Бога, украшали себя, повинуясь своим мужья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 xml:space="preserve">Так Сарра повиновалась Аврааму, называя его господином. Вы — дети ее, если делаете добро и не смущаетесь ни от какого страха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 xml:space="preserve">Также и вы, мужья, обращайтесь благоразумно с женами, как с немощнейшим сосудом, оказывая им честь, как сонаследницам благодатной жизни, дабы не было вам препятствия в молитвах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Наконец будьте все единомысленны, сострадательны, братолюбивы, милосерды, дружелюбны, смиренномудры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не воздавайте злом за зло или ругательством за ругательство; напротив, благословляйте, зная, что вы к тому призваны, чтобы наследовать благословен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Ибо, кто любит жизнь и хочет видеть добрые дни, тот удерживай язык свой от зла и уста свои от лукавых речей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уклоняйся от зла и делай добро; ищи мира и стремись к нему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потому что очи Господа </w:t>
      </w:r>
      <w:r>
        <w:rPr>
          <w:b/>
          <w:i/>
          <w:color w:val="000000"/>
          <w:sz w:val="30"/>
        </w:rPr>
        <w:t xml:space="preserve">обращены </w:t>
      </w:r>
      <w:r>
        <w:rPr>
          <w:b/>
          <w:color w:val="000000"/>
          <w:sz w:val="30"/>
        </w:rPr>
        <w:t>к праведным и уши Его к молитве их, но лице Господне против делающих зло, (чтобы истребить их с земли)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И кто сделает вам зло, если вы будете ревнителями доброго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Но если и страдаете за правду, то вы блаженны; а страха их не бойтесь и не смущайтесь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Господа Бога святите в сердцах ваших; </w:t>
      </w:r>
      <w:r>
        <w:rPr>
          <w:b/>
          <w:i/>
          <w:color w:val="000000"/>
          <w:sz w:val="30"/>
        </w:rPr>
        <w:t xml:space="preserve">будьте </w:t>
      </w:r>
      <w:r>
        <w:rPr>
          <w:b/>
          <w:color w:val="000000"/>
          <w:sz w:val="30"/>
        </w:rPr>
        <w:t>всегда готовы всякому, требующему у вас отчета в вашем уповании, дать ответ с кротостью и благоговени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Имейте добрую совесть, дабы тем, за что злословят вас, как злодеев, были постыжены порицающие ваше доброе житие во Христе</w:t>
      </w:r>
      <w:r>
        <w:rPr>
          <w:rFonts w:cs="Times New Roman" w:ascii="Times New Roman" w:hAnsi="Times New Roman"/>
          <w:b/>
          <w:color w:val="000000"/>
          <w:sz w:val="30"/>
        </w:rPr>
        <w:t>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Ибо, если угодно воле Божией, лучше пострадать за добрые дела, нежели за злые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потому что и Христос, чтобы привести нас к Богу, однажды пострадал за грехи наши, праведник за неправедных, быв умерщвлен по плоти, но ожив духо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которым Он и находящимся в темнице духам, сойдя, проповедал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некогда непокорным ожидавшему их Божию долготерпению, во дни Ноя, во время строения ковчега, в котором немногие, то есть восемь душ, спаслись от вод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Так и нас ныне подобное сему образу крещение, не плотской нечистоты омытие, но обещание Богу доброй совести, спасает воскресением Иисуса Христ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Который, восшед на небо, пребывает одесную Бога и Которому покорились Ангелы и Власти и Силы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4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Итак, как Христос пострадал за нас плотию, то и вы вооружитесь тою же мыслью; ибо страдающий плотию перестает грешить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чтобы остальное во плоти время жить уже не по человеческим похотям, но по воле Божие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5"/>
          <w:position w:val="24"/>
        </w:rPr>
        <w:t>3</w:t>
      </w:r>
      <w:r>
        <w:rPr>
          <w:b/>
          <w:color w:val="000000"/>
          <w:spacing w:val="5"/>
          <w:sz w:val="30"/>
        </w:rPr>
        <w:t>Ибо довольно, что вы в прошедшее время жизни поступали по воле языческой, предаваясь нечистотам, похотям (мужеложству, скотоложству, помыслам), пьянству, излишеству в пище и питии и нелепому идолослужению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почему они и дивятся, что вы не участвуете с ними в том же распутстве, и злословят вас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Они дадут ответ Имеющему вскоре судить живых и мертвы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Ибо для того и мертвым было благовествуемо, чтобы они, подвергшись суду по человеку плотию, жили по Богу духо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Впрочем близок всему конец. Итак будьте благоразумны и бодрствуйте в молитва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Более же всего имейте усердную любовь друг ко другу, потому что любовь покрывает множество грехов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Будьте страннолюбивы друг ко другу без ропот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Служите друг другу, каждый тем даром, какой получил, как добрые домостроители многоразличной благодати Божие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Говорит ли кто, </w:t>
      </w:r>
      <w:r>
        <w:rPr>
          <w:b/>
          <w:i/>
          <w:color w:val="000000"/>
          <w:sz w:val="30"/>
        </w:rPr>
        <w:t xml:space="preserve">говори </w:t>
      </w:r>
      <w:r>
        <w:rPr>
          <w:b/>
          <w:color w:val="000000"/>
          <w:sz w:val="30"/>
        </w:rPr>
        <w:t xml:space="preserve">как слова Божии; служит ли кто, </w:t>
      </w:r>
      <w:r>
        <w:rPr>
          <w:b/>
          <w:i/>
          <w:color w:val="000000"/>
          <w:sz w:val="30"/>
        </w:rPr>
        <w:t xml:space="preserve">служи </w:t>
      </w:r>
      <w:r>
        <w:rPr>
          <w:b/>
          <w:color w:val="000000"/>
          <w:sz w:val="30"/>
        </w:rPr>
        <w:t xml:space="preserve">по силе, какую дает Бог, дабы во всем прославлялся Бог через Иисуса Христа, Которому слава и держава во веки веков. Аминь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Возлюбленные! огненного искушения, для испытания вам посылаемого, не чуждайтесь, как приключения для вас странного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но как вы участвуете в Христовых страданиях, радуйтесь, да и в явление славы Его возрадуетесь и восторжествует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Если злословят вас за имя Христово, то вы блаженны, ибо Дух Славы, Дух Божий почивает на вас. Теми Он хулится, а вами прославляет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Только бы не пострадал кто из вас, как убийца, или вор, или злодей, или как посягающий на чужое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а если как Христианин, то не стыдись, но прославляй Бога за такую учас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Ибо время начаться суду с дома Божия; если же прежде с нас </w:t>
      </w:r>
      <w:r>
        <w:rPr>
          <w:b/>
          <w:i/>
          <w:color w:val="000000"/>
          <w:sz w:val="30"/>
        </w:rPr>
        <w:t xml:space="preserve">начнется, </w:t>
      </w:r>
      <w:r>
        <w:rPr>
          <w:b/>
          <w:color w:val="000000"/>
          <w:sz w:val="30"/>
        </w:rPr>
        <w:t>то какой конец непокоряющимся Евангелию Божию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И если праведник едва спасается, то нечестивый и грешный где явится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Итак страждущие по воле Божией да предадут Ему, как верному Создателю, души свои, делая добро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5  </w:t>
      </w:r>
    </w:p>
    <w:p>
      <w:pPr>
        <w:pStyle w:val="Normal"/>
        <w:widowControl w:val="false"/>
        <w:ind w:firstLine="397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Пастырей ваших умоляю я, сопастырь и свидетель страданий Христовых и соучастник в славе, которая должна открыться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пасите Божие стадо, какое у вас, надзирая за ним не принужденно, но охотно и богоугодно, не для гнусной корысти, но из усердия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 xml:space="preserve">и не господствуя над наследием </w:t>
      </w:r>
      <w:r>
        <w:rPr>
          <w:b/>
          <w:i/>
          <w:color w:val="000000"/>
          <w:sz w:val="30"/>
        </w:rPr>
        <w:t xml:space="preserve">Божиим, </w:t>
      </w:r>
      <w:r>
        <w:rPr>
          <w:b/>
          <w:color w:val="000000"/>
          <w:sz w:val="30"/>
        </w:rPr>
        <w:t>но подавая пример стаду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и когда явится Пастыреначальник, вы получите неувядающий венец слав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 xml:space="preserve">Также и младшие, повинуйтесь пастырям; все же, подчиняясь друг другу, облекитесь смиренномудрием, потому что Бог гордым противится, а смиренным дает благодать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Итак смиритесь под крепкую руку Божию, да вознесет вас в свое врем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Все заботы ваши возлож€ите на Него, ибо Он печется о вас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Трезвитесь, бодрствуйте, потому что противник ваш диавол ходит, как рыкающий лев, ища, кого поглоти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Противостойте ему твердою верою, зная, что такие же страдания случаются и с братьями вашими в мир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Бог же всякой благодати, призвавший нас в вечную славу Свою во Христе Иисусе, Сам, по кратковременном страдании вашем, да совершит вас, да утвердит, да укрепит, да соделает непоколебимы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Ему слава и держава во веки веков. Аминь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Сие кратко написал я вам чрез Силуана, верного, как думаю, вашего брата, чтобы уверить вас, утешая и свидетельствуя, что это истинная благодать Божия, в которой вы стоит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Приветствует вас избранная, подобно </w:t>
      </w:r>
      <w:r>
        <w:rPr>
          <w:b/>
          <w:i/>
          <w:color w:val="000000"/>
          <w:sz w:val="30"/>
        </w:rPr>
        <w:t xml:space="preserve">вам, церковь </w:t>
      </w:r>
      <w:r>
        <w:rPr>
          <w:b/>
          <w:color w:val="000000"/>
          <w:sz w:val="30"/>
        </w:rPr>
        <w:t>в Вавилоне и Марк, сын мо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Приветствуйте друг друга лобзанием любви. Мир вам всем во Христе Иисусе. Аминь.</w:t>
      </w:r>
    </w:p>
    <w:p>
      <w:pPr>
        <w:pStyle w:val="Normal"/>
        <w:widowControl w:val="false"/>
        <w:spacing w:before="397" w:after="0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Второе соборное послание</w:t>
      </w:r>
    </w:p>
    <w:p>
      <w:pPr>
        <w:pStyle w:val="Normal"/>
        <w:widowControl w:val="false"/>
        <w:spacing w:before="0" w:after="170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святого апостола Петра</w:t>
      </w:r>
    </w:p>
    <w:p>
      <w:pPr>
        <w:pStyle w:val="Normal"/>
        <w:widowControl w:val="false"/>
        <w:spacing w:before="0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1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Симон Петр, раб и Апостол Иисуса Христа, принявшим с нами равно драгоценную веру по правде Бога нашего и Спасителя Иисуса Христа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 xml:space="preserve">благодать и мир вам да умножится в познании Бога и Христа Иисуса, Господа нашег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Как от Божественной силы Его даровано нам все потребное для жизни и благочестия, через познание Призвавшего нас славою и благостию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которыми дарованы нам великие и драгоценные обетования, дабы вы через них соделались причастниками Божеского естества, удалившись от господствующего в мире растления похотью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то вы, прилагая к сему все старание, покажите в вере вашей добродетель, в добродетели рассудительность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в рассудительности воздержание, в воздержании терпение, в терпении благочести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в благочестии братолюбие, в братолюбии любов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Если это в вас есть и умножается, то вы не останетесь без успеха и плода в познании Господа нашего Иисуса Христ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А в ком нет сего, тот слеп, закрыл глаза, забыл об очищении прежних грехов сво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Посему, братия, более и более старайтесь делать твердым ваше звание и избрание; так поступая, никогда не преткнетесь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ибо так откроется вам свободный вход в вечное Царство Господа нашего и Спасителя Иисуса Христа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Для того я никогда не перестану напоминать вам о сем, хотя вы то и знаете, и утверждены в настоящей истин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Справедливым же почитаю, доколе нахожусь в этой </w:t>
      </w:r>
      <w:r>
        <w:rPr>
          <w:b/>
          <w:i/>
          <w:color w:val="000000"/>
          <w:sz w:val="30"/>
        </w:rPr>
        <w:t xml:space="preserve">телесной </w:t>
      </w:r>
      <w:r>
        <w:rPr>
          <w:b/>
          <w:color w:val="000000"/>
          <w:sz w:val="30"/>
        </w:rPr>
        <w:t>храмине, возбуждать вас напоминание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зная, что скоро должен оставить храмину мою, как и Господь наш Иисус Христос открыл мн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Буду же стараться, чтобы вы и после моего отшествия всегда приводили это на памя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Ибо мы возвестили вам силу и пришествие Господа нашего Иисуса Христа, не хитросплетенным басням последуя, но быв очевидцами Его величи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Ибо Он принял от Бога Отца честь и славу, когда от велелепной славы принесся к Нему такой глас: Сей есть Сын Мой возлюбленный, в Котором Мое благоволен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И этот глас, принесшийся с небес, мы слышали, будучи с Ним на святой гор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И притом мы имеем вернейшее пророческое слово; и вы хорошо делаете, что обращаетесь к нему, как к светильнику, сияющему в темном месте, доколе не начнет рассветать день и не взойдет утренняя звезда в сердцах ваших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зная прежде всего то, что никакого пророчества в Писании нельзя разрешить самому собо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Ибо никогда пророчество не было произносимо по воле человеческой, но изрекали его святые Божии человеки, будучи движимы Духом Святым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2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Были и лжепророки в народе, как и у вас будут лжеучители, которые введут пагубные ереси и, отвергаясь искупившего их Господа, навлекут сами на себя скорую погибел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И многие последуют их разврату, и через них путь истины будет в поношени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И из любостяжания будут уловлять вас льстивыми словами; суд им давно готов, и погибель их не дремле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Ибо, если Бог ангелов согрешивших не пощадил, но, связав узами адского мрака, предал блюсти на суд для наказания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и если не пощадил первого мира, но в восьми душах сохранил семейство Ноя, проповедника правды, когда навел потоп на мир нечестивых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и если города Содомские и Гоморрские, осудив на истребление, превратил в пепел, показав пример будущим нечестивца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а праведного Лота, утомленного обращением между людьми неистово развратными, избавил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(ибо сей праведник, живя между ними, ежедневно мучился в праведной душе, видя и слыша дела беззаконные) —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то, конечно, знает Господь, как избавлять благочестивых от искушения, а беззаконников соблюдать ко дню суда, для наказания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а наипаче тех, которые идут вслед скверных похотей плоти, презирают начальства, дерзки, своевольны и не страшатся злословить высших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тогда как и Ангелы, превосходя их крепостью и силою, не произносят на них пред Господом укоризненного суд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Они, как бессловесные животные, водимые природою, рожденные на уловление и истребление, злословя то, чего не понимают, в растлении своем истребят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Они получат возмездие за беззаконие, ибо они полагают удовольствие во вседневной роскоши; срамники и осквернители, они наслаждаются обманами своими, пиршествуя с ва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Глаза у них исполнены любострастия и непрестанного греха; они прельщают неутвержденные души; сердце их приучено к любостяжанию: это сыны прокляти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Оставив прямой путь, они заблудились, идя по следам Валаама, сына Восорова, который возлюбил мзду неправедную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но был обличен в своем беззаконии: бессловесная ослица, проговорив человеческим голосом, остановила безумие пророк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Это безводные источники, облака и мглы, гонимые бурею: им приготовлен мрак вечной тьм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Ибо, произнося надутое пустословие, они уловляют в плотские похоти и разврат тех, которые едва отстали от находящихся в заблуждени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Обещают им свободу, будучи сами рабы тления; ибо, кто кем побежден, тот тому и раб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Ибо если, избегнув скверн мира чрез познание Господа и Спасителя нашего Иисуса Христа, опять запутываются в них и побеждаются ими, то последнее бывает для таковых хуже перво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Лучше бы им не познать пути правды, нежели, познав, возвратиться назад от преданной им святой заповед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 xml:space="preserve">Но с ними случается по верной пословице: пес возвращается на свою блевотину, и: вымытая свинья </w:t>
      </w:r>
      <w:r>
        <w:rPr>
          <w:b/>
          <w:i/>
          <w:color w:val="000000"/>
          <w:sz w:val="30"/>
        </w:rPr>
        <w:t xml:space="preserve">идет </w:t>
      </w:r>
      <w:r>
        <w:rPr>
          <w:b/>
          <w:color w:val="000000"/>
          <w:sz w:val="30"/>
        </w:rPr>
        <w:t>валяться в грязи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3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Это уже второе послание пишу к вам, возлюбленные; в них напоминанием возбуждаю ваш чистый смысл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чтобы вы помнили слова, прежде реченные святыми пророками, и заповедь Господа и Спасителя, преданную Апостолами ваши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Прежде всего знайте, что в последние дни явятся наглые ругатели, поступающие по собственным своим похотям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и говорящие: где обетование пришествия Его? Ибо с тех пор, как стали умирать отцы, от начала творения, всё остается так ж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Думающие так не знают, что вначале словом Божиим небеса и земля составлены из воды и водою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потому тогдашний мир погиб, быв потоплен водо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 xml:space="preserve">А нынешние небеса и земля, содержимые тем же Словом, сберегаются огню на день суда и погибели нечестивых человеков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Одно т€о не должно быть сокрыто от вас, возлюбленные, что у Господа один день, как тысяча лет, и тысяча лет, как один ден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Не медлит Господь </w:t>
      </w:r>
      <w:r>
        <w:rPr>
          <w:b/>
          <w:i/>
          <w:color w:val="000000"/>
          <w:sz w:val="30"/>
        </w:rPr>
        <w:t xml:space="preserve">исполнением </w:t>
      </w:r>
      <w:r>
        <w:rPr>
          <w:b/>
          <w:color w:val="000000"/>
          <w:sz w:val="30"/>
        </w:rPr>
        <w:t>обетования, как некоторые почитают то медлением; но долготерпит нас, не желая, чтобы кто погиб, но чтобы все пришли к покаяни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Придет же день Господень, как тать ночью, и тогда небеса с шумом прейдут, стихии же, разгоревшись, разрушатся, земля и все дела на ней сгоря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Если так всё это разрушится, то какими должно быть в святой жизни и благочестии ва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ожидающим и желающим пришествия дня Божия, в который воспламененные небеса разрушатся и разгоревшиеся стихии растают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Впрочем мы, по обетованию Его, ожидаем нового неба и новой земли, на которых обитает правда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Итак, возлюбленные, ожидая сего, потщитесь явиться пред Ним неоскверненными и непорочными в мире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и долготерпение Господа нашего почитайте спасением, как и возлюбленный брат наш Павел, по данной ему премудрости, написал ва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как он говорит об этом и во всех посланиях, в которых есть нечто неудобовразумительное, что невежды и неутвержденные, к собственной своей погибели, превращают, как и прочие Писани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Итак вы, возлюбленные, будучи предварены о сем, берегитесь, чтобы вам не увлечься заблуждением беззаконников и не отпасть от своего утверждения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но возрастайте в благодати и познании Господа нашего и Спасителя Иисуса Христа. Ему слава и ныне и в день вечный. Аминь.</w:t>
      </w:r>
    </w:p>
    <w:p>
      <w:pPr>
        <w:pStyle w:val="Normal"/>
        <w:widowControl w:val="false"/>
        <w:spacing w:before="397" w:after="0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Первое соборное послание</w:t>
      </w:r>
    </w:p>
    <w:p>
      <w:pPr>
        <w:pStyle w:val="Normal"/>
        <w:widowControl w:val="false"/>
        <w:spacing w:before="0" w:after="170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святого апостола Иоанна Богослова</w:t>
      </w:r>
    </w:p>
    <w:p>
      <w:pPr>
        <w:pStyle w:val="Normal"/>
        <w:widowControl w:val="false"/>
        <w:spacing w:before="0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1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О том, что было от начала, что мы слышали, что видели своими очами, что рассматривали и что осязали руки наши, о Слове жизни, —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ибо жизнь явилась, и мы видели и свидетельствуем, и возвещаем вам сию вечную жизнь, которая была у Отца и явилась нам, —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о том, что мы видели и слышали, возвещаем вам, чтобы и вы имели общение с нами: а наше общение — с Отцем и Сыном Его, Иисусом Христо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 xml:space="preserve">И сие пишем вам, чтобы радость ваша была совершенна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И вот благовестие, которое мы слышали от Него и возвещаем вам: Бог есть свет, и нет в Нем никакой тьм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Если мы говорим, что имеем общение с Ним, а ходим во тьме, то мы лжем и не поступаем по истине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если же ходим во свете, подобно как Он во свете, то имеем общение друг с другом, и Кровь Иисуса Христа, Сына Его, очищает нас от всякого грех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Если говорим, что не имеем греха, — обманываем самих себя, и истины нет в нас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Если исповедуем грехи наши, то Он, будучи верен и праведен, простит нам грехи наши и очистит нас от всякой неправд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Если говорим, что мы не согрешили, то представляем Его лживым, и сл€ова Его нет в нас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2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Дети мои! сие пишу вам, чтобы вы не согрешали; а если бы кто согрешил, то мы имеем ходатая пред Отцем, Иисуса Христа, праведника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 xml:space="preserve">Он есть умилостивление за грехи наши, и не только за наши, но и за </w:t>
      </w:r>
      <w:r>
        <w:rPr>
          <w:b/>
          <w:i/>
          <w:color w:val="000000"/>
          <w:sz w:val="30"/>
        </w:rPr>
        <w:t xml:space="preserve">грехи </w:t>
      </w:r>
      <w:r>
        <w:rPr>
          <w:b/>
          <w:color w:val="000000"/>
          <w:sz w:val="30"/>
        </w:rPr>
        <w:t xml:space="preserve">всего мира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А что мы познали Его, узнаём из того, что соблюдаем Его заповед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Кто говорит: “я познал Его”, но заповедей Его не соблюдает, тот лжец, и нет в нем истины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а кто соблюдает слово Его, в том истинно любовь Божия совершилась: из сего узнаём, что мы в Н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 xml:space="preserve">Кто говорит, что пребывает в Нем, тот должен поступать так, как Он поступал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Возлюбленные! пишу вам не новую заповедь, но заповедь древнюю, которую вы имели от начала. Заповедь древняя есть слово, которое вы слышали от начала</w:t>
      </w:r>
      <w:r>
        <w:rPr>
          <w:rFonts w:cs="Times New Roman" w:ascii="Times New Roman" w:hAnsi="Times New Roman"/>
          <w:b/>
          <w:color w:val="000000"/>
          <w:sz w:val="30"/>
        </w:rPr>
        <w:t>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Но притом и новую заповедь пишу вам, чт€о есть истинно и в Нем и в вас: потому что тьма проходит и истинный свет уже свети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Кто говорит, что он во свете, а ненавидит брата своего, тот еще во тьм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Кто любит брата своего, тот пребывает во свете, и нет в нем соблазн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А кто ненавидит брата своего, тот находится во тьме, и во тьме ходит, и не знает, куда идет, потому что тьма ослепила ему глаза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Пишу вам, дети, потому что прощены вам грехи ради имени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Пишу вам, отцы, потому что вы познали Сущего от начала. Пишу вам, юноши, потому что вы победили лукавого. Пишу вам, отроки, потому что вы познали Отц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Я написал вам, отцы, потому что вы познали Безначального. Я написал вам, юноши, потому что вы сильны, и слово Божие пребывает в вас, и вы победили лукаво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Не люб€ите мира, ни того, что в мире: кто любит мир, в том нет любви Отче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Ибо всё, что в мире: похоть плоти, похоть очей и гордость житейская, не есть от Отца, но от мира с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И мир проходит, и похоть его, а исполняющий волю Божию пребывает вовек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Дети! последнее время. И как вы слышали, что придет антихрист, и теперь появилось много антихристов, то мы и познаём из того, что последнее врем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 xml:space="preserve">Они вышли от нас, но не были наши: ибо если бы они были наши, то остались бы с нами; но </w:t>
      </w:r>
      <w:r>
        <w:rPr>
          <w:b/>
          <w:i/>
          <w:color w:val="000000"/>
          <w:sz w:val="30"/>
        </w:rPr>
        <w:t>они вышли, и</w:t>
      </w:r>
      <w:r>
        <w:rPr>
          <w:b/>
          <w:color w:val="000000"/>
          <w:sz w:val="30"/>
        </w:rPr>
        <w:t xml:space="preserve"> через т€о открылось, что не все наш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Впрочем, вы имеете помазание от Святаго и знаете всё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 xml:space="preserve">Я написал вам не потому, чтобы вы не знали истины, но потому, что вы знаете ее, </w:t>
      </w:r>
      <w:r>
        <w:rPr>
          <w:b/>
          <w:i/>
          <w:color w:val="000000"/>
          <w:sz w:val="30"/>
        </w:rPr>
        <w:t xml:space="preserve">равно как </w:t>
      </w:r>
      <w:r>
        <w:rPr>
          <w:b/>
          <w:color w:val="000000"/>
          <w:sz w:val="30"/>
        </w:rPr>
        <w:t>и т€о, что всякая ложь не от истин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Кто лжец, если не тот, кто отвергает, что Иисус есть Христос? Это антихрист, отвергающий Отца и Сын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Всякий, отвергающий Сына, не имеет и Отца; а исповедующий Сына имеет и Отц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Итак, что вы слышали от начала, то и да пребывает в вас; если пребудет в вас то, что вы слышали от начала, то и вы пребудете в Сыне и в Отц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 xml:space="preserve">Обетование же, которое Он обещал нам, есть жизнь вечная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Это я написал вам об обольщающих вас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 xml:space="preserve">Впрочем, помазание, которое вы получили от Него, в вас пребывает, и вы не имеете нужды, чтобы кто учил вас; но как самое сие помазание учит вас всему, и оно истинно и неложно, то, чему оно научило вас, в том пребывайт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Итак, дети, пребывайте в Нем, чтобы, когда Он явится, иметь нам дерзновение и не постыдиться пред Ним в пришествие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Если вы знаете, что Он праведник, знайте и т€о, что всякий, делающий правду, рожден от Него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3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Смотр€ите, какую любовь дал нам Отец, чтобы нам называться и быть детьми Божиими. Мир потому не знает нас, что не познал Ег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Возлюбленные! мы теперь дети Божии; но еще не открылось, чт€о будем. Знаем только, что, когда откроется, будем подобны Ему, потому что увидим Его, как Он ес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И всякий, имеющий сию надежду на Него, очищает себя так, как Он чис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Всякий, делающий грех, делает и беззаконие; и грех есть беззакон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И вы знаете, что Он явился для того, чтобы взять грехи наши, и что в Нем нет грех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 xml:space="preserve">Всякий, пребывающий в Нем, не согрешает; всякий согрешающий не видел Его и не познал Ег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Дети! да не обольщает вас никто. Кто делает правду, тот праведен, подобно как Он праведен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Кто делает грех, тот от диавола, потому что сначала диавол согрешил. Для сего-то и явился Сын Божий, чтобы разрушить дела диавол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Всякий, рожденный от Бога, не делает греха, потому что семя Его пребывает в нем; и он не может грешить, потому что рожден от Бог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Дети Божии и дети диавола узна€ются так: всякий, не делающий правды, не есть от Бога, равно и не любящий брата сво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Ибо таково благовествование, которое вы слышали от начала, чтобы мы любили друг друг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не т€ак, к€ак Каин,</w:t>
      </w:r>
      <w:r>
        <w:rPr>
          <w:rFonts w:cs="Times New Roman" w:ascii="Times New Roman" w:hAnsi="Times New Roman"/>
          <w:b/>
          <w:color w:val="000000"/>
          <w:sz w:val="30"/>
        </w:rPr>
        <w:t xml:space="preserve"> </w:t>
      </w:r>
      <w:r>
        <w:rPr>
          <w:b/>
          <w:i/>
          <w:color w:val="000000"/>
          <w:sz w:val="30"/>
        </w:rPr>
        <w:t xml:space="preserve">который </w:t>
      </w:r>
      <w:r>
        <w:rPr>
          <w:b/>
          <w:color w:val="000000"/>
          <w:sz w:val="30"/>
        </w:rPr>
        <w:t>был от лукавого и убил брата своего. А за что убил его? За то, что дела его были злы, а дела брата его праведн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Не дивитесь, братия мои, если мир ненавидит вас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Мы знаем, что мы перешли из смерти в жизнь, потому что любим братьев; не любящий брата пребывает в смерт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Всякий, ненавидящий брата своего, есть человекоубийца; а вы знаете, что никакой человекоубийца не имеет жизни вечной, в нем пребывающе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Любовь познали мы в том, что Он положил за нас душу Свою: и мы должны полагать души свои за братьев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А кто имеет достаток в мире, но, видя брата своего в нужде, затворяет от него сердце свое, — как пребывает в том любовь Божия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Дети мои! станем любить не словом или языком, но делом и истино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И вот по чему узнаём, что мы от истины, и успокаиваем пред Ним сердца наши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 xml:space="preserve">ибо если сердце наше осуждает нас, то </w:t>
      </w:r>
      <w:r>
        <w:rPr>
          <w:b/>
          <w:i/>
          <w:color w:val="000000"/>
          <w:sz w:val="30"/>
        </w:rPr>
        <w:t>кольми паче Бог</w:t>
      </w:r>
      <w:r>
        <w:rPr>
          <w:b/>
          <w:color w:val="000000"/>
          <w:sz w:val="30"/>
        </w:rPr>
        <w:t>, потому что Бог больше сердца нашего и знает всё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Возлюбленные! если сердце наше не осуждает нас, то мы имеем дерзновение к Богу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и, чего ни попросим, получим от Него, потому что соблюдаем заповеди Его и делаем благоугодное пред Н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А заповедь Его та, чтобы мы веровали во имя Сына Его Иисуса Христа и любили друг друга, как Он заповедал на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И кто сохраняет заповеди Его, тот пребывает в Нем, и Он в том. А что Он пребывает в нас, узнаём по духу, который Он дал нам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4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Возлюбленные! не всякому духу верьте, но испытывайте духов, от Бога ли они, потому что много лжепророков появилось в мир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Духа Божия (и духа заблуждения) узнавайте так: всякий дух, который исповедует Иисуса Христа, пришедшего во плоти, есть от Бога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 xml:space="preserve">а всякий дух, который не исповедует Иисуса Христа, пришедшего во плоти, не есть от Бога, но это дух антихриста, о котором вы слышали, что он придет и теперь есть уже в мир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Дети! вы от Бога, и победили их; ибо Тот, Кто в вас, больше того, кто в мир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Они от мира, потому и говорят по-мирски, и мир слушает 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 xml:space="preserve">Мы от Бога; знающий Бога слушает нас; кто не от Бога, тот не слушает нас. По сему-то узнаём духа истины и духа заблуждения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Возлюбленные! будем любить друг друга, потому что любовь от Бога, и всякий любящий рожден от Бога и знает Бог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Кто не любит, тот не познал Бога, потому что Бог есть любов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Любовь Божия к нам открылась в том, что Бог послал в мир Единородного Сына Своего, чтобы мы получили жизнь через Н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В том любовь, что не мы возлюбили Бога, но Он возлюбил нас и послал Сына Своего в умилостивление за грехи наши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Возлюбленные! если так возлюбил нас Бог, то и мы должны любить друг друг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Бога никто никогда не видел. Если мы любим друг друга, то Бог в нас пребывает, и любовь Его совершенна есть в нас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Что мы пребываем в Нем и Он в нас, узнаём из того, что Он дал нам от Духа Сво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И мы видели и свидетельствуем, что Отец послал Сына Спасителем мир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Кто исповедует, что Иисус есть Сын Божий, в том пребывает Бог, и он в Бог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И мы познали любовь, которую имеет к нам Бог, и уверовали в нее. Бог есть любовь, и пребывающий в любви пребывает в Боге, и Бог в н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Любовь до того совершенства достигает в нас, что мы имеем дерзновение в день суда, потому что поступаем в мире сем, как Он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В любви нет страха, но совершенная любовь изгоняет страх, потому что в страхе есть мучение. Боящийся несовершен в любв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Будем любить Его, потому что Он прежде возлюбил нас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Кто говорит: “я люблю Бога”, а брата своего ненавидит, тот лжец: ибо не любящий брата своего, которого видит, как может любить Бога, Которого не видит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И мы имеем от Него такую заповедь, чтобы любящий Бога любил и брата своего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5  </w:t>
      </w:r>
    </w:p>
    <w:p>
      <w:pPr>
        <w:pStyle w:val="Normal"/>
        <w:widowControl w:val="false"/>
        <w:ind w:firstLine="397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Всякий верующий, что Иисус есть Христос, от Бога рожден, и всякий, любящий Родившего, любит и Рожденного от Н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Что мы любим детей Божиих, узнаём из того, когда любим Бога и соблюдаем заповеди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Ибо это есть любовь к Богу, чтобы мы соблюдали заповеди Его; и заповеди Его нетяжк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Ибо всякий, рожденный от Бога, побеждает мир; и сия есть победа, победившая мир, вера наш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Кто побеждает мир, как не тот, кто верует, что Иисус есть Сын Божий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 xml:space="preserve">Сей есть Иисус Христос, пришедший водою и кровию и Духом, не водою только, но водою и кровию, и Дух свидетельствует </w:t>
      </w:r>
      <w:r>
        <w:rPr>
          <w:b/>
          <w:i/>
          <w:color w:val="000000"/>
          <w:sz w:val="30"/>
        </w:rPr>
        <w:t>о Нем,</w:t>
      </w:r>
      <w:r>
        <w:rPr>
          <w:b/>
          <w:color w:val="000000"/>
          <w:sz w:val="30"/>
        </w:rPr>
        <w:t xml:space="preserve"> потому что Дух есть истин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Ибо три свидетельствуют на небе: Отец, Слово и Святый Дух; и Сии три суть един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И три свидетельствуют на земле: дух, вода и кровь; и сии три об одно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-5"/>
          <w:position w:val="24"/>
        </w:rPr>
        <w:t>9</w:t>
      </w:r>
      <w:r>
        <w:rPr>
          <w:b/>
          <w:color w:val="000000"/>
          <w:spacing w:val="-5"/>
          <w:sz w:val="30"/>
        </w:rPr>
        <w:t>Если мы принимаем свидетельство человеческое, свидетельство Божие — больше, ибо это есть свидетельство Божие, которым Бог свидетельствовал о Сыне Сво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Верующий в Сына Божия имеет свидетельство в себе самом; не верующий Богу представляет Его лживым, потому что не верует в свидетельство, которым Бог свидетельствовал о Сыне Сво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Свидетельство сие состоит в том, что Бог даровал нам жизнь вечную, и сия жизнь в Сыне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Имеющий Сына (Божия) имеет жизнь; не имеющий Сына Божия не имеет жизни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Сие написал я вам, верующим во имя Сына Божия, дабы вы знали, что вы, веруя в Сына Божия, имеете жизнь вечну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И вот какое дерзновение мы имеем к Нему, что, когда просим чего по воле Его, Он слушает нас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А когда мы знаем, что Он слушает нас во всем, чего бы мы ни просили, — знаем и то, что получаем просимое от Н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Если кто видит брата своего согрешающего грехом не к смерти, то пусть молится, и </w:t>
      </w:r>
      <w:r>
        <w:rPr>
          <w:b/>
          <w:i/>
          <w:color w:val="000000"/>
          <w:sz w:val="30"/>
        </w:rPr>
        <w:t xml:space="preserve">Бог </w:t>
      </w:r>
      <w:r>
        <w:rPr>
          <w:b/>
          <w:color w:val="000000"/>
          <w:sz w:val="30"/>
        </w:rPr>
        <w:t xml:space="preserve">даст ему жизнь, </w:t>
      </w:r>
      <w:r>
        <w:rPr>
          <w:b/>
          <w:i/>
          <w:color w:val="000000"/>
          <w:sz w:val="30"/>
        </w:rPr>
        <w:t xml:space="preserve">то есть </w:t>
      </w:r>
      <w:r>
        <w:rPr>
          <w:b/>
          <w:color w:val="000000"/>
          <w:sz w:val="30"/>
        </w:rPr>
        <w:t xml:space="preserve">согрешающему </w:t>
      </w:r>
      <w:r>
        <w:rPr>
          <w:b/>
          <w:i/>
          <w:color w:val="000000"/>
          <w:sz w:val="30"/>
        </w:rPr>
        <w:t xml:space="preserve">грехом </w:t>
      </w:r>
      <w:r>
        <w:rPr>
          <w:b/>
          <w:color w:val="000000"/>
          <w:sz w:val="30"/>
        </w:rPr>
        <w:t>не к смерти. Есть грех к смерти: не о том говорю, чтобы он молил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Всякая неправда есть грех; но есть грех не к смерти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Мы знаем, что всякий, рожденный от Бога, не грешит; но рожденный от Бога хранит себя, и лукавый не прикасается к нем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-5"/>
          <w:position w:val="24"/>
        </w:rPr>
        <w:t>19</w:t>
      </w:r>
      <w:r>
        <w:rPr>
          <w:b/>
          <w:color w:val="000000"/>
          <w:spacing w:val="-5"/>
          <w:sz w:val="30"/>
        </w:rPr>
        <w:t>Мы знаем, что мы от Бога и что весь мир лежит во зл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 xml:space="preserve">Знаем также, что Сын Божий пришел и дал нам свет и разум, да позн€аем Бога истинного и да будем в истинном Сыне Его Иисусе Христе. Сей есть истинный Бог и жизнь вечная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Дети! храните себя от идолов. Аминь.</w:t>
      </w:r>
    </w:p>
    <w:p>
      <w:pPr>
        <w:pStyle w:val="Normal"/>
        <w:widowControl w:val="false"/>
        <w:spacing w:before="397" w:after="0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Второе соборное послание</w:t>
      </w:r>
    </w:p>
    <w:p>
      <w:pPr>
        <w:pStyle w:val="Normal"/>
        <w:widowControl w:val="false"/>
        <w:spacing w:before="0" w:after="170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святого апостола Иоанна Богослова</w:t>
      </w:r>
    </w:p>
    <w:p>
      <w:pPr>
        <w:pStyle w:val="Normal"/>
        <w:widowControl w:val="false"/>
        <w:spacing w:before="0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1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Старец — избранной госпоже и детям ее, которых я люблю по истине, и не только я, но и все, познавшие истину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ради истины, которая пребывает в нас и будет с нами вовек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Да будет с вами благодать, милость, мир от Бога Отца и от Господа Иисуса Христа, Сына Отчего, в истине и любв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Я весьма обрадовался, что нашел из детей твоих, ходящих в истине, как мы получили заповедь от Отц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И ныне прошу тебя, госпожа, не как новую заповедь предписывая тебе, но ту, которую имеем от начала, чтобы мы любили друг друг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Любовь же состоит в том, чтобы мы поступали по заповедям Его. Это та заповедь, которую вы слышали от начала, чтобы поступали по не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 xml:space="preserve">Ибо многие обольстители вошли в мир, не исповедующие Иисуса Христа, пришедшего во плоти: такой </w:t>
      </w:r>
      <w:r>
        <w:rPr>
          <w:b/>
          <w:i/>
          <w:color w:val="000000"/>
          <w:sz w:val="30"/>
        </w:rPr>
        <w:t xml:space="preserve">человек </w:t>
      </w:r>
      <w:r>
        <w:rPr>
          <w:b/>
          <w:color w:val="000000"/>
          <w:sz w:val="30"/>
        </w:rPr>
        <w:t>есть обольститель и антихрис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-5"/>
          <w:position w:val="24"/>
        </w:rPr>
        <w:t>8</w:t>
      </w:r>
      <w:r>
        <w:rPr>
          <w:b/>
          <w:color w:val="000000"/>
          <w:spacing w:val="-5"/>
          <w:sz w:val="30"/>
        </w:rPr>
        <w:t>Наблюдайте за собою, чтобы нам не потерять того, над чем мы трудились, но чтобы получить полную наград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Всякий, преступающий учение Христово и не пребывающий в нем, не имеет Бога; пребывающий в учении Христовом имеет и Отца и Сын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Кто приходит к вам и не приносит сего учения, того не принимайте в дом и не приветствуйте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Ибо приветствующий его участвует в злых делах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Многое имею писать вам, но не хочу на бумаге чернилами, а надеюсь придти к вам и говорить устами к устам, чтобы радость ваша была полн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Приветствуют тебя дети сестры твоей избранной. Аминь.</w:t>
      </w:r>
    </w:p>
    <w:p>
      <w:pPr>
        <w:pStyle w:val="Normal"/>
        <w:widowControl w:val="false"/>
        <w:spacing w:before="397" w:after="0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Третье соборное послание</w:t>
      </w:r>
    </w:p>
    <w:p>
      <w:pPr>
        <w:pStyle w:val="Normal"/>
        <w:widowControl w:val="false"/>
        <w:spacing w:before="0" w:after="170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святого апостола Иоанна Богослова</w:t>
      </w:r>
    </w:p>
    <w:p>
      <w:pPr>
        <w:pStyle w:val="Normal"/>
        <w:widowControl w:val="false"/>
        <w:spacing w:before="0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1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Старец — возлюбленному Гаию, которого я люблю по истин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Возлюбленный! молюсь, чтобы ты здравствовал и преуспевал во всем, как преуспевает душа тво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Ибо я весьма обрадовался, когда пришли братия и засвидетельствовали о твоей верности, как ты ходишь в истин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 xml:space="preserve">Для меня нет б€ольшей радости, как слышать, что дети мои ходят в истин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Возлюбленный! ты как верный поступаешь в том, что делаешь для братьев и для странников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Они засвидетельствовали перед церковью о твоей любви. Ты хорошо поступишь, если отпустишь их, как должно ради Бог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ибо они ради имени Его пошли, не взяв ничего от язычников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 xml:space="preserve">Итак мы должны принимать таковых, чтобы сделаться споспешниками истин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Я писал церкви; но любящий первенствовать у них Диотреф не принимает нас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Посему, если я приду, то напомню о делах, которые он делает, понося нас злыми словами, и не довольствуясь тем, и сам не принимает братьев, и запрещает желающим, и изгоняет из церкв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Возлюбленный! не подражай злу, но добру. Кто делает добро, тот от Бога; а делающий зло не видел Бог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О Димитрии засвидетельствовано всеми и самою истиною; свидетельствуем также и мы, и вы знаете, что свидетельство наше истинн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Многое имел я писать; но не хочу писать к тебе чернилами и тростью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а надеюсь скоро увидеть тебя и поговорить устами к уста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Мир тебе. Приветствуют тебя друзья; приветствуй друзей поименно. Аминь.</w:t>
      </w:r>
    </w:p>
    <w:p>
      <w:pPr>
        <w:pStyle w:val="Normal"/>
        <w:widowControl w:val="false"/>
        <w:spacing w:before="397" w:after="0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Соборное послание</w:t>
      </w:r>
    </w:p>
    <w:p>
      <w:pPr>
        <w:pStyle w:val="Normal"/>
        <w:widowControl w:val="false"/>
        <w:spacing w:before="0" w:after="170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святого апостола Иуды</w:t>
      </w:r>
    </w:p>
    <w:p>
      <w:pPr>
        <w:pStyle w:val="Normal"/>
        <w:widowControl w:val="false"/>
        <w:spacing w:before="0" w:after="170"/>
        <w:jc w:val="center"/>
        <w:rPr/>
      </w:pPr>
      <w:r>
        <w:rPr>
          <w:b/>
          <w:color w:val="000000"/>
          <w:sz w:val="36"/>
        </w:rPr>
        <w:t xml:space="preserve">Глава </w:t>
      </w:r>
      <w:r>
        <w:rPr>
          <w:rFonts w:cs="Times New Roman" w:ascii="Times New Roman" w:hAnsi="Times New Roman"/>
          <w:b/>
          <w:color w:val="000000"/>
          <w:sz w:val="36"/>
        </w:rPr>
        <w:t xml:space="preserve">1  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30"/>
        </w:rPr>
        <w:t xml:space="preserve">Иуда, раб Иисуса Христа, брат Иакова, призванным, </w:t>
      </w:r>
      <w:r>
        <w:rPr>
          <w:b/>
          <w:color w:val="000000"/>
          <w:spacing w:val="5"/>
          <w:sz w:val="30"/>
        </w:rPr>
        <w:t>которые освящены Богом Отцем и сохранены Ии</w:t>
      </w:r>
      <w:r>
        <w:rPr>
          <w:b/>
          <w:color w:val="000000"/>
          <w:sz w:val="30"/>
        </w:rPr>
        <w:t>сусом Христом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 xml:space="preserve">милость вам и мир и любовь да умножатся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Возлюбленные! имея все усердие писать вам об об</w:t>
      </w:r>
      <w:r>
        <w:rPr>
          <w:b/>
          <w:color w:val="000000"/>
          <w:spacing w:val="-5"/>
          <w:sz w:val="30"/>
        </w:rPr>
        <w:t xml:space="preserve">щем спасении, я почел за нужное написать вам увещание </w:t>
      </w:r>
      <w:r>
        <w:rPr>
          <w:b/>
          <w:color w:val="000000"/>
          <w:sz w:val="30"/>
        </w:rPr>
        <w:t>— подвизаться за веру, однажды преданную святы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 xml:space="preserve">Ибо вкрались некоторые люди, издревле предназначенные к сему осуждению, нечестивые, обращающие благодать Бога нашего в </w:t>
      </w:r>
      <w:r>
        <w:rPr>
          <w:b/>
          <w:i/>
          <w:color w:val="000000"/>
          <w:sz w:val="30"/>
        </w:rPr>
        <w:t>повод к</w:t>
      </w:r>
      <w:r>
        <w:rPr>
          <w:b/>
          <w:color w:val="000000"/>
          <w:sz w:val="30"/>
        </w:rPr>
        <w:t xml:space="preserve"> распутству и отвергающиеся единого Владыки Бога и Господа нашего Иисуса Христа</w:t>
      </w:r>
      <w:r>
        <w:rPr>
          <w:rFonts w:cs="Times New Roman" w:ascii="Times New Roman" w:hAnsi="Times New Roman"/>
          <w:b/>
          <w:color w:val="000000"/>
          <w:sz w:val="30"/>
        </w:rPr>
        <w:t xml:space="preserve">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Я хочу напомнить вам, уже знающим это, что Господь, избавив народ из земли Египетской, потом неверовавших погубил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и ангелов, не сохранивших своего достоинства, но оставивших свое жилище, соблюдает в вечных узах, под мраком, на суд великого дн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Как Содом и Гоморра и окрестные города, подобно им блудодействовавшие и ходившие за иною плотию, подвергшись казни огня вечного, поставлены в пример, —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так точно будет и с сими мечтателями, которые оскверняют плоть, отвергают начальства и злословят высокие власт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Михаил Архангел, когда говорил с диаволом, споря о Моисеевом теле, не смел произнести укоризненного суда, но сказал: “да запретит тебе Господь”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А сии злословят то, чего не знают; что же по природе, как бессловесные животные, знают, тем растлевают себ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Горе им, потому что идут путем Каиновым, предаются обольщению мзды, как Валаам, и в упорстве погибают, как Коре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Таковые бывают соблазном на ваших вечерях любви; пиршествуя с вами, без страха утучняют себя. Это безводные облака, носимые ветром; осенние деревья, бесплодные, дважды умершие, исторгнутые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свирепые морские волны, пенящиеся срамотами своими; звезды блуждающие, которым блюдется мрак тьмы на век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О них пророчествовал и Енох, седьмый от Адама, говоря: “се, идет Господь со тьмами святых Ангелов Своих —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сотворить суд над всеми и обличить всех между ними нечестивых во всех делах, которые произвело их нечестие, и во всех жестоких словах, которые произносили на Него нечестивые грешники”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Это ропотники, ничем не довольные, поступающие по своим похотям (нечестиво и беззаконно); уста их произносят надутые слова; они оказывают лицеприятие для корыст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Но вы, возлюбленные, помните предсказанное Апостолами Господа нашего Иисуса Христ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Они говорили вам, что в последнее время появятся ругатели, поступающие по своим нечестивым похотя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Это люди, отделяющие себя (от единства веры), душевные, не имеющие дух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А вы, возлюбленные, назидая себя на святейшей вере вашей, молясь Духом Святы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сохраняйте себя в любви Божией, ожидая милости от Господа нашего Иисуса Христа, для вечной жизн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И к одним будьте милостивы, с рассмотрение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 xml:space="preserve">а других страхом спасайте, исторгая из огня, обличайте же со страхом, гнушаясь даже одеждою, которая осквернена плотью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Могущему же соблюсти вас от падения и поставить пред славою Своею непорочными в радост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Единому Премудрому Богу, Спасителю нашему чрез Иисуса Христа Господа нашего, слава и величие, сила и власть прежде всех веков, ныне и во все веки. Аминь.</w:t>
      </w:r>
    </w:p>
    <w:p>
      <w:pPr>
        <w:pStyle w:val="Normal"/>
        <w:widowControl w:val="false"/>
        <w:spacing w:before="397" w:after="0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Послание к Римлянам</w:t>
      </w:r>
    </w:p>
    <w:p>
      <w:pPr>
        <w:pStyle w:val="Normal"/>
        <w:widowControl w:val="false"/>
        <w:spacing w:before="0" w:after="170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святого апостола Павла</w:t>
      </w:r>
    </w:p>
    <w:p>
      <w:pPr>
        <w:pStyle w:val="Normal"/>
        <w:widowControl w:val="false"/>
        <w:spacing w:before="0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1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Павел, раб Иисуса Христа, призванный Апостол, избранный к благовестию Божию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которое Бог прежде обещал через пророков Своих, в святых писаниях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о Сыне Своем, Который родился от семени Давидова по плоти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и открылся Сыном Божиим в силе, по духу святыни, через воскресение из мертвых, о Иисусе Христе Господе наше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через Которого мы получили благодать и апостольство, чтобы во имя Его покорять вере все народы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между которыми находитесь и вы, призванные Иисусом Христом, —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 xml:space="preserve">всем находящимся в Риме возлюбленным Божиим, призванным святым: благодать вам и мир от Бога Отца нашего и Господа Иисуса Христа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Прежде всего благодарю Бога моего через Иисуса Христа за всех вас, что вера ваша возвещается во всем мир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Свидетель мне Бог, Которому служу духом моим в благовествовании Сына Его, что непрестанно воспоминаю о вас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всегда прося в молитвах моих, чтобы воля Божия когда-нибудь благопоспешила мне придти к вам,</w:t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ибо я весьма желаю увидеть вас, чтобы преподать вам некое дарование духовное к утверждению вашему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то есть утешиться с вами верою общею, вашею и мое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Не хочу, братия, </w:t>
      </w:r>
      <w:r>
        <w:rPr>
          <w:b/>
          <w:i/>
          <w:color w:val="000000"/>
          <w:sz w:val="30"/>
        </w:rPr>
        <w:t xml:space="preserve">оставить </w:t>
      </w:r>
      <w:r>
        <w:rPr>
          <w:b/>
          <w:color w:val="000000"/>
          <w:sz w:val="30"/>
        </w:rPr>
        <w:t>вас в неведении, что я многократно намеревался придти к вам (но встречал препятствия даже доныне), чтобы иметь некий плод и у вас, как и у прочих народов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Я должен и Еллинам и варварам, мудрецам и невежда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Итак, что до меня, я готов благовествовать и вам, находящимся в Рим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Ибо я не стыжусь благовествования Христова, потому что </w:t>
      </w:r>
      <w:r>
        <w:rPr>
          <w:b/>
          <w:i/>
          <w:color w:val="000000"/>
          <w:sz w:val="30"/>
        </w:rPr>
        <w:t xml:space="preserve">оно </w:t>
      </w:r>
      <w:r>
        <w:rPr>
          <w:b/>
          <w:color w:val="000000"/>
          <w:sz w:val="30"/>
        </w:rPr>
        <w:t xml:space="preserve">есть сила Божия ко спасению всякому верующему, во-первых, Иудею, </w:t>
      </w:r>
      <w:r>
        <w:rPr>
          <w:b/>
          <w:i/>
          <w:color w:val="000000"/>
          <w:sz w:val="30"/>
        </w:rPr>
        <w:t xml:space="preserve">потом </w:t>
      </w:r>
      <w:r>
        <w:rPr>
          <w:b/>
          <w:color w:val="000000"/>
          <w:sz w:val="30"/>
        </w:rPr>
        <w:t>и Еллин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В нем открывается правда Божия от веры в веру, как написано: праведный верою жив будет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Ибо открывается гнев Божий с неба на всякое нечестие и неправду человеков, подавляющих истину неправдо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Ибо, чт€о можно знать о Боге, явно для них, потому что Бог явил 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Ибо невидимое Его, вечная сила Его и Божество, от создания мира через рассматривание творений видимы, так что они безответн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Но как они, познав Бога, не прославили Его, как Бога, и не возблагодарили, но осуетились в умствованиях своих, и омрачилось несмысленное их сердце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называя себя мудрыми, обезумел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и славу нетленного Бога изменили в образ, подобный тленному человеку, и птицам, и четвероногим, и пресмыкающимся, —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то и предал их Бог в похотях сердец их нечистоте, так что они сквернили сами свои тел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Они заменили истину Божию ложью, и поклонялись, и служили твари вместо Творца, Который благословен во веки, амин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Потому предал их Бог постыдным страстям: женщины их заменили естественное употребление противоестественным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подобно и мужчины, оставив естественное употребление женского пола, разжигались похотью друг на друга, мужчины на мужчинах делая срам и получая в самих себе должное возмездие за свое заблужден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И как они не заботились иметь Бога в разуме, то предал их Бог превратному уму — делать непотребств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так что они исполнены всякой неправды, блуда, лукавства, корыстолюбия, злобы, исполнены зависти, убийства, распрей, обмана, злонравия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злоречивы, клеветники, богоненавистники, обидчики, самохвалы, горды, изобретательны на зло, непослушны родителя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безрассудны, вероломны, нелюбовны, непримиримы, немилостив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 xml:space="preserve">Они знают праведный </w:t>
      </w:r>
      <w:r>
        <w:rPr>
          <w:b/>
          <w:i/>
          <w:color w:val="000000"/>
          <w:sz w:val="30"/>
        </w:rPr>
        <w:t xml:space="preserve">суд </w:t>
      </w:r>
      <w:r>
        <w:rPr>
          <w:b/>
          <w:color w:val="000000"/>
          <w:sz w:val="30"/>
        </w:rPr>
        <w:t xml:space="preserve">Божий, что делающие такие </w:t>
      </w:r>
      <w:r>
        <w:rPr>
          <w:b/>
          <w:i/>
          <w:color w:val="000000"/>
          <w:sz w:val="30"/>
        </w:rPr>
        <w:t xml:space="preserve">дела </w:t>
      </w:r>
      <w:r>
        <w:rPr>
          <w:b/>
          <w:color w:val="000000"/>
          <w:sz w:val="30"/>
        </w:rPr>
        <w:t xml:space="preserve">достойны смерти; однако не только </w:t>
      </w:r>
      <w:r>
        <w:rPr>
          <w:b/>
          <w:i/>
          <w:color w:val="000000"/>
          <w:sz w:val="30"/>
        </w:rPr>
        <w:t xml:space="preserve">их </w:t>
      </w:r>
      <w:r>
        <w:rPr>
          <w:b/>
          <w:color w:val="000000"/>
          <w:sz w:val="30"/>
        </w:rPr>
        <w:t>делают, но и делающих одобряют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2  </w:t>
      </w:r>
    </w:p>
    <w:p>
      <w:pPr>
        <w:pStyle w:val="Normal"/>
        <w:widowControl w:val="false"/>
        <w:ind w:firstLine="397"/>
        <w:jc w:val="both"/>
        <w:rPr/>
      </w:pPr>
      <w:r>
        <w:rPr>
          <w:b/>
          <w:color w:val="000000"/>
          <w:sz w:val="30"/>
        </w:rPr>
        <w:t xml:space="preserve">Итак, неизвинителен ты, всякий человек, судящий </w:t>
      </w:r>
      <w:r>
        <w:rPr>
          <w:b/>
          <w:i/>
          <w:color w:val="000000"/>
          <w:sz w:val="30"/>
        </w:rPr>
        <w:t xml:space="preserve">другого, </w:t>
      </w:r>
      <w:r>
        <w:rPr>
          <w:b/>
          <w:color w:val="000000"/>
          <w:sz w:val="30"/>
        </w:rPr>
        <w:t xml:space="preserve">ибо тем же судом, каким судишь другого, осуждаешь себя, потому что, судя </w:t>
      </w:r>
      <w:r>
        <w:rPr>
          <w:b/>
          <w:i/>
          <w:color w:val="000000"/>
          <w:sz w:val="30"/>
        </w:rPr>
        <w:t xml:space="preserve">другого, </w:t>
      </w:r>
      <w:r>
        <w:rPr>
          <w:b/>
          <w:color w:val="000000"/>
          <w:sz w:val="30"/>
        </w:rPr>
        <w:t>делаешь т€о же.</w:t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 xml:space="preserve">А мы знаем, что поистине есть суд Божий на делающих такие </w:t>
      </w:r>
      <w:r>
        <w:rPr>
          <w:b/>
          <w:i/>
          <w:color w:val="000000"/>
          <w:sz w:val="30"/>
        </w:rPr>
        <w:t>дел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-5"/>
          <w:position w:val="24"/>
        </w:rPr>
        <w:t>3</w:t>
      </w:r>
      <w:r>
        <w:rPr>
          <w:b/>
          <w:color w:val="000000"/>
          <w:spacing w:val="-5"/>
          <w:sz w:val="30"/>
        </w:rPr>
        <w:t xml:space="preserve">Неужели думаешь ты, человек, что избежишь суда Божия, осуждая делающих такие </w:t>
      </w:r>
      <w:r>
        <w:rPr>
          <w:b/>
          <w:i/>
          <w:color w:val="000000"/>
          <w:spacing w:val="-5"/>
          <w:sz w:val="30"/>
        </w:rPr>
        <w:t xml:space="preserve">дела </w:t>
      </w:r>
      <w:r>
        <w:rPr>
          <w:b/>
          <w:color w:val="000000"/>
          <w:spacing w:val="-5"/>
          <w:sz w:val="30"/>
        </w:rPr>
        <w:t>и (сам) делая т€о же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Или пренебрегаешь богатство благости, кротости и долготерпения Божия, не разумея, что благость Божия ведет тебя к покаянию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Но, по упорству твоему и нераскаянному сердцу, ты сам себе собираешь гнев на день гнева и откровения праведного суда от Бог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Который воздаст каждому по делам его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тем, которые постоянством в добром деле ищут славы, чести и бессмертия, — жизнь вечную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а тем, которые упорствуют и не покоряются истине, но предаются неправде, — ярость и гнев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Скорбь и теснота всякой душе человека, делающего злое, во-первых, Иудея, </w:t>
      </w:r>
      <w:r>
        <w:rPr>
          <w:b/>
          <w:i/>
          <w:color w:val="000000"/>
          <w:sz w:val="30"/>
        </w:rPr>
        <w:t xml:space="preserve">потом </w:t>
      </w:r>
      <w:r>
        <w:rPr>
          <w:b/>
          <w:color w:val="000000"/>
          <w:sz w:val="30"/>
        </w:rPr>
        <w:t>и Еллина!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Напротив, слава и честь и мир всякому, делающему доброе, во-первых, Иудею, </w:t>
      </w:r>
      <w:r>
        <w:rPr>
          <w:b/>
          <w:i/>
          <w:color w:val="000000"/>
          <w:sz w:val="30"/>
        </w:rPr>
        <w:t xml:space="preserve">потом </w:t>
      </w:r>
      <w:r>
        <w:rPr>
          <w:b/>
          <w:color w:val="000000"/>
          <w:sz w:val="30"/>
        </w:rPr>
        <w:t>и Еллину!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Ибо нет лицеприятия у Бога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Те, которые, не </w:t>
      </w:r>
      <w:r>
        <w:rPr>
          <w:b/>
          <w:i/>
          <w:color w:val="000000"/>
          <w:sz w:val="30"/>
        </w:rPr>
        <w:t xml:space="preserve">имея </w:t>
      </w:r>
      <w:r>
        <w:rPr>
          <w:b/>
          <w:color w:val="000000"/>
          <w:sz w:val="30"/>
        </w:rPr>
        <w:t>закона, согрешили, вне закона и погибнут; а те, которые под законом согрешили, по закону осудятся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(потому что не слушатели закона праведны пред Богом, но исполнители закона оправданы будут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ибо когда язычники, не имеющие закона, по природе законное делают, то, не имея закона, они сами себе закон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они показывают, что дело закона у них написано в сердцах, о чем свидетельствует совесть их и мысли их, то обвиняющие, то оправдывающие одна другую)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в день, когда, по благовествованию моему, Бог будет судить тайные </w:t>
      </w:r>
      <w:r>
        <w:rPr>
          <w:b/>
          <w:i/>
          <w:color w:val="000000"/>
          <w:sz w:val="30"/>
        </w:rPr>
        <w:t xml:space="preserve">дела </w:t>
      </w:r>
      <w:r>
        <w:rPr>
          <w:b/>
          <w:color w:val="000000"/>
          <w:sz w:val="30"/>
        </w:rPr>
        <w:t xml:space="preserve">человеков через Иисуса Христа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Вот, ты называешься Иудеем, и успокаиваешь себя законом, и хвалишься Бого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и знаешь волю </w:t>
      </w:r>
      <w:r>
        <w:rPr>
          <w:b/>
          <w:i/>
          <w:color w:val="000000"/>
          <w:sz w:val="30"/>
        </w:rPr>
        <w:t xml:space="preserve">Его, </w:t>
      </w:r>
      <w:r>
        <w:rPr>
          <w:b/>
          <w:color w:val="000000"/>
          <w:sz w:val="30"/>
        </w:rPr>
        <w:t>и разумеешь лучшее, научаясь из закон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и уверен о себе, что ты путеводитель слепых, свет для находящихся во тьм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наставник невежд, учитель младенцев, имеющий в законе образец ведения и истины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как же ты, уча другого, не учишь себя самого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Проповедуя не красть, крадешь? говоря: “не прелюбодействуй”, прелюбодействуешь? гнушаясь идолов, святотатствуешь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Хвалишься законом, а преступлением закона бесчестишь Бога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Ибо ради вас, как написано, имя Божие хулится у язычников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Обрезание полезно, если исполняешь закон; а если ты преступник закона, то обрезание твое стало необрезани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Итак, если необрезанный соблюдает постановления закона, то его необрезание не вменится ли ему в обрезание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И необрезанный по природе, исполняющий закон, не осудит ли тебя, преступника закона при Писании и обрезании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 xml:space="preserve">Ибо не тот Иудей, кто </w:t>
      </w:r>
      <w:r>
        <w:rPr>
          <w:b/>
          <w:i/>
          <w:color w:val="000000"/>
          <w:sz w:val="30"/>
        </w:rPr>
        <w:t xml:space="preserve">таков </w:t>
      </w:r>
      <w:r>
        <w:rPr>
          <w:b/>
          <w:color w:val="000000"/>
          <w:sz w:val="30"/>
        </w:rPr>
        <w:t>по наружности, и не то обрезание, которое наружно, на плоти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 xml:space="preserve">но </w:t>
      </w:r>
      <w:r>
        <w:rPr>
          <w:b/>
          <w:i/>
          <w:color w:val="000000"/>
          <w:sz w:val="30"/>
        </w:rPr>
        <w:t xml:space="preserve">тот </w:t>
      </w:r>
      <w:r>
        <w:rPr>
          <w:b/>
          <w:color w:val="000000"/>
          <w:sz w:val="30"/>
        </w:rPr>
        <w:t xml:space="preserve">Иудей, кто внутренно </w:t>
      </w:r>
      <w:r>
        <w:rPr>
          <w:b/>
          <w:i/>
          <w:color w:val="000000"/>
          <w:sz w:val="30"/>
        </w:rPr>
        <w:t xml:space="preserve">таков, </w:t>
      </w:r>
      <w:r>
        <w:rPr>
          <w:b/>
          <w:color w:val="000000"/>
          <w:sz w:val="30"/>
        </w:rPr>
        <w:t xml:space="preserve">и </w:t>
      </w:r>
      <w:r>
        <w:rPr>
          <w:b/>
          <w:i/>
          <w:color w:val="000000"/>
          <w:sz w:val="30"/>
        </w:rPr>
        <w:t>то</w:t>
      </w:r>
      <w:r>
        <w:rPr>
          <w:b/>
          <w:color w:val="000000"/>
          <w:sz w:val="30"/>
        </w:rPr>
        <w:t xml:space="preserve"> обрезание, </w:t>
      </w:r>
      <w:r>
        <w:rPr>
          <w:b/>
          <w:i/>
          <w:color w:val="000000"/>
          <w:sz w:val="30"/>
        </w:rPr>
        <w:t xml:space="preserve">которое </w:t>
      </w:r>
      <w:r>
        <w:rPr>
          <w:b/>
          <w:color w:val="000000"/>
          <w:sz w:val="30"/>
        </w:rPr>
        <w:t xml:space="preserve">в сердце, по духу, </w:t>
      </w:r>
      <w:r>
        <w:rPr>
          <w:b/>
          <w:i/>
          <w:color w:val="000000"/>
          <w:sz w:val="30"/>
        </w:rPr>
        <w:t xml:space="preserve">а </w:t>
      </w:r>
      <w:r>
        <w:rPr>
          <w:b/>
          <w:color w:val="000000"/>
          <w:sz w:val="30"/>
        </w:rPr>
        <w:t>не по букве: ему и похвала не от людей, но от Бога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3  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30"/>
        </w:rPr>
        <w:t xml:space="preserve">Итак, какое преимущество </w:t>
      </w:r>
      <w:r>
        <w:rPr>
          <w:b/>
          <w:i/>
          <w:color w:val="000000"/>
          <w:sz w:val="30"/>
        </w:rPr>
        <w:t xml:space="preserve">быть </w:t>
      </w:r>
      <w:r>
        <w:rPr>
          <w:b/>
          <w:color w:val="000000"/>
          <w:sz w:val="30"/>
        </w:rPr>
        <w:t>Иудеем, или какая польза от обрезания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 xml:space="preserve">Великое преимущество во всех отношениях, а наипаче </w:t>
      </w:r>
      <w:r>
        <w:rPr>
          <w:b/>
          <w:i/>
          <w:color w:val="000000"/>
          <w:sz w:val="30"/>
        </w:rPr>
        <w:t xml:space="preserve">в том, </w:t>
      </w:r>
      <w:r>
        <w:rPr>
          <w:b/>
          <w:color w:val="000000"/>
          <w:sz w:val="30"/>
        </w:rPr>
        <w:t>что им вверено слово Бож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Ибо что же? если некоторые и неверны были, неверность их уничтожит ли верность Божию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Никак. Бог верен, а всякий человек лжив, как написано: Ты праведен в словах Твоих и победишь в суде Тво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 xml:space="preserve">Если же наша неправда открывает правду Божию, то что скажем? не будет ли Бог несправедлив, когда изъявляет гнев? (говорю по человеческому </w:t>
      </w:r>
      <w:r>
        <w:rPr>
          <w:b/>
          <w:i/>
          <w:color w:val="000000"/>
          <w:sz w:val="30"/>
        </w:rPr>
        <w:t>рассуждению</w:t>
      </w:r>
      <w:r>
        <w:rPr>
          <w:rFonts w:cs="Times New Roman" w:ascii="Times New Roman" w:hAnsi="Times New Roman"/>
          <w:b/>
          <w:color w:val="000000"/>
          <w:sz w:val="30"/>
        </w:rPr>
        <w:t>)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 xml:space="preserve">Никак. Ибо </w:t>
      </w:r>
      <w:r>
        <w:rPr>
          <w:b/>
          <w:i/>
          <w:color w:val="000000"/>
          <w:sz w:val="30"/>
        </w:rPr>
        <w:t xml:space="preserve">иначе </w:t>
      </w:r>
      <w:r>
        <w:rPr>
          <w:b/>
          <w:color w:val="000000"/>
          <w:sz w:val="30"/>
        </w:rPr>
        <w:t>как Богу судить мир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Ибо, если верность Божия возвышается моею неверностью к славе Божией, за что еще меня же судить, как грешника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 xml:space="preserve">И не делать ли нам зло, чтобы вышло добро, как некоторые злословят нас и говорят, будто мы так учим? Праведен суд на таковых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Итак, что же? имеем ли мы преимущество? Нисколько. Ибо мы уже доказали, что как Иудеи, так и Еллины, все под грехо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как написано: нет праведного ни одного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нет разумевающего; никто не ищет Бога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все совратились с пути, до одного негодны; нет делающего добро, нет ни одно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Гортань их — открытый гроб; языком своим обманывают; яд аспидов на губах 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Уста их полны злословия и гореч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Ноги их быстры на пролитие крови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разрушение и пагуба на путях их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они не знают пути мир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Нет страха Божия перед глазами их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Но мы знаем, что закон, если что говорит, говорит к состоящим под законом, так что заграждаются всякие уста, и весь мир становится виновен пред Бого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потому что делами закона не оправдается пред Ним никакая плоть; ибо законом познаётся гре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Но ныне, независимо от закона, явилась правда Божия, о которой свидетельствуют закон и пророк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правда Божия через веру в Иисуса Христа во всех и на всех верующих, ибо нет различия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потому что все согрешили и лишены славы Божией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получая оправдание даром, по благодати Его, искуплением во Христе Иисус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 xml:space="preserve">которого Бог предложил в жертву умилостивления в Крови Его через веру, для показания правды Его в прощении грехов, соделанных прежде,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 xml:space="preserve">во </w:t>
      </w:r>
      <w:r>
        <w:rPr>
          <w:b/>
          <w:i/>
          <w:color w:val="000000"/>
          <w:sz w:val="30"/>
        </w:rPr>
        <w:t>время</w:t>
      </w:r>
      <w:r>
        <w:rPr>
          <w:b/>
          <w:color w:val="000000"/>
          <w:sz w:val="30"/>
        </w:rPr>
        <w:t xml:space="preserve"> долготерпения Божия, к показанию правды Его в настоящее время, да </w:t>
      </w:r>
      <w:r>
        <w:rPr>
          <w:b/>
          <w:i/>
          <w:color w:val="000000"/>
          <w:sz w:val="30"/>
        </w:rPr>
        <w:t xml:space="preserve">явится </w:t>
      </w:r>
      <w:r>
        <w:rPr>
          <w:b/>
          <w:color w:val="000000"/>
          <w:sz w:val="30"/>
        </w:rPr>
        <w:t>Он праведным и оправдывающим верующего в Иисус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 xml:space="preserve">Где же то, чем бы хвалиться? уничтожено. Каким законом? </w:t>
      </w:r>
      <w:r>
        <w:rPr>
          <w:b/>
          <w:i/>
          <w:color w:val="000000"/>
          <w:sz w:val="30"/>
        </w:rPr>
        <w:t xml:space="preserve">законом </w:t>
      </w:r>
      <w:r>
        <w:rPr>
          <w:b/>
          <w:color w:val="000000"/>
          <w:sz w:val="30"/>
        </w:rPr>
        <w:t>дел? Нет, но законом вер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Ибо мы признаём, что человек оправдывается верою, независимо от дел закон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 xml:space="preserve">Неужели Бог </w:t>
      </w:r>
      <w:r>
        <w:rPr>
          <w:b/>
          <w:i/>
          <w:color w:val="000000"/>
          <w:sz w:val="30"/>
        </w:rPr>
        <w:t xml:space="preserve">есть Бог </w:t>
      </w:r>
      <w:r>
        <w:rPr>
          <w:b/>
          <w:color w:val="000000"/>
          <w:sz w:val="30"/>
        </w:rPr>
        <w:t>Иудеев только, а не и язычников? Конечно, и язычников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потому что один Бог, Который оправдает обрезанных по вере и необрезанных через вер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Итак, мы уничтожаем закон верою? Никак; но закон утверждаем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4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Чт€о же, скажем, Авраам, отец наш, приобрел по плоти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Если Авраам оправдался делами, он имеет похвалу, но не пред Бого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Ибо чт€о говорит Писание? Поверил Авраам Богу, и это вменилось ему в праведнос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Воздаяние делающему вменяется не по милости, но по долг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А не делающему, но верующему в Того, Кто оправдывает нечестивого, вера его вменяется в праведнос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Так и Давид называет блаженным человека, которому Бог вменяет праведность независимо от дел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Блаженны, чьи беззакония прощены и чьи грехи покрыт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Блажен человек, которому Господь не вменит грех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Блаженство сие </w:t>
      </w:r>
      <w:r>
        <w:rPr>
          <w:b/>
          <w:i/>
          <w:color w:val="000000"/>
          <w:sz w:val="30"/>
        </w:rPr>
        <w:t xml:space="preserve">относится </w:t>
      </w:r>
      <w:r>
        <w:rPr>
          <w:b/>
          <w:color w:val="000000"/>
          <w:sz w:val="30"/>
        </w:rPr>
        <w:t>к обрезанию, или к необрезанию? Мы говорим, что Аврааму вера вменилась в праведнос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Когда вменилась? по обрезании или до обрезания? Не по обрезании, а до обрезани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И знак обрезания он получил, </w:t>
      </w:r>
      <w:r>
        <w:rPr>
          <w:b/>
          <w:i/>
          <w:color w:val="000000"/>
          <w:sz w:val="30"/>
        </w:rPr>
        <w:t xml:space="preserve">как </w:t>
      </w:r>
      <w:r>
        <w:rPr>
          <w:b/>
          <w:color w:val="000000"/>
          <w:sz w:val="30"/>
        </w:rPr>
        <w:t xml:space="preserve">печать праведности через веру, которую </w:t>
      </w:r>
      <w:r>
        <w:rPr>
          <w:b/>
          <w:i/>
          <w:color w:val="000000"/>
          <w:sz w:val="30"/>
        </w:rPr>
        <w:t xml:space="preserve">имел </w:t>
      </w:r>
      <w:r>
        <w:rPr>
          <w:b/>
          <w:color w:val="000000"/>
          <w:sz w:val="30"/>
        </w:rPr>
        <w:t>в необрезании, так что он стал отцом всех верующих в необрезании, чтобы и им вменилась праведность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и отцом обрезанных, не только </w:t>
      </w:r>
      <w:r>
        <w:rPr>
          <w:b/>
          <w:i/>
          <w:color w:val="000000"/>
          <w:sz w:val="30"/>
        </w:rPr>
        <w:t xml:space="preserve">принявших </w:t>
      </w:r>
      <w:r>
        <w:rPr>
          <w:b/>
          <w:color w:val="000000"/>
          <w:sz w:val="30"/>
        </w:rPr>
        <w:t xml:space="preserve">обрезание, но и ходящих по следам веры отца нашего Авраама, которую </w:t>
      </w:r>
      <w:r>
        <w:rPr>
          <w:b/>
          <w:i/>
          <w:color w:val="000000"/>
          <w:sz w:val="30"/>
        </w:rPr>
        <w:t xml:space="preserve">имел он </w:t>
      </w:r>
      <w:r>
        <w:rPr>
          <w:b/>
          <w:color w:val="000000"/>
          <w:sz w:val="30"/>
        </w:rPr>
        <w:t>в необрезани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Ибо не законом </w:t>
      </w:r>
      <w:r>
        <w:rPr>
          <w:b/>
          <w:i/>
          <w:color w:val="000000"/>
          <w:sz w:val="30"/>
        </w:rPr>
        <w:t xml:space="preserve">даровано </w:t>
      </w:r>
      <w:r>
        <w:rPr>
          <w:b/>
          <w:color w:val="000000"/>
          <w:sz w:val="30"/>
        </w:rPr>
        <w:t>Аврааму, или семени его, обетование — быть наследником мира, но праведностью вер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Если утверждающиеся на законе суть наследники, то тщетна вера, бездейственно обетование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ибо закон производит гнев, потому что, где нет закона, нет и преступлени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Итак по вере, чтобы </w:t>
      </w:r>
      <w:r>
        <w:rPr>
          <w:b/>
          <w:i/>
          <w:color w:val="000000"/>
          <w:sz w:val="30"/>
        </w:rPr>
        <w:t xml:space="preserve">было </w:t>
      </w:r>
      <w:r>
        <w:rPr>
          <w:b/>
          <w:color w:val="000000"/>
          <w:sz w:val="30"/>
        </w:rPr>
        <w:t>по милости, дабы обетование было непреложно для всех, не только по закону, но и по вере потомков Авраама, который есть отец всем нам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(как написано: Я поставил тебя отцом многих народов) пред Богом, Которому он поверил, животворящим мертвых и называющим несуществующее, как существующе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Он, сверх надежды, поверил с надеждою, через что сделался отцом многих народов, по сказанному: “так </w:t>
      </w:r>
      <w:r>
        <w:rPr>
          <w:b/>
          <w:i/>
          <w:color w:val="000000"/>
          <w:sz w:val="30"/>
        </w:rPr>
        <w:t xml:space="preserve">многочисленно </w:t>
      </w:r>
      <w:r>
        <w:rPr>
          <w:b/>
          <w:color w:val="000000"/>
          <w:sz w:val="30"/>
        </w:rPr>
        <w:t>будет семя твое”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И, не изнемогши в вере, он не помышлял, что тело его, почти столетнего, уже омертвело, и утроба Саррина в омертвении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не поколебался в обетовании Божием неверием, но пребыл тверд в вере, воздав славу Богу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и будучи вполне уверен, что Он силен и исполнить обещанно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Потому и вменилось ему в праведнос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А впрочем не в отношении к нему одному написано, что вменилось ему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но и в отношении к нам; вменится и нам, верующим в Того, Кто воскресил из мертвых Иисуса Христа, Господа нашего,</w:t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position w:val="29"/>
        </w:rPr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Который предан за грехи наши и воскрес для оправдания нашего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5  </w:t>
      </w:r>
    </w:p>
    <w:p>
      <w:pPr>
        <w:pStyle w:val="Normal"/>
        <w:widowControl w:val="false"/>
        <w:ind w:firstLine="397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Итак, оправдавшись верою, мы имеем мир с Богом через Господа нашего Иисуса Христ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через Которого верою и получили мы доступ к той благодати, в которой стоим и хвалимся надеждою славы Божие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И не сим только, но хвалимся и скорбями, зная, что от скорби происходит терпени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от терпения опытность, от опытности надежд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а надежда не постыжает, потому что любовь Божия излилась в сердца наши Духом Святым, данным на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Ибо Христос, когда еще мы были немощны, в определенное время умер за нечестивы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Ибо едва ли кто умрет за праведника; разве за благодетеля, может быть, кто и решится умере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Но Бог Свою любовь к нам доказывает тем, что Христос умер за нас, когда мы были еще грешника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Посему тем более ныне, будучи оправданы Кровию Его, спасемся Им от гнев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Ибо если, будучи врагами, мы примирились с Богом смертью Сына Его, то тем более, примирившись, спасемся жизнью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И не довольно сего, но и хвалимся Богом чрез Господа нашего Иисуса Христа, посредством Которого мы получили ныне примирени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Посему, как одним человеком грех вошел в мир, и грехом смерть, так и смерть перешла во всех человеков, </w:t>
      </w:r>
      <w:r>
        <w:rPr>
          <w:b/>
          <w:i/>
          <w:color w:val="000000"/>
          <w:sz w:val="30"/>
        </w:rPr>
        <w:t xml:space="preserve">потому что </w:t>
      </w:r>
      <w:r>
        <w:rPr>
          <w:b/>
          <w:color w:val="000000"/>
          <w:sz w:val="30"/>
        </w:rPr>
        <w:t>в нем все согрешил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Ибо </w:t>
      </w:r>
      <w:r>
        <w:rPr>
          <w:b/>
          <w:i/>
          <w:color w:val="000000"/>
          <w:sz w:val="30"/>
        </w:rPr>
        <w:t>и</w:t>
      </w:r>
      <w:r>
        <w:rPr>
          <w:b/>
          <w:color w:val="000000"/>
          <w:sz w:val="30"/>
        </w:rPr>
        <w:t xml:space="preserve"> до закона грех был в мире; но грех не вменяется, когда нет закон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Однако же смерть царствовала от Адама до Моисея и над несогрешившими подобно преступлению Адама, который есть образ будущ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Но дар благодати не как преступление. Ибо если преступлением одного подверглись смерти многие, то тем более благодать Божия и дар по благодати одного Человека, Иисуса Христа, преизбыточествуют для мног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И дар не как </w:t>
      </w:r>
      <w:r>
        <w:rPr>
          <w:b/>
          <w:i/>
          <w:color w:val="000000"/>
          <w:sz w:val="30"/>
        </w:rPr>
        <w:t xml:space="preserve">суд </w:t>
      </w:r>
      <w:r>
        <w:rPr>
          <w:b/>
          <w:color w:val="000000"/>
          <w:sz w:val="30"/>
        </w:rPr>
        <w:t xml:space="preserve">за одного согрешившего; ибо суд за одно </w:t>
      </w:r>
      <w:r>
        <w:rPr>
          <w:b/>
          <w:i/>
          <w:color w:val="000000"/>
          <w:sz w:val="30"/>
        </w:rPr>
        <w:t xml:space="preserve">преступление </w:t>
      </w:r>
      <w:r>
        <w:rPr>
          <w:b/>
          <w:color w:val="000000"/>
          <w:sz w:val="30"/>
        </w:rPr>
        <w:t>— к осуждению; а дар благодати — к оправданию от многих преступлени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Ибо если преступлением одного смерть царствовала посредством одного, то тем более приемлющие обилие благодати и дар праведности будут царствовать в жизни посредством единого Иисуса Христ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Посему, как преступлением одного всем человекам осуждение, так правдою одного всем человекам оправдание к жизн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Ибо, как непослушанием одного человека сделались многие грешными, так и послушанием одного сделаются праведными мног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Закон же пришел после, и таким образом умножилось преступление. А когда умножился грех, стала преизобиловать благодать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дабы, как грех царствовал к смерти, так и благодать воцарилась через праведность к жизни вечной Иисусом Христом, Господом нашим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6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Что же скажем? оставаться ли нам в грехе, чтобы умножилась благодать? Никак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Мы умерли для греха: как же нам жить в нем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Неужели не знаете, что все мы, крестившиеся во Христа Иисуса, в смерть Его крестились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Итак мы погреблись с Ним крещением в смерть, дабы, как Христос воскрес из мертвых славою Отца, так и нам ходить в обновленной жизн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 xml:space="preserve">Ибо если мы соединены с Ним подобием смерти Его, то должны быть </w:t>
      </w:r>
      <w:r>
        <w:rPr>
          <w:b/>
          <w:i/>
          <w:color w:val="000000"/>
          <w:sz w:val="30"/>
        </w:rPr>
        <w:t xml:space="preserve">соединены </w:t>
      </w:r>
      <w:r>
        <w:rPr>
          <w:b/>
          <w:color w:val="000000"/>
          <w:sz w:val="30"/>
        </w:rPr>
        <w:t xml:space="preserve">и </w:t>
      </w:r>
      <w:r>
        <w:rPr>
          <w:b/>
          <w:i/>
          <w:color w:val="000000"/>
          <w:sz w:val="30"/>
        </w:rPr>
        <w:t xml:space="preserve">подобием </w:t>
      </w:r>
      <w:r>
        <w:rPr>
          <w:b/>
          <w:color w:val="000000"/>
          <w:sz w:val="30"/>
        </w:rPr>
        <w:t>воскресения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зная то, что ветхий наш человек распят с Ним, чтобы упразднено было тело греховное, дабы нам не быть уже рабами греху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ибо умерший освободился от грех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Если же мы умерли со Христом, то веруем, что и жить будем с Ни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зная, что Христос, воскреснув из мертвых, уже не умирает: смерть уже не имеет над Ним власт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Ибо, что Он умер, то умер однажды для греха; а что живет, то живет для Бог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Так и вы почитайте себя мертвыми для греха, живыми же для Бога во Христе Иисусе, Господе наше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Итак да не царствует грех в смертном вашем теле, чтобы вам повиноваться ему в похотях его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и не предавайте членов ваших греху в орудия неправды, но представьте себя Богу, как оживших из мертвых, и члены ваши Богу в орудия праведност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Грех не должен над вами господствовать, ибо вы не под законом, но под благодатью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Что же? станем ли грешить, потому что мы не под законом, а под благодатью? Никак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Неужели вы не знаете, что, кому вы отдаете себя в рабы для послушания, того вы и рабы, кому повинуетесь, или </w:t>
      </w:r>
      <w:r>
        <w:rPr>
          <w:b/>
          <w:i/>
          <w:color w:val="000000"/>
          <w:sz w:val="30"/>
        </w:rPr>
        <w:t xml:space="preserve">рабы </w:t>
      </w:r>
      <w:r>
        <w:rPr>
          <w:b/>
          <w:color w:val="000000"/>
          <w:sz w:val="30"/>
        </w:rPr>
        <w:t>греха к смерти, или послушания к праведности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Благодарение Богу, что вы, быв прежде рабами греха, от сердца стали послушны тому образу учения, которому предали себ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Освободившись же от греха, вы стали рабами праведност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 xml:space="preserve">Говорю по </w:t>
      </w:r>
      <w:r>
        <w:rPr>
          <w:b/>
          <w:i/>
          <w:color w:val="000000"/>
          <w:sz w:val="30"/>
        </w:rPr>
        <w:t xml:space="preserve">рассуждению </w:t>
      </w:r>
      <w:r>
        <w:rPr>
          <w:b/>
          <w:color w:val="000000"/>
          <w:sz w:val="30"/>
        </w:rPr>
        <w:t xml:space="preserve">человеческому, ради немощи плоти вашей. Как предавали вы члены ваши в рабы нечистоте и беззаконию на </w:t>
      </w:r>
      <w:r>
        <w:rPr>
          <w:b/>
          <w:i/>
          <w:color w:val="000000"/>
          <w:sz w:val="30"/>
        </w:rPr>
        <w:t xml:space="preserve">дела </w:t>
      </w:r>
      <w:r>
        <w:rPr>
          <w:b/>
          <w:color w:val="000000"/>
          <w:sz w:val="30"/>
        </w:rPr>
        <w:t xml:space="preserve">беззаконные, так ныне представьте члены ваши в рабы праведности на </w:t>
      </w:r>
      <w:r>
        <w:rPr>
          <w:b/>
          <w:i/>
          <w:color w:val="000000"/>
          <w:sz w:val="30"/>
        </w:rPr>
        <w:t xml:space="preserve">дела </w:t>
      </w:r>
      <w:r>
        <w:rPr>
          <w:b/>
          <w:color w:val="000000"/>
          <w:sz w:val="30"/>
        </w:rPr>
        <w:t>святы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Ибо, когда вы были рабами греха, тогда были свободны от праведност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 xml:space="preserve">Какой же плод вы имели тогда? </w:t>
      </w:r>
      <w:r>
        <w:rPr>
          <w:b/>
          <w:i/>
          <w:color w:val="000000"/>
          <w:sz w:val="30"/>
        </w:rPr>
        <w:t xml:space="preserve">Такие дела, </w:t>
      </w:r>
      <w:r>
        <w:rPr>
          <w:b/>
          <w:color w:val="000000"/>
          <w:sz w:val="30"/>
        </w:rPr>
        <w:t>каких ныне сами стыдитесь, потому что конец их — смер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Но ныне, когда вы освободились от греха и стали рабами Богу, плод ваш есть святость, а конец — жизнь вечна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Ибо возмездие за грех — смерть, а дар Божий — жизнь вечная во Христе Иисусе, Господе нашем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7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Разве вы не знаете, братия (ибо говорю знающим закон), что закон имеет власть над человеком, пока он жив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Замужняя женщина привязана законом к живому мужу; а если умрет муж, она освобождается от закона замужеств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Посему, если при живом муже выйдет за другого, называется прелюбодейцею; если же умрет муж, она свободна от закона, и не будет прелюбодейцею, выйдя за другого муж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Так и вы, братия мои, умерли для закона телом Христовым, чтобы принадлежать другому, Воскресшему из мертвых, да приносим плод Бог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 xml:space="preserve">Ибо, когда мы жили по плоти, тогда страсти греховные, </w:t>
      </w:r>
      <w:r>
        <w:rPr>
          <w:b/>
          <w:i/>
          <w:color w:val="000000"/>
          <w:sz w:val="30"/>
        </w:rPr>
        <w:t xml:space="preserve">обнаруживаемые </w:t>
      </w:r>
      <w:r>
        <w:rPr>
          <w:b/>
          <w:color w:val="000000"/>
          <w:sz w:val="30"/>
        </w:rPr>
        <w:t>законом, действовали в членах наших, чтобы приносить плод смерти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 xml:space="preserve">но ныне, умерши для закона, которым были связаны, мы освободились от него, чтобы нам служить Богу в обновлении духа, а не по ветхой букв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 xml:space="preserve">Что же скажем? Неужели </w:t>
      </w:r>
      <w:r>
        <w:rPr>
          <w:b/>
          <w:i/>
          <w:color w:val="000000"/>
          <w:sz w:val="30"/>
        </w:rPr>
        <w:t xml:space="preserve">от </w:t>
      </w:r>
      <w:r>
        <w:rPr>
          <w:b/>
          <w:color w:val="000000"/>
          <w:sz w:val="30"/>
        </w:rPr>
        <w:t>закона грех? Никак. Но я не иначе узнал грех, как посредством закона. Ибо я не понимал бы и пожелания, если бы закон не говорил: не пожела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Но грех, взяв повод от заповеди, произвел во мне всякое пожелание: ибо без закона грех мертв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Я жил некогда без закона; но когда пришла заповедь, то грех ожил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а я умер; и таким образом заповедь, </w:t>
      </w:r>
      <w:r>
        <w:rPr>
          <w:b/>
          <w:i/>
          <w:color w:val="000000"/>
          <w:sz w:val="30"/>
        </w:rPr>
        <w:t xml:space="preserve">данная </w:t>
      </w:r>
      <w:r>
        <w:rPr>
          <w:b/>
          <w:color w:val="000000"/>
          <w:sz w:val="30"/>
        </w:rPr>
        <w:t>для жизни, послужила мне к смерт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потому что грех, взяв повод от заповеди, обольстил меня и умертвил е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Посему закон свят, и заповедь свята и праведна и добр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Итак, неужели доброе сделалось мне смертоносным? Никак; но грех, оказывающийся грехом потому, что посредством доброго причиняет мне смерть, так что грех становится крайне грешен посредством заповед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Ибо мы знаем, что закон духовен, а я плотян, продан грех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Ибо не понимаю, что делаю: потому что не то делаю, что хочу, а что ненавижу, то дела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Если же делаю то, чего не хочу, то соглашаюсь с законом, что он добр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а потому уже не я делаю то, но живущий во мне гре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Ибо знаю, что не живет во мне, то есть в плоти моей, доброе; потому что желание добра есть во мне, но чтобы сделать оное, того не нахож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Доброго, которого хочу, не делаю, а злое, которого не хочу, дела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Если же делаю т€о, чего не хочу, уже не я делаю то, но живущий во мне гре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Итак я нахожу закон, что, когда хочу делать доброе, прилежит мне зло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Ибо по внутреннему человеку нахожу удовольствие в законе Божием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но в членах моих вижу иной закон, противоборствующий закону ума моего и делающий меня пленником закона греховного, находящегося в членах мо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Бедный я человек! кто избавит меня от сего тела смерти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Благодарю Бога моего Иисусом Христом, Господом нашим. Итак тот же самый я умом моим служу закону Божию, а плотию закону греха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8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Итак нет ныне никакого осуждения тем, которые во Христе Иисусе живут не по плоти, но по духу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потому что закон духа жизни во Христе Иисусе освободил меня от закона греха и смерт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 xml:space="preserve">Как закон, ослабленный плотию, был бессилен, то Бог послал Сына Своего в подобии плоти греховной </w:t>
      </w:r>
      <w:r>
        <w:rPr>
          <w:b/>
          <w:i/>
          <w:color w:val="000000"/>
          <w:sz w:val="30"/>
        </w:rPr>
        <w:t xml:space="preserve">в жертву </w:t>
      </w:r>
      <w:r>
        <w:rPr>
          <w:b/>
          <w:color w:val="000000"/>
          <w:sz w:val="30"/>
        </w:rPr>
        <w:t>за грех и осудил грех во плот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чтобы оправдание закона исполнилось в нас, живущих не по плоти, но по дух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Ибо живущие по плоти о плотском помышляют, а живущие по духу — о духовно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Помышления плотские суть смерть, а помышления духовные — жизнь и мир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-5"/>
          <w:position w:val="24"/>
        </w:rPr>
        <w:t>7</w:t>
      </w:r>
      <w:r>
        <w:rPr>
          <w:b/>
          <w:color w:val="000000"/>
          <w:spacing w:val="-5"/>
          <w:sz w:val="30"/>
        </w:rPr>
        <w:t>потому что плотские помышления суть вражда против Бога; ибо закону Божию не покоряются, да и не могу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Посему живущие по плоти Богу угодить не могу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Но вы не по плоти живете, а по духу, если только Дух Божий живет в вас. Если же кто Духа Христова не имеет, тот </w:t>
      </w:r>
      <w:r>
        <w:rPr>
          <w:b/>
          <w:i/>
          <w:color w:val="000000"/>
          <w:sz w:val="30"/>
        </w:rPr>
        <w:t xml:space="preserve">и </w:t>
      </w:r>
      <w:r>
        <w:rPr>
          <w:b/>
          <w:color w:val="000000"/>
          <w:sz w:val="30"/>
        </w:rPr>
        <w:t>не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А если Христос в вас, то тело мертво для греха, но дух жив для праведност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Если же Дух Того, Кто воскресил из мертвых Иисуса, живет в вас, то Воскресивший Христа из мертвых оживит и ваши смертные тела Духом Своим, живущим в вас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Итак, братия, мы не должники плоти, чтобы жить по плоти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ибо если живете по плоти, то умрете, а если духом умерщвляете дела плотские, то живы будет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10"/>
          <w:position w:val="24"/>
        </w:rPr>
        <w:t>14</w:t>
      </w:r>
      <w:r>
        <w:rPr>
          <w:b/>
          <w:color w:val="000000"/>
          <w:spacing w:val="10"/>
          <w:sz w:val="30"/>
        </w:rPr>
        <w:t>Ибо все, водимые Духом Божиим, суть сыны Божи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Потому что вы не приняли духа рабства, </w:t>
      </w:r>
      <w:r>
        <w:rPr>
          <w:b/>
          <w:i/>
          <w:color w:val="000000"/>
          <w:sz w:val="30"/>
        </w:rPr>
        <w:t xml:space="preserve">чтобы </w:t>
      </w:r>
      <w:r>
        <w:rPr>
          <w:b/>
          <w:color w:val="000000"/>
          <w:sz w:val="30"/>
        </w:rPr>
        <w:t xml:space="preserve">опять </w:t>
      </w:r>
      <w:r>
        <w:rPr>
          <w:b/>
          <w:i/>
          <w:color w:val="000000"/>
          <w:sz w:val="30"/>
        </w:rPr>
        <w:t xml:space="preserve">жить </w:t>
      </w:r>
      <w:r>
        <w:rPr>
          <w:b/>
          <w:color w:val="000000"/>
          <w:sz w:val="30"/>
        </w:rPr>
        <w:t>в страхе, но приняли Духа усыновления, Которым взываем: “Авва, Отче!”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Сей самый Дух свидетельствует духу нашему, что мы — дети Божи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А если дети, то и наследники, наследники Божии, сонаследники же Христу, если только с Ним страдаем, чтобы с Ним и прославиться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Ибо думаю, что нынешние временные страдания ничего не стоят в сравнении с тою славою, которая откроется в нас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Ибо тварь с надеждою ожидает откровения сынов Божиих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потому что тварь покорилась суете не добровольно, но по воле покорившего ее, в надежд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что и сама тварь освобождена будет от рабства тлению в свободу славы детей Божи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Ибо знаем, что вся тварь совокупно стенает и мучится доныне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 xml:space="preserve">и не только </w:t>
      </w:r>
      <w:r>
        <w:rPr>
          <w:b/>
          <w:i/>
          <w:color w:val="000000"/>
          <w:sz w:val="30"/>
        </w:rPr>
        <w:t xml:space="preserve">она, </w:t>
      </w:r>
      <w:r>
        <w:rPr>
          <w:b/>
          <w:color w:val="000000"/>
          <w:sz w:val="30"/>
        </w:rPr>
        <w:t>но и мы сами, имея начаток Духа, и мы в себе стенаем, ожидая усыновления, искупления тела наш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Ибо мы спасены в надежде. Надежда же, когда видит, не есть надежда; ибо если кто видит, то чего ему и надеяться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 xml:space="preserve">Но когда надеемся того, чего не видим, тогда ожидаем в терпении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Также и Дух подкрепляет нас в немощах наших; ибо мы не знаем, о чем молиться, как должно, но Сам Дух ходатайствует за нас воздыханиями неизреченны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 xml:space="preserve">Испытующий же сердца знает, какая мысль у Духа, потому что Он ходатайствует за святых по </w:t>
      </w:r>
      <w:r>
        <w:rPr>
          <w:b/>
          <w:i/>
          <w:color w:val="000000"/>
          <w:sz w:val="30"/>
        </w:rPr>
        <w:t xml:space="preserve">воле </w:t>
      </w:r>
      <w:r>
        <w:rPr>
          <w:b/>
          <w:color w:val="000000"/>
          <w:sz w:val="30"/>
        </w:rPr>
        <w:t>Божие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 xml:space="preserve">Притом знаем, что любящим Бога, призванным по </w:t>
      </w:r>
      <w:r>
        <w:rPr>
          <w:b/>
          <w:i/>
          <w:color w:val="000000"/>
          <w:sz w:val="30"/>
        </w:rPr>
        <w:t xml:space="preserve">Его </w:t>
      </w:r>
      <w:r>
        <w:rPr>
          <w:b/>
          <w:color w:val="000000"/>
          <w:sz w:val="30"/>
        </w:rPr>
        <w:t>изволению, все содействует ко благ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Ибо кого Он предузнал, тем и предопределил быть подобными образу Сына Своего, дабы Он был первородным между многими братия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А кого Он предопределил, тех и призвал, а кого призвал, тех и оправдал; а кого оправдал, тех и прославил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Что же сказать на это? Если Бог за нас, кто против нас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Тот, Который Сына Своего не пощадил, но предал Его за всех нас, как с Ним не дарует нам и всего?</w:t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 xml:space="preserve">Кто будет обвинять избранных Божиих? Бог оправдывает </w:t>
      </w:r>
      <w:r>
        <w:rPr>
          <w:b/>
          <w:i/>
          <w:color w:val="000000"/>
          <w:sz w:val="30"/>
        </w:rPr>
        <w:t>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>Кто осуждает? Христос Иисус умер, но и воскрес: Он и одесную Бога, Он и ходатайствует за нас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5</w:t>
      </w:r>
      <w:r>
        <w:rPr>
          <w:b/>
          <w:color w:val="000000"/>
          <w:sz w:val="30"/>
        </w:rPr>
        <w:t>Кто отлучит нас от любви Божией: скорбь, или теснота, или гонение, или голод, или нагота, или опасность, или меч? как написано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6</w:t>
      </w:r>
      <w:r>
        <w:rPr>
          <w:b/>
          <w:color w:val="000000"/>
          <w:sz w:val="30"/>
        </w:rPr>
        <w:t xml:space="preserve">за Тебя умерщвляют нас всякий день, считают нас за овец, </w:t>
      </w:r>
      <w:r>
        <w:rPr>
          <w:b/>
          <w:i/>
          <w:color w:val="000000"/>
          <w:sz w:val="30"/>
        </w:rPr>
        <w:t xml:space="preserve">обреченных </w:t>
      </w:r>
      <w:r>
        <w:rPr>
          <w:b/>
          <w:color w:val="000000"/>
          <w:sz w:val="30"/>
        </w:rPr>
        <w:t>на заклан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7</w:t>
      </w:r>
      <w:r>
        <w:rPr>
          <w:b/>
          <w:color w:val="000000"/>
          <w:sz w:val="30"/>
        </w:rPr>
        <w:t>Но все сие преодолеваем силою Возлюбившего нас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8</w:t>
      </w:r>
      <w:r>
        <w:rPr>
          <w:b/>
          <w:color w:val="000000"/>
          <w:sz w:val="30"/>
        </w:rPr>
        <w:t>Ибо я уверен, что ни смерть, ни жизнь, ни Ангелы, ни Начала, ни Силы, ни настоящее, ни будуще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9</w:t>
      </w:r>
      <w:r>
        <w:rPr>
          <w:b/>
          <w:color w:val="000000"/>
          <w:sz w:val="30"/>
        </w:rPr>
        <w:t>ни высота, ни глубина, ни другая какая тварь не может отлучить нас от любви Божией во Христе Иисусе, Господе нашем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9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Истину говорю во Христе, не лгу, свидетельствует мне совесть моя в Духе Свято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что великая для меня печаль и непрестанное мучение сердцу моему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я желал бы сам быть отлученным от Христа за братьев моих, родных мне по плот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то-есть Израильтян, которым принадлежат усыновление и слава, и заветы, и законоположение, и богослужение, и обетования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их и отцы, и от них Христос по плоти, сущий над всем Бог, благословенный во веки, амин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Но не т€о, чтобы слово Божие не сбылось: ибо не все те Израильтяне, которые от Израиля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и не все дети Авраама, которые от семени его, но сказано: в Исааке наречется тебе сем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То-есть не плотские дети суть дети Божии, но дети обетования признаются за сем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А слово обетования таково: в это же время приду, и у Сарры будет сын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5"/>
          <w:position w:val="24"/>
        </w:rPr>
        <w:t>10</w:t>
      </w:r>
      <w:r>
        <w:rPr>
          <w:b/>
          <w:color w:val="000000"/>
          <w:spacing w:val="5"/>
          <w:sz w:val="30"/>
        </w:rPr>
        <w:t xml:space="preserve">И не одно это; но </w:t>
      </w:r>
      <w:r>
        <w:rPr>
          <w:b/>
          <w:i/>
          <w:color w:val="000000"/>
          <w:spacing w:val="5"/>
          <w:sz w:val="30"/>
        </w:rPr>
        <w:t xml:space="preserve">так было </w:t>
      </w:r>
      <w:r>
        <w:rPr>
          <w:b/>
          <w:color w:val="000000"/>
          <w:spacing w:val="5"/>
          <w:sz w:val="30"/>
        </w:rPr>
        <w:t xml:space="preserve">и с Ревеккою, когда она зачала в одно время </w:t>
      </w:r>
      <w:r>
        <w:rPr>
          <w:b/>
          <w:i/>
          <w:color w:val="000000"/>
          <w:spacing w:val="5"/>
          <w:sz w:val="30"/>
        </w:rPr>
        <w:t xml:space="preserve">двух сыновей </w:t>
      </w:r>
      <w:r>
        <w:rPr>
          <w:b/>
          <w:color w:val="000000"/>
          <w:spacing w:val="5"/>
          <w:sz w:val="30"/>
        </w:rPr>
        <w:t>от Исаака, отца наш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Ибо, когда они еще не родились и не сделали ничего доброго или худого (дабы изволение Божие в избрании происходило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не от дел, но от Призывающего), сказано было ей: больший будет в порабощении у меньшего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как и написано: Иакова Я возлюбил, а Исава возненавидел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Чт€о же скажем? Неужели неправда у Бога? Никак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Ибо Он говорит Моисею: кого миловать, помилую; кого жалеть, пожале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Итак </w:t>
      </w:r>
      <w:r>
        <w:rPr>
          <w:b/>
          <w:i/>
          <w:color w:val="000000"/>
          <w:sz w:val="30"/>
        </w:rPr>
        <w:t xml:space="preserve">помилование зависит </w:t>
      </w:r>
      <w:r>
        <w:rPr>
          <w:b/>
          <w:color w:val="000000"/>
          <w:sz w:val="30"/>
        </w:rPr>
        <w:t>не от желающего и не от подвизающегося, но от Бога милующ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Ибо Писание говорит фараону: для того самого Я и поставил тебя, чтобы показать над тобою силу Мою и чтобы проповедано было имя Мое по всей земл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Итак, кого хочет, милует; а кого хочет, ожесточает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Ты скажешь мне: “за что же еще обвиняет? Ибо кто противостанет воле Его?”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А ты кто, человек, что споришь с Богом? Изделие скажет ли сделавшему его: “зачем ты меня так сделал?”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 xml:space="preserve">Не властен ли горшечник над глиною, чтобы из той же смеси сделать один сосуд для почетного </w:t>
      </w:r>
      <w:r>
        <w:rPr>
          <w:b/>
          <w:i/>
          <w:color w:val="000000"/>
          <w:sz w:val="30"/>
        </w:rPr>
        <w:t xml:space="preserve">употребления, </w:t>
      </w:r>
      <w:r>
        <w:rPr>
          <w:b/>
          <w:color w:val="000000"/>
          <w:sz w:val="30"/>
        </w:rPr>
        <w:t>а другой для низкого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Что же, если Бог, желая показать гнев и явить могущество Свое, с великим долготерпением щадил сосуды гнева, готовые к погибел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дабы вместе явить богатство славы Своей над сосудами милосердия, которые Он приготовил к слав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над нами, которых Он призвал не только из Иудеев, но и из язычников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Как и у Осии говорит: не Мой народ назову Моим народом, и не возлюбленную — возлюбленно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И на том месте, где сказано им: вы не Мой народ, там названы будут сынами Бога жива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 xml:space="preserve">А Исаия провозглашает об Израиле: хотя бы сыны Израилевы были числом, как песок морской, </w:t>
      </w:r>
      <w:r>
        <w:rPr>
          <w:b/>
          <w:i/>
          <w:color w:val="000000"/>
          <w:sz w:val="30"/>
        </w:rPr>
        <w:t xml:space="preserve">только </w:t>
      </w:r>
      <w:r>
        <w:rPr>
          <w:b/>
          <w:color w:val="000000"/>
          <w:sz w:val="30"/>
        </w:rPr>
        <w:t>остаток спасется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ибо дело оканчивает и скоро решит по правде, дело решительное совершит Господь на земл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И, как предсказал Исаия: если бы Господь Саваоф не оставил нам семени, то мы сделались бы, как Содом, и были бы подобны Гоморре.</w:t>
      </w:r>
      <w:r>
        <w:rPr>
          <w:rFonts w:cs="Times New Roman" w:ascii="Times New Roman" w:hAnsi="Times New Roman"/>
          <w:b/>
          <w:color w:val="000000"/>
          <w:sz w:val="30"/>
        </w:rPr>
        <w:t xml:space="preserve">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Что же скажем? Язычники, не искавшие праведности, получили праведность, праведность от вер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А Израиль, искавший закона праведности, не достиг до закона праведност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 xml:space="preserve">Почему? потому что </w:t>
      </w:r>
      <w:r>
        <w:rPr>
          <w:b/>
          <w:i/>
          <w:color w:val="000000"/>
          <w:sz w:val="30"/>
        </w:rPr>
        <w:t xml:space="preserve">искали </w:t>
      </w:r>
      <w:r>
        <w:rPr>
          <w:b/>
          <w:color w:val="000000"/>
          <w:sz w:val="30"/>
        </w:rPr>
        <w:t>не в вере, а в делах закона. Ибо преткнулись о камень преткновения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>как написано: вот, полагаю в Сионе камень преткновения и камень соблазна; но всякий, верующий в Него, не постыдится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10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Братия! желание моего сердца и молитва к Богу об Израиле во спасен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Ибо свидетельствую им, что имеют ревность по Боге, но не по рассуждени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Ибо, не разумея праведности Божией и усиливаясь поставить собственную праведность, они не покорились праведности Божией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потому что конец закона — Христос, к праведности всякого верующ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Моисей пишет о праведности от закона: исполнивший его человек жив будет 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А праведность от веры так говорит: не говори в сердце твоем: кто взойдет на небо? то-есть Христа свест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Или кто сойдет в бездну? то-есть Христа из мертвых возвест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Но что говорит Писание? Близко к тебе слово, в устах твоих и в сердце твоем, то-есть слово веры, которое проповеду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Ибо если устами твоими будешь исповедывать Иисуса Господом и сердцем твоим веровать, что Бог воскресил Его из мертвых, то спасешься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потому что сердцем веруют к праведности, а устами исповедуют ко спасени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Ибо Писание говорит: всякий, верующий в Него, не постыдит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Здесь нет различия между Иудеем и Еллином, потому что один Господь у всех, богатый для всех, призывающих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Ибо всякий, кто призовет имя Господне, спасется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Но как призывать </w:t>
      </w:r>
      <w:r>
        <w:rPr>
          <w:b/>
          <w:i/>
          <w:color w:val="000000"/>
          <w:sz w:val="30"/>
        </w:rPr>
        <w:t xml:space="preserve">Того, </w:t>
      </w:r>
      <w:r>
        <w:rPr>
          <w:b/>
          <w:color w:val="000000"/>
          <w:sz w:val="30"/>
        </w:rPr>
        <w:t xml:space="preserve">в Кого не уверовали? как веровать </w:t>
      </w:r>
      <w:r>
        <w:rPr>
          <w:b/>
          <w:i/>
          <w:color w:val="000000"/>
          <w:sz w:val="30"/>
        </w:rPr>
        <w:t>в</w:t>
      </w:r>
      <w:r>
        <w:rPr>
          <w:rFonts w:cs="Times New Roman" w:ascii="Times New Roman" w:hAnsi="Times New Roman"/>
          <w:b/>
          <w:color w:val="000000"/>
          <w:sz w:val="30"/>
        </w:rPr>
        <w:t xml:space="preserve"> </w:t>
      </w:r>
      <w:r>
        <w:rPr>
          <w:b/>
          <w:i/>
          <w:color w:val="000000"/>
          <w:sz w:val="30"/>
        </w:rPr>
        <w:t xml:space="preserve">Того, </w:t>
      </w:r>
      <w:r>
        <w:rPr>
          <w:b/>
          <w:color w:val="000000"/>
          <w:sz w:val="30"/>
        </w:rPr>
        <w:t>о Ком не слыхали? как слышать без проповедующего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И как проповедывать, если не будут посланы? как написано: как прекрасны ноги благовествующих мир, благовествующих благое!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Но не все послушались благовествования. Ибо Исаия говорит: Господи! кто поверил слышанному от нас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Итак вера от слышания, а слышание от слова Божи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Но спрашиваю: разве они не слышали? Напротив, по всей земле прошел голос их, и до пределов вселенной слова 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Еще спрашиваю: разве Израиль не знал? Но первый Моисей говорит: Я возбужу в вас ревность не народом, раздражу вас народом несмысленны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А Исаия смело говорит: Меня нашли не искавшие Меня; Я открылся не вопрошавшим о Мн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Об Израиле же говорит: целый день Я простирал руки Мои к народу непослушному и упорному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11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Итак, спрашиваю: неужели Бог отверг народ Свой? Никак. Ибо и я Израильтянин, от семени Авраамова, из колена Вениаминов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 xml:space="preserve">Не отверг Бог народа Своего, который Он наперед знал. Или не знаете, что говорит Писание в </w:t>
      </w:r>
      <w:r>
        <w:rPr>
          <w:b/>
          <w:i/>
          <w:color w:val="000000"/>
          <w:sz w:val="30"/>
        </w:rPr>
        <w:t>повествовании об</w:t>
      </w:r>
      <w:r>
        <w:rPr>
          <w:b/>
          <w:color w:val="000000"/>
          <w:sz w:val="30"/>
        </w:rPr>
        <w:t xml:space="preserve"> Илии? как он жалуется Богу на Израиля, говоря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Господи! пророков Твоих убили, жертвенники Твои разрушили; остался я один, и моей души ищу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Что же говорит ему Божеский ответ? Я соблюл Себе семь тысяч человек, которые не преклонили колени перед Ваало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Так и в нынешнее время, по избранию благодати, сохранился остаток.</w:t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Но если по благодати, то не по делам; иначе благодать не была бы уже благодатью. А если по делам, то это уже не благодать; иначе дело не есть уже дел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Что же? Израиль, чего искал, того не получил; избранные же получили, а прочие ожесточились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как написано: Бог дал им дух усыпления, глаза, которыми не видят, и уши, которыми не слышат, даже до сего дн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И Давид говорит: да будет трапеза их сетью, тенетами и петлею в возмездие им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да помрачатся глаза их, чтобы не видеть, и хребет их да будет согбен навсегда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Итак спрашиваю: неужели они преткнулись, чтобы </w:t>
      </w:r>
      <w:r>
        <w:rPr>
          <w:b/>
          <w:i/>
          <w:color w:val="000000"/>
          <w:sz w:val="30"/>
        </w:rPr>
        <w:t xml:space="preserve">совсем </w:t>
      </w:r>
      <w:r>
        <w:rPr>
          <w:b/>
          <w:color w:val="000000"/>
          <w:sz w:val="30"/>
        </w:rPr>
        <w:t>пасть? Никак. Но от их падения спасение язычникам, чтобы возбудить в них ревнос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Если же падение их — богатство миру, и оскудение их — богатство язычникам, то тем более полнота 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Вам говорю, язычникам. Как Апостол язычников, я прославляю служение мо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Не возбужу ли ревность в </w:t>
      </w:r>
      <w:r>
        <w:rPr>
          <w:b/>
          <w:i/>
          <w:color w:val="000000"/>
          <w:sz w:val="30"/>
        </w:rPr>
        <w:t xml:space="preserve">сродниках </w:t>
      </w:r>
      <w:r>
        <w:rPr>
          <w:b/>
          <w:color w:val="000000"/>
          <w:sz w:val="30"/>
        </w:rPr>
        <w:t>моих по плоти и не спасу ли некоторых из них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Ибо если отвержение их — примирение мира, то что </w:t>
      </w:r>
      <w:r>
        <w:rPr>
          <w:b/>
          <w:i/>
          <w:color w:val="000000"/>
          <w:sz w:val="30"/>
        </w:rPr>
        <w:t xml:space="preserve">будет </w:t>
      </w:r>
      <w:r>
        <w:rPr>
          <w:b/>
          <w:color w:val="000000"/>
          <w:sz w:val="30"/>
        </w:rPr>
        <w:t>принятие, как не жизнь из мертвых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Если начаток свят, то и целое; и если корень свят, то и ветв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Если же некоторые из ветвей отломились, а ты, дикая маслина, привился на место их и стал общником корня и сока маслины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то не превозносись перед ветвями. Если же превозносишься, </w:t>
      </w:r>
      <w:r>
        <w:rPr>
          <w:b/>
          <w:i/>
          <w:color w:val="000000"/>
          <w:sz w:val="30"/>
        </w:rPr>
        <w:t xml:space="preserve">то вспомни, что </w:t>
      </w:r>
      <w:r>
        <w:rPr>
          <w:b/>
          <w:color w:val="000000"/>
          <w:sz w:val="30"/>
        </w:rPr>
        <w:t>не ты корень держишь, но корень теб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-5"/>
          <w:position w:val="24"/>
        </w:rPr>
        <w:t>19</w:t>
      </w:r>
      <w:r>
        <w:rPr>
          <w:b/>
          <w:color w:val="000000"/>
          <w:spacing w:val="-5"/>
          <w:sz w:val="30"/>
        </w:rPr>
        <w:t>Скажешь: “ветви отломились, чтобы мне привиться”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Хорошо. Они отломились неверием, а ты держишься верою: не гордись, но бой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Ибо если Бог не пощадил природных ветвей, то смотри, пощадит ли и теб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 xml:space="preserve">Итак видишь благость и строгость Божию: строгость к отпадшим, а благость к тебе, если пребудешь в благости </w:t>
      </w:r>
      <w:r>
        <w:rPr>
          <w:b/>
          <w:i/>
          <w:color w:val="000000"/>
          <w:sz w:val="30"/>
        </w:rPr>
        <w:t xml:space="preserve">Божией; </w:t>
      </w:r>
      <w:r>
        <w:rPr>
          <w:b/>
          <w:color w:val="000000"/>
          <w:sz w:val="30"/>
        </w:rPr>
        <w:t>иначе и ты будешь отсечен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Но и те, если не пребудут в неверии, привьются, потому что Бог силен опять привить 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Ибо если ты отсечен от дикой по природе маслины и не по природе привился к хорошей маслине, то тем более сии природные привьются к своей маслин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 xml:space="preserve">Ибо не хочу оставить вас, братия, в неведении о тайне сей, — чтобы вы не мечтали о себе, — что ожесточение произошло в Израиле отчасти, </w:t>
      </w:r>
      <w:r>
        <w:rPr>
          <w:b/>
          <w:i/>
          <w:color w:val="000000"/>
          <w:sz w:val="30"/>
        </w:rPr>
        <w:t xml:space="preserve">до времени, </w:t>
      </w:r>
      <w:r>
        <w:rPr>
          <w:b/>
          <w:color w:val="000000"/>
          <w:sz w:val="30"/>
        </w:rPr>
        <w:t xml:space="preserve">пока войдет полное </w:t>
      </w:r>
      <w:r>
        <w:rPr>
          <w:b/>
          <w:i/>
          <w:color w:val="000000"/>
          <w:sz w:val="30"/>
        </w:rPr>
        <w:t xml:space="preserve">число </w:t>
      </w:r>
      <w:r>
        <w:rPr>
          <w:b/>
          <w:color w:val="000000"/>
          <w:sz w:val="30"/>
        </w:rPr>
        <w:t>язычников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и так весь Израиль спасется, как написано: придет от Сиона Избавитель, и отвратит нечестие от Иаков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И сей завет им от Меня, когда сниму с них грехи 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-5"/>
          <w:position w:val="24"/>
        </w:rPr>
        <w:t>28</w:t>
      </w:r>
      <w:r>
        <w:rPr>
          <w:b/>
          <w:color w:val="000000"/>
          <w:spacing w:val="-5"/>
          <w:sz w:val="30"/>
        </w:rPr>
        <w:t xml:space="preserve">В отношении к благовестию, они враги ради вас; а в отношении к избранию, возлюбленные </w:t>
      </w:r>
      <w:r>
        <w:rPr>
          <w:b/>
          <w:i/>
          <w:color w:val="000000"/>
          <w:spacing w:val="-5"/>
          <w:sz w:val="30"/>
        </w:rPr>
        <w:t xml:space="preserve">Божии </w:t>
      </w:r>
      <w:r>
        <w:rPr>
          <w:b/>
          <w:color w:val="000000"/>
          <w:spacing w:val="-5"/>
          <w:sz w:val="30"/>
        </w:rPr>
        <w:t>ради отцов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Ибо дары и призвание Божие непреложн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Как и вы некогда были непослушны Богу, а ныне помилованы, по непослушанию их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так и они теперь непослушны для помилования вас, чтобы и сами они были помилован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Ибо всех заключил Бог в непослушание, чтобы всех помилова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>О, бездна богатства и премудрости и ведения Божия! Как непостижимы судьбы Его и неисследимы пути Его!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>Ибо кто познал ум Господень? Или кто был советником Ему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5</w:t>
      </w:r>
      <w:r>
        <w:rPr>
          <w:b/>
          <w:color w:val="000000"/>
          <w:sz w:val="30"/>
        </w:rPr>
        <w:t>Или кто дал Ему наперед, чтобы Он должен был воздать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6</w:t>
      </w:r>
      <w:r>
        <w:rPr>
          <w:b/>
          <w:color w:val="000000"/>
          <w:sz w:val="30"/>
        </w:rPr>
        <w:t>Ибо все из Него, Им и к Нему. Ему слава во веки, аминь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12  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30"/>
        </w:rPr>
        <w:t xml:space="preserve">Итак умоляю вас, братия, милосердием Божиим, представьте тела ваши в жертву живую, святую, благоугодную Богу, </w:t>
      </w:r>
      <w:r>
        <w:rPr>
          <w:b/>
          <w:i/>
          <w:color w:val="000000"/>
          <w:sz w:val="30"/>
        </w:rPr>
        <w:t>для</w:t>
      </w:r>
      <w:r>
        <w:rPr>
          <w:b/>
          <w:color w:val="000000"/>
          <w:sz w:val="30"/>
        </w:rPr>
        <w:t xml:space="preserve"> разумного служения вашего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 xml:space="preserve">и не сообразуйтесь с веком сим, но преобразуйтесь обновлением ума вашего, чтобы вам познавать, чт€о есть воля Божия, благая, угодная и совершенная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 xml:space="preserve">По данной мне благодати, всякому из вас говорю: не думайте </w:t>
      </w:r>
      <w:r>
        <w:rPr>
          <w:b/>
          <w:i/>
          <w:color w:val="000000"/>
          <w:sz w:val="30"/>
        </w:rPr>
        <w:t xml:space="preserve">о себе </w:t>
      </w:r>
      <w:r>
        <w:rPr>
          <w:b/>
          <w:color w:val="000000"/>
          <w:sz w:val="30"/>
        </w:rPr>
        <w:t>более, нежели должно думать; но думайте скромно, по мере веры, какую каждому Бог уделил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Ибо, как в одном теле у нас много членов, но не у всех членов одно и то же дело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так мы, многие, составляем одно тело во Христе, а порознь один для другого член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 xml:space="preserve">И как, по данной нам благодати, имеем различные дарования, </w:t>
      </w:r>
      <w:r>
        <w:rPr>
          <w:b/>
          <w:i/>
          <w:color w:val="000000"/>
          <w:sz w:val="30"/>
        </w:rPr>
        <w:t>то, имеешь ли</w:t>
      </w:r>
      <w:r>
        <w:rPr>
          <w:b/>
          <w:color w:val="000000"/>
          <w:sz w:val="30"/>
        </w:rPr>
        <w:t xml:space="preserve"> пророчество, </w:t>
      </w:r>
      <w:r>
        <w:rPr>
          <w:b/>
          <w:i/>
          <w:color w:val="000000"/>
          <w:sz w:val="30"/>
        </w:rPr>
        <w:t xml:space="preserve">пророчествуй </w:t>
      </w:r>
      <w:r>
        <w:rPr>
          <w:b/>
          <w:color w:val="000000"/>
          <w:sz w:val="30"/>
        </w:rPr>
        <w:t>по мере веры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i/>
          <w:color w:val="000000"/>
          <w:sz w:val="30"/>
        </w:rPr>
        <w:t>имеешь</w:t>
      </w:r>
      <w:r>
        <w:rPr>
          <w:rFonts w:cs="Times New Roman" w:ascii="Times New Roman" w:hAnsi="Times New Roman"/>
          <w:b/>
          <w:color w:val="000000"/>
          <w:sz w:val="30"/>
        </w:rPr>
        <w:t xml:space="preserve"> </w:t>
      </w:r>
      <w:r>
        <w:rPr>
          <w:b/>
          <w:i/>
          <w:color w:val="000000"/>
          <w:sz w:val="30"/>
        </w:rPr>
        <w:t>ли</w:t>
      </w:r>
      <w:r>
        <w:rPr>
          <w:b/>
          <w:color w:val="000000"/>
          <w:sz w:val="30"/>
        </w:rPr>
        <w:t xml:space="preserve"> служение, </w:t>
      </w:r>
      <w:r>
        <w:rPr>
          <w:b/>
          <w:i/>
          <w:color w:val="000000"/>
          <w:sz w:val="30"/>
        </w:rPr>
        <w:t xml:space="preserve">пребывай </w:t>
      </w:r>
      <w:r>
        <w:rPr>
          <w:b/>
          <w:color w:val="000000"/>
          <w:sz w:val="30"/>
        </w:rPr>
        <w:t>в служении; учитель ли, — в учении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увещатель ли, увещевай; раздаватель ли,</w:t>
      </w:r>
      <w:r>
        <w:rPr>
          <w:rFonts w:cs="Times New Roman" w:ascii="Times New Roman" w:hAnsi="Times New Roman"/>
          <w:b/>
          <w:color w:val="000000"/>
          <w:sz w:val="30"/>
        </w:rPr>
        <w:t xml:space="preserve"> </w:t>
      </w:r>
      <w:r>
        <w:rPr>
          <w:b/>
          <w:i/>
          <w:color w:val="000000"/>
          <w:sz w:val="30"/>
        </w:rPr>
        <w:t xml:space="preserve">раздавай </w:t>
      </w:r>
      <w:r>
        <w:rPr>
          <w:b/>
          <w:color w:val="000000"/>
          <w:sz w:val="30"/>
        </w:rPr>
        <w:t xml:space="preserve">в простоте; начальник ли, </w:t>
      </w:r>
      <w:r>
        <w:rPr>
          <w:b/>
          <w:i/>
          <w:color w:val="000000"/>
          <w:sz w:val="30"/>
        </w:rPr>
        <w:t xml:space="preserve">начальствуй </w:t>
      </w:r>
      <w:r>
        <w:rPr>
          <w:b/>
          <w:color w:val="000000"/>
          <w:sz w:val="30"/>
        </w:rPr>
        <w:t xml:space="preserve">с усердием; благотворитель ли, </w:t>
      </w:r>
      <w:r>
        <w:rPr>
          <w:b/>
          <w:i/>
          <w:color w:val="000000"/>
          <w:sz w:val="30"/>
        </w:rPr>
        <w:t xml:space="preserve">благотвори </w:t>
      </w:r>
      <w:r>
        <w:rPr>
          <w:b/>
          <w:color w:val="000000"/>
          <w:sz w:val="30"/>
        </w:rPr>
        <w:t>с радуши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Любовь </w:t>
      </w:r>
      <w:r>
        <w:rPr>
          <w:b/>
          <w:i/>
          <w:color w:val="000000"/>
          <w:sz w:val="30"/>
        </w:rPr>
        <w:t xml:space="preserve">да будет </w:t>
      </w:r>
      <w:r>
        <w:rPr>
          <w:b/>
          <w:color w:val="000000"/>
          <w:sz w:val="30"/>
        </w:rPr>
        <w:t>непритворна; отвращайтесь зла, прилепляйтесь к добру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будьте братолюбивы друг к другу с нежностью; в почтительности друг друга предупреждайте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в усердии не ослабевайте; духом пламенейте; Господу служите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утешайтесь надеждою; в скорби </w:t>
      </w:r>
      <w:r>
        <w:rPr>
          <w:b/>
          <w:i/>
          <w:color w:val="000000"/>
          <w:sz w:val="30"/>
        </w:rPr>
        <w:t xml:space="preserve">будьте </w:t>
      </w:r>
      <w:r>
        <w:rPr>
          <w:b/>
          <w:color w:val="000000"/>
          <w:sz w:val="30"/>
        </w:rPr>
        <w:t>терпеливы, в молитве постоянны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в нуждах святых принимайте участие; ревнуйте о странноприимств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Благословляйте гонителей ваших; благословляйте, а не проклинайт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Радуйтесь с радующимися и плачьте с плачущи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Будьте единомысленны между собою; не высокомудрствуйте, но последуйте смиренным; не мечтайте о себе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никому не воздавайте злом за зло, но пекитесь о добром перед всеми человека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Если возможно с вашей стороны, будьте в мире со всеми людь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 xml:space="preserve">Не мстите за себя, возлюбленные, но дайте место гневу </w:t>
      </w:r>
      <w:r>
        <w:rPr>
          <w:b/>
          <w:i/>
          <w:color w:val="000000"/>
          <w:sz w:val="30"/>
        </w:rPr>
        <w:t xml:space="preserve">Божию. </w:t>
      </w:r>
      <w:r>
        <w:rPr>
          <w:b/>
          <w:color w:val="000000"/>
          <w:sz w:val="30"/>
        </w:rPr>
        <w:t>Ибо написано: Мне отмщение, Я воздам, говорит Господ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Итак, если враг твой голоден, накорми его; если жаждет, напой его: ибо, делая сие, ты соберешь ему на голову горящие уголь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Не будь побежден злом, но побеждай зло добром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13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Всякая душа да будет покорна высшим властям, ибо нет власти не от Бога; существующие же власти от Бога установлен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Посему противящийся власти противится Божию установлению. А противящиеся сами навлекут на себя осужден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Ибо начальствующие страшны не для добрых дел, но для злых. Хочешь ли не бояться власти? Делай добро, и получишь похвалу от не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 xml:space="preserve">ибо </w:t>
      </w:r>
      <w:r>
        <w:rPr>
          <w:b/>
          <w:i/>
          <w:color w:val="000000"/>
          <w:sz w:val="30"/>
        </w:rPr>
        <w:t xml:space="preserve">начальник </w:t>
      </w:r>
      <w:r>
        <w:rPr>
          <w:b/>
          <w:color w:val="000000"/>
          <w:sz w:val="30"/>
        </w:rPr>
        <w:t>есть Божий слуга, тебе на добро. Если же делаешь зло, бойся, ибо он не напрасно носит меч: он Божий слуга, отмститель в наказание делающему зло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 xml:space="preserve">И потому надобно повиноваться не только из </w:t>
      </w:r>
      <w:r>
        <w:rPr>
          <w:b/>
          <w:i/>
          <w:color w:val="000000"/>
          <w:sz w:val="30"/>
        </w:rPr>
        <w:t xml:space="preserve">страха </w:t>
      </w:r>
      <w:r>
        <w:rPr>
          <w:b/>
          <w:color w:val="000000"/>
          <w:sz w:val="30"/>
        </w:rPr>
        <w:t>наказания, но и по совест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Для сего вы и подати платите, ибо они Божии служители, сим самым постоянно заняты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 xml:space="preserve">Итак отдавайте всякому должное: кому п€одать, подать; кому оброк, оброк; кому страх, страх; кому честь, честь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Не оставайтесь должными никому ничем, кроме взаимной любви; ибо любящий другого исполнил закон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Ибо заповеди: не прелюбодействуй, не убивай, не кради, не лжесвидетельствуй, не пожелай </w:t>
      </w:r>
      <w:r>
        <w:rPr>
          <w:b/>
          <w:i/>
          <w:color w:val="000000"/>
          <w:sz w:val="30"/>
        </w:rPr>
        <w:t xml:space="preserve">чужого </w:t>
      </w:r>
      <w:r>
        <w:rPr>
          <w:b/>
          <w:color w:val="000000"/>
          <w:sz w:val="30"/>
        </w:rPr>
        <w:t>и все другие заключаются в сем слове: люби ближнего твоего, как самого себ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Любовь не делает ближнему зла; итак любовь есть исполнение закона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Так </w:t>
      </w:r>
      <w:r>
        <w:rPr>
          <w:b/>
          <w:i/>
          <w:color w:val="000000"/>
          <w:sz w:val="30"/>
        </w:rPr>
        <w:t xml:space="preserve">поступайте, </w:t>
      </w:r>
      <w:r>
        <w:rPr>
          <w:b/>
          <w:color w:val="000000"/>
          <w:sz w:val="30"/>
        </w:rPr>
        <w:t>зная время, что наступил уже час пробудиться нам от сна. Ибо ныне ближе к нам спасение, нежели когда мы уверовал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Ночь прошла, а день приблизился: итак отвергнем дела тьмы и облечемся в оружия свет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Как днем, будем вести себя благочинно, не </w:t>
      </w:r>
      <w:r>
        <w:rPr>
          <w:b/>
          <w:i/>
          <w:color w:val="000000"/>
          <w:sz w:val="30"/>
        </w:rPr>
        <w:t xml:space="preserve">предаваясь </w:t>
      </w:r>
      <w:r>
        <w:rPr>
          <w:b/>
          <w:color w:val="000000"/>
          <w:sz w:val="30"/>
        </w:rPr>
        <w:t>ни пированиям и пьянству, ни сладострастию и распутству, ни ссорам и зависти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но облекитесь в Господа нашего Иисуса Христа, и попечения о плоти не превращайте в похоти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14  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30"/>
        </w:rPr>
        <w:t xml:space="preserve">Немощного в вере принимайте без споров о мнениях. </w:t>
      </w: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 xml:space="preserve">Ибо иной уверен, </w:t>
      </w:r>
      <w:r>
        <w:rPr>
          <w:b/>
          <w:i/>
          <w:color w:val="000000"/>
          <w:sz w:val="30"/>
        </w:rPr>
        <w:t>что</w:t>
      </w:r>
      <w:r>
        <w:rPr>
          <w:rFonts w:cs="Times New Roman" w:ascii="Times New Roman" w:hAnsi="Times New Roman"/>
          <w:b/>
          <w:color w:val="000000"/>
          <w:sz w:val="30"/>
        </w:rPr>
        <w:t xml:space="preserve"> </w:t>
      </w:r>
      <w:r>
        <w:rPr>
          <w:b/>
          <w:i/>
          <w:color w:val="000000"/>
          <w:sz w:val="30"/>
        </w:rPr>
        <w:t xml:space="preserve">можно </w:t>
      </w:r>
      <w:r>
        <w:rPr>
          <w:b/>
          <w:color w:val="000000"/>
          <w:sz w:val="30"/>
        </w:rPr>
        <w:t>есть все, а немощный ест овощ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Кто ест, не уничижай того, кто не ест; и кто не ест, не осуждай того, кто ест, потому что Бог принял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Кто ты, осуждающий чужого раба? Перед своим Господом сто€ит он, или падает. И будет восставлен, ибо силен Бог восставить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 xml:space="preserve">Иной отличает день от дня, а другой судит о всяком дне </w:t>
      </w:r>
      <w:r>
        <w:rPr>
          <w:b/>
          <w:i/>
          <w:color w:val="000000"/>
          <w:sz w:val="30"/>
        </w:rPr>
        <w:t>равно</w:t>
      </w:r>
      <w:r>
        <w:rPr>
          <w:b/>
          <w:color w:val="000000"/>
          <w:sz w:val="30"/>
        </w:rPr>
        <w:t xml:space="preserve">. Всякий </w:t>
      </w:r>
      <w:r>
        <w:rPr>
          <w:b/>
          <w:i/>
          <w:color w:val="000000"/>
          <w:sz w:val="30"/>
        </w:rPr>
        <w:t xml:space="preserve">поступай </w:t>
      </w:r>
      <w:r>
        <w:rPr>
          <w:b/>
          <w:color w:val="000000"/>
          <w:sz w:val="30"/>
        </w:rPr>
        <w:t>по удостоверению своего ум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Кто различает дни, для Господа различает; и кто не различает дней, для Господа не различает. Кто ест, для Господа ест, ибо благодарит Бога; и кто не ест, для Господа не ест, и благодарит Бог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Ибо никто из нас не живет для себя, и никто не умирает для себя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 xml:space="preserve">а живем ли — для Господа живем; умираем ли — для Господа умираем: и потому, живем ли или умираем, — </w:t>
      </w:r>
      <w:r>
        <w:rPr>
          <w:b/>
          <w:i/>
          <w:color w:val="000000"/>
          <w:sz w:val="30"/>
        </w:rPr>
        <w:t xml:space="preserve">всегда </w:t>
      </w:r>
      <w:r>
        <w:rPr>
          <w:b/>
          <w:color w:val="000000"/>
          <w:sz w:val="30"/>
        </w:rPr>
        <w:t>Господн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Ибо Христос для того и умер, и воскрес, и ожил, чтобы владычествовать и над мертвыми и над живы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А ты чт€о осуждаешь брата твоего? Или и ты, чт€о унижаешь брата твоего? Все мы предстанем на суд Христов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Ибо написано: живу Я, говорит Господь, предо Мною преклонится всякое колено, и всякий язык будет исповедывать Бог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Итак каждый из нас за себя даст отчет Бог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Не станем же более судить друг друга, а лучше суд€ите о том, как бы не подавать брату </w:t>
      </w:r>
      <w:r>
        <w:rPr>
          <w:b/>
          <w:i/>
          <w:color w:val="000000"/>
          <w:sz w:val="30"/>
        </w:rPr>
        <w:t>случая к</w:t>
      </w:r>
      <w:r>
        <w:rPr>
          <w:b/>
          <w:color w:val="000000"/>
          <w:sz w:val="30"/>
        </w:rPr>
        <w:t xml:space="preserve"> преткновению или соблазн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Я знаю и уверен в Господе Иисусе, что нет ничего в себе самом нечистого; только почитающему что-либо нечистым, тому нечист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Если же за пищу огорчается брат твой, то ты уже не по любви поступаешь. Не губи твоею пищею того, за кого Христос умер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Да не хулится ваше добро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Ибо Царствие Божие не пища и питие, но праведность и мир и радость во Святом Дух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Кто сим служит Христу, тот угоден Богу и </w:t>
      </w:r>
      <w:r>
        <w:rPr>
          <w:b/>
          <w:i/>
          <w:color w:val="000000"/>
          <w:sz w:val="30"/>
        </w:rPr>
        <w:t xml:space="preserve">достоин </w:t>
      </w:r>
      <w:r>
        <w:rPr>
          <w:b/>
          <w:color w:val="000000"/>
          <w:sz w:val="30"/>
        </w:rPr>
        <w:t>одобрения от люде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Итак будем искать того, что служит к миру и ко взаимному назидани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Ради пищи не разрушай д€ела Божия. Все чисто, но худо человеку, который ест на соблазн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 xml:space="preserve">Лучше не есть мяса, не пить вина и не </w:t>
      </w:r>
      <w:r>
        <w:rPr>
          <w:b/>
          <w:i/>
          <w:color w:val="000000"/>
          <w:sz w:val="30"/>
        </w:rPr>
        <w:t xml:space="preserve">делать </w:t>
      </w:r>
      <w:r>
        <w:rPr>
          <w:b/>
          <w:color w:val="000000"/>
          <w:sz w:val="30"/>
        </w:rPr>
        <w:t xml:space="preserve">ничего </w:t>
      </w:r>
      <w:r>
        <w:rPr>
          <w:b/>
          <w:i/>
          <w:color w:val="000000"/>
          <w:sz w:val="30"/>
        </w:rPr>
        <w:t xml:space="preserve">такого, </w:t>
      </w:r>
      <w:r>
        <w:rPr>
          <w:b/>
          <w:color w:val="000000"/>
          <w:sz w:val="30"/>
        </w:rPr>
        <w:t>отчего брат твой претыкается, или соблазняется, или изнемогае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Ты имеешь веру? имей ее сам в себе, пред Богом. Блажен, кто не осуждает себя в том, чт€о избирае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А сомневающийся, если ест, осуждается, потому что не по вере; а все, что не по вере, гре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Могущему же утвердить вас, по благовествованию моему и проповеди Иисуса Христа, по откровению тайны, о которой от вечных времен было умолчано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но которая ныне явлена, и через писания пророческие, по повелению вечного Бога, возвещена всем народам для покорения их вер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Единому Премудрому Богу, через Иисуса Христа, слава во веки. Аминь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15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Мы, сильные, должны сносить немощи бессильных и не себе угожда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Каждый из нас должен угождать ближнему, во благо, к назидани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Ибо и Христос не Себе угождал, но, как написано: злословия злословящих Тебя пали на Мен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А все, что писано было прежде, написано нам в наставление, чтобы мы терпением и утешением из Писаний сохраняли надежд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 xml:space="preserve">Бог же терпения и утешения да дарует вам быть в единомыслии между собою, по </w:t>
      </w:r>
      <w:r>
        <w:rPr>
          <w:b/>
          <w:i/>
          <w:color w:val="000000"/>
          <w:sz w:val="30"/>
        </w:rPr>
        <w:t xml:space="preserve">учению </w:t>
      </w:r>
      <w:r>
        <w:rPr>
          <w:b/>
          <w:color w:val="000000"/>
          <w:sz w:val="30"/>
        </w:rPr>
        <w:t>Христа Иисус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дабы вы единодушно, едиными устами славили Бога и Отца Господа нашего Иисуса Христ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 xml:space="preserve">Посему принимайте друг друга, как и Христос принял вас в славу Божию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Разумею то, что Иисус Христос сделался служителем для обрезанных — ради истины Божией, чтобы исполнить обещанное отца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а для язычников — из милости, чтобы славили Бога, как написано: за т€о буду славить Тебя, (Господи,) между язычниками, и буду петь имени Твоем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И еще сказано: возвеселитесь, язычники, с народом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И еще: хвал€ите Господа, все язычники, и прославляйте Его, все народ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Исаия также говорит: будет корень Иессеев, и восстанет владеть народами; на Него язычники надеяться буду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Бог же надежды да исполнит вас всякой радости и мира в вере, дабы вы, силою Духа Святаго, обогатились надеждою. </w:t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И сам я уверен о вас, братия мои, что и вы полны благости, исполнены всякого познания и можете наставлять друг друга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но писал вам, братия, с некоторою смелостью, отчасти как бы в напоминание вам, по данной мне от Бога благодати</w:t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быть служителем Иисуса Христа у язычников и </w:t>
      </w:r>
      <w:r>
        <w:rPr>
          <w:b/>
          <w:i/>
          <w:color w:val="000000"/>
          <w:sz w:val="30"/>
        </w:rPr>
        <w:t xml:space="preserve">совершать </w:t>
      </w:r>
      <w:r>
        <w:rPr>
          <w:b/>
          <w:color w:val="000000"/>
          <w:sz w:val="30"/>
        </w:rPr>
        <w:t xml:space="preserve">священнодействие благовествования Божия, дабы сие приношение язычников, будучи освящено Духом Святым, было благоприятно </w:t>
      </w:r>
      <w:r>
        <w:rPr>
          <w:b/>
          <w:i/>
          <w:color w:val="000000"/>
          <w:sz w:val="30"/>
        </w:rPr>
        <w:t>Бог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Итак я могу похвалиться в Иисусе Христе в том, чт€о </w:t>
      </w:r>
      <w:r>
        <w:rPr>
          <w:b/>
          <w:i/>
          <w:color w:val="000000"/>
          <w:sz w:val="30"/>
        </w:rPr>
        <w:t xml:space="preserve">относится </w:t>
      </w:r>
      <w:r>
        <w:rPr>
          <w:b/>
          <w:color w:val="000000"/>
          <w:sz w:val="30"/>
        </w:rPr>
        <w:t>к Богу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ибо не осмелюсь сказать что-нибудь такое, чего не совершил Христос через меня, в покорении язычников </w:t>
      </w:r>
      <w:r>
        <w:rPr>
          <w:b/>
          <w:i/>
          <w:color w:val="000000"/>
          <w:sz w:val="30"/>
        </w:rPr>
        <w:t xml:space="preserve">вере, </w:t>
      </w:r>
      <w:r>
        <w:rPr>
          <w:b/>
          <w:color w:val="000000"/>
          <w:sz w:val="30"/>
        </w:rPr>
        <w:t>словом и дело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силою знамений и чудес, силою Духа Божия, так что благовествование Христово распространено мною от Иерусалима и окрестности до Иллирик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 xml:space="preserve">Притом я старался благовествовать не там, где </w:t>
      </w:r>
      <w:r>
        <w:rPr>
          <w:b/>
          <w:i/>
          <w:color w:val="000000"/>
          <w:sz w:val="30"/>
        </w:rPr>
        <w:t xml:space="preserve">уже </w:t>
      </w:r>
      <w:r>
        <w:rPr>
          <w:b/>
          <w:color w:val="000000"/>
          <w:sz w:val="30"/>
        </w:rPr>
        <w:t>было известно имя Христово, дабы не созидать на чужом основани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но как написано: не имевшие о Нем известия увидят, и не слышавшие узн€аю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Сие-то много раз и препятствовало мне придти к ва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 xml:space="preserve">Ныне же, не имея </w:t>
      </w:r>
      <w:r>
        <w:rPr>
          <w:b/>
          <w:i/>
          <w:color w:val="000000"/>
          <w:sz w:val="30"/>
        </w:rPr>
        <w:t xml:space="preserve">такого </w:t>
      </w:r>
      <w:r>
        <w:rPr>
          <w:b/>
          <w:color w:val="000000"/>
          <w:sz w:val="30"/>
        </w:rPr>
        <w:t>места в сих странах, а с давних лет имея желание придти к ва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 xml:space="preserve">как только предприму путь в Испанию, приду к вам. Ибо надеюсь, что, проходя, увижусь с вами и что вы проводите меня туда, как скоро наслажусь </w:t>
      </w:r>
      <w:r>
        <w:rPr>
          <w:b/>
          <w:i/>
          <w:color w:val="000000"/>
          <w:sz w:val="30"/>
        </w:rPr>
        <w:t xml:space="preserve">общением </w:t>
      </w:r>
      <w:r>
        <w:rPr>
          <w:b/>
          <w:color w:val="000000"/>
          <w:sz w:val="30"/>
        </w:rPr>
        <w:t>с вами, хотя отчаст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А теперь я иду в Иерусалим, чтобы послужить святы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ибо Македония и Ахаия усердствуют некоторым подаянием для бедных между святыми в Иерусалим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Усердствуют, да и должники они перед ними. Ибо если язычники сделались участниками в их духовном, то должны и им послужить в телесно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 xml:space="preserve">Исполнив это и верно доставив им сей плод </w:t>
      </w:r>
      <w:r>
        <w:rPr>
          <w:b/>
          <w:i/>
          <w:color w:val="000000"/>
          <w:sz w:val="30"/>
        </w:rPr>
        <w:t xml:space="preserve">усердия, </w:t>
      </w:r>
      <w:r>
        <w:rPr>
          <w:b/>
          <w:color w:val="000000"/>
          <w:sz w:val="30"/>
        </w:rPr>
        <w:t xml:space="preserve">я отправлюсь через ваши </w:t>
      </w:r>
      <w:r>
        <w:rPr>
          <w:b/>
          <w:i/>
          <w:color w:val="000000"/>
          <w:sz w:val="30"/>
        </w:rPr>
        <w:t xml:space="preserve">места </w:t>
      </w:r>
      <w:r>
        <w:rPr>
          <w:b/>
          <w:color w:val="000000"/>
          <w:sz w:val="30"/>
        </w:rPr>
        <w:t>в Испанию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 xml:space="preserve">и уверен, что когда приду к вам, то приду с полным благословением благовествования Христова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Между тем умоляю вас, братия, Господом нашим Иисусом Христом и любовью Духа, подвизаться со мною в молитвах за меня к Богу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чтобы избавиться мне от неверующих в Иудее и чтобы служение мое для Иерусалима было благоприятно святы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дабы мне в радости, если Богу угодно, придти к вам и успокоиться с ва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 xml:space="preserve">Бог же мира да будет со всеми вами, аминь. 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16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Представляю вам Фиву, сестру нашу, диакониссу церкви Кенхрейско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 xml:space="preserve">Примите ее для Господа, как прилично святым, и помогите ей, в чем она будет иметь нужду у вас, ибо и она была помощницею многим и мне самому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Приветствуйте Прискиллу и Акилу, сотрудников моих во Христе Иисусе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(которые голову свою полагали за мою душу, которых не я один благодарю, но и все церкви из язычников), и домашнюю их церков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Приветствуйте возлюбленного моего Епенета, который есть начаток Ахаии для Христ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Приветствуйте Мариам, которая много трудилась для нас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Приветствуйте Андроника и Юнию, сродников моих и узников со мною, прославившихся между Апостолами и прежде меня еще уверовавших во Христ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5"/>
          <w:position w:val="24"/>
        </w:rPr>
        <w:t>8</w:t>
      </w:r>
      <w:r>
        <w:rPr>
          <w:b/>
          <w:color w:val="000000"/>
          <w:spacing w:val="5"/>
          <w:sz w:val="30"/>
        </w:rPr>
        <w:t>Приветствуйте Амплия, возлюбленного мне в Господ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Приветствуйте Урбана, сотрудника нашего во Христе, и Стахия, возлюбленного мн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Приветствуйте Апеллеса, испытанного во Христе. Приветствуйте </w:t>
      </w:r>
      <w:r>
        <w:rPr>
          <w:b/>
          <w:i/>
          <w:color w:val="000000"/>
          <w:sz w:val="30"/>
        </w:rPr>
        <w:t xml:space="preserve">верных </w:t>
      </w:r>
      <w:r>
        <w:rPr>
          <w:b/>
          <w:color w:val="000000"/>
          <w:sz w:val="30"/>
        </w:rPr>
        <w:t>из дома Аристовулов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Приветствуйте Иродиона, сродника моего. Приветствуйте из домашних Наркисса тех, которые в Господ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Приветствуйте Трифену и Трифосу, трудящихся о Господе. Приветствуйте Персиду возлюбленную, которая много потрудилась о Господ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Приветствуйте Руфа, избранного в Господе, и матерь его и мо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Приветствуйте Асинкрита, Флегонта, Ерма, Патрова, Ермия и других с ними братьев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Приветствуйте Филолога и Юлию, Нирея и сестру его, и Олимпана, и всех с ними святы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Приветствуйте друг друга с целованием святым. Приветствуют вас все церкви Христовы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Умоляю вас, братия, остерегайтесь производящих разделения и соблазны, вопреки учению, которому вы научились, и уклоняйтесь от них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ибо такие </w:t>
      </w:r>
      <w:r>
        <w:rPr>
          <w:b/>
          <w:i/>
          <w:color w:val="000000"/>
          <w:sz w:val="30"/>
        </w:rPr>
        <w:t xml:space="preserve">люди </w:t>
      </w:r>
      <w:r>
        <w:rPr>
          <w:b/>
          <w:color w:val="000000"/>
          <w:sz w:val="30"/>
        </w:rPr>
        <w:t>служат не Господу нашему Иисусу Христу, а своему чреву, и ласкательством и красноречием обольщают сердца простодушны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 xml:space="preserve">Ваша покорность </w:t>
      </w:r>
      <w:r>
        <w:rPr>
          <w:b/>
          <w:i/>
          <w:color w:val="000000"/>
          <w:sz w:val="30"/>
        </w:rPr>
        <w:t xml:space="preserve">вере </w:t>
      </w:r>
      <w:r>
        <w:rPr>
          <w:b/>
          <w:color w:val="000000"/>
          <w:sz w:val="30"/>
        </w:rPr>
        <w:t>всем известна; посему я радуюсь за вас, но желаю, чтобы вы были мудры на добро и просты на зл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 xml:space="preserve">Бог же мира сокрушит сатану под ногами вашими вскоре. Благодать Господа нашего Иисуса Христа с вами! Аминь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Приветствуют вас Тимофей, сотрудник мой, и Луций, Иасон и Сосипатр, сродники мо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Приветствую вас в Господе и я, Тертий, писавший сие послан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 xml:space="preserve">Приветствует вас Гаий, странноприимец мой и всей церкви. Приветствует вас Ераст, городской казнохранитель, и брат Кварт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Благодать Господа нашего Иисуса Христа со всеми вами. Аминь.</w:t>
      </w:r>
    </w:p>
    <w:p>
      <w:pPr>
        <w:pStyle w:val="Normal"/>
        <w:widowControl w:val="false"/>
        <w:spacing w:before="397" w:after="0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Первое послание к Коринфянам</w:t>
      </w:r>
    </w:p>
    <w:p>
      <w:pPr>
        <w:pStyle w:val="Normal"/>
        <w:widowControl w:val="false"/>
        <w:spacing w:before="0" w:after="170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святого апостола Павла</w:t>
      </w:r>
    </w:p>
    <w:p>
      <w:pPr>
        <w:pStyle w:val="Normal"/>
        <w:widowControl w:val="false"/>
        <w:spacing w:before="0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1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Павел, волею Божиею призванный Апостол Иисуса Христа, и Сосфен брат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церкви Божией, находящейся в Коринфе, освященным во Христе Иисусе, призванным святым, со всеми призывающими имя Господа нашего Иисуса Христа, во всяком месте, у них и у нас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 xml:space="preserve">благодать вам и мир от Бога Отца нашего и Господа Иисуса Христа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Непрестанно благодарю Бога моего за вас, ради благодати Божией, дарованной вам во Христе Иисус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потому что в Нем вы обогатились всем, всяким словом и всяким познанием, —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ибо свидетельство Христово утвердилось в вас, —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так что вы не имеете недостатка ни в каком даровании, ожидая явления Господа нашего Иисуса Христ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 xml:space="preserve">Который и утвердит вас до конца, </w:t>
      </w:r>
      <w:r>
        <w:rPr>
          <w:b/>
          <w:i/>
          <w:color w:val="000000"/>
          <w:sz w:val="30"/>
        </w:rPr>
        <w:t xml:space="preserve">чтобы вам быть </w:t>
      </w:r>
      <w:r>
        <w:rPr>
          <w:b/>
          <w:color w:val="000000"/>
          <w:sz w:val="30"/>
        </w:rPr>
        <w:t>неповинными в день Господа нашего Иисуса Христ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Верен Бог, Которым вы призваны в общение Сына Его Иисуса Христа, Господа нашег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Умоляю вас, братия, именем Господа нашего Иисуса Христа, чтобы все вы говорили одно, и не было между вами разделений, но чтобы вы соединены были в одном духе и в одних мысля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Ибо от </w:t>
      </w:r>
      <w:r>
        <w:rPr>
          <w:b/>
          <w:i/>
          <w:color w:val="000000"/>
          <w:sz w:val="30"/>
        </w:rPr>
        <w:t xml:space="preserve">домашних </w:t>
      </w:r>
      <w:r>
        <w:rPr>
          <w:b/>
          <w:color w:val="000000"/>
          <w:sz w:val="30"/>
        </w:rPr>
        <w:t>Хлоиных сделалось мне известным о вас, братия мои, что между вами есть спор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Я разумею то, что у вас говорят: “я Павлов”; “я Аполлосов”; “я Кифин”; “а я Христов”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Разве разделился Христос? разве Павел распялся за вас? или во имя Павла вы крестились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Благодарю Бога, что я никого из вас не крестил, кроме Криспа и Гаия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дабы не сказал кто, что я крестил в мое им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Крестил я также Стефанов дом; а крестил ли еще кого, не зна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Ибо Христос послал меня не крестить, а благовествовать, не в премудрости слова, чтобы не упразднить креста Христов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Ибо слово о кресте для погибающих юродство есть, а для нас, спасаемых, — сила Божи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Ибо написано: погублю мудрость мудрецов, и разум разумных отвергн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Где мудрец? где книжник? где совопросник века сего? Не обратил ли Бог мудрость мира сего в безумие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 xml:space="preserve">Ибо когда мир </w:t>
      </w:r>
      <w:r>
        <w:rPr>
          <w:b/>
          <w:i/>
          <w:color w:val="000000"/>
          <w:sz w:val="30"/>
        </w:rPr>
        <w:t xml:space="preserve">своею </w:t>
      </w:r>
      <w:r>
        <w:rPr>
          <w:b/>
          <w:color w:val="000000"/>
          <w:sz w:val="30"/>
        </w:rPr>
        <w:t>мудростью не познал Бога в премудрости Божией, то благоугодно было Богу юродством проповеди спасти верующ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Ибо и Иудеи требуют чудес, и Еллины ищут мудрости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а мы проповедуем Христа распятого, для Иудеев соблазн, а для Еллинов безуми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для самих же призванных, Иудеев и Еллинов, Христа, Божию силу и Божию премудрость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 xml:space="preserve">потому что немудрое Божие премудрее человеков, и немощное Божие сильнее человеков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 xml:space="preserve">Посмотрите, братия, кто вы, призванные: не много </w:t>
      </w:r>
      <w:r>
        <w:rPr>
          <w:b/>
          <w:i/>
          <w:color w:val="000000"/>
          <w:sz w:val="30"/>
        </w:rPr>
        <w:t xml:space="preserve">из вас </w:t>
      </w:r>
      <w:r>
        <w:rPr>
          <w:b/>
          <w:color w:val="000000"/>
          <w:sz w:val="30"/>
        </w:rPr>
        <w:t>мудрых по плоти, не много сильных, не много благородных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но Бог избрал немудрое мира, чтобы посрамить мудрых, и немощное мира избрал Бог, чтобы посрамить сильное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и незнатное мира и уничиженное и ничего не значащее избрал Бог, чтобы упразднить значащее, —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для того, чтобы никакая плоть не хвалилась пред Бого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От Него и вы во Христе Иисусе, Который сделался для нас премудростью от Бога, праведностью и освящением и искупление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 xml:space="preserve">чтобы </w:t>
      </w:r>
      <w:r>
        <w:rPr>
          <w:b/>
          <w:i/>
          <w:color w:val="000000"/>
          <w:sz w:val="30"/>
        </w:rPr>
        <w:t xml:space="preserve">было, </w:t>
      </w:r>
      <w:r>
        <w:rPr>
          <w:b/>
          <w:color w:val="000000"/>
          <w:sz w:val="30"/>
        </w:rPr>
        <w:t>как написано: хвалящийся хвались Господом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2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И когда я приходил к вам, братия, приходил возвещать вам свидетельство Божие не в превосходстве слова или мудрост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ибо я рассудил быть у вас незнающим ничего, кроме Иисуса Христа, и притом распятого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и был я у вас в немощи и в страхе и в великом трепет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И слово мое и проповедь моя не в убедительных словах человеческой мудрости, но в явлении духа и силы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 xml:space="preserve">чтобы вера ваша </w:t>
      </w:r>
      <w:r>
        <w:rPr>
          <w:b/>
          <w:i/>
          <w:color w:val="000000"/>
          <w:sz w:val="30"/>
        </w:rPr>
        <w:t xml:space="preserve">утверждалась </w:t>
      </w:r>
      <w:r>
        <w:rPr>
          <w:b/>
          <w:color w:val="000000"/>
          <w:sz w:val="30"/>
        </w:rPr>
        <w:t xml:space="preserve">не на мудрости человеческой, но на силе Божией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Мудрость же мы проповедуем между совершенными, но мудрость не века сего и не властей века сего преходящих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но проповедуем премудрость Божию, тайную, сокровенную, которую предназначил Бог прежде веков к славе нашей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которой никто из властей века сего не познал; ибо если бы познали, то не распяли бы Господа слав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Но, как написано: не видел того глаз, не слышало ухо, и не приходило то на сердце человеку, что приготовил Бог любящим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А нам Бог открыл </w:t>
      </w:r>
      <w:r>
        <w:rPr>
          <w:b/>
          <w:i/>
          <w:color w:val="000000"/>
          <w:sz w:val="30"/>
        </w:rPr>
        <w:t xml:space="preserve">это </w:t>
      </w:r>
      <w:r>
        <w:rPr>
          <w:b/>
          <w:color w:val="000000"/>
          <w:sz w:val="30"/>
        </w:rPr>
        <w:t>Духом Своим; ибо Дух все проницает, и глубины Божи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Ибо кто из человеков знает, чт€о в человеке, кроме духа человеческого, живущего в нем? Т€ак и Божьего никто не знает, кроме Духа Божи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Но мы приняли не духа мира сего, а Духа от Бога, дабы знать дарованное нам от Бог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что и возвещаем не от человеческой мудрости изученными словами, но изученными от Духа Святаго, соображая духовное с духовны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Душевный человек не принимает того, чт€о от Духа Божия, потому что он почитает это безумием; и не может разуметь, потому что о сем </w:t>
      </w:r>
      <w:r>
        <w:rPr>
          <w:b/>
          <w:i/>
          <w:color w:val="000000"/>
          <w:sz w:val="30"/>
        </w:rPr>
        <w:t xml:space="preserve">надобно </w:t>
      </w:r>
      <w:r>
        <w:rPr>
          <w:b/>
          <w:color w:val="000000"/>
          <w:sz w:val="30"/>
        </w:rPr>
        <w:t>судить духовн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Но духовный судит о всем, а о нем судить никто не може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Ибо кто познал ум Господень, чтобы </w:t>
      </w:r>
      <w:r>
        <w:rPr>
          <w:b/>
          <w:i/>
          <w:color w:val="000000"/>
          <w:sz w:val="30"/>
        </w:rPr>
        <w:t xml:space="preserve">мог </w:t>
      </w:r>
      <w:r>
        <w:rPr>
          <w:b/>
          <w:color w:val="000000"/>
          <w:sz w:val="30"/>
        </w:rPr>
        <w:t>судить его? А мы имеем ум Христов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3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И я не мог говорить с вами, братия, как с духовными, но как с плотскими, как с младенцами во Христ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 xml:space="preserve">Я питал вас молоком, а не </w:t>
      </w:r>
      <w:r>
        <w:rPr>
          <w:b/>
          <w:i/>
          <w:color w:val="000000"/>
          <w:sz w:val="30"/>
        </w:rPr>
        <w:t xml:space="preserve">твердою </w:t>
      </w:r>
      <w:r>
        <w:rPr>
          <w:b/>
          <w:color w:val="000000"/>
          <w:sz w:val="30"/>
        </w:rPr>
        <w:t>пищею, ибо вы были еще не в силах, да и теперь не в силах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 xml:space="preserve">потому что вы еще плотские. Ибо если между вами зависть, споры и разногласия, то не плотские ли вы? и не по человеческому ли </w:t>
      </w:r>
      <w:r>
        <w:rPr>
          <w:b/>
          <w:i/>
          <w:color w:val="000000"/>
          <w:sz w:val="30"/>
        </w:rPr>
        <w:t xml:space="preserve">обычаю </w:t>
      </w:r>
      <w:r>
        <w:rPr>
          <w:b/>
          <w:color w:val="000000"/>
          <w:sz w:val="30"/>
        </w:rPr>
        <w:t>поступаете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Ибо когда один говорит: “я Павлов”, а другой: “я Аполлосов”, то не плотские ли вы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Кто Павел? кто Аполлос? Они только служители, через которых вы уверовали, и притом поскольку каждому дал Господ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Я насадил, Аполлос поливал, но возрастил Бог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 xml:space="preserve">посему и насаждающий и поливающий есть ничто, а </w:t>
      </w:r>
      <w:r>
        <w:rPr>
          <w:b/>
          <w:i/>
          <w:color w:val="000000"/>
          <w:sz w:val="30"/>
        </w:rPr>
        <w:t>все</w:t>
      </w:r>
      <w:r>
        <w:rPr>
          <w:b/>
          <w:color w:val="000000"/>
          <w:sz w:val="30"/>
        </w:rPr>
        <w:t xml:space="preserve"> Бог возращающи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 xml:space="preserve">Насаждающий же и поливающий суть одно; но каждый получит свою награду по своему труду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Ибо мы соработники у Бога, </w:t>
      </w:r>
      <w:r>
        <w:rPr>
          <w:b/>
          <w:i/>
          <w:color w:val="000000"/>
          <w:sz w:val="30"/>
        </w:rPr>
        <w:t xml:space="preserve">а </w:t>
      </w:r>
      <w:r>
        <w:rPr>
          <w:b/>
          <w:color w:val="000000"/>
          <w:sz w:val="30"/>
        </w:rPr>
        <w:t>вы Божия нива, Божие строен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Я, по данной мне от Бога благодати, как мудрый строитель, положил основание, а другой строит на </w:t>
      </w:r>
      <w:r>
        <w:rPr>
          <w:b/>
          <w:i/>
          <w:color w:val="000000"/>
          <w:sz w:val="30"/>
        </w:rPr>
        <w:t xml:space="preserve">нем; </w:t>
      </w:r>
      <w:r>
        <w:rPr>
          <w:b/>
          <w:color w:val="000000"/>
          <w:sz w:val="30"/>
        </w:rPr>
        <w:t>но каждый смотри, к€ак строи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Ибо никто не может положить другого основания, кроме положенного, которое есть Иисус Христос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Строит ли кто на этом основании из золота, серебра, драгоценных камней, дерева, сена, соломы, —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каждого дело обнаружится; ибо день покажет, потому что в огне открывается, и огонь испытает дело каждого, каково оно ес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У кого дело, которое он строил, устоит, тот получит наград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А у кого дело сгорит, тот потерпит урон; впрочем сам спасется, но т€ак, как бы из огня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Разве не знаете, что вы храм Божий, и Дух Божий живет в вас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Если кто разорит храм Божий, того покарает Бог: ибо храм Божий свят; а этот </w:t>
      </w:r>
      <w:r>
        <w:rPr>
          <w:b/>
          <w:i/>
          <w:color w:val="000000"/>
          <w:sz w:val="30"/>
        </w:rPr>
        <w:t xml:space="preserve">храм </w:t>
      </w:r>
      <w:r>
        <w:rPr>
          <w:b/>
          <w:color w:val="000000"/>
          <w:sz w:val="30"/>
        </w:rPr>
        <w:t xml:space="preserve">— вы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Никто не обольщай самого себя. Если кто из вас думает быть мудрым в веке сем, тот будь безумным, чтобы быть мудры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Ибо мудрость мира сего есть безумие пред Богом, как написано: уловляет мудрых в лукавстве 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И еще: Господь знает умствования мудрецов, что они суетн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Итак никто не хвались человеками, ибо все ваше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Павел ли, или Аполлос, или Кифа, или мир, или жизнь, или смерть, или настоящее, или будущее, — все ваше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вы же — Христовы, а Христос — Божий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4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Итак каждый должен разуметь нас, как служителей Христовых и домостроителей таин Божи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От домостроителей же требуется, чтобы каждый оказался верны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 xml:space="preserve">Для меня очень мало значит, к€ак судите обо мне вы или </w:t>
      </w:r>
      <w:r>
        <w:rPr>
          <w:b/>
          <w:i/>
          <w:color w:val="000000"/>
          <w:sz w:val="30"/>
        </w:rPr>
        <w:t xml:space="preserve">к€ак судят </w:t>
      </w:r>
      <w:r>
        <w:rPr>
          <w:b/>
          <w:color w:val="000000"/>
          <w:sz w:val="30"/>
        </w:rPr>
        <w:t>другие люди; я и сам не сужу о себ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 xml:space="preserve">Ибо </w:t>
      </w:r>
      <w:r>
        <w:rPr>
          <w:b/>
          <w:i/>
          <w:color w:val="000000"/>
          <w:sz w:val="30"/>
        </w:rPr>
        <w:t xml:space="preserve">хотя </w:t>
      </w:r>
      <w:r>
        <w:rPr>
          <w:b/>
          <w:color w:val="000000"/>
          <w:sz w:val="30"/>
        </w:rPr>
        <w:t>я ничего не знаю за собою, но тем не оправдываюсь; судия же мне Господ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 xml:space="preserve">Посему не суд€ите никак прежде времени, пока не придет Господь, Который и осветит скрытое во мраке и обнаружит сердечные намерения, и тогда каждому будет похвала от Бога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Это, братия, приложил я к себе и Аполлосу ради вас, чтобы вы научились от нас не мудрствовать сверх того, что написано, и не превозносились один перед друг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Ибо кто отличает тебя? Что ты имеешь, чего бы не получил? А если получил, что хвалишься, как будто не получил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 xml:space="preserve">Вы уже пресытились, вы уже обогатились, вы стали царствовать без нас. О, если бы вы </w:t>
      </w:r>
      <w:r>
        <w:rPr>
          <w:b/>
          <w:i/>
          <w:color w:val="000000"/>
          <w:sz w:val="30"/>
        </w:rPr>
        <w:t xml:space="preserve">и в самом деле </w:t>
      </w:r>
      <w:r>
        <w:rPr>
          <w:b/>
          <w:color w:val="000000"/>
          <w:sz w:val="30"/>
        </w:rPr>
        <w:t>царствовали, чтобы и нам с вами царствовать!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Ибо я думаю, что нам, последним посланникам, Бог судил быть как бы приговоренными к смерти, потому что мы сделались позорищем для мира, для Ангелов и человеков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Мы безумны Христа ради, а вы мудры во Христе; мы немощны, а вы крепки; вы в славе, а мы в бесчести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Даже доныне терпим голод и жажду, и наготу и побои, и скитаемся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и трудимся, работая своими руками. Злословят нас, мы благословляем; гонят нас, мы терпим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хулят нас, мы молим; мы как сор для мира, </w:t>
      </w:r>
      <w:r>
        <w:rPr>
          <w:b/>
          <w:i/>
          <w:color w:val="000000"/>
          <w:sz w:val="30"/>
        </w:rPr>
        <w:t>как</w:t>
      </w:r>
      <w:r>
        <w:rPr>
          <w:b/>
          <w:color w:val="000000"/>
          <w:sz w:val="30"/>
        </w:rPr>
        <w:t xml:space="preserve"> прах, всеми </w:t>
      </w:r>
      <w:r>
        <w:rPr>
          <w:b/>
          <w:i/>
          <w:color w:val="000000"/>
          <w:sz w:val="30"/>
        </w:rPr>
        <w:t xml:space="preserve">попираемый </w:t>
      </w:r>
      <w:r>
        <w:rPr>
          <w:b/>
          <w:color w:val="000000"/>
          <w:sz w:val="30"/>
        </w:rPr>
        <w:t xml:space="preserve">донын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Не к постыжению вашему пишу сие, но вразумляю вас, как возлюбленных детей мо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Ибо, хотя у вас тысячи наставников во Христе, но не много отцов; я родил вас во Христе Иисусе благовествовани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Посему умоляю вас: подражайте мне, как я Христ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Для сего я послал к вам Тимофея, моего возлюбленного и верного в Господе сына, который напомнит вам о путях моих во Христе, как я учу везде во всякой церкв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Как я не иду к вам, то некоторые </w:t>
      </w:r>
      <w:r>
        <w:rPr>
          <w:b/>
          <w:i/>
          <w:color w:val="000000"/>
          <w:sz w:val="30"/>
        </w:rPr>
        <w:t xml:space="preserve">у вас </w:t>
      </w:r>
      <w:r>
        <w:rPr>
          <w:b/>
          <w:color w:val="000000"/>
          <w:sz w:val="30"/>
        </w:rPr>
        <w:t>возгордились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но я скоро приду к вам, если угодно будет Господу, и испытаю не слова возгордившихся, а силу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ибо Царство Божие не в слове, а в сил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 xml:space="preserve">Чего вы хотите? с жезлом придти к вам, или с любовью и духом кротости? 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5  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30"/>
        </w:rPr>
        <w:t xml:space="preserve">Есть верный слух, что у вас </w:t>
      </w:r>
      <w:r>
        <w:rPr>
          <w:b/>
          <w:i/>
          <w:color w:val="000000"/>
          <w:sz w:val="30"/>
        </w:rPr>
        <w:t xml:space="preserve">появилось </w:t>
      </w:r>
      <w:r>
        <w:rPr>
          <w:b/>
          <w:color w:val="000000"/>
          <w:sz w:val="30"/>
        </w:rPr>
        <w:t xml:space="preserve">блудодеяние, и притом такое блудодеяние, какого не слышно даже у язычников, что некто </w:t>
      </w:r>
      <w:r>
        <w:rPr>
          <w:b/>
          <w:i/>
          <w:color w:val="000000"/>
          <w:sz w:val="30"/>
        </w:rPr>
        <w:t xml:space="preserve">вместо жены </w:t>
      </w:r>
      <w:r>
        <w:rPr>
          <w:b/>
          <w:color w:val="000000"/>
          <w:sz w:val="30"/>
        </w:rPr>
        <w:t>имеет жену отца сво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И вы возгордились, вместо того, чтобы лучше плакать, дабы изъят был из среды вас сделавший такое дел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-5"/>
          <w:position w:val="24"/>
        </w:rPr>
        <w:t>3</w:t>
      </w:r>
      <w:r>
        <w:rPr>
          <w:b/>
          <w:color w:val="000000"/>
          <w:sz w:val="30"/>
        </w:rPr>
        <w:t>А я</w:t>
      </w:r>
      <w:r>
        <w:rPr>
          <w:b/>
          <w:color w:val="000000"/>
          <w:spacing w:val="-5"/>
          <w:sz w:val="30"/>
        </w:rPr>
        <w:t xml:space="preserve">, отсутствуя телом, но присутствуя </w:t>
      </w:r>
      <w:r>
        <w:rPr>
          <w:b/>
          <w:i/>
          <w:color w:val="000000"/>
          <w:spacing w:val="-5"/>
          <w:sz w:val="30"/>
        </w:rPr>
        <w:t xml:space="preserve">у вас </w:t>
      </w:r>
      <w:r>
        <w:rPr>
          <w:b/>
          <w:color w:val="000000"/>
          <w:spacing w:val="-5"/>
          <w:sz w:val="30"/>
        </w:rPr>
        <w:t>духом, уже решил, как бы находясь у вас: сделавшего такое дело</w:t>
      </w:r>
      <w:r>
        <w:rPr>
          <w:rFonts w:cs="Times New Roman" w:ascii="Times New Roman" w:hAnsi="Times New Roman"/>
          <w:b/>
          <w:color w:val="000000"/>
          <w:spacing w:val="-5"/>
          <w:sz w:val="30"/>
        </w:rPr>
        <w:t>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5"/>
          <w:position w:val="24"/>
        </w:rPr>
        <w:t>4</w:t>
      </w:r>
      <w:r>
        <w:rPr>
          <w:b/>
          <w:color w:val="000000"/>
          <w:spacing w:val="5"/>
          <w:sz w:val="30"/>
        </w:rPr>
        <w:t>в собрании вашем во имя Господа нашего Иисуса Христа, обще с моим духом, силою Господа нашего Иисуса Христ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предать сатане во измождение плоти, чтобы дух был спасен в день Господа нашего Иисуса Христ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Нечем вам хвалиться. Разве не знаете, что малая закваска квасит все тесто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Итак очистите старую закваску, чтобы быть вам новым тестом, так как вы бесквасны, ибо Пасха наша, Христос, заклан за нас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 xml:space="preserve">Посему станем праздновать не со старою закваскою, не с закваскою порока и лукавства, но с опресноками чистоты и истины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Я писал вам в послании — не сообщаться с блудниками;</w:t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впрочем не вообще с блудниками мира сего, или лихоимцами, или хищниками, или идолослужителями, ибо иначе надлежало бы вам выйти из мира </w:t>
      </w:r>
      <w:r>
        <w:rPr>
          <w:b/>
          <w:i/>
          <w:color w:val="000000"/>
          <w:sz w:val="30"/>
        </w:rPr>
        <w:t>с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Но я писал вам не сообщаться с тем, кто, называясь братом, остается блудником, или лихоимцем, или идолослужителем, или злоречивым, или пьяницею, или хищником; с таким даже и не есть вмест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Ибо чт€о мне судить и внешних? Не внутренних ли вы судите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Внешних же судит Бог. Итак, извергните развращенного из среды вас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6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Как смеет кто у вас, имея дело с другим, судиться у нечестивых, а не у святых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Разве не знаете, что святые будут судить мир? Если же вами будет судим мир, то неужели вы недостойны судить маловажные</w:t>
      </w:r>
      <w:r>
        <w:rPr>
          <w:b/>
          <w:i/>
          <w:color w:val="000000"/>
          <w:sz w:val="30"/>
        </w:rPr>
        <w:t xml:space="preserve"> дела</w:t>
      </w:r>
      <w:r>
        <w:rPr>
          <w:rFonts w:cs="Times New Roman" w:ascii="Times New Roman" w:hAnsi="Times New Roman"/>
          <w:b/>
          <w:color w:val="000000"/>
          <w:sz w:val="30"/>
        </w:rPr>
        <w:t>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 xml:space="preserve">Разве не знаете, что мы будем судить ангелов, не тем ли более </w:t>
      </w:r>
      <w:r>
        <w:rPr>
          <w:b/>
          <w:i/>
          <w:color w:val="000000"/>
          <w:sz w:val="30"/>
        </w:rPr>
        <w:t xml:space="preserve">дела </w:t>
      </w:r>
      <w:r>
        <w:rPr>
          <w:b/>
          <w:color w:val="000000"/>
          <w:sz w:val="30"/>
        </w:rPr>
        <w:t>житейские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 xml:space="preserve">А вы, когда имеете житейские тяжбы, поставляете </w:t>
      </w:r>
      <w:r>
        <w:rPr>
          <w:b/>
          <w:i/>
          <w:color w:val="000000"/>
          <w:sz w:val="30"/>
        </w:rPr>
        <w:t xml:space="preserve">своими судьями </w:t>
      </w:r>
      <w:r>
        <w:rPr>
          <w:b/>
          <w:color w:val="000000"/>
          <w:sz w:val="30"/>
        </w:rPr>
        <w:t>ничего не значащих в церкв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К стыду вашему говорю: неужели нет между вами ни одного разумного, который мог бы рассудить между братьями своими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Но брат с братом судится, и притом перед неверны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И то уже весьма унизительно для вас, что вы имеете тяжбы между собою. Для чего бы вам лучше не оставаться обиженными? для чего бы вам лучше не терпеть лишения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-5"/>
          <w:position w:val="24"/>
        </w:rPr>
        <w:t>8</w:t>
      </w:r>
      <w:r>
        <w:rPr>
          <w:b/>
          <w:color w:val="000000"/>
          <w:spacing w:val="-5"/>
          <w:sz w:val="30"/>
        </w:rPr>
        <w:t xml:space="preserve">Но вы </w:t>
      </w:r>
      <w:r>
        <w:rPr>
          <w:b/>
          <w:i/>
          <w:color w:val="000000"/>
          <w:spacing w:val="-5"/>
          <w:sz w:val="30"/>
        </w:rPr>
        <w:t xml:space="preserve">сами </w:t>
      </w:r>
      <w:r>
        <w:rPr>
          <w:b/>
          <w:color w:val="000000"/>
          <w:spacing w:val="-5"/>
          <w:sz w:val="30"/>
        </w:rPr>
        <w:t>обижаете и отнимаете, и притом у братьев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5"/>
          <w:position w:val="24"/>
        </w:rPr>
        <w:t>9</w:t>
      </w:r>
      <w:r>
        <w:rPr>
          <w:b/>
          <w:color w:val="000000"/>
          <w:spacing w:val="5"/>
          <w:sz w:val="30"/>
        </w:rPr>
        <w:t>Или не знаете, что неправедные Царства Божия не наследуют? Не обманывайтесь: ни блудники, ни идолослужители, ни прелюбодеи, ни малакии, ни мужеложник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ни воры, ни лихоимцы, ни пьяницы, ни злоречивые, ни хищники — Царства Божия не наследую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И такими были некоторые из вас; но омылись, но освятились, но оправдались именем Господа нашего Иисуса Христа и Духом Бога нашег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Все мне позволительно, но не все полезно; все мне позволительно, но ничто не должно обладать мно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Пища для чрева, и чрево для пищи; но Бог уничтожит и то и другое. Тело же не для блуда, но для Господа, и Господь для тел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5"/>
          <w:position w:val="24"/>
        </w:rPr>
        <w:t>14</w:t>
      </w:r>
      <w:r>
        <w:rPr>
          <w:b/>
          <w:color w:val="000000"/>
          <w:spacing w:val="5"/>
          <w:sz w:val="30"/>
        </w:rPr>
        <w:t xml:space="preserve">Бог воскресил Господа, воскресит и нас силою Своею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Разве не знаете, что тел€а ваши суть члены Христовы? Итак отниму ли члены у Христа, чтобы сделать </w:t>
      </w:r>
      <w:r>
        <w:rPr>
          <w:b/>
          <w:i/>
          <w:color w:val="000000"/>
          <w:sz w:val="30"/>
        </w:rPr>
        <w:t xml:space="preserve">их </w:t>
      </w:r>
      <w:r>
        <w:rPr>
          <w:b/>
          <w:color w:val="000000"/>
          <w:sz w:val="30"/>
        </w:rPr>
        <w:t>членами блудницы? Да не будет!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Или не знаете, что совокупляющийся с блудницею становится одно тело </w:t>
      </w:r>
      <w:r>
        <w:rPr>
          <w:b/>
          <w:i/>
          <w:color w:val="000000"/>
          <w:sz w:val="30"/>
        </w:rPr>
        <w:t>с нею</w:t>
      </w:r>
      <w:r>
        <w:rPr>
          <w:b/>
          <w:color w:val="000000"/>
          <w:sz w:val="30"/>
        </w:rPr>
        <w:t>? ибо сказано: два будут одна пло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5"/>
          <w:position w:val="24"/>
        </w:rPr>
        <w:t>17</w:t>
      </w:r>
      <w:r>
        <w:rPr>
          <w:b/>
          <w:color w:val="000000"/>
          <w:spacing w:val="5"/>
          <w:sz w:val="30"/>
        </w:rPr>
        <w:t>А соединяющийся с Господом есть один дух с Господо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5"/>
          <w:position w:val="24"/>
        </w:rPr>
        <w:t>18</w:t>
      </w:r>
      <w:r>
        <w:rPr>
          <w:b/>
          <w:color w:val="000000"/>
          <w:spacing w:val="5"/>
          <w:sz w:val="30"/>
        </w:rPr>
        <w:t>Бегайте блуда; всякий грех, какой делает человек, есть вне тела, а блудник грешит против собственного тел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Не знаете ли, что тел€а ваши суть храм живущего в вас Святаго Духа, Которого имеете вы от Бога, и вы не свои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 xml:space="preserve">Ибо вы куплены </w:t>
      </w:r>
      <w:r>
        <w:rPr>
          <w:b/>
          <w:i/>
          <w:color w:val="000000"/>
          <w:sz w:val="30"/>
        </w:rPr>
        <w:t xml:space="preserve">дорогою </w:t>
      </w:r>
      <w:r>
        <w:rPr>
          <w:b/>
          <w:color w:val="000000"/>
          <w:sz w:val="30"/>
        </w:rPr>
        <w:t>ценою. Посему прославляйте Бога и в телах ваших и в душах ваших, которые суть Божии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7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А о чем вы писали ко мне, то хорошо человеку не касаться женщин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 xml:space="preserve">Но, </w:t>
      </w:r>
      <w:r>
        <w:rPr>
          <w:b/>
          <w:i/>
          <w:color w:val="000000"/>
          <w:sz w:val="30"/>
        </w:rPr>
        <w:t xml:space="preserve">во избежание </w:t>
      </w:r>
      <w:r>
        <w:rPr>
          <w:b/>
          <w:color w:val="000000"/>
          <w:sz w:val="30"/>
        </w:rPr>
        <w:t>блуда, каждый имей свою жену, и каждая имей своего муж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Муж оказывай жене должное благорасположение; подобно и жена муж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Жена не властна над своим телом, но муж; равно и муж не властен над своим телом, но жен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 xml:space="preserve">Не уклоняйтесь друг от друга, разве по согласию, на время, для упражнения в посте и молитве, а </w:t>
      </w:r>
      <w:r>
        <w:rPr>
          <w:b/>
          <w:i/>
          <w:color w:val="000000"/>
          <w:sz w:val="30"/>
        </w:rPr>
        <w:t xml:space="preserve">потом </w:t>
      </w:r>
      <w:r>
        <w:rPr>
          <w:b/>
          <w:color w:val="000000"/>
          <w:sz w:val="30"/>
        </w:rPr>
        <w:t>опять будьте вместе, чтобы не искушал вас сатана невоздержанием ваш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Впрочем это сказано мною как позволение, а не как повелен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 xml:space="preserve">Ибо желаю, чтобы все люди были, как и я; но каждый имеет свое дарование от Бога, один так, другой инач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Безбрачным же и вдовам говорю: хорошо им оставаться, как 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Но если не </w:t>
      </w:r>
      <w:r>
        <w:rPr>
          <w:b/>
          <w:i/>
          <w:color w:val="000000"/>
          <w:sz w:val="30"/>
        </w:rPr>
        <w:t xml:space="preserve">могут </w:t>
      </w:r>
      <w:r>
        <w:rPr>
          <w:b/>
          <w:color w:val="000000"/>
          <w:sz w:val="30"/>
        </w:rPr>
        <w:t>воздержаться, пусть вступают в брак; ибо лучше вступить в брак, нежели разжигать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А вступившим в брак не я повелеваю, а Господь: жене не разводиться с мужем, —</w:t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если же разведется, то должна оставаться безбрачною, или примириться с мужем своим, — и мужу не оставлять жены </w:t>
      </w:r>
      <w:r>
        <w:rPr>
          <w:b/>
          <w:i/>
          <w:color w:val="000000"/>
          <w:sz w:val="30"/>
        </w:rPr>
        <w:t>свое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Прочим же я говорю, а не Господь: если какой брат имеет жену неверующую, и она согласна жить с ним, то он не должен оставлять ее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и жена, которая имеет мужа неверующего, и он согласен жить с нею, не должна оставлять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Ибо неверующий муж освящается женою верующею, и жена неверующая освящается мужем верующим. Иначе дети ваши были бы нечисты, а теперь свят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Если же неверующий </w:t>
      </w:r>
      <w:r>
        <w:rPr>
          <w:b/>
          <w:i/>
          <w:color w:val="000000"/>
          <w:sz w:val="30"/>
        </w:rPr>
        <w:t xml:space="preserve">хочет </w:t>
      </w:r>
      <w:r>
        <w:rPr>
          <w:b/>
          <w:color w:val="000000"/>
          <w:sz w:val="30"/>
        </w:rPr>
        <w:t xml:space="preserve">развестись, пусть разводится; брат или сестра в таких </w:t>
      </w:r>
      <w:r>
        <w:rPr>
          <w:b/>
          <w:i/>
          <w:color w:val="000000"/>
          <w:sz w:val="30"/>
        </w:rPr>
        <w:t xml:space="preserve">случаях </w:t>
      </w:r>
      <w:r>
        <w:rPr>
          <w:b/>
          <w:color w:val="000000"/>
          <w:sz w:val="30"/>
        </w:rPr>
        <w:t>не связаны; к миру призвал нас Господ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Почему ты знаешь, жена, не спасешь ли мужа? Или ты, муж, почему знаешь, не спасешь ли жены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Только каждый поступай так, как Бог ему определил, и каждый, как Господь призвал. Так я повелеваю по всем церква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Призван ли кто обрезанным, не скрывайся; призван ли кто необрезанным, не обрезывай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Обрезание ничто и необрезание ничто, но всё в соблюдении заповедей Божи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Каждый оставайся в том звании, в котором призван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Рабом ли ты призван, не смущайся; но если и можешь сделаться свободным, то лучшим воспользуй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Ибо раб, призванный в Господе, есть свободный Господа; равно и призванный свободным есть раб Христов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 xml:space="preserve">Вы куплены </w:t>
      </w:r>
      <w:r>
        <w:rPr>
          <w:b/>
          <w:i/>
          <w:color w:val="000000"/>
          <w:sz w:val="30"/>
        </w:rPr>
        <w:t xml:space="preserve">дорогою </w:t>
      </w:r>
      <w:r>
        <w:rPr>
          <w:b/>
          <w:color w:val="000000"/>
          <w:sz w:val="30"/>
        </w:rPr>
        <w:t>ценою; не делайтесь рабами человеков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 xml:space="preserve">В каком </w:t>
      </w:r>
      <w:r>
        <w:rPr>
          <w:b/>
          <w:i/>
          <w:color w:val="000000"/>
          <w:sz w:val="30"/>
        </w:rPr>
        <w:t xml:space="preserve">звании </w:t>
      </w:r>
      <w:r>
        <w:rPr>
          <w:b/>
          <w:color w:val="000000"/>
          <w:sz w:val="30"/>
        </w:rPr>
        <w:t>кто призван, братия, в том каждый и оставайся пред Бого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 xml:space="preserve">Относительно девства я не имею повеления Господня, а даю совет, как получивший от Господа милость быть </w:t>
      </w:r>
      <w:r>
        <w:rPr>
          <w:b/>
          <w:i/>
          <w:color w:val="000000"/>
          <w:sz w:val="30"/>
        </w:rPr>
        <w:t xml:space="preserve">Ему </w:t>
      </w:r>
      <w:r>
        <w:rPr>
          <w:b/>
          <w:color w:val="000000"/>
          <w:sz w:val="30"/>
        </w:rPr>
        <w:t>верны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По настоящей нужде за лучшее призна€ю, что хорошо человеку оставаться т€ак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Соединен ли ты с женой? не ищи развода. Остался ли без жены? не ищи жен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 xml:space="preserve">Впрочем, если и женишься, не согрешишь; и если девица выйдет замуж, не согрешит. Но таковые будут иметь скорби по плоти; а мне вас жаль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Я вам сказываю, братия: время уже коротко, так что имеющие жен должны быть, как не имеющие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и плачущие, как не плачущие; и радующиеся, как не радующиеся; и покупающие, как не приобретающие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и пользующиеся миром сим, как не пользующиеся; ибо проходит образ мира с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А я хочу, чтобы вы были без забот. Неженатый заботится о Господнем, как угодить Господу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>а женатый заботится о мирском, как угодить жене. Есть разность между замужнею и девицею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>незамужняя заботится о Господнем, как угодить Господу, чтобы быть святою и телом и духом; а замужняя заботится о мирском, как угодить муж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5</w:t>
      </w:r>
      <w:r>
        <w:rPr>
          <w:b/>
          <w:color w:val="000000"/>
          <w:sz w:val="30"/>
        </w:rPr>
        <w:t xml:space="preserve">Говорю это для вашей же пользы, не с тем, чтобы наложить на вас узы, но чтобы вы благочинно и непрестанно </w:t>
      </w:r>
      <w:r>
        <w:rPr>
          <w:b/>
          <w:i/>
          <w:color w:val="000000"/>
          <w:sz w:val="30"/>
        </w:rPr>
        <w:t xml:space="preserve">служили </w:t>
      </w:r>
      <w:r>
        <w:rPr>
          <w:b/>
          <w:color w:val="000000"/>
          <w:sz w:val="30"/>
        </w:rPr>
        <w:t>Господу без развлечени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6</w:t>
      </w:r>
      <w:r>
        <w:rPr>
          <w:b/>
          <w:color w:val="000000"/>
          <w:sz w:val="30"/>
        </w:rPr>
        <w:t xml:space="preserve">Если же кто почитает неприличным для своей девицы то, чтобы она, будучи в зрелом возрасте, оставалась так, тот пусть делает, как хочет: не согрешит; пусть </w:t>
      </w:r>
      <w:r>
        <w:rPr>
          <w:b/>
          <w:i/>
          <w:color w:val="000000"/>
          <w:sz w:val="30"/>
        </w:rPr>
        <w:t xml:space="preserve">таковые </w:t>
      </w:r>
      <w:r>
        <w:rPr>
          <w:b/>
          <w:color w:val="000000"/>
          <w:sz w:val="30"/>
        </w:rPr>
        <w:t>выходят замуж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7</w:t>
      </w:r>
      <w:r>
        <w:rPr>
          <w:b/>
          <w:color w:val="000000"/>
          <w:sz w:val="30"/>
        </w:rPr>
        <w:t>Но кто непоколебимо тверд в сердце своем и, не будучи стесняем нуждою, но будучи властен в своей воле, решился в сердце своем соблюдать свою деву, тот хорошо поступае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8</w:t>
      </w:r>
      <w:r>
        <w:rPr>
          <w:b/>
          <w:color w:val="000000"/>
          <w:sz w:val="30"/>
        </w:rPr>
        <w:t>Посему выдающий замуж свою девицу поступает хорошо; а не выдающий поступает лучш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9</w:t>
      </w:r>
      <w:r>
        <w:rPr>
          <w:b/>
          <w:color w:val="000000"/>
          <w:sz w:val="30"/>
        </w:rPr>
        <w:t>Жена связана законом, доколе жив муж ее; если же муж ее умрет, свободна выйти, за кого хочет, только в Господ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0</w:t>
      </w:r>
      <w:r>
        <w:rPr>
          <w:b/>
          <w:color w:val="000000"/>
          <w:sz w:val="30"/>
        </w:rPr>
        <w:t>Но она блаженнее, если останется так, по моему совету; а думаю, и я имею Духа Божия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8  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30"/>
        </w:rPr>
        <w:t xml:space="preserve">О идоложертвенных </w:t>
      </w:r>
      <w:r>
        <w:rPr>
          <w:b/>
          <w:i/>
          <w:color w:val="000000"/>
          <w:sz w:val="30"/>
        </w:rPr>
        <w:t xml:space="preserve">яствах </w:t>
      </w:r>
      <w:r>
        <w:rPr>
          <w:b/>
          <w:color w:val="000000"/>
          <w:sz w:val="30"/>
        </w:rPr>
        <w:t>мы знаем, потому что мы все имеем знание; но знание надмевает, а любовь назидае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Кто думает, что он знает что-нибудь, тот ничего еще не знает так, как должно зна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Но кто любит Бога, тому дано знание от Н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Итак об употреблении в пищу идоложертвенного мы знаем, что идол в мире ничто, и что нет иного Бога, кроме Едино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Ибо хотя и есть так называемые боги, или на небе, или на земле, так как есть много богов и господ много, —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но у нас один Бог Отец, из Которого все, и мы для Него, и один Господь Иисус Христос, Которым все, и мы 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 xml:space="preserve">Но не у всех </w:t>
      </w:r>
      <w:r>
        <w:rPr>
          <w:b/>
          <w:i/>
          <w:color w:val="000000"/>
          <w:sz w:val="30"/>
        </w:rPr>
        <w:t xml:space="preserve">такое </w:t>
      </w:r>
      <w:r>
        <w:rPr>
          <w:b/>
          <w:color w:val="000000"/>
          <w:sz w:val="30"/>
        </w:rPr>
        <w:t xml:space="preserve">знание: некоторые и доныне с совестью, </w:t>
      </w:r>
      <w:r>
        <w:rPr>
          <w:b/>
          <w:i/>
          <w:color w:val="000000"/>
          <w:sz w:val="30"/>
        </w:rPr>
        <w:t xml:space="preserve">признающею </w:t>
      </w:r>
      <w:r>
        <w:rPr>
          <w:b/>
          <w:color w:val="000000"/>
          <w:sz w:val="30"/>
        </w:rPr>
        <w:t xml:space="preserve">идолов, едят </w:t>
      </w:r>
      <w:r>
        <w:rPr>
          <w:b/>
          <w:i/>
          <w:color w:val="000000"/>
          <w:sz w:val="30"/>
        </w:rPr>
        <w:t xml:space="preserve">идоложертвенное </w:t>
      </w:r>
      <w:r>
        <w:rPr>
          <w:b/>
          <w:color w:val="000000"/>
          <w:sz w:val="30"/>
        </w:rPr>
        <w:t>как жертвы идольские, и совесть их, будучи немощна, оскверняет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Пища не приближает нас к Богу: ибо, едим ли мы, ничего не приобретаем; не едим ли, ничего не теря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Берегитесь однако же, чтобы эта свобода ваша не послужила соблазном для немощны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Ибо если кто-нибудь увидит, что ты, имея знание, сидишь за столом в капище, то совесть его, как немощного, не расположит ли и его есть идоложертвенное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И от знания твоего погибнет немощный брат, за которого умер Христос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А согрешая таким образом против братьев и уязвляя немощную совесть их, вы согрешаете против Христ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И потому, если пища соблазняет брата моего, не буду есть мяса вовек, чтобы не соблазнить брата моего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9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Не Апостол ли я? Не свободен ли я? Не видел ли я Иисуса Христа, Господа нашего? Не мое ли дело вы в Господе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 xml:space="preserve">Если для других я не Апостол, то для вас </w:t>
      </w:r>
      <w:r>
        <w:rPr>
          <w:b/>
          <w:i/>
          <w:color w:val="000000"/>
          <w:sz w:val="30"/>
        </w:rPr>
        <w:t>Апостол;</w:t>
      </w:r>
      <w:r>
        <w:rPr>
          <w:rFonts w:cs="Times New Roman" w:ascii="Times New Roman" w:hAnsi="Times New Roman"/>
          <w:b/>
          <w:i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ибо печать моего апостольства — вы в Господ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Вот мое защищение против осуждающих мен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Или мы не имеем власти есть и пить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Или не имеем власти иметь спутницею сестру жену, как и прочие Апостолы, и братья Господни, и Кифа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Или один я и Варнава не имеем власти не работать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Какой воин служит когда-либо на своем содержании? Кто, насадив виноград, не ест плодов его? Кто, пася стадо, не ест молока от стада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 xml:space="preserve">По человеческому ли только </w:t>
      </w:r>
      <w:r>
        <w:rPr>
          <w:b/>
          <w:i/>
          <w:color w:val="000000"/>
          <w:sz w:val="30"/>
        </w:rPr>
        <w:t xml:space="preserve">рассуждению </w:t>
      </w:r>
      <w:r>
        <w:rPr>
          <w:b/>
          <w:color w:val="000000"/>
          <w:sz w:val="30"/>
        </w:rPr>
        <w:t>я это говорю? Не то же ли говорит и закон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Ибо в Моисеевом законе написано: не заграждай рта у вола молотящего. О волах ли печется Бог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Или, конечно, для нас говорится? Так, для нас это написано; ибо, кто пашет, должен пахать с надеждою, и кто молотит, </w:t>
      </w:r>
      <w:r>
        <w:rPr>
          <w:b/>
          <w:i/>
          <w:color w:val="000000"/>
          <w:sz w:val="30"/>
        </w:rPr>
        <w:t xml:space="preserve">должен молотить </w:t>
      </w:r>
      <w:r>
        <w:rPr>
          <w:b/>
          <w:color w:val="000000"/>
          <w:sz w:val="30"/>
        </w:rPr>
        <w:t>с надеждою получить ожидаемо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Если мы посеяли в вас духовное, велико ли то, если пожнем у вас телесное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Если другие имеют у вас власть, не паче ли мы? Однако мы не пользовались сею властью, но все переносим, дабы не поставить какой преграды благовествованию Христов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Разве не знаете, что священнодействующие питаются от святилища? что служащие жертвеннику берут долю от жертвенника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Т€ак и Господь повелел проповедующим Евангелие жить от благовествовани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Но я не пользовался ничем таковым. И написал это не для того, чтобы т€ак было для меня. Ибо для меня лучше умереть, нежели чтобы кто уничтожил похвалу мо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Ибо если я благовествую, то нечем мне хвалиться, потому что это необходимая </w:t>
      </w:r>
      <w:r>
        <w:rPr>
          <w:b/>
          <w:i/>
          <w:color w:val="000000"/>
          <w:sz w:val="30"/>
        </w:rPr>
        <w:t xml:space="preserve">обязанность </w:t>
      </w:r>
      <w:r>
        <w:rPr>
          <w:b/>
          <w:color w:val="000000"/>
          <w:sz w:val="30"/>
        </w:rPr>
        <w:t>моя, и горе мне, если не благовествую!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Ибо если делаю это добровольно, то </w:t>
      </w:r>
      <w:r>
        <w:rPr>
          <w:b/>
          <w:i/>
          <w:color w:val="000000"/>
          <w:sz w:val="30"/>
        </w:rPr>
        <w:t xml:space="preserve">буду </w:t>
      </w:r>
      <w:r>
        <w:rPr>
          <w:b/>
          <w:color w:val="000000"/>
          <w:sz w:val="30"/>
        </w:rPr>
        <w:t xml:space="preserve">иметь награду; а если недобровольно, то </w:t>
      </w:r>
      <w:r>
        <w:rPr>
          <w:b/>
          <w:i/>
          <w:color w:val="000000"/>
          <w:sz w:val="30"/>
        </w:rPr>
        <w:t xml:space="preserve">исполняю только </w:t>
      </w:r>
      <w:r>
        <w:rPr>
          <w:b/>
          <w:color w:val="000000"/>
          <w:sz w:val="30"/>
        </w:rPr>
        <w:t>вверенное мне служен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За чт€о же мне награда? За т€о, что, проповедуя Евангелие, благовествую о Христе безмездно, не пользуясь моею властью в благовествовани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Ибо, будучи свободен от всех, я всем поработил себя, дабы больше приобрести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для Иудеев я был как Иудей, чтобы приобрести Иудеев; для подзаконных был как подзаконный, чтобы приобрести подзаконных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для чуждых закона — как чуждый закона, — не будучи чужд закона пред Богом, но подзаконен Христу, — чтобы приобрести чуждых закона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для немощных был как немощный, чтобы приобрести немощных. Для всех я сделался всем, чтобы спасти по крайней мере некоторы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Сие же делаю для Евангелия, чтобы быть соучастником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Не знаете ли, что бегущие на ристалище бегут все, но один получает награду? Так бегите, чтобы получи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Все подвижники воздерживаются от всего: те для получения венца тленного, а мы — нетленно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И потому я бегу не так, как на неверное, бьюсь не так, чтобы только бить воздух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но усмиряю и порабощаю тело мое, дабы, проповедуя другим, самому не остаться недостойным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10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Не хочу оставить вас, братия, в неведении, что отцы наши все были под облаком, и все прошли сквозь море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и все крестились в Моисея в облаке и в море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и все ели одну и ту же духовную пищу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и все пили одно и то же духовное питие: ибо пили из духовного последующего камня; камень же был Христос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Но не о многих из них благоволил Бог, ибо они поражены были в пустын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А это были образы для нас, чтобы мы не были похотливы на злое, как они были похотлив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Не будьте также идолопоклонниками, как некоторые из них, о которых написано: народ сел есть и пить, и встал игра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Не станем блудодействовать, как некоторые из них блудодействовали, и в один день погибло их двадцать три тысяч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Не станем искушать Христа, как некоторые из них искушали и погибли от зме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Не ропщите, как некоторые из них роптали и погибли от истребител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Все это происходило с ними, </w:t>
      </w:r>
      <w:r>
        <w:rPr>
          <w:b/>
          <w:i/>
          <w:color w:val="000000"/>
          <w:sz w:val="30"/>
        </w:rPr>
        <w:t xml:space="preserve">как </w:t>
      </w:r>
      <w:r>
        <w:rPr>
          <w:b/>
          <w:color w:val="000000"/>
          <w:sz w:val="30"/>
        </w:rPr>
        <w:t>образы; а описано в наставление нам, достигшим последних веков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Посему, кто думает, что он сто€ит, берегись, чтобы не упас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Вас постигло искушение не иное, как человеческое; и верен Бог, Который не попустит вам быть искушаемыми сверх сил, но при искушении даст и облегчение, так чтобы вы могли перенести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Итак, возлюбленные мои, убегайте идолослужени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Я говорю </w:t>
      </w:r>
      <w:r>
        <w:rPr>
          <w:b/>
          <w:i/>
          <w:color w:val="000000"/>
          <w:sz w:val="30"/>
        </w:rPr>
        <w:t xml:space="preserve">вам </w:t>
      </w:r>
      <w:r>
        <w:rPr>
          <w:b/>
          <w:color w:val="000000"/>
          <w:sz w:val="30"/>
        </w:rPr>
        <w:t>как рассудительным; сами рассуд€ите о том, что говор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Чаша благословения, которую благословляем, не есть ли приобщение Крови Христовой? Хлеб, который преломляем, не есть ли приобщение Тела Христова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Один хлеб, и мы многие одно тело; ибо все причащаемся от одного хлеб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Посмотрите на Израиля по плоти: те, которые едят жертвы, не участники ли жертвенника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Что же я говорю? То ли, что идол есть что-нибудь, или идоложертвенное значит что-нибудь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i/>
          <w:color w:val="000000"/>
          <w:sz w:val="30"/>
        </w:rPr>
        <w:t>Нет,</w:t>
      </w:r>
      <w:r>
        <w:rPr>
          <w:b/>
          <w:color w:val="000000"/>
          <w:sz w:val="30"/>
        </w:rPr>
        <w:t xml:space="preserve"> но что язычники, принося жертвы, приносят бесам, а не Богу. Но я не хочу, чтобы вы были в общении с беса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Не можете пить чашу Господню и чашу бесовскую; не можете быть участниками в трапезе Господней и в трапезе бесовско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 xml:space="preserve">Неужели мы </w:t>
      </w:r>
      <w:r>
        <w:rPr>
          <w:b/>
          <w:i/>
          <w:color w:val="000000"/>
          <w:sz w:val="30"/>
        </w:rPr>
        <w:t xml:space="preserve">решимся </w:t>
      </w:r>
      <w:r>
        <w:rPr>
          <w:b/>
          <w:color w:val="000000"/>
          <w:sz w:val="30"/>
        </w:rPr>
        <w:t xml:space="preserve">раздражать Господа? Разве мы сильнее Его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Все мне позволительно, но не все полезно; все мне позволительно, но не все назидае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 xml:space="preserve">Никто не ищи своего, но каждый </w:t>
      </w:r>
      <w:r>
        <w:rPr>
          <w:b/>
          <w:i/>
          <w:color w:val="000000"/>
          <w:sz w:val="30"/>
        </w:rPr>
        <w:t xml:space="preserve">пользы </w:t>
      </w:r>
      <w:r>
        <w:rPr>
          <w:b/>
          <w:color w:val="000000"/>
          <w:sz w:val="30"/>
        </w:rPr>
        <w:t>друго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 xml:space="preserve">Все, что продается на торгу, ешьте без всякого исследования, для </w:t>
      </w:r>
      <w:r>
        <w:rPr>
          <w:b/>
          <w:i/>
          <w:color w:val="000000"/>
          <w:sz w:val="30"/>
        </w:rPr>
        <w:t xml:space="preserve">спокойствия </w:t>
      </w:r>
      <w:r>
        <w:rPr>
          <w:b/>
          <w:color w:val="000000"/>
          <w:sz w:val="30"/>
        </w:rPr>
        <w:t>совести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ибо Господня земля, и чт€о наполняет е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 xml:space="preserve">Если кто из неверных позовет вас, и вы захотите пойти, то все, предлагаемое вам, ешьте без всякого исследования, для </w:t>
      </w:r>
      <w:r>
        <w:rPr>
          <w:b/>
          <w:i/>
          <w:color w:val="000000"/>
          <w:sz w:val="30"/>
        </w:rPr>
        <w:t xml:space="preserve">спокойствия </w:t>
      </w:r>
      <w:r>
        <w:rPr>
          <w:b/>
          <w:color w:val="000000"/>
          <w:sz w:val="30"/>
        </w:rPr>
        <w:t>совест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Но если кто скажет вам: это идоложертвенное, — то не ешьте ради того, кто объявил вам, и ради совести. Ибо Господня земля, и чт€о наполняет е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Совесть же разумею не свою, а другого: ибо для чего моей свободе быть судимой чужою совестью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 xml:space="preserve">Если я с благодарением принимаю </w:t>
      </w:r>
      <w:r>
        <w:rPr>
          <w:b/>
          <w:i/>
          <w:color w:val="000000"/>
          <w:sz w:val="30"/>
        </w:rPr>
        <w:t xml:space="preserve">пищу, </w:t>
      </w:r>
      <w:r>
        <w:rPr>
          <w:b/>
          <w:color w:val="000000"/>
          <w:sz w:val="30"/>
        </w:rPr>
        <w:t>то для чего порицать меня за то, за что я благодарю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Итак, едите ли, пьете ли, или иное что делаете, все делайте в славу Божи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Не подавайте соблазна ни Иудеям, ни Еллинам, ни церкви Божией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 xml:space="preserve">так, как и я угождаю всем во всем, ища не своей пользы, но </w:t>
      </w:r>
      <w:r>
        <w:rPr>
          <w:b/>
          <w:i/>
          <w:color w:val="000000"/>
          <w:sz w:val="30"/>
        </w:rPr>
        <w:t xml:space="preserve">пользы </w:t>
      </w:r>
      <w:r>
        <w:rPr>
          <w:b/>
          <w:color w:val="000000"/>
          <w:sz w:val="30"/>
        </w:rPr>
        <w:t>многих, чтобы они спаслись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11  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30"/>
        </w:rPr>
        <w:t>Будьте подражателями мне, как я Христу.</w:t>
        <w:tab/>
        <w:br/>
      </w: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Хвалю вас, братия, что вы все мое помните и держите предания так, как я передал ва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Хочу также, чтобы вы знали, что всякому мужу глава Христос, жене глава — муж, а Христу глава — Бог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Всякий муж, молящийся или пророчествующий с покрытою головою, постыжает свою голов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 xml:space="preserve">И всякая жена, молящаяся или пророчествующая с открытою головою, постыжает свою голову, ибо </w:t>
      </w:r>
      <w:r>
        <w:rPr>
          <w:b/>
          <w:i/>
          <w:color w:val="000000"/>
          <w:sz w:val="30"/>
        </w:rPr>
        <w:t xml:space="preserve">это </w:t>
      </w:r>
      <w:r>
        <w:rPr>
          <w:b/>
          <w:color w:val="000000"/>
          <w:sz w:val="30"/>
        </w:rPr>
        <w:t>то же, как если бы она была обрита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Ибо если жена не хочет покрываться, то пусть и стрижется; а если жене стыдно быть остриженной или обритой, пусть покрывает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Итак муж не должен покрывать голову, потому что он есть образ и слава Божия; а жена есть слава муж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Ибо не муж от жены, но жена от мужа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и не муж создан для жены, но жена для муж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Посему жена и должна иметь на голове своей </w:t>
      </w:r>
      <w:r>
        <w:rPr>
          <w:b/>
          <w:i/>
          <w:color w:val="000000"/>
          <w:sz w:val="30"/>
        </w:rPr>
        <w:t xml:space="preserve">знак </w:t>
      </w:r>
      <w:r>
        <w:rPr>
          <w:b/>
          <w:color w:val="000000"/>
          <w:sz w:val="30"/>
        </w:rPr>
        <w:t xml:space="preserve">власти </w:t>
      </w:r>
      <w:r>
        <w:rPr>
          <w:b/>
          <w:i/>
          <w:color w:val="000000"/>
          <w:sz w:val="30"/>
        </w:rPr>
        <w:t xml:space="preserve">над нею, </w:t>
      </w:r>
      <w:r>
        <w:rPr>
          <w:b/>
          <w:color w:val="000000"/>
          <w:sz w:val="30"/>
        </w:rPr>
        <w:t>для Ангелов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5"/>
          <w:position w:val="24"/>
        </w:rPr>
        <w:t>11</w:t>
      </w:r>
      <w:r>
        <w:rPr>
          <w:b/>
          <w:color w:val="000000"/>
          <w:spacing w:val="5"/>
          <w:sz w:val="30"/>
        </w:rPr>
        <w:t>Впрочем ни муж без жены, ни жена без мужа, в Господ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Ибо как жена от мужа, так и муж через жену; все же — от Бога.</w:t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Рассудите сами, прилично ли жене молиться Богу с непокрытою </w:t>
      </w:r>
      <w:r>
        <w:rPr>
          <w:b/>
          <w:i/>
          <w:color w:val="000000"/>
          <w:sz w:val="30"/>
        </w:rPr>
        <w:t>головою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Не сама ли природа учит вас, что если муж растит волосы, то это бесчестье для него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но если жена растит волосы, для нее это честь, так как волосы даны ей вместо покрывала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А если бы кто захотел спорить, то мы не имеем такого обычая, ни церкви Божии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Но, предлагая сие, не хвалю </w:t>
      </w:r>
      <w:r>
        <w:rPr>
          <w:b/>
          <w:i/>
          <w:color w:val="000000"/>
          <w:sz w:val="30"/>
        </w:rPr>
        <w:t xml:space="preserve">вас, </w:t>
      </w:r>
      <w:r>
        <w:rPr>
          <w:b/>
          <w:color w:val="000000"/>
          <w:sz w:val="30"/>
        </w:rPr>
        <w:t>что вы собираетесь не на лучшее, а на худше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Ибо, во-первых, слышу, что, когда вы собираетесь в церковь, между вами бывают разделения, чему отчасти и вер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Ибо надлежит быть и разномыслиям между вами, дабы открылись между вами искусны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 xml:space="preserve">Далее, вы собираетесь, </w:t>
      </w:r>
      <w:r>
        <w:rPr>
          <w:b/>
          <w:i/>
          <w:color w:val="000000"/>
          <w:sz w:val="30"/>
        </w:rPr>
        <w:t xml:space="preserve">так, что это </w:t>
      </w:r>
      <w:r>
        <w:rPr>
          <w:b/>
          <w:color w:val="000000"/>
          <w:sz w:val="30"/>
        </w:rPr>
        <w:t>не значит вкушать вечерю Господню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 xml:space="preserve">ибо всякий поспешает прежде </w:t>
      </w:r>
      <w:r>
        <w:rPr>
          <w:b/>
          <w:i/>
          <w:color w:val="000000"/>
          <w:sz w:val="30"/>
        </w:rPr>
        <w:t xml:space="preserve">других </w:t>
      </w:r>
      <w:r>
        <w:rPr>
          <w:b/>
          <w:color w:val="000000"/>
          <w:sz w:val="30"/>
        </w:rPr>
        <w:t xml:space="preserve">есть свою пищу, </w:t>
      </w:r>
      <w:r>
        <w:rPr>
          <w:b/>
          <w:i/>
          <w:color w:val="000000"/>
          <w:sz w:val="30"/>
        </w:rPr>
        <w:t xml:space="preserve">так что </w:t>
      </w:r>
      <w:r>
        <w:rPr>
          <w:b/>
          <w:color w:val="000000"/>
          <w:sz w:val="30"/>
        </w:rPr>
        <w:t>иной бывает голоден, а иной упивает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Разве у вас нет домов на то, чтобы есть и пить? Или пренебрегаете церковь Божию и унижаете неимущих? Чт€о сказать вам? похвалить ли вас за это? Не похвал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 xml:space="preserve">Ибо я от </w:t>
      </w:r>
      <w:r>
        <w:rPr>
          <w:b/>
          <w:i/>
          <w:color w:val="000000"/>
          <w:sz w:val="30"/>
        </w:rPr>
        <w:t xml:space="preserve">Самого </w:t>
      </w:r>
      <w:r>
        <w:rPr>
          <w:b/>
          <w:color w:val="000000"/>
          <w:sz w:val="30"/>
        </w:rPr>
        <w:t>Господа принял т€о, что и вам передал, что Господь Иисус в ту ночь, в которую предан был, взял хлеб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и, возблагодарив, преломил и сказал: приимите, ядите, сие есть Тело Мое, за вас ломимое; сие творите в Мое воспоминан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Также и чашу после вечери, и сказал: сия чаша есть новый завет в Моей Крови; сие творите, когда только будете пить, в Мое воспоминан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Ибо всякий раз, когда вы едите хлеб сей и пьете чашу сию, смерть Господню возвещаете, доколе Он приде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Посему, кто будет есть хлеб сей или пить чашу Господню недостойно, виновен будет против Тела и Крови Господне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Да испытывает же себя человек, и таким образом пусть ест от хлеба сего и пьет из чаши се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Ибо, кто ест и пьет недостойно, тот ест и пьет осуждение себе, не рассуждая о Теле Господн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Оттого многие из вас немощны и больны и немало умирае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Ибо если бы мы судили сами себя, то не были бы судим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Будучи же судимы, наказываемся от Господа, чтобы не быть осужденными с миро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>Посему, братия мои, собираясь на вечерю, друг друга ждит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>А если кто голоден, пусть ест дома, чтобы собираться вам не на осуждение. Прочее устрою, когда приду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12  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30"/>
        </w:rPr>
        <w:t xml:space="preserve">Не хочу оставить вас, братия, в неведении и о </w:t>
      </w:r>
      <w:r>
        <w:rPr>
          <w:b/>
          <w:i/>
          <w:color w:val="000000"/>
          <w:sz w:val="30"/>
        </w:rPr>
        <w:t xml:space="preserve">дарах </w:t>
      </w:r>
      <w:r>
        <w:rPr>
          <w:b/>
          <w:color w:val="000000"/>
          <w:sz w:val="30"/>
        </w:rPr>
        <w:t>духовны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Знаете, что когда вы были язычниками, то ходили к безгласным идолам, так, как бы вели вас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Потому сказываю вам, что никто, говорящий Духом Божиим, не произнесет анафемы на Иисуса, и никто не может назвать Иисуса Господом, как только Духом Святы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Дары различны, но Дух один и тот же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и служения различны, а Господь один и тот же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и действия различны, а Бог один и тот же, производящий все во все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Но каждому дается проявление Духа на польз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Одному дается Духом слово мудрости, другому слово знания, тем же Духом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иному вера, тем же Духом; иному дары исцелений, тем же Духом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иному чудотворения, иному пророчество, иному различение духов, иному разные языки, иному истолкование языков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Все же сие производит один и тот же Дух, разделяя каждому особо, как Ему угодн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Ибо, как тело одно, но имеет многие члены, и все члены одного тела, хотя их и много, составляют одно тело, — так и Христос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Ибо все мы одним Духом крестились в одно тело, Иудеи или Еллины, рабы или свободные, и все напоены одним Духо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Тело же не из одного члена, но из мног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Если нога скажет: я не принадлежу к телу, потому что я не рука, то неужели она потому не принадлежит к телу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И если ухо скажет: я не принадлежу к телу, потому что я не глаз, то неужели оно потому не принадлежит к телу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Если все тело глаз, то где слух? Если все слух, то где обоняние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Но Бог расположил члены, каждый в </w:t>
      </w:r>
      <w:r>
        <w:rPr>
          <w:b/>
          <w:i/>
          <w:color w:val="000000"/>
          <w:sz w:val="30"/>
        </w:rPr>
        <w:t xml:space="preserve">составе </w:t>
      </w:r>
      <w:r>
        <w:rPr>
          <w:b/>
          <w:color w:val="000000"/>
          <w:sz w:val="30"/>
        </w:rPr>
        <w:t>тела, как Ему было угодн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 xml:space="preserve">А если бы все были один член, то где </w:t>
      </w:r>
      <w:r>
        <w:rPr>
          <w:b/>
          <w:i/>
          <w:color w:val="000000"/>
          <w:sz w:val="30"/>
        </w:rPr>
        <w:t xml:space="preserve">было бы </w:t>
      </w:r>
      <w:r>
        <w:rPr>
          <w:b/>
          <w:color w:val="000000"/>
          <w:sz w:val="30"/>
        </w:rPr>
        <w:t>тело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Но теперь членов много, а тело одн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Не может глаз сказать руке: ты мне не надобна; или также голова ногам: вы мне не нужн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Напротив, члены тела, которые кажутся слабейшими, гораздо нужне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и которые нам кажутся менее благородными в теле, о тех более прилагаем попечения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 xml:space="preserve">и неблагообразные наши более благовидно покрываются, а благообразные наши не имеют </w:t>
      </w:r>
      <w:r>
        <w:rPr>
          <w:b/>
          <w:i/>
          <w:color w:val="000000"/>
          <w:sz w:val="30"/>
        </w:rPr>
        <w:t xml:space="preserve">в том </w:t>
      </w:r>
      <w:r>
        <w:rPr>
          <w:b/>
          <w:color w:val="000000"/>
          <w:sz w:val="30"/>
        </w:rPr>
        <w:t>нужды. Но Бог соразмерил тело, внушив о менее совершенном большее попечени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дабы не было разделения в теле, а все члены одинаково заботились друг о друг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Посему, страдает ли один член, страдают с ним все члены; славится ли один член, с ним радуются все член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И вы — тело Христово, а порознь — член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 xml:space="preserve">И иных Бог поставил в Церкви, во-первых, Апостолами, во-вторых, пророками, в-третьих, учителями; далее, </w:t>
      </w:r>
      <w:r>
        <w:rPr>
          <w:b/>
          <w:i/>
          <w:color w:val="000000"/>
          <w:sz w:val="30"/>
        </w:rPr>
        <w:t xml:space="preserve">иным дал </w:t>
      </w:r>
      <w:r>
        <w:rPr>
          <w:b/>
          <w:color w:val="000000"/>
          <w:sz w:val="30"/>
        </w:rPr>
        <w:t xml:space="preserve">силы </w:t>
      </w:r>
      <w:r>
        <w:rPr>
          <w:b/>
          <w:i/>
          <w:color w:val="000000"/>
          <w:sz w:val="30"/>
        </w:rPr>
        <w:t xml:space="preserve">чудодейственные, </w:t>
      </w:r>
      <w:r>
        <w:rPr>
          <w:b/>
          <w:color w:val="000000"/>
          <w:sz w:val="30"/>
        </w:rPr>
        <w:t>также дары исцелений, вспоможения, управления, разные язык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Все ли Апостолы? Все ли пророки? Все ли учители? Все ли чудотворцы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Все ли имеют дары исцелений? Все ли говорят языками? Все ли истолкователи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Ревнуйте о дарах б€ольших, и я покажу вам путь еще превосходнейший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13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Если я говорю языками человеческими и ангельскими, а любви не имею, то я — медь звенящая или кимвал звучащи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 xml:space="preserve">Если имею </w:t>
      </w:r>
      <w:r>
        <w:rPr>
          <w:b/>
          <w:i/>
          <w:color w:val="000000"/>
          <w:sz w:val="30"/>
        </w:rPr>
        <w:t xml:space="preserve">дар </w:t>
      </w:r>
      <w:r>
        <w:rPr>
          <w:b/>
          <w:color w:val="000000"/>
          <w:sz w:val="30"/>
        </w:rPr>
        <w:t xml:space="preserve">пророчества, и знаю все тайны, и имею всякое познание и всю веру, так что </w:t>
      </w:r>
      <w:r>
        <w:rPr>
          <w:b/>
          <w:i/>
          <w:color w:val="000000"/>
          <w:sz w:val="30"/>
        </w:rPr>
        <w:t xml:space="preserve">могу </w:t>
      </w:r>
      <w:r>
        <w:rPr>
          <w:b/>
          <w:color w:val="000000"/>
          <w:sz w:val="30"/>
        </w:rPr>
        <w:t>и горы переставлять, а не имею любви, — то я ничт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-10"/>
          <w:position w:val="24"/>
        </w:rPr>
        <w:t>3</w:t>
      </w:r>
      <w:r>
        <w:rPr>
          <w:b/>
          <w:color w:val="000000"/>
          <w:spacing w:val="-10"/>
          <w:sz w:val="30"/>
        </w:rPr>
        <w:t>И если я раздам все имение мое и отдам тело мое на сож</w:t>
      </w:r>
      <w:r>
        <w:rPr>
          <w:b/>
          <w:color w:val="000000"/>
          <w:spacing w:val="-5"/>
          <w:sz w:val="30"/>
        </w:rPr>
        <w:t>жение, а любви не имею, нет мне в том никакой польз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Любовь долготерпит, милосердствует, любовь не завидует, любовь не превозносится, не гордится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не бесчинствует, не ищет своего, не раздражается, не мыслит зл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не радуется неправде, а сорадуется истине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все покрывает, всему верит, всего надеется, все переноси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Любовь никогда не перестает, хотя и пророчества прекратятся, и языки умолкнут, и знание упразднит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Ибо мы отчасти знаем, и отчасти пророчествуем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когда же настанет совершенное, тогда то, что отчасти, прекратит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Когда я был младенцем, то по-младенчески говорил, по-младенчески мыслил, по-младенчески рассуждал; а как стал мужем, то оставил младенческо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Теперь мы видим как бы сквозь </w:t>
      </w:r>
      <w:r>
        <w:rPr>
          <w:b/>
          <w:i/>
          <w:color w:val="000000"/>
          <w:sz w:val="30"/>
        </w:rPr>
        <w:t xml:space="preserve">тусклое </w:t>
      </w:r>
      <w:r>
        <w:rPr>
          <w:b/>
          <w:color w:val="000000"/>
          <w:sz w:val="30"/>
        </w:rPr>
        <w:t>стекло, гадательно, тогда же лицем к лицу; теперь знаю я отчасти, а тогда позн€аю, подобно как я познан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А теперь пребывают сии три: вера, надежда, любовь; но любовь из них больше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14  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30"/>
        </w:rPr>
        <w:t xml:space="preserve">Достигайте любви; ревнуйте о </w:t>
      </w:r>
      <w:r>
        <w:rPr>
          <w:b/>
          <w:i/>
          <w:color w:val="000000"/>
          <w:sz w:val="30"/>
        </w:rPr>
        <w:t xml:space="preserve">дарах </w:t>
      </w:r>
      <w:r>
        <w:rPr>
          <w:b/>
          <w:color w:val="000000"/>
          <w:sz w:val="30"/>
        </w:rPr>
        <w:t>духовных, особенно же о том, чтобы пророчествова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 xml:space="preserve">Ибо кто говорит на </w:t>
      </w:r>
      <w:r>
        <w:rPr>
          <w:b/>
          <w:i/>
          <w:color w:val="000000"/>
          <w:sz w:val="30"/>
        </w:rPr>
        <w:t xml:space="preserve">незнакомом </w:t>
      </w:r>
      <w:r>
        <w:rPr>
          <w:b/>
          <w:color w:val="000000"/>
          <w:sz w:val="30"/>
        </w:rPr>
        <w:t xml:space="preserve">языке, тот говорит не людям, а Богу; потому что никто не понимает </w:t>
      </w:r>
      <w:r>
        <w:rPr>
          <w:b/>
          <w:i/>
          <w:color w:val="000000"/>
          <w:sz w:val="30"/>
        </w:rPr>
        <w:t xml:space="preserve">его, </w:t>
      </w:r>
      <w:r>
        <w:rPr>
          <w:b/>
          <w:color w:val="000000"/>
          <w:sz w:val="30"/>
        </w:rPr>
        <w:t>он тайны говорит духом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а кто пророчествует, тот говорит людям в назидание, увещание и утешен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 xml:space="preserve">Кто говорит на </w:t>
      </w:r>
      <w:r>
        <w:rPr>
          <w:b/>
          <w:i/>
          <w:color w:val="000000"/>
          <w:sz w:val="30"/>
        </w:rPr>
        <w:t xml:space="preserve">незнакомом </w:t>
      </w:r>
      <w:r>
        <w:rPr>
          <w:b/>
          <w:color w:val="000000"/>
          <w:sz w:val="30"/>
        </w:rPr>
        <w:t>языке, тот назидает себя; а кто пророчествует, тот назидает церков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Желаю, чтобы вы все говорили языками; но лучше, чтобы вы пророчествовали; ибо пророчествующий превосходнее того, кто говорит языками, разве он притом будет и изъяснять, чтобы церковь получила назидан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 xml:space="preserve">Теперь, если я приду к вам, братия, и стану говорить на </w:t>
      </w:r>
      <w:r>
        <w:rPr>
          <w:b/>
          <w:i/>
          <w:color w:val="000000"/>
          <w:sz w:val="30"/>
        </w:rPr>
        <w:t xml:space="preserve">незнакомых </w:t>
      </w:r>
      <w:r>
        <w:rPr>
          <w:b/>
          <w:color w:val="000000"/>
          <w:sz w:val="30"/>
        </w:rPr>
        <w:t>языках, то какую принесу вам пользу, когда не изъяснюсь вам или откровением, или познанием, или пророчеством, или учением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 xml:space="preserve">И бездушные </w:t>
      </w:r>
      <w:r>
        <w:rPr>
          <w:b/>
          <w:i/>
          <w:color w:val="000000"/>
          <w:sz w:val="30"/>
        </w:rPr>
        <w:t xml:space="preserve">вещи, </w:t>
      </w:r>
      <w:r>
        <w:rPr>
          <w:b/>
          <w:color w:val="000000"/>
          <w:sz w:val="30"/>
        </w:rPr>
        <w:t>издающие звук, свирель или гусли, если не производят раздельных тонов, как распознать т€о, чт€о играют на свирели или на гуслях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И если труба будет издавать неопределенный звук, кто станет готовиться к сражению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Так если и вы языком произносите невразумительные слова, то как узн€ают, чт€о вы говорите? Вы будете говорить на ветер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Сколько, например, различных слов в мире, и ни одного из них нет без значени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5"/>
          <w:position w:val="24"/>
        </w:rPr>
        <w:t>11</w:t>
      </w:r>
      <w:r>
        <w:rPr>
          <w:b/>
          <w:color w:val="000000"/>
          <w:spacing w:val="5"/>
          <w:sz w:val="30"/>
        </w:rPr>
        <w:t>Но если я не разумею значения слов, то я для говорящего чужестранец, и говорящий для меня чужестранец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Так и вы, ревнуя о </w:t>
      </w:r>
      <w:r>
        <w:rPr>
          <w:b/>
          <w:i/>
          <w:color w:val="000000"/>
          <w:sz w:val="30"/>
        </w:rPr>
        <w:t xml:space="preserve">дарах </w:t>
      </w:r>
      <w:r>
        <w:rPr>
          <w:b/>
          <w:color w:val="000000"/>
          <w:sz w:val="30"/>
        </w:rPr>
        <w:t xml:space="preserve">духовных, старайтесь обогатиться </w:t>
      </w:r>
      <w:r>
        <w:rPr>
          <w:b/>
          <w:i/>
          <w:color w:val="000000"/>
          <w:sz w:val="30"/>
        </w:rPr>
        <w:t xml:space="preserve">ими </w:t>
      </w:r>
      <w:r>
        <w:rPr>
          <w:b/>
          <w:color w:val="000000"/>
          <w:sz w:val="30"/>
        </w:rPr>
        <w:t>к назиданию церкв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А потому, говорящий на </w:t>
      </w:r>
      <w:r>
        <w:rPr>
          <w:b/>
          <w:i/>
          <w:color w:val="000000"/>
          <w:sz w:val="30"/>
        </w:rPr>
        <w:t xml:space="preserve">незнакомом </w:t>
      </w:r>
      <w:r>
        <w:rPr>
          <w:b/>
          <w:color w:val="000000"/>
          <w:sz w:val="30"/>
        </w:rPr>
        <w:t>языке, молись о даре истолковани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Ибо когда я молюсь на </w:t>
      </w:r>
      <w:r>
        <w:rPr>
          <w:b/>
          <w:i/>
          <w:color w:val="000000"/>
          <w:sz w:val="30"/>
        </w:rPr>
        <w:t xml:space="preserve">незнакомом </w:t>
      </w:r>
      <w:r>
        <w:rPr>
          <w:b/>
          <w:color w:val="000000"/>
          <w:sz w:val="30"/>
        </w:rPr>
        <w:t>языке, то хотя дух мой и молится, но ум мой остается без плод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Что же делать? Стану молиться духом, стану молиться и умом; буду петь духом, буду петь и умо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10"/>
          <w:position w:val="24"/>
        </w:rPr>
        <w:t>16</w:t>
      </w:r>
      <w:r>
        <w:rPr>
          <w:b/>
          <w:color w:val="000000"/>
          <w:spacing w:val="10"/>
          <w:sz w:val="30"/>
        </w:rPr>
        <w:t>Ибо если ты будешь благословлять духом, то стоящий на месте простолюдина к€ак скажет: “аминь” при твоем благодарении? Ибо он не понимает, чт€о ты говориш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Ты хорошо благодаришь, но другой не назидает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Благодарю Бога моего: я более всех вас говорю языками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 xml:space="preserve">но в церкви хочу лучше пять слов сказать умом моим, чтобы и других наставить, нежели тьму слов на </w:t>
      </w:r>
      <w:r>
        <w:rPr>
          <w:b/>
          <w:i/>
          <w:color w:val="000000"/>
          <w:sz w:val="30"/>
        </w:rPr>
        <w:t xml:space="preserve">незнакомом </w:t>
      </w:r>
      <w:r>
        <w:rPr>
          <w:b/>
          <w:color w:val="000000"/>
          <w:sz w:val="30"/>
        </w:rPr>
        <w:t xml:space="preserve">язык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Братия! не будьте дети умом: на злое будьте младенцы, а по уму будьте совершеннолетн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В законе написано: иными языками и иными устами буду говорить народу сему; но и тогда не послушают Меня, говорит Господ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Итак языки суть знамение не для верующих, а для неверующих; пророчество же не для неверующих, а для верующ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 xml:space="preserve">Если вся церковь сойдется вместе, и все станут говорить </w:t>
      </w:r>
      <w:r>
        <w:rPr>
          <w:b/>
          <w:i/>
          <w:color w:val="000000"/>
          <w:sz w:val="30"/>
        </w:rPr>
        <w:t xml:space="preserve">незнакомыми </w:t>
      </w:r>
      <w:r>
        <w:rPr>
          <w:b/>
          <w:color w:val="000000"/>
          <w:sz w:val="30"/>
        </w:rPr>
        <w:t>языками, и войдут к вам незнающие или неверующие, то не скажут ли, что вы беснуетесь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Но когда все пророчествуют, и войдет кто неверующий или незнающий, то он всеми обличается, всеми судит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 xml:space="preserve">И таким образом тайны сердца его обнаруживаются, и он падет ниц, поклонится Богу и скажет: истинно с вами Бог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Итак чт€о же, братия? Когда вы сходитесь, и у каждого из вас есть псалом, есть поучение, есть язык, есть откровение, есть истолкование, — все сие да будет к назидани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 xml:space="preserve">Если кто говорит на </w:t>
      </w:r>
      <w:r>
        <w:rPr>
          <w:b/>
          <w:i/>
          <w:color w:val="000000"/>
          <w:sz w:val="30"/>
        </w:rPr>
        <w:t xml:space="preserve">незнакомом </w:t>
      </w:r>
      <w:r>
        <w:rPr>
          <w:b/>
          <w:color w:val="000000"/>
          <w:sz w:val="30"/>
        </w:rPr>
        <w:t xml:space="preserve">языке, </w:t>
      </w:r>
      <w:r>
        <w:rPr>
          <w:b/>
          <w:i/>
          <w:color w:val="000000"/>
          <w:sz w:val="30"/>
        </w:rPr>
        <w:t>говорите</w:t>
      </w:r>
      <w:r>
        <w:rPr>
          <w:b/>
          <w:color w:val="000000"/>
          <w:sz w:val="30"/>
        </w:rPr>
        <w:t xml:space="preserve"> двое, или много трое, и т€о порознь, а один изъясня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Если же не будет истолкователя, то молчи в церкви, а говори себе и Бог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И пророки пусть говорят двое или трое, а прочие пусть рассуждаю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Если же другому из сидящих будет откровение, то первый молч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Ибо все один за другим можете пророчествовать, чтобы всем поучаться и всем получать утешен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И духи пророческие послушны пророка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 xml:space="preserve">потому что Бог не есть </w:t>
      </w:r>
      <w:r>
        <w:rPr>
          <w:b/>
          <w:i/>
          <w:color w:val="000000"/>
          <w:sz w:val="30"/>
        </w:rPr>
        <w:t xml:space="preserve">Бог </w:t>
      </w:r>
      <w:r>
        <w:rPr>
          <w:b/>
          <w:color w:val="000000"/>
          <w:sz w:val="30"/>
        </w:rPr>
        <w:t xml:space="preserve">неустройства, но мира. Т€ак </w:t>
      </w:r>
      <w:r>
        <w:rPr>
          <w:b/>
          <w:i/>
          <w:color w:val="000000"/>
          <w:sz w:val="30"/>
        </w:rPr>
        <w:t>бывает</w:t>
      </w:r>
      <w:r>
        <w:rPr>
          <w:b/>
          <w:color w:val="000000"/>
          <w:sz w:val="30"/>
        </w:rPr>
        <w:t xml:space="preserve"> во всех церквах у святы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>Жены ваши в церквах да молчат, ибо не позволено им говорить, а быть в подчинении, как и закон говори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5</w:t>
      </w:r>
      <w:r>
        <w:rPr>
          <w:b/>
          <w:color w:val="000000"/>
          <w:sz w:val="30"/>
        </w:rPr>
        <w:t xml:space="preserve">Если же они хотят чему научиться, пусть спрашивают </w:t>
      </w:r>
      <w:r>
        <w:rPr>
          <w:b/>
          <w:i/>
          <w:color w:val="000000"/>
          <w:sz w:val="30"/>
        </w:rPr>
        <w:t xml:space="preserve">о том </w:t>
      </w:r>
      <w:r>
        <w:rPr>
          <w:b/>
          <w:color w:val="000000"/>
          <w:sz w:val="30"/>
        </w:rPr>
        <w:t>дома у мужей своих; ибо неприлично жене говорить в церкв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6</w:t>
      </w:r>
      <w:r>
        <w:rPr>
          <w:b/>
          <w:color w:val="000000"/>
          <w:sz w:val="30"/>
        </w:rPr>
        <w:t xml:space="preserve">Разве от вас вышло слово Божие? Или до вас одних достигло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7</w:t>
      </w:r>
      <w:r>
        <w:rPr>
          <w:b/>
          <w:color w:val="000000"/>
          <w:sz w:val="30"/>
        </w:rPr>
        <w:t>Если кто почитает себя пророком или духовным, тот да разумеет, чт€о я пишу вам, ибо это заповеди Господн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8</w:t>
      </w:r>
      <w:r>
        <w:rPr>
          <w:b/>
          <w:color w:val="000000"/>
          <w:sz w:val="30"/>
        </w:rPr>
        <w:t>А кто не разумеет, пусть не разумее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9</w:t>
      </w:r>
      <w:r>
        <w:rPr>
          <w:b/>
          <w:color w:val="000000"/>
          <w:sz w:val="30"/>
        </w:rPr>
        <w:t>Итак, братия, ревнуйте о том, чтобы пророчествовать, но не запрещайте говорить и языками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0</w:t>
      </w:r>
      <w:r>
        <w:rPr>
          <w:b/>
          <w:color w:val="000000"/>
          <w:sz w:val="30"/>
        </w:rPr>
        <w:t>только всё должно быть благопристойно и чинно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15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Напоминаю вам, братия, Евангелие, которое я благовествовал вам, которое вы и приняли, в котором и утвердились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которым и спасаетесь, если преподанное удерживаете так, как я благовествовал вам, если только не тщетно уверовал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 xml:space="preserve">Ибо я первоначально преподал вам, что и </w:t>
      </w:r>
      <w:r>
        <w:rPr>
          <w:b/>
          <w:i/>
          <w:color w:val="000000"/>
          <w:sz w:val="30"/>
        </w:rPr>
        <w:t xml:space="preserve">сам </w:t>
      </w:r>
      <w:r>
        <w:rPr>
          <w:b/>
          <w:color w:val="000000"/>
          <w:sz w:val="30"/>
        </w:rPr>
        <w:t xml:space="preserve">принял, </w:t>
      </w:r>
      <w:r>
        <w:rPr>
          <w:b/>
          <w:i/>
          <w:color w:val="000000"/>
          <w:sz w:val="30"/>
        </w:rPr>
        <w:t xml:space="preserve">то-есть, </w:t>
      </w:r>
      <w:r>
        <w:rPr>
          <w:b/>
          <w:color w:val="000000"/>
          <w:sz w:val="30"/>
        </w:rPr>
        <w:t>что Христос умер за грехи наши, по Писанию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и что Он погребен был, и что воскрес в третий день, по Писанию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и что явился Кифе, потом двенадцати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потом явился более нежели пятистам братий в одно время, из которых б€ольшая часть доныне в живых, а некоторые и почили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потом явился Иакову, также всем Апостолам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а после всех явился и мне, как некоему изверг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Ибо я наименьший из Апостолов, и недостоин называться Апостолом, потому что гнал церковь Божи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Но благодатию Божиею есмь то, что есмь; и благодать Его во мне не была тщетна, но я более всех их потрудился: не я, впрочем, а благодать Божия, которая со мно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Итак я ли, они ли, мы так проповедуем, и вы так уверовали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Если же о Христе проповедуется, что Он воскрес из мертвых, то к€ак некоторые из вас говорят, что нет воскресения мертвых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Если нет воскресения мертвых, то и Христос не воскрес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а если Христос не воскрес, то и проповедь наша тщетна, тщетна и вера ваш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Притом мы оказались бы и лжесвидетелями о Боге, потому что свидетельствовали бы о Боге, что Он воскресил Христа, Которого Он не воскрешал, если, </w:t>
      </w:r>
      <w:r>
        <w:rPr>
          <w:b/>
          <w:i/>
          <w:color w:val="000000"/>
          <w:sz w:val="30"/>
        </w:rPr>
        <w:t>то-есть</w:t>
      </w:r>
      <w:r>
        <w:rPr>
          <w:b/>
          <w:color w:val="000000"/>
          <w:sz w:val="30"/>
        </w:rPr>
        <w:t>, мертвые не воскресают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ибо если мертвые не воскресают, то и Христос не воскрес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А если Христос не воскрес, то вера ваша тщетна: вы еще во грехах ваш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Поэтому и умершие во Христе погибл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И если мы в этой только жизни надеемся на Христа, то мы несчастнее всех человеков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Но Христос воскрес из мертвых, первенец из умерш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 xml:space="preserve">Ибо, как смерть через человека, </w:t>
      </w:r>
      <w:r>
        <w:rPr>
          <w:b/>
          <w:i/>
          <w:color w:val="000000"/>
          <w:sz w:val="30"/>
        </w:rPr>
        <w:t xml:space="preserve">так </w:t>
      </w:r>
      <w:r>
        <w:rPr>
          <w:b/>
          <w:color w:val="000000"/>
          <w:sz w:val="30"/>
        </w:rPr>
        <w:t>через человека и воскресение мертвы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Как в Адаме все умирают, так во Христе все оживут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каждый в своем порядке: первенец Христос, потом Христовы, в пришествие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А затем конец, когда Он предаст Царство Богу и Отцу, когда упразднит всякое начальство и всякую власть и сил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Ибо Ему надлежит царствовать, доколе низложит всех врагов под ноги Сво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Последний же враг истребится — смерть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 xml:space="preserve">потому что все покорил под ноги Его. Когда же сказано, что </w:t>
      </w:r>
      <w:r>
        <w:rPr>
          <w:b/>
          <w:i/>
          <w:color w:val="000000"/>
          <w:sz w:val="30"/>
        </w:rPr>
        <w:t xml:space="preserve">Ему </w:t>
      </w:r>
      <w:r>
        <w:rPr>
          <w:b/>
          <w:color w:val="000000"/>
          <w:sz w:val="30"/>
        </w:rPr>
        <w:t>все покорено, то ясно, что кроме Того, Который покорил Ему вс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Когда же все покорит Ему, тогда и Сам Сын покорится Покорившему все Ему, да будет Бог все во вс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Иначе, что делают крестящиеся для мертвых? Если мертвые совсем не воскресают, то для чего и крестятся для мертвых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Для чего и мы ежечасно подвергаемся бедствиям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Я каждый день умираю: свидетельствуюсь в том похвалою вашею, братия, которую я имею во Христе Иисусе, Господе наш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 xml:space="preserve">По </w:t>
      </w:r>
      <w:r>
        <w:rPr>
          <w:b/>
          <w:i/>
          <w:color w:val="000000"/>
          <w:sz w:val="30"/>
        </w:rPr>
        <w:t xml:space="preserve">рассуждению </w:t>
      </w:r>
      <w:r>
        <w:rPr>
          <w:b/>
          <w:color w:val="000000"/>
          <w:sz w:val="30"/>
        </w:rPr>
        <w:t>человеческому, когда я боролся со зверями в Ефесе, какая мне польза, если мертвые не воскресают? Станем есть и пить, ибо завтра умрем!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>Не обманывайтесь: худые сообщества развращают добрые нрав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 xml:space="preserve">Отрезвитесь, как должно, и не грешите; ибо, к стыду вашему скажу, некоторые из вас не знают Бога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5</w:t>
      </w:r>
      <w:r>
        <w:rPr>
          <w:b/>
          <w:color w:val="000000"/>
          <w:sz w:val="30"/>
        </w:rPr>
        <w:t>Но скажет кто-нибудь: как воскреснут мертвые? и в каком теле придут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6</w:t>
      </w:r>
      <w:r>
        <w:rPr>
          <w:b/>
          <w:color w:val="000000"/>
          <w:sz w:val="30"/>
        </w:rPr>
        <w:t>Безрассудный! то, что ты сеешь, не оживет, если не умре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7</w:t>
      </w:r>
      <w:r>
        <w:rPr>
          <w:b/>
          <w:color w:val="000000"/>
          <w:sz w:val="30"/>
        </w:rPr>
        <w:t>И когда ты сеешь, то сеешь не тело будущее, а голое зерно, какое случится, пшеничное или другое какое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8</w:t>
      </w:r>
      <w:r>
        <w:rPr>
          <w:b/>
          <w:color w:val="000000"/>
          <w:sz w:val="30"/>
        </w:rPr>
        <w:t>но Бог дает ему тело, как хочет, и каждому семени свое тел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9</w:t>
      </w:r>
      <w:r>
        <w:rPr>
          <w:b/>
          <w:color w:val="000000"/>
          <w:sz w:val="30"/>
        </w:rPr>
        <w:t>Не всякая плоть такая же плоть; но иная плоть у человеков, иная плоть у скотов, иная у рыб, иная у птиц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0</w:t>
      </w:r>
      <w:r>
        <w:rPr>
          <w:b/>
          <w:color w:val="000000"/>
          <w:sz w:val="30"/>
        </w:rPr>
        <w:t>Есть тела небесные и тела земные; но иная слава небесных, иная земны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1</w:t>
      </w:r>
      <w:r>
        <w:rPr>
          <w:b/>
          <w:color w:val="000000"/>
          <w:sz w:val="30"/>
        </w:rPr>
        <w:t>Иная слава солнца, иная слава луны, иная звезд; и звезда от звезды разнится в слав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2</w:t>
      </w:r>
      <w:r>
        <w:rPr>
          <w:b/>
          <w:color w:val="000000"/>
          <w:sz w:val="30"/>
        </w:rPr>
        <w:t>Так и при воскресении мертвых: сеется в тлении, восстает в нетлении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3</w:t>
      </w:r>
      <w:r>
        <w:rPr>
          <w:b/>
          <w:color w:val="000000"/>
          <w:sz w:val="30"/>
        </w:rPr>
        <w:t>сеется в уничижении, восстает в славе; сеется в немощи, восстает в силе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4</w:t>
      </w:r>
      <w:r>
        <w:rPr>
          <w:b/>
          <w:color w:val="000000"/>
          <w:sz w:val="30"/>
        </w:rPr>
        <w:t>сеется тело душевное, восстает тело духовное. Есть тело душевное, есть тело и духовно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5</w:t>
      </w:r>
      <w:r>
        <w:rPr>
          <w:b/>
          <w:color w:val="000000"/>
          <w:sz w:val="30"/>
        </w:rPr>
        <w:t>Так и написано: первый человек Адам стал душею живущею; а последний Адам есть дух животворящи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10"/>
          <w:position w:val="24"/>
        </w:rPr>
        <w:t>46</w:t>
      </w:r>
      <w:r>
        <w:rPr>
          <w:b/>
          <w:color w:val="000000"/>
          <w:spacing w:val="10"/>
          <w:sz w:val="30"/>
        </w:rPr>
        <w:t>Но не духовное прежде, а душевное, потом духовно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7</w:t>
      </w:r>
      <w:r>
        <w:rPr>
          <w:b/>
          <w:color w:val="000000"/>
          <w:sz w:val="30"/>
        </w:rPr>
        <w:t>Первый человек — из земли, перстный; второй человек — Господь с неб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8</w:t>
      </w:r>
      <w:r>
        <w:rPr>
          <w:b/>
          <w:color w:val="000000"/>
          <w:sz w:val="30"/>
        </w:rPr>
        <w:t>Каков перстный, таковы и перстные; и каков небесный, таковы и небесны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9</w:t>
      </w:r>
      <w:r>
        <w:rPr>
          <w:b/>
          <w:color w:val="000000"/>
          <w:sz w:val="30"/>
        </w:rPr>
        <w:t xml:space="preserve">И как мы носили образ перстного, будем носить и образ небесног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0</w:t>
      </w:r>
      <w:r>
        <w:rPr>
          <w:b/>
          <w:color w:val="000000"/>
          <w:sz w:val="30"/>
        </w:rPr>
        <w:t xml:space="preserve">Но то скажу </w:t>
      </w:r>
      <w:r>
        <w:rPr>
          <w:b/>
          <w:i/>
          <w:color w:val="000000"/>
          <w:sz w:val="30"/>
        </w:rPr>
        <w:t xml:space="preserve">вам, </w:t>
      </w:r>
      <w:r>
        <w:rPr>
          <w:b/>
          <w:color w:val="000000"/>
          <w:sz w:val="30"/>
        </w:rPr>
        <w:t>братия, что плоть и кровь не могут наследовать Царствия Божия, и тление не наследует нетлени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-5"/>
          <w:position w:val="24"/>
        </w:rPr>
        <w:t>51</w:t>
      </w:r>
      <w:r>
        <w:rPr>
          <w:b/>
          <w:color w:val="000000"/>
          <w:spacing w:val="-5"/>
          <w:sz w:val="30"/>
        </w:rPr>
        <w:t>Говорю вам тайну: не все мы умрем, но все изменимся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2</w:t>
      </w:r>
      <w:r>
        <w:rPr>
          <w:b/>
          <w:color w:val="000000"/>
          <w:sz w:val="30"/>
        </w:rPr>
        <w:t>вдруг, во мгновение ока, при последней трубе; ибо вострубит, и мертвые воскреснут нетленными, а мы изменим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3</w:t>
      </w:r>
      <w:r>
        <w:rPr>
          <w:b/>
          <w:color w:val="000000"/>
          <w:sz w:val="30"/>
        </w:rPr>
        <w:t>Ибо тленному сему надлежит облечься в нетление, и смертному сему облечься в бессмерт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4</w:t>
      </w:r>
      <w:r>
        <w:rPr>
          <w:b/>
          <w:color w:val="000000"/>
          <w:sz w:val="30"/>
        </w:rPr>
        <w:t>Когда же тленное сие облечется в нетление и смертное сие облечется в бессмертие, тогда сбудется слово написанное: поглощена смерть победо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5</w:t>
      </w:r>
      <w:r>
        <w:rPr>
          <w:b/>
          <w:color w:val="000000"/>
          <w:sz w:val="30"/>
        </w:rPr>
        <w:t>Смерть! где твое жало? ад! где твоя победа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6</w:t>
      </w:r>
      <w:r>
        <w:rPr>
          <w:b/>
          <w:color w:val="000000"/>
          <w:sz w:val="30"/>
        </w:rPr>
        <w:t>Жало же смерти — грех; а сила греха — закон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7</w:t>
      </w:r>
      <w:r>
        <w:rPr>
          <w:b/>
          <w:color w:val="000000"/>
          <w:sz w:val="30"/>
        </w:rPr>
        <w:t>Благодарение Богу, даровавшему нам победу Господом нашим Иисусом Христом!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8</w:t>
      </w:r>
      <w:r>
        <w:rPr>
          <w:b/>
          <w:color w:val="000000"/>
          <w:sz w:val="30"/>
        </w:rPr>
        <w:t>Итак, братия мои возлюбленные, будьте тверды, непоколебимы, всегда преуспевайте в деле Господнем, зная, что труд ваш не тщетен пред Господом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16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При сборе же для святых поступайте так, как я установил в церквах Галатийск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В первый день недели каждый из вас пусть отлагает у себя и сберегает, сколько позволит ему состояние, чтобы не делать сборов, когда я прид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Когда же приду, то, которых вы изберете, тех отправлю с письмами, для доставления вашего подаяния в Иерусал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 xml:space="preserve">А если прилично будет и мне отправиться, то они со мной пойдут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Я приду к вам, когда пройду Македонию; ибо я иду через Македони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У вас же, может быть, поживу, или и перезимую, чтобы вы меня проводили, куда пойд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Ибо я не хочу видеться с вами теперь мимоходом, а надеюсь пробыть у вас несколько времени, если Господь позволи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В Ефесе же я пробуду до Пятидесятницы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ибо для меня отверста великая и широкая дверь, и противников мног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5"/>
          <w:position w:val="24"/>
        </w:rPr>
        <w:t>10</w:t>
      </w:r>
      <w:r>
        <w:rPr>
          <w:b/>
          <w:color w:val="000000"/>
          <w:spacing w:val="5"/>
          <w:sz w:val="30"/>
        </w:rPr>
        <w:t>Если же придет к вам Тимофей, смотр€ите, чтобы он был у вас безопасен; ибо он делает дело Господне, как и 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Посему никто не пренебрегай его, но провод€ите его с миром, чтобы он пришел ко мне, ибо я жду его с братия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А что до брата Аполлоса, я очень просил его, чтобы он с братиями пошел к вам; но он никак не хотел идти ныне, а придет, когда ему будет удобн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Бодрствуйте, стойте в вере, будьте мужественны, тверд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Все у вас да будет с любовью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Прошу вас, братия (вы знаете семейство Стефаново, что оно есть начаток Ахаии и что они посвятили себя на служение святым)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будьте и вы почтительны к таковым и ко всякому содействующему и трудящему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Я рад прибытию Стефана, Фортуната и Ахаика: они восполнили для меня отсутствие ваш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5"/>
          <w:position w:val="24"/>
        </w:rPr>
        <w:t>18</w:t>
      </w:r>
      <w:r>
        <w:rPr>
          <w:b/>
          <w:color w:val="000000"/>
          <w:spacing w:val="5"/>
          <w:sz w:val="30"/>
        </w:rPr>
        <w:t xml:space="preserve">ибо они мой и ваш дух успокоили. Почитайте таковых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Приветствуют вас церкви Асийские; приветствуют вас усердно в Господе Акила и Прискилла с домашнею их церковь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 xml:space="preserve">Приветствуют вас все братия. Приветствуйте друг друга святым целование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Мое, Павлово, приветствие собственноручн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Кто не любит Господа Иисуса Христа, анафема, мар€ан-аф€а*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Благодать Господа нашего Иисуса Христа с вам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и любовь моя со всеми вами во Христе Иисусе. Аминь.</w:t>
      </w:r>
    </w:p>
    <w:p>
      <w:pPr>
        <w:pStyle w:val="Normal"/>
        <w:widowControl w:val="false"/>
        <w:spacing w:before="397" w:after="0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Второе послание к Коринфянам</w:t>
      </w:r>
    </w:p>
    <w:p>
      <w:pPr>
        <w:pStyle w:val="Normal"/>
        <w:widowControl w:val="false"/>
        <w:spacing w:before="0" w:after="170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святого апостола Павла</w:t>
      </w:r>
    </w:p>
    <w:p>
      <w:pPr>
        <w:pStyle w:val="Normal"/>
        <w:widowControl w:val="false"/>
        <w:spacing w:before="0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1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Павел, волею Божиею Апостол Иисуса Христа, и Тимофей брат, церкви Божией, находящейся в Коринфе, со всеми святыми по всей Ахаии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 xml:space="preserve">благодать вам и мир от Бога Отца нашего и Господа Иисуса Христа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Благословен Бог и Отец Господа нашего Иисуса Христа, Отец милосердия и Бог всякого утешения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утешающий нас во всякой скорби нашей, чтобы и мы могли утешать находящихся во всякой скорби тем утешением, которым Бог утешает нас самих!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Ибо по мере, как умножаются в нас страдания Христовы, умножается Христом и утешение наш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 xml:space="preserve">Скорбим ли мы, </w:t>
      </w:r>
      <w:r>
        <w:rPr>
          <w:b/>
          <w:i/>
          <w:color w:val="000000"/>
          <w:sz w:val="30"/>
        </w:rPr>
        <w:t xml:space="preserve">скорбим </w:t>
      </w:r>
      <w:r>
        <w:rPr>
          <w:b/>
          <w:color w:val="000000"/>
          <w:sz w:val="30"/>
        </w:rPr>
        <w:t>для вашего утешения и спасения, которое совершается перенесением тех же страданий, какие и мы терп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 xml:space="preserve">И надежда наша о вас тверда. Утешаемся ли, </w:t>
      </w:r>
      <w:r>
        <w:rPr>
          <w:b/>
          <w:i/>
          <w:color w:val="000000"/>
          <w:sz w:val="30"/>
        </w:rPr>
        <w:t xml:space="preserve">утешаемся </w:t>
      </w:r>
      <w:r>
        <w:rPr>
          <w:b/>
          <w:color w:val="000000"/>
          <w:sz w:val="30"/>
        </w:rPr>
        <w:t xml:space="preserve">для вашего утешения и спасения, зная, что вы участвуете как в страданиях наших, так и в утешении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Ибо мы не хотим оставить вас, братия, в неведении о скорби нашей, бывшей с нами в Асии, потому что мы отягчены были чрезмерно и сверх силы, так что не надеялись остаться в живы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Но сами в себе имели приговор к смерти, для того, чтобы надеяться не на самих себя, но на Бога, воскрешающего мертвых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Который и избавил нас от столь </w:t>
      </w:r>
      <w:r>
        <w:rPr>
          <w:b/>
          <w:i/>
          <w:color w:val="000000"/>
          <w:sz w:val="30"/>
        </w:rPr>
        <w:t xml:space="preserve">близкой </w:t>
      </w:r>
      <w:r>
        <w:rPr>
          <w:b/>
          <w:color w:val="000000"/>
          <w:sz w:val="30"/>
        </w:rPr>
        <w:t>смерти, и избавляет, и на Которого надеемся, что и еще избавит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при содействии и вашей молитвы за нас, дабы за дарованное нам, по ходатайству многих, многие возблагодарили за нас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Ибо похвала наша сия есть свидетельство совести нашей, что мы в простоте и богоугодной искренности, не по плотской мудрости, но по благодати Божией, жили в мире, особенно же у вас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И мы пишем вам не иное, как то, что вы читаете или разумеете, и что, как надеюсь, до конца уразумеет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так как вы отчасти и уразумели уже, что мы будем вашею похвалою, равно и вы нашею, в день Господа нашего Иисуса Христ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И в этой уверенности я намеревался придти к вам ранее, чтобы вы вторично получили благодать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и через вас пройти в Македонию, из Македонии же опять придти к вам; а вы проводили бы меня в Иуде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Имея такое намерение, легкомысленно ли я поступил? Или, чт€о я предпринимаю, по плоти предпринимаю, так что у меня то “да, да”, то “нет, нет”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Верен Бог, что слово наше к вам не было то “да”, то “нет”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Ибо Сын Божий, Иисус Христос, проповеданный у вас нами, мною и Силуаном и Тимофеем, не был “да” и “нет”; но в Нем было “да”, —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ибо все обетования Божии в Нем “да” и в Нем “аминь”, — в славу Божию, через нас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 xml:space="preserve">Утверждающий же нас с вами во Христе и помазавший нас </w:t>
      </w:r>
      <w:r>
        <w:rPr>
          <w:b/>
          <w:i/>
          <w:color w:val="000000"/>
          <w:sz w:val="30"/>
        </w:rPr>
        <w:t xml:space="preserve">есть </w:t>
      </w:r>
      <w:r>
        <w:rPr>
          <w:b/>
          <w:color w:val="000000"/>
          <w:sz w:val="30"/>
        </w:rPr>
        <w:t>Бог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 xml:space="preserve">Который и запечатлел нас и дал залог Духа в сердца наши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Бога призываю во свидетели на душу мою, что, щадя вас, я доселе не приходил в Коринф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не потому, будто мы берем власть над верою вашею; но мы споспешествуем радости вашей: ибо верою вы тверды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2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Итак я рассудил cам в себе не приходить к вам опять с огорчени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Ибо если я огорчаю вас, то кто обрадует меня, как не тот, кто огорчен мною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 xml:space="preserve">Это самое и писал я вам, дабы, придя, не иметь огорчения от тех, о которых мне надлежало радоваться: ибо я во всех вас уверен, что моя радость есть </w:t>
      </w:r>
      <w:r>
        <w:rPr>
          <w:b/>
          <w:i/>
          <w:color w:val="000000"/>
          <w:sz w:val="30"/>
        </w:rPr>
        <w:t xml:space="preserve">радость </w:t>
      </w:r>
      <w:r>
        <w:rPr>
          <w:b/>
          <w:color w:val="000000"/>
          <w:sz w:val="30"/>
        </w:rPr>
        <w:t>и для всех вас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От великой скорби и стесненного сердца я писал вам со многими слезами, не для того, чтобы огорчить вас, но чтобы вы познали любовь, какую я в избытке имею к ва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-5"/>
          <w:position w:val="24"/>
        </w:rPr>
        <w:t>5</w:t>
      </w:r>
      <w:r>
        <w:rPr>
          <w:b/>
          <w:color w:val="000000"/>
          <w:spacing w:val="-5"/>
          <w:sz w:val="30"/>
        </w:rPr>
        <w:t>Если же кто огорчил, то не меня огорчил, но частью, — чтобы не сказать много, — и всех вас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Для такого довольно сего наказания от многих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так что вам лучше уже простить его и утешить, дабы он не был поглощен чрезмерною печаль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И потому прошу вас оказать ему любов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Ибо я для того и писал, чтобы узнать на опыте, во всем ли вы послушн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А кого вы в чем прощаете, того и я; ибо и я, если в чем простил кого, простил для вас от лица Христов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чтобы не сделал нам ущерба сатана, ибо нам не безызвестны его умыслы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Придя в Троаду для благовествования о Христе, хотя мне и отверста была дверь Господо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я не имел покоя духу моему, потому что не нашел </w:t>
      </w:r>
      <w:r>
        <w:rPr>
          <w:b/>
          <w:i/>
          <w:color w:val="000000"/>
          <w:sz w:val="30"/>
        </w:rPr>
        <w:t xml:space="preserve">там </w:t>
      </w:r>
      <w:r>
        <w:rPr>
          <w:b/>
          <w:color w:val="000000"/>
          <w:sz w:val="30"/>
        </w:rPr>
        <w:t>брата моего Тита; но, простившись с ними, я пошел в Македони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Но благодарение Богу, Который всегда дает нам торжествовать во Христе и благоухание познания о Себе распространяет нами во всяком мест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Ибо мы Христово благоухание Богу в спасаемых и в погибающих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для одних запах смертоносный на смерть, а для других запах живительный на жизнь. И кто способен к сему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Ибо мы не повреждаем слова Божия, как многие, но проповедуем искренно, как от Бога, пред Богом, во Христе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3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Неужели нам снова знакомиться с вами? Неужели нужны для нас, как для некоторых, одобрительные письма к вам или от вас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Вы — наше письмо, написанное в сердцах наших, узнаваемое и читаемое всеми человеками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вы показываете собою, что вы — письмо Христово, через служение наше написанное не чернилами, но Духом Бога живаго, не на скрижалях каменных, но на плотяных скрижалях сердц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Такую уверенность мы имеем в Боге через Христ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не потому, чтобы мы сами способны были помыслить чт€о от себя, как бы от себя, но способность наша от Бог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Он дал нам способность быть служителями Нового Завета, не буквы, но духа, потому что буква убивает, а дух животвори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Если же служение смертоносным буквам, начертан</w:t>
      </w:r>
      <w:r>
        <w:rPr>
          <w:b/>
          <w:color w:val="000000"/>
          <w:spacing w:val="5"/>
          <w:sz w:val="30"/>
        </w:rPr>
        <w:t xml:space="preserve">ное на камнях, было так славно, что сыны Израилевы не </w:t>
      </w:r>
      <w:r>
        <w:rPr>
          <w:b/>
          <w:color w:val="000000"/>
          <w:sz w:val="30"/>
        </w:rPr>
        <w:t>могли смотреть на лице Моисеево по причине славы лица его преходящей, —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то не гораздо ли более должно быть славно служение духа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Ибо если служение осуждения славно, то тем паче изобилует славою служение оправдания.</w:t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То прославленное даже не оказывается славным с сей стороны, по причине преимущественной славы </w:t>
      </w:r>
      <w:r>
        <w:rPr>
          <w:b/>
          <w:i/>
          <w:color w:val="000000"/>
          <w:sz w:val="30"/>
        </w:rPr>
        <w:t>последующ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Ибо, если преходящее славно, тем более славно пребывающе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Имея такую надежду, мы действуем с великим дерзновение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а не так, как Моисей, </w:t>
      </w:r>
      <w:r>
        <w:rPr>
          <w:b/>
          <w:i/>
          <w:color w:val="000000"/>
          <w:sz w:val="30"/>
        </w:rPr>
        <w:t xml:space="preserve">который </w:t>
      </w:r>
      <w:r>
        <w:rPr>
          <w:b/>
          <w:color w:val="000000"/>
          <w:sz w:val="30"/>
        </w:rPr>
        <w:t>полагал покрывало на лице свое, чтобы сыны Израилевы не взирали на конец преходящ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Но умы их ослеплены: ибо то же самое покрывало доныне остается неснятым при чтении Ветхого Завета, потому что оно снимается Христо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Доныне, когда они читают Моисея, покрывало лежит на сердце их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но когда обращаются к Господу, тогда это покрывало снимает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Господь есть Дух; а где Дух Господень, там свобод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Мы же все открытым лицем, как в зеркале, взирая на славу Господню, преображаемся в тот же образ от славы в славу, как от Господня Духа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4  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30"/>
        </w:rPr>
        <w:t xml:space="preserve">Посему, имея по милости </w:t>
      </w:r>
      <w:r>
        <w:rPr>
          <w:b/>
          <w:i/>
          <w:color w:val="000000"/>
          <w:sz w:val="30"/>
        </w:rPr>
        <w:t xml:space="preserve">Божией </w:t>
      </w:r>
      <w:r>
        <w:rPr>
          <w:b/>
          <w:color w:val="000000"/>
          <w:sz w:val="30"/>
        </w:rPr>
        <w:t>такое служение, мы не унываем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 xml:space="preserve">но, отвергнув скрытные постыдные </w:t>
      </w:r>
      <w:r>
        <w:rPr>
          <w:b/>
          <w:i/>
          <w:color w:val="000000"/>
          <w:sz w:val="30"/>
        </w:rPr>
        <w:t xml:space="preserve">дела, </w:t>
      </w:r>
      <w:r>
        <w:rPr>
          <w:b/>
          <w:color w:val="000000"/>
          <w:sz w:val="30"/>
        </w:rPr>
        <w:t>не прибегая к хитрости и не искажая слова Божия, а открывая истину, представляем себя совести всякого человека пред Бого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Если же и закрыто благовествование наше, то закрыто для погибающих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для неверующих, у которых бог века сего ослепил умы, чтобы для них не воссиял свет благовествования о славе Христа, Который есть образ Бога невидимо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Ибо мы не себя проповедуем, но Христа Иисуса, Господа; а мы — рабы ваши для Иисус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 xml:space="preserve">потому что Бог, повелевший из тьмы воссиять свету, озарил наши сердца, дабы просветить </w:t>
      </w:r>
      <w:r>
        <w:rPr>
          <w:b/>
          <w:i/>
          <w:color w:val="000000"/>
          <w:sz w:val="30"/>
        </w:rPr>
        <w:t xml:space="preserve">нас </w:t>
      </w:r>
      <w:r>
        <w:rPr>
          <w:b/>
          <w:color w:val="000000"/>
          <w:sz w:val="30"/>
        </w:rPr>
        <w:t xml:space="preserve">познанием славы Божией в лице Иисуса Христа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 xml:space="preserve">Но сокровище сие мы носим в глиняных сосудах, чтобы преизбыточная сила была </w:t>
      </w:r>
      <w:r>
        <w:rPr>
          <w:b/>
          <w:i/>
          <w:color w:val="000000"/>
          <w:sz w:val="30"/>
        </w:rPr>
        <w:t xml:space="preserve">приписываема </w:t>
      </w:r>
      <w:r>
        <w:rPr>
          <w:b/>
          <w:color w:val="000000"/>
          <w:sz w:val="30"/>
        </w:rPr>
        <w:t>Богу, а не на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Мы отовсюду притесняемы, но не стеснены; мы в отчаянных обстоятельствах, но не отчаиваемся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мы гонимы, но не оставлены; низлагаемы, но не погиба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Всегда носим в теле мертвость Господа Иисуса, чтобы и жизнь Иисусова открылась в теле наш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Ибо мы живые непрестанно предаемся на смерть ради Иисуса, чтобы и жизнь Иисусова открылась в смертной плоти нашей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так что смерть действует в нас, а жизнь в вас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Но, имея тот же дух веры, как написано: я веровал и потому говорил, и мы веруем, потому и говори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зная, что Воскресивший Господа Иисуса воскресит через Иисуса и нас и поставит перед </w:t>
      </w:r>
      <w:r>
        <w:rPr>
          <w:b/>
          <w:i/>
          <w:color w:val="000000"/>
          <w:sz w:val="30"/>
        </w:rPr>
        <w:t xml:space="preserve">Собою </w:t>
      </w:r>
      <w:r>
        <w:rPr>
          <w:b/>
          <w:color w:val="000000"/>
          <w:sz w:val="30"/>
        </w:rPr>
        <w:t>с ва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Ибо всё для вас, дабы обилие благодати тем б€ольшую во многих произвело благодарность во славу Божи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Посему мы не унываем; но если внешний наш человек и тлеет, то внутренний со дня на день обновляет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Ибо кратковременное легкое страдание наше производит в безмерном преизбытке вечную славу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когда мы смотрим не на видимое, но на невидимое: ибо видимое временно, а невидимое вечно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5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Ибо знаем, что, когда земной наш дом, эта хижина, разрушится, мы имеем от Бога жилище на небесах, дом нерукотворенный, вечны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Оттого мы и воздыхаем, желая облечься в небесное наше жилище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только бы нам и одетым не оказаться наги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Ибо мы, находясь в этой хижине, воздыхаем под бременем, потому что не хотим совлечься, но облечься, чтобы смертное поглощено было жизнь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На сие самое и создал нас Бог и дал нам залог Дух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Итак мы всегда благодушествуем; и как знаем, что, водворяясь в теле, мы устранены от Господа, —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ибо мы ходим верою, а не в€идением, —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то мы благодушествуем и желаем лучше выйти из тела и водвориться у Господ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И потому ревностно стараемся, водворяясь ли, выходя ли, быть Ему угодными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ибо всем нам должно явиться пред судилище Христово, чтобы каждому получить </w:t>
      </w:r>
      <w:r>
        <w:rPr>
          <w:b/>
          <w:i/>
          <w:color w:val="000000"/>
          <w:sz w:val="30"/>
        </w:rPr>
        <w:t>соответственно тому</w:t>
      </w:r>
      <w:r>
        <w:rPr>
          <w:b/>
          <w:color w:val="000000"/>
          <w:sz w:val="30"/>
        </w:rPr>
        <w:t xml:space="preserve">, чт€о он делал, живя в теле, доброе или худо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Итак, зная страх Господень, мы вразумляем людей, Богу же мы открыты; надеюсь, что открыты и вашим совестя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Не снова представляем себя вам, но даем вам повод хвалиться нами, дабы имели вы </w:t>
      </w:r>
      <w:r>
        <w:rPr>
          <w:b/>
          <w:i/>
          <w:color w:val="000000"/>
          <w:sz w:val="30"/>
        </w:rPr>
        <w:t xml:space="preserve">чт€о сказать </w:t>
      </w:r>
      <w:r>
        <w:rPr>
          <w:b/>
          <w:color w:val="000000"/>
          <w:sz w:val="30"/>
        </w:rPr>
        <w:t>тем, которые хвалятся лицем, а не cердц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Если мы выходим из себя, то для Бога; если же скромны, то для вас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Ибо любовь Христова объемлет нас, рассуждающих так: если один умер за всех, то все умерл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А Христос за всех умер, чтобы живущие уже не для себя жили, но для умершего за них и воскресш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Потому отныне мы никого не знаем по плоти; если же и знали Христа по плоти, то ныне уже не зна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Итак, кто во Христе, </w:t>
      </w:r>
      <w:r>
        <w:rPr>
          <w:b/>
          <w:i/>
          <w:color w:val="000000"/>
          <w:sz w:val="30"/>
        </w:rPr>
        <w:t xml:space="preserve">тот </w:t>
      </w:r>
      <w:r>
        <w:rPr>
          <w:b/>
          <w:color w:val="000000"/>
          <w:sz w:val="30"/>
        </w:rPr>
        <w:t>новая тварь; древнее прошло, теперь все ново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Все же от Бога, Иисусом Христом примирившего нас с Собою и давшего нам служение примирения,</w:t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 xml:space="preserve">потому что Бог во Христе примирил с Собою мир, не вменяя </w:t>
      </w:r>
      <w:r>
        <w:rPr>
          <w:b/>
          <w:i/>
          <w:color w:val="000000"/>
          <w:sz w:val="30"/>
        </w:rPr>
        <w:t xml:space="preserve">людям </w:t>
      </w:r>
      <w:r>
        <w:rPr>
          <w:b/>
          <w:color w:val="000000"/>
          <w:sz w:val="30"/>
        </w:rPr>
        <w:t>преступлений их, и дал нам слово примирени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Итак мы — посланники от имени Христова, и как бы Сам Бог увещевает через нас; от имени Христова просим: примиритесь с Бого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5"/>
          <w:position w:val="24"/>
        </w:rPr>
        <w:t>21</w:t>
      </w:r>
      <w:r>
        <w:rPr>
          <w:b/>
          <w:color w:val="000000"/>
          <w:spacing w:val="5"/>
          <w:sz w:val="30"/>
        </w:rPr>
        <w:t xml:space="preserve">Ибо не знавшего греха Он сделал для нас </w:t>
      </w:r>
      <w:r>
        <w:rPr>
          <w:b/>
          <w:i/>
          <w:color w:val="000000"/>
          <w:spacing w:val="5"/>
          <w:sz w:val="30"/>
        </w:rPr>
        <w:t xml:space="preserve">жертвою за </w:t>
      </w:r>
      <w:r>
        <w:rPr>
          <w:b/>
          <w:color w:val="000000"/>
          <w:spacing w:val="5"/>
          <w:sz w:val="30"/>
        </w:rPr>
        <w:t>грех, чтобы мы в Нем сделались праведными пред Богом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6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Мы же, как споспешники, умоляем вас, чтобы благодать Божия не тщетно была принята ва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Ибо сказано: во время благоприятное Я услышал тебя и в день спасения помог тебе. Вот, теперь время благоприятное, вот, теперь день спасени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Мы никому ни в чем не полагаем претыкания, чтобы не было порицаемо служени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но во всем являем себя, как служители Божии, в великом терпении, в бедствиях, в нуждах, в тесных обстоятельствах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под ударами, в темницах, в изгнаниях, в трудах, в бдениях, в постах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в чистоте, в благоразумии, в великодушии, в благости, в Духе Святом, в нелицемерной любв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в слове истины, в силе Божией, с оружием правды в правой и левой рук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в чести и бесчестии, при порицаниях и похвалах: нас почитают обманщиками, но мы верны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5"/>
          <w:position w:val="24"/>
        </w:rPr>
        <w:t>9</w:t>
      </w:r>
      <w:r>
        <w:rPr>
          <w:b/>
          <w:color w:val="000000"/>
          <w:spacing w:val="5"/>
          <w:sz w:val="30"/>
        </w:rPr>
        <w:t>мы неизвестны, но нас узнают; нас почитают умершими, но вот, мы живы; нас наказывают, но мы не умираем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-5"/>
          <w:position w:val="24"/>
        </w:rPr>
        <w:t>10</w:t>
      </w:r>
      <w:r>
        <w:rPr>
          <w:b/>
          <w:color w:val="000000"/>
          <w:spacing w:val="-5"/>
          <w:sz w:val="30"/>
        </w:rPr>
        <w:t xml:space="preserve">нас огорчают, а мы всегда радуемся; мы нищи, но многих обогащаем; мы ничего не имеем, но всем обладае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Уста наши отверсты к вам, Коринфяне, сердце наше расширен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Вам не тесно в нас; но в сердцах ваших тесн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В равное возмездие, — говорю, как детям, — распространитесь и вы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Не преклоняйтесь под чужое ярмо с неверными, ибо какое общение праведности с беззаконием? Что общего у света с тьмою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Какое согласие между Христом и Велиаром? Или какое соучастие верного с неверным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Какая совместность храма Божия с идолами? Ибо вы храм Бога живаго, как сказал Бог: вселюсь в них и буду ходить </w:t>
      </w:r>
      <w:r>
        <w:rPr>
          <w:b/>
          <w:i/>
          <w:color w:val="000000"/>
          <w:sz w:val="30"/>
        </w:rPr>
        <w:t xml:space="preserve">в них; </w:t>
      </w:r>
      <w:r>
        <w:rPr>
          <w:b/>
          <w:color w:val="000000"/>
          <w:sz w:val="30"/>
        </w:rPr>
        <w:t>и буду их Богом, и они будут Моим народо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И потому выйдите из среды их и отделитесь, говорит Господь, и не прикасайтесь к нечистому; и Я прииму вас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И буду вам Отцем, и вы будете Моими сынами и дщерями, говорит Господь Вседержитель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7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Итак, возлюбленные, имея такие обетования, очистим себя от всякой скверны плоти и духа, совершая святыню в страхе Божие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Вместите нас. Мы никого не обидели, никому не повредили, ни от кого не искали корыст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Не в осуждение говорю; ибо я прежде сказал, что вы в сердцах наших, так чтобы вместе и умереть и жи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Я много надеюсь на вас, много хвалюсь вами; я исполнен утешением, преизобилую радостью, при всей скорби наше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Ибо, когда пришли мы в Македонию, плоть наша не имела никакого покоя, но мы были стеснены отовсюду: отвне — нападения, внутри — страх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Но Бог, утешающий смиренных, утешил нас прибытием Тит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и не только прибытием его, но и утешением, которым он утешался о вас, пересказывая нам о вашем усердии, о вашем плаче, о вашей ревности по мне, так что я еще более обрадовал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Посему, если я опечалил вас посланием, не жалею, хотя и пожалел было; ибо вижу, что послание т€о опечалило вас, впрочем на врем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Теперь я радуюсь не потому, что вы опечалились, но что вы опечалились к покаянию; ибо опечалились ради Бога, так что нисколько не понесли от нас вред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Ибо печаль ради Бога производит неизменное покаяние ко спасению, а печаль мирская производит смер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Ибо то самое, что вы опечалились ради Бога, смотр€ите, какое произвело в вас усердие, какие извинения, какое негодование </w:t>
      </w:r>
      <w:r>
        <w:rPr>
          <w:b/>
          <w:i/>
          <w:color w:val="000000"/>
          <w:sz w:val="30"/>
        </w:rPr>
        <w:t xml:space="preserve">на виновного, </w:t>
      </w:r>
      <w:r>
        <w:rPr>
          <w:b/>
          <w:color w:val="000000"/>
          <w:sz w:val="30"/>
        </w:rPr>
        <w:t>какой страх, какое желание, какую ревность, какое взыскание! По всему вы показали себя чистыми в этом дел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Итак, если я писал к вам, то не ради оскорбителя и не ради оскорбленного, но чтобы вам открылось попечение наше о вас пред Бого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Посему мы утешились утешением вашим; а еще более обрадованы мы радостью Тита, что вы все успокоили дух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Итак я не остался в стыде, если чем-либо о вас похвалился перед ним, но как вам мы говорили все истину, так и перед Титом похвала наша оказалась истинною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и сердце его весьма расположено к вам, при воспоминании о послушании всех вас, как вы приняли его со страхом и трепето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Итак радуюсь, что во всем могу положиться на вас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8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Уведомляем вас, братия, о благодати Божией, данной церквам Македонски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ибо они среди великого испытания скорбями преизобилуют радостью; и глубокая нищета их преизбыточествует в богатстве их радуши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Ибо они доброхотны по силам и сверх сил — я свидетель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 xml:space="preserve">они весьма убедительно просили нас принять дар и участие </w:t>
      </w:r>
      <w:r>
        <w:rPr>
          <w:b/>
          <w:i/>
          <w:color w:val="000000"/>
          <w:sz w:val="30"/>
        </w:rPr>
        <w:t xml:space="preserve">их </w:t>
      </w:r>
      <w:r>
        <w:rPr>
          <w:b/>
          <w:color w:val="000000"/>
          <w:sz w:val="30"/>
        </w:rPr>
        <w:t>в служении святым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-5"/>
          <w:position w:val="24"/>
        </w:rPr>
        <w:t>5</w:t>
      </w:r>
      <w:r>
        <w:rPr>
          <w:b/>
          <w:color w:val="000000"/>
          <w:spacing w:val="-5"/>
          <w:sz w:val="30"/>
        </w:rPr>
        <w:t xml:space="preserve">и не только то, чего мы надеялись, но они отдали самих себя, во-первых, Господу, </w:t>
      </w:r>
      <w:r>
        <w:rPr>
          <w:b/>
          <w:i/>
          <w:color w:val="000000"/>
          <w:spacing w:val="-5"/>
          <w:sz w:val="30"/>
        </w:rPr>
        <w:t xml:space="preserve">потом </w:t>
      </w:r>
      <w:r>
        <w:rPr>
          <w:b/>
          <w:color w:val="000000"/>
          <w:spacing w:val="-5"/>
          <w:sz w:val="30"/>
        </w:rPr>
        <w:t>и нам по воле Божией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 xml:space="preserve">поэтому мы просили Тита, чтобы он, как начал, так и окончил у вас и это доброе дел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А к€ак вы изобилуете всем: верою и словом, и познанием, и всяким усердием, и любовью вашею к нам, — т€ак изобилуйте и сею добродетель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Говорю это не в виде повеления, но усердием других испытываю искренность и вашей любв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Ибо вы знаете благодать Господа нашего Иисуса Христа, что Он, будучи богат, обнищал ради вас, дабы вы обогатились Его нището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Я даю на это совет: ибо это полезно вам, которые не только начали делать сие, но и желали того еще с прошедшего год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Совершите же теперь самое дело, дабы, чего усердно желали, то и исполнено было по достатк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Ибо если есть усердие, то оно принимается смотря по тому, кто что имеет, а не по тому, чего не имее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Не </w:t>
      </w:r>
      <w:r>
        <w:rPr>
          <w:b/>
          <w:i/>
          <w:color w:val="000000"/>
          <w:sz w:val="30"/>
        </w:rPr>
        <w:t xml:space="preserve">требуется, </w:t>
      </w:r>
      <w:r>
        <w:rPr>
          <w:b/>
          <w:color w:val="000000"/>
          <w:sz w:val="30"/>
        </w:rPr>
        <w:t xml:space="preserve">чтобы другим </w:t>
      </w:r>
      <w:r>
        <w:rPr>
          <w:b/>
          <w:i/>
          <w:color w:val="000000"/>
          <w:sz w:val="30"/>
        </w:rPr>
        <w:t>было</w:t>
      </w:r>
      <w:r>
        <w:rPr>
          <w:b/>
          <w:color w:val="000000"/>
          <w:sz w:val="30"/>
        </w:rPr>
        <w:t xml:space="preserve"> облегчение, а вам тяжесть, но чтобы была равномернос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Ныне ваш избыток в </w:t>
      </w:r>
      <w:r>
        <w:rPr>
          <w:b/>
          <w:i/>
          <w:color w:val="000000"/>
          <w:sz w:val="30"/>
        </w:rPr>
        <w:t xml:space="preserve">восполнение </w:t>
      </w:r>
      <w:r>
        <w:rPr>
          <w:b/>
          <w:color w:val="000000"/>
          <w:sz w:val="30"/>
        </w:rPr>
        <w:t xml:space="preserve">их недостатка; а после их избыток в </w:t>
      </w:r>
      <w:r>
        <w:rPr>
          <w:b/>
          <w:i/>
          <w:color w:val="000000"/>
          <w:sz w:val="30"/>
        </w:rPr>
        <w:t xml:space="preserve">восполнение </w:t>
      </w:r>
      <w:r>
        <w:rPr>
          <w:b/>
          <w:color w:val="000000"/>
          <w:sz w:val="30"/>
        </w:rPr>
        <w:t>вашего недостатка, чтобы была равномерность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как написано: кто собрал много, не имел лишнего; и кто мало, не имел недостатка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Благодарение Богу, вложившему в сердце Титово такое усердие к ва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Ибо, хотя и я просил его, впрочем он, будучи очень усерден, пошел к вам добровольн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С ним послали мы также брата, во всех церквах похваляемого за благовествовани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 xml:space="preserve">и притом избранного от церквей сопутствовать нам для сего благотворения, которому мы служим во славу Самого Господа и </w:t>
      </w:r>
      <w:r>
        <w:rPr>
          <w:b/>
          <w:i/>
          <w:color w:val="000000"/>
          <w:sz w:val="30"/>
        </w:rPr>
        <w:t xml:space="preserve">в соответствие </w:t>
      </w:r>
      <w:r>
        <w:rPr>
          <w:b/>
          <w:color w:val="000000"/>
          <w:sz w:val="30"/>
        </w:rPr>
        <w:t>вашему усердию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остерегаясь, чтобы нам не подвергнуться от кого нареканию при таком обилии приношений, вверяемых нашему служению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ибо мы стараемся о добром не только пред Господом, но и пред людь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Мы послали с ними и брата нашего, которого усердие много раз испытали во многом и который ныне еще усерднее по великой уверенности в вас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Что касается до Тита, это — мой товарищ и сотрудник у вас; а что до братьев наших, это — посланники церквей, слава Христов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 xml:space="preserve">Итак перед лицем церквей дайте им доказательство любви вашей и того, что мы </w:t>
      </w:r>
      <w:r>
        <w:rPr>
          <w:b/>
          <w:i/>
          <w:color w:val="000000"/>
          <w:sz w:val="30"/>
        </w:rPr>
        <w:t xml:space="preserve">справедливо </w:t>
      </w:r>
      <w:r>
        <w:rPr>
          <w:b/>
          <w:color w:val="000000"/>
          <w:sz w:val="30"/>
        </w:rPr>
        <w:t>хвалимся вами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9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Для меня впрочем излишне писать вам о вспоможении святы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ибо я знаю усердие ваше и хвалюсь вами перед Македонянами, что Ахаия приготовлена еще с прошедшего года; и ревность ваша поощрила мног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Братьев же послал я для того, чтобы похвала моя о вас не оказалась тщетною в сем случае, но чтобы вы, как я говорил, были приготовлены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i/>
          <w:color w:val="000000"/>
          <w:sz w:val="30"/>
        </w:rPr>
        <w:t>и</w:t>
      </w:r>
      <w:r>
        <w:rPr>
          <w:b/>
          <w:color w:val="000000"/>
          <w:sz w:val="30"/>
        </w:rPr>
        <w:t xml:space="preserve"> чтобы, когда придут со мною Македоняне и найдут вас неготовыми, не остались в стыде мы, — не говорю “вы”, — похвалившись с такою уверенность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 xml:space="preserve">Посему я почел за нужное упросить братьев, чтобы они наперед пошли к вам и предварительно озаботились, дабы возвещенное уже благословение ваше было готово, как благословение, а не как побор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При сем скажу: кто сеет скупо, тот скупо и пожнет; а кто сеет щедро, тот щедро и пожне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 xml:space="preserve">Каждый </w:t>
      </w:r>
      <w:r>
        <w:rPr>
          <w:b/>
          <w:i/>
          <w:color w:val="000000"/>
          <w:sz w:val="30"/>
        </w:rPr>
        <w:t xml:space="preserve">уделяй </w:t>
      </w:r>
      <w:r>
        <w:rPr>
          <w:b/>
          <w:color w:val="000000"/>
          <w:sz w:val="30"/>
        </w:rPr>
        <w:t>по расположению сердца, не с огорчением и не с принуждением; ибо доброхотно дающего любит Бог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Бог же силен обогатить вас всякою благодатью, чтобы вы, всегда и во всем имея всякое довольство, были богаты на всякое доброе дело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как написано: расточил, раздал нищим; правда его пребывает в век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Дающий же семя сеющему и хлеб в пищу подаст обилие посеянному вами и умножит плоды правды вашей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так чтобы вы всем богаты были на всякую щедрость, которая через нас производит благодарение Бог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Ибо дело служения сего не только восполняет скудость святых, но и производит во многих обильные благодарения Богу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ибо, видя опыт сего служения, они прославляют Бога за покорность исповедуемому вами Евангелию Христову и за искреннее общение с ними и со всем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молясь за вас, по расположению к вам, за преизбыточествующую в вас благодать Божи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Благодарение Богу за неизреченный дар Его!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10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Я же, Павел, который лично между вами скромен, а заочно против вас отважен, убеждаю вас кротостью и снисхождением Христовы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Прошу, чтобы мне по пришествии моем не прибегать к той твердой смелости, которую думаю употребить против некоторых, помышляющих о нас, что мы поступаем по плот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Ибо мы, ходя во плоти, не по плоти воинству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 xml:space="preserve">Оружия воинствования нашего не плотские, но сильные Богом на разрушение твердынь: </w:t>
      </w:r>
      <w:r>
        <w:rPr>
          <w:b/>
          <w:i/>
          <w:color w:val="000000"/>
          <w:sz w:val="30"/>
        </w:rPr>
        <w:t xml:space="preserve">ими </w:t>
      </w:r>
      <w:r>
        <w:rPr>
          <w:b/>
          <w:color w:val="000000"/>
          <w:sz w:val="30"/>
        </w:rPr>
        <w:t>ниспровергаем замыслы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и всякое превозношение, восстающее против познания Божия, и пленяем всякое помышление в послушание Христу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и готовы наказать всякое непослушание, когда ваше послушание исполнит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На личность ли см€отрите? Кто уверен в себе, что он Христов, тот сам по себе суди, что, как он Христов, так и мы Христов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Ибо если бы я и более стал хвалиться нашею властью, которую Господь дал нам к созиданию, а не к расстройству вашему, то не остался бы в стыд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Впрочем, да не покажется, что я устрашаю вас </w:t>
      </w:r>
      <w:r>
        <w:rPr>
          <w:b/>
          <w:i/>
          <w:color w:val="000000"/>
          <w:sz w:val="30"/>
        </w:rPr>
        <w:t xml:space="preserve">только </w:t>
      </w:r>
      <w:r>
        <w:rPr>
          <w:b/>
          <w:color w:val="000000"/>
          <w:sz w:val="30"/>
        </w:rPr>
        <w:t>послания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Так как </w:t>
      </w:r>
      <w:r>
        <w:rPr>
          <w:b/>
          <w:i/>
          <w:color w:val="000000"/>
          <w:sz w:val="30"/>
        </w:rPr>
        <w:t xml:space="preserve">некто </w:t>
      </w:r>
      <w:r>
        <w:rPr>
          <w:b/>
          <w:color w:val="000000"/>
          <w:sz w:val="30"/>
        </w:rPr>
        <w:t xml:space="preserve">говорит: в посланиях он строг и силен, а в личном присутствии слаб, и речь </w:t>
      </w:r>
      <w:r>
        <w:rPr>
          <w:b/>
          <w:i/>
          <w:color w:val="000000"/>
          <w:sz w:val="30"/>
        </w:rPr>
        <w:t xml:space="preserve">его </w:t>
      </w:r>
      <w:r>
        <w:rPr>
          <w:b/>
          <w:color w:val="000000"/>
          <w:sz w:val="30"/>
        </w:rPr>
        <w:t>незначительна, —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такой пусть знает, что, каковы мы на словах в посланиях заочно, таковы и на деле личн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Ибо мы не смеем сопоставлять или сравнивать себя с теми, которые сами себя выставляют: они измеряют себя самими собою и сравнивают себя с собою неразумн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А мы не без меры хвалиться будем, но по мере удела, какой назначил нам Бог в такую меру, чтобы достигнуть и до вас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5"/>
          <w:position w:val="24"/>
        </w:rPr>
        <w:t>14</w:t>
      </w:r>
      <w:r>
        <w:rPr>
          <w:b/>
          <w:color w:val="000000"/>
          <w:spacing w:val="5"/>
          <w:sz w:val="30"/>
        </w:rPr>
        <w:t>Ибо мы не напрягаем себя, как не достигшие до вас, потому что достигли и до вас благовествованием Христовы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Мы не без меры хвалимся, не чужими трудами, но надеемся, с возрастанием веры вашей, с избытком увеличить в вас удел наш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так чтобы и далее вас проповедывать Евангелие, а не хвалиться готовым в чужом удел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Хвалящийся хвались о Господ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Ибо не тот достоин, кто сам себя хвалит, но кого хвалит Господь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11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О, если бы вы несколько были снисходительны к моему неразумию! Но вы и снисходите ко мн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Ибо я ревную о вас ревностью Божиею; потому что я обручил вас единому мужу, чтобы представить Христу чистою дево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 xml:space="preserve">Но боюсь, чтобы, как змий хитростью своею прельстил Еву, так и ваши умы не повредились, </w:t>
      </w:r>
      <w:r>
        <w:rPr>
          <w:b/>
          <w:i/>
          <w:color w:val="000000"/>
          <w:sz w:val="30"/>
        </w:rPr>
        <w:t xml:space="preserve">уклонившись </w:t>
      </w:r>
      <w:r>
        <w:rPr>
          <w:b/>
          <w:color w:val="000000"/>
          <w:sz w:val="30"/>
        </w:rPr>
        <w:t>от простоты во Христе.</w:t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 xml:space="preserve">Ибо если бы кто, придя, начал проповедывать другого Иисуса, которого мы не проповедывали, или если бы вы получили иного Духа, которого не получили, или иное благовестие, которого не принимали, — то вы были бы очень снисходительны </w:t>
      </w:r>
      <w:r>
        <w:rPr>
          <w:b/>
          <w:i/>
          <w:color w:val="000000"/>
          <w:sz w:val="30"/>
        </w:rPr>
        <w:t>к том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Но я думаю, что у меня ни в чем нет недостатка против высших Апостолов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хотя я и невежда в слове, но не в познании. Впрочем мы во всем совершенно известны ва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Согрешил ли я тем, что унижал себя, чтобы возвысить вас, потому что безмездно проповедывал вам Евангелие Божие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 xml:space="preserve">Другим церквам я причинял издержки, получая </w:t>
      </w:r>
      <w:r>
        <w:rPr>
          <w:b/>
          <w:i/>
          <w:color w:val="000000"/>
          <w:sz w:val="30"/>
        </w:rPr>
        <w:t xml:space="preserve">от них </w:t>
      </w:r>
      <w:r>
        <w:rPr>
          <w:b/>
          <w:color w:val="000000"/>
          <w:sz w:val="30"/>
        </w:rPr>
        <w:t>содержание для служения вам; и, будучи у вас, хотя терпел недостаток, никому не докучал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ибо недостаток мой восполнили братия, пришедшие из Македонии; да и во всем я старался и постараюсь не быть вам в тягос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По истине Христовой во мне </w:t>
      </w:r>
      <w:r>
        <w:rPr>
          <w:b/>
          <w:i/>
          <w:color w:val="000000"/>
          <w:sz w:val="30"/>
        </w:rPr>
        <w:t xml:space="preserve">скажу, </w:t>
      </w:r>
      <w:r>
        <w:rPr>
          <w:b/>
          <w:color w:val="000000"/>
          <w:sz w:val="30"/>
        </w:rPr>
        <w:t>что похвала сия не отнимется у меня в странах Ахаи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Почему же </w:t>
      </w:r>
      <w:r>
        <w:rPr>
          <w:b/>
          <w:i/>
          <w:color w:val="000000"/>
          <w:sz w:val="30"/>
        </w:rPr>
        <w:t>так поступаю</w:t>
      </w:r>
      <w:r>
        <w:rPr>
          <w:b/>
          <w:color w:val="000000"/>
          <w:sz w:val="30"/>
        </w:rPr>
        <w:t>? Потому ли, что не люблю вас? Богу известно! Но как поступаю, так и буду поступать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чтобы не дать повода ищущим повода, дабы они, чем хвалятся, в том оказались </w:t>
      </w:r>
      <w:r>
        <w:rPr>
          <w:b/>
          <w:i/>
          <w:color w:val="000000"/>
          <w:sz w:val="30"/>
        </w:rPr>
        <w:t>такими же</w:t>
      </w:r>
      <w:r>
        <w:rPr>
          <w:b/>
          <w:color w:val="000000"/>
          <w:sz w:val="30"/>
        </w:rPr>
        <w:t>, как и м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Ибо таковые лжеапостолы, лукавые делатели, принимают вид Апостолов Христовы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И неудивительно: потому что сам сатана принимает вид Ангела свет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а потому не великое дело, если и служители его принимают вид служителей правды; но конец их будет по делам их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Еще скажу: не почти кто-нибудь меня неразумным; а если не так, то примите меня, хотя как неразумного, чтобы и мне сколько-нибудь похвалить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Чт€о скажу, т€о скажу не в Господе, но как бы в неразумии при такой отважности на похвал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5"/>
          <w:position w:val="24"/>
        </w:rPr>
        <w:t>18</w:t>
      </w:r>
      <w:r>
        <w:rPr>
          <w:b/>
          <w:color w:val="000000"/>
          <w:spacing w:val="5"/>
          <w:sz w:val="30"/>
        </w:rPr>
        <w:t>Как многие хвалятся по плоти, то и я буду хвалить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10"/>
          <w:position w:val="24"/>
        </w:rPr>
        <w:t>19</w:t>
      </w:r>
      <w:r>
        <w:rPr>
          <w:b/>
          <w:color w:val="000000"/>
          <w:spacing w:val="10"/>
          <w:sz w:val="30"/>
        </w:rPr>
        <w:t>Ибо вы, люди разумные, охотно терпите неразумных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вы терпите, когда кто вас порабощает, когда кто объедает, когда кто обирает, когда кто превозносится, когда кто бьет вас в лиц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 xml:space="preserve">К стыду говорю, что </w:t>
      </w:r>
      <w:r>
        <w:rPr>
          <w:b/>
          <w:i/>
          <w:color w:val="000000"/>
          <w:sz w:val="30"/>
        </w:rPr>
        <w:t xml:space="preserve">на это </w:t>
      </w:r>
      <w:r>
        <w:rPr>
          <w:b/>
          <w:color w:val="000000"/>
          <w:sz w:val="30"/>
        </w:rPr>
        <w:t xml:space="preserve">у нас недоставало сил. А если кто смеет </w:t>
      </w:r>
      <w:r>
        <w:rPr>
          <w:b/>
          <w:i/>
          <w:color w:val="000000"/>
          <w:sz w:val="30"/>
        </w:rPr>
        <w:t xml:space="preserve">хвалиться </w:t>
      </w:r>
      <w:r>
        <w:rPr>
          <w:b/>
          <w:color w:val="000000"/>
          <w:sz w:val="30"/>
        </w:rPr>
        <w:t>чем-либо, то (скажу по неразумию) смею и 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Они Евреи? и я. Израильтяне? и я. Семя Авраамово? и 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 xml:space="preserve">Христовы служители? (в безумии говорю:) я больше. Я гораздо более </w:t>
      </w:r>
      <w:r>
        <w:rPr>
          <w:b/>
          <w:i/>
          <w:color w:val="000000"/>
          <w:sz w:val="30"/>
        </w:rPr>
        <w:t xml:space="preserve">был </w:t>
      </w:r>
      <w:r>
        <w:rPr>
          <w:b/>
          <w:color w:val="000000"/>
          <w:sz w:val="30"/>
        </w:rPr>
        <w:t>в трудах, безмерно в ранах, более в темницах и многократно при смерт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 xml:space="preserve">От Иудеев пять раз дано мне было по сорока </w:t>
      </w:r>
      <w:r>
        <w:rPr>
          <w:b/>
          <w:i/>
          <w:color w:val="000000"/>
          <w:sz w:val="30"/>
        </w:rPr>
        <w:t xml:space="preserve">ударов </w:t>
      </w:r>
      <w:r>
        <w:rPr>
          <w:b/>
          <w:color w:val="000000"/>
          <w:sz w:val="30"/>
        </w:rPr>
        <w:t>без одного;</w:t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 xml:space="preserve">три раза меня били палками, однажды камнями побивали, три раза я терпел кораблекрушение, ночь и день пробыл во глубине </w:t>
      </w:r>
      <w:r>
        <w:rPr>
          <w:b/>
          <w:i/>
          <w:color w:val="000000"/>
          <w:sz w:val="30"/>
        </w:rPr>
        <w:t>морской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 xml:space="preserve">много раз </w:t>
      </w:r>
      <w:r>
        <w:rPr>
          <w:b/>
          <w:i/>
          <w:color w:val="000000"/>
          <w:sz w:val="30"/>
        </w:rPr>
        <w:t xml:space="preserve">был </w:t>
      </w:r>
      <w:r>
        <w:rPr>
          <w:b/>
          <w:color w:val="000000"/>
          <w:sz w:val="30"/>
        </w:rPr>
        <w:t>в путешествиях, в опасностях на реках, в опасностях от разбойников, в опасностях от единоплеменников, в опасностях от язычников, в опасностях в городе, в опасностях в пустыне, в опасностях на море, в опасностях между лжебратиям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в труде и в изнурении, часто в бдении, в голоде и жажде, часто в посте, на стуже и в нагот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 xml:space="preserve">Кроме посторонних </w:t>
      </w:r>
      <w:r>
        <w:rPr>
          <w:b/>
          <w:i/>
          <w:color w:val="000000"/>
          <w:sz w:val="30"/>
        </w:rPr>
        <w:t xml:space="preserve">приключений, </w:t>
      </w:r>
      <w:r>
        <w:rPr>
          <w:b/>
          <w:color w:val="000000"/>
          <w:sz w:val="30"/>
        </w:rPr>
        <w:t xml:space="preserve">у меня ежедневно стечение </w:t>
      </w:r>
      <w:r>
        <w:rPr>
          <w:b/>
          <w:i/>
          <w:color w:val="000000"/>
          <w:sz w:val="30"/>
        </w:rPr>
        <w:t xml:space="preserve">людей, </w:t>
      </w:r>
      <w:r>
        <w:rPr>
          <w:b/>
          <w:color w:val="000000"/>
          <w:sz w:val="30"/>
        </w:rPr>
        <w:t>забота о всех церква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Кто изнемогает, с кем бы и я не изнемогал? Кто соблазняется, за кого бы я не воспламенялся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Если должно мне хвалиться, то буду хвалиться немощью мое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Бог и Отец Господа нашего Иисуса Христа, благословенный во веки, знает, что я не лг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В Дамаске областной правитель царя Ареты стерег город Дамаск, чтобы схватить меня; и я в корзине был спущен из окна по стене и избежал его рук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12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Не полезно хвалиться мне, ибо я приду к видениям и откровениям Господн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Знаю человека во Христе, который назад тому четырнадцать лет (в теле ли — не знаю, вне ли тела — не знаю: Бог знает) восхищен был до третьего неб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И знаю о таком человеке (</w:t>
      </w:r>
      <w:r>
        <w:rPr>
          <w:b/>
          <w:i/>
          <w:color w:val="000000"/>
          <w:sz w:val="30"/>
        </w:rPr>
        <w:t>только</w:t>
      </w:r>
      <w:r>
        <w:rPr>
          <w:b/>
          <w:color w:val="000000"/>
          <w:sz w:val="30"/>
        </w:rPr>
        <w:t xml:space="preserve"> не знаю — в теле, или вне тела: Бог знает)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что он был восхищен в рай и слышал неизреченные слова, которых человеку нельзя пересказа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 xml:space="preserve">Таким </w:t>
      </w:r>
      <w:r>
        <w:rPr>
          <w:b/>
          <w:i/>
          <w:color w:val="000000"/>
          <w:sz w:val="30"/>
        </w:rPr>
        <w:t xml:space="preserve">человеком </w:t>
      </w:r>
      <w:r>
        <w:rPr>
          <w:b/>
          <w:color w:val="000000"/>
          <w:sz w:val="30"/>
        </w:rPr>
        <w:t>могу хвалиться; собою же не похвалюсь, разве только немощами мои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Впрочем, если захочу хвалиться, не буду неразумен, потому что скажу истину; но я удерживаюсь, чтобы кто не подумал о мне более, нежели сколько во мне видит или слышит от мен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И чтобы я не превозносился чрезвычайностью откровений, дано мне жало в плоть, ангел сатаны, удручать меня, чтобы я не превозносил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Трижды молил я Господа о том, чтобы удалил его от мен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Но </w:t>
      </w:r>
      <w:r>
        <w:rPr>
          <w:b/>
          <w:i/>
          <w:color w:val="000000"/>
          <w:sz w:val="30"/>
        </w:rPr>
        <w:t xml:space="preserve">Господь </w:t>
      </w:r>
      <w:r>
        <w:rPr>
          <w:b/>
          <w:color w:val="000000"/>
          <w:sz w:val="30"/>
        </w:rPr>
        <w:t>сказал мне: “довольно для тебя благодати Моей, ибо сила Моя совершается в немощи”. И потому я гораздо охотнее буду хвалиться своими немощами, чтобы обитала во мне сила Христов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Посему я благодушествую в немощах, в обидах, в нуждах, в гонениях, в притеснениях за Христа, ибо, когда я немощен, тогда силен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Я дошел до неразумия, хвалясь; вы меня </w:t>
      </w:r>
      <w:r>
        <w:rPr>
          <w:b/>
          <w:i/>
          <w:color w:val="000000"/>
          <w:sz w:val="30"/>
        </w:rPr>
        <w:t xml:space="preserve">к сему </w:t>
      </w:r>
      <w:r>
        <w:rPr>
          <w:b/>
          <w:color w:val="000000"/>
          <w:sz w:val="30"/>
        </w:rPr>
        <w:t>принудили. Вам бы надлежало хвалить меня, ибо у меня ни в чем нет недостатка против высших Апостолов, хотя я и ничт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Признаки Апостола оказались перед вами всяким терпением, знамениями, чудесами и сила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Ибо чего у вас недостает перед прочими церквами, разве только того, что сам я не был вам в тягость? Простите мне такую вин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Вот, в третий раз я готов идти к вам, и не буду отягощать вас, ибо я ищу не вашего, а вас. Не дети должны собирать имение для родителей, но родители для дете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Я охотно буду издерживать </w:t>
      </w:r>
      <w:r>
        <w:rPr>
          <w:b/>
          <w:i/>
          <w:color w:val="000000"/>
          <w:sz w:val="30"/>
        </w:rPr>
        <w:t xml:space="preserve">свое </w:t>
      </w:r>
      <w:r>
        <w:rPr>
          <w:b/>
          <w:color w:val="000000"/>
          <w:sz w:val="30"/>
        </w:rPr>
        <w:t>и истощать себя за души ваши, несмотря на то, что, чрезвычайно любя вас, я менее любим ва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Положим, </w:t>
      </w:r>
      <w:r>
        <w:rPr>
          <w:b/>
          <w:i/>
          <w:color w:val="000000"/>
          <w:sz w:val="30"/>
        </w:rPr>
        <w:t xml:space="preserve">что </w:t>
      </w:r>
      <w:r>
        <w:rPr>
          <w:b/>
          <w:color w:val="000000"/>
          <w:sz w:val="30"/>
        </w:rPr>
        <w:t>сам я не обременял вас, но, будучи хитр, лукавством брал с вас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Но пользовался ли я </w:t>
      </w:r>
      <w:r>
        <w:rPr>
          <w:b/>
          <w:i/>
          <w:color w:val="000000"/>
          <w:sz w:val="30"/>
        </w:rPr>
        <w:t xml:space="preserve">чем </w:t>
      </w:r>
      <w:r>
        <w:rPr>
          <w:b/>
          <w:color w:val="000000"/>
          <w:sz w:val="30"/>
        </w:rPr>
        <w:t>от вас через кого-нибудь из тех, кого посылал к вам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Я упросил Тита и послал с ним одного из братьев: Тит воспользовался ли чем от вас? Не в одном ли духе мы действовали? Не одним ли путем ходили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 xml:space="preserve">Не думаете ли еще, что мы </w:t>
      </w:r>
      <w:r>
        <w:rPr>
          <w:b/>
          <w:i/>
          <w:color w:val="000000"/>
          <w:sz w:val="30"/>
        </w:rPr>
        <w:t xml:space="preserve">только </w:t>
      </w:r>
      <w:r>
        <w:rPr>
          <w:b/>
          <w:color w:val="000000"/>
          <w:sz w:val="30"/>
        </w:rPr>
        <w:t>оправдываемся перед вами? Мы говорим пред Богом, во Христе, и все это, возлюбленные, к вашему назидани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 xml:space="preserve">Ибо я опасаюсь, чтобы мне, по пришествии моем, не найти вас такими, какими не желаю, также чтобы и вам не найти меня таким, каким не желаете: чтобы </w:t>
      </w:r>
      <w:r>
        <w:rPr>
          <w:b/>
          <w:i/>
          <w:color w:val="000000"/>
          <w:sz w:val="30"/>
        </w:rPr>
        <w:t xml:space="preserve">не найти у вас </w:t>
      </w:r>
      <w:r>
        <w:rPr>
          <w:b/>
          <w:color w:val="000000"/>
          <w:sz w:val="30"/>
        </w:rPr>
        <w:t>раздоров, зависти, гнева, ссор, клевет, ябед, гордости, беспорядков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 xml:space="preserve">чтобы опять, когда приду, не уничижил меня у вас Бог мой и </w:t>
      </w:r>
      <w:r>
        <w:rPr>
          <w:b/>
          <w:i/>
          <w:color w:val="000000"/>
          <w:sz w:val="30"/>
        </w:rPr>
        <w:t xml:space="preserve">чтобы </w:t>
      </w:r>
      <w:r>
        <w:rPr>
          <w:b/>
          <w:color w:val="000000"/>
          <w:sz w:val="30"/>
        </w:rPr>
        <w:t>не оплакивать мне многих, которые согрешили прежде и не покаялись в нечистоте, блудодеянии и непотребстве, какое делали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13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В третий уже раз иду к вам. При устах двух или трех свидетелей будет твердо всякое слов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 xml:space="preserve">Я предварял и предваряю, как бы находясь </w:t>
      </w:r>
      <w:r>
        <w:rPr>
          <w:b/>
          <w:i/>
          <w:color w:val="000000"/>
          <w:sz w:val="30"/>
        </w:rPr>
        <w:t xml:space="preserve">у вас </w:t>
      </w:r>
      <w:r>
        <w:rPr>
          <w:b/>
          <w:color w:val="000000"/>
          <w:sz w:val="30"/>
        </w:rPr>
        <w:t>во второй раз, и теперь, отсутствуя, пишу прежде согрешившим и всем прочим, что, когда опять приду, не пощаж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Вы ищете доказательства на то, Христос ли говорит во мне: Он не бессилен для вас, но силен в вас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 xml:space="preserve">Ибо, хотя Он и распят в немощи, но жив силою Божиею; и мы также, </w:t>
      </w:r>
      <w:r>
        <w:rPr>
          <w:b/>
          <w:i/>
          <w:color w:val="000000"/>
          <w:sz w:val="30"/>
        </w:rPr>
        <w:t xml:space="preserve">хотя </w:t>
      </w:r>
      <w:r>
        <w:rPr>
          <w:b/>
          <w:color w:val="000000"/>
          <w:sz w:val="30"/>
        </w:rPr>
        <w:t xml:space="preserve">немощны в Нем, но будем живы с Ним силою Божиею в вас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Испытывайте самих себя, в вере ли вы; самих себя исследывайте. Или вы не знаете самих себя, что Иисус Христос в вас? Разве только вы не т€о, чем должны бы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О нас же, надеюсь, узн€аете, что мы т€о, чем быть должн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Молим Бога, чтобы вы не делали никакого зла, не для того, чтобы нам показаться, чем должны быть; но чтобы вы делали добро, хотя бы мы казались и не тем, чем должны бы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Ибо мы не сильны против истины, но сильны за истин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Мы радуемся, когда мы немощны, а вы сильны; о сем-то и молимся, о вашем совершенств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Для того я и пишу сие в отсутствии, чтобы в присутствии не употребить строгости по власти, данной мне Господом к созиданию, а не к разорению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Впрочем, братия, радуйтесь, усовершайтесь, утешайтесь, будьте единомысленны, мирны, — и Бог любви и мира будет с ва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Приветствуйте друг друга лобзанием святым. Приветствуют вас все святы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Благодать Господа нашего Иисуса Христа, и любовь Бога Отца, и общение Святаго Духа со всеми вами. Аминь.</w:t>
      </w:r>
    </w:p>
    <w:p>
      <w:pPr>
        <w:pStyle w:val="Normal"/>
        <w:widowControl w:val="false"/>
        <w:spacing w:before="397" w:after="0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Послание к Галатам</w:t>
      </w:r>
    </w:p>
    <w:p>
      <w:pPr>
        <w:pStyle w:val="Normal"/>
        <w:widowControl w:val="false"/>
        <w:spacing w:before="0" w:after="170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святого апостола Павла</w:t>
      </w:r>
    </w:p>
    <w:p>
      <w:pPr>
        <w:pStyle w:val="Normal"/>
        <w:widowControl w:val="false"/>
        <w:spacing w:before="0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1  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30"/>
        </w:rPr>
        <w:t xml:space="preserve">Павел Апостол, </w:t>
      </w:r>
      <w:r>
        <w:rPr>
          <w:b/>
          <w:i/>
          <w:color w:val="000000"/>
          <w:sz w:val="30"/>
        </w:rPr>
        <w:t xml:space="preserve">избранный </w:t>
      </w:r>
      <w:r>
        <w:rPr>
          <w:b/>
          <w:color w:val="000000"/>
          <w:sz w:val="30"/>
        </w:rPr>
        <w:t>не человеками и не через человека, но Иисусом Христом и Богом Отцем, воскресившим Его из мертвых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и все находящиеся со мною братия — церквам Галатийским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благодать вам и мир от Бога Отца и Господа нашего Иисуса Христ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Который отдал Себя Самого за грехи наши, чтобы избавить нас от настоящего лукавого века, по воле Бога и Отца нашего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 xml:space="preserve">Ему слава во веки веков. Аминь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Удивляюсь, что вы от призвавшего вас благодатью Христовою так скоро переходите к иному благовествованию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 xml:space="preserve">которое </w:t>
      </w:r>
      <w:r>
        <w:rPr>
          <w:b/>
          <w:i/>
          <w:color w:val="000000"/>
          <w:sz w:val="30"/>
        </w:rPr>
        <w:t xml:space="preserve">впрочем </w:t>
      </w:r>
      <w:r>
        <w:rPr>
          <w:b/>
          <w:color w:val="000000"/>
          <w:sz w:val="30"/>
        </w:rPr>
        <w:t>не иное, а только есть люди, смущающие вас и желающие превратить благовествование Христов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Но если бы даже мы или Ангел с неба стал благовествовать вам не то, чт€о мы благовествовали вам, да будет анафем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Как прежде мы сказали, </w:t>
      </w:r>
      <w:r>
        <w:rPr>
          <w:b/>
          <w:i/>
          <w:color w:val="000000"/>
          <w:sz w:val="30"/>
        </w:rPr>
        <w:t xml:space="preserve">так </w:t>
      </w:r>
      <w:r>
        <w:rPr>
          <w:b/>
          <w:color w:val="000000"/>
          <w:sz w:val="30"/>
        </w:rPr>
        <w:t>и теперь еще говорю: кто благовествует вам не то, чт€о вы приняли, да будет анафем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У людей ли я ныне ищу благоволения, или у Бога? людям ли угождать стараюсь? Если бы я и поныне угождал людям, то не был бы рабом Христовы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Возвещаю вам, братия, что Евангелие, которое я благовествовал, не есть человеческо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ибо и я принял его и научился не от человека, но через откровение Иисуса Христ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-5"/>
          <w:position w:val="24"/>
        </w:rPr>
        <w:t>13</w:t>
      </w:r>
      <w:r>
        <w:rPr>
          <w:b/>
          <w:color w:val="000000"/>
          <w:spacing w:val="-5"/>
          <w:sz w:val="30"/>
        </w:rPr>
        <w:t>Вы слышали о моем прежнем образе жизни в Иудействе, что я жестоко гнал Церковь Божию, и опустошал е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и преуспевал в Иудействе более многих сверстников в роде моем, будучи неумеренным ревнителем отеческих моих предани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Когда же Бог, избравший меня от утробы матери моей и призвавший благодатью Своею, благоволил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открыть во мне Сына Своего, чтобы я благовествовал Его язычникам, — я не стал тогда же советоваться с плотью и кровью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и не пошел в Иерусалим к предшествовавшим мне Апостолам, а пошел в Аравию, и опять возвратился в Дамаск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Потом, спустя три года, ходил я в Иерусалим видеться с Петром и пробыл у него дней пятнадца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 xml:space="preserve">Другого же из Апостолов я не видел </w:t>
      </w:r>
      <w:r>
        <w:rPr>
          <w:b/>
          <w:i/>
          <w:color w:val="000000"/>
          <w:sz w:val="30"/>
        </w:rPr>
        <w:t xml:space="preserve">никого, </w:t>
      </w:r>
      <w:r>
        <w:rPr>
          <w:b/>
          <w:color w:val="000000"/>
          <w:sz w:val="30"/>
        </w:rPr>
        <w:t>кроме Иакова, брата Господн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А в том, чт€о пишу вам, пред Богом, не лг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После сего отошел я в страны Сирии и Килики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Церквам Христовым в Иудее лично я не был известен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а только слышали они, что гнавший их некогда ныне благовествует веру, которую прежде истреблял, —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и прославляли за меня Бога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2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Потом, через четырнадцать лет, опять ходил я в Иерусалим с Варнавою, взяв с собою и Тит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Ходил же по откровению, и предложил там, и особо знаменитейшим, благовествование, проповедуемое мною язычникам, не напрасно ли я подвизаюсь или подвизал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Но они и Тита, бывшего со мною, хотя и Еллина, не принуждали обрезаться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а вкравшимся лжебратиям, скрытно приходившим подсмотреть за нашею свободою, которую мы имеем во Христе Иисусе, чтобы поработить нас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мы ни на час не уступили и не покорились, дабы истина благовествования сохранилась у вас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И в знаменитых чем-либо, какими бы ни были они когда-либо, для меня нет ничего особенного: Бог не взирает на лице человека. И знаменитые не возложили на меня ничего боле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Напротив того, увидев, что мне вверено благовестие для необрезанных, как Петру для обрезанных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(ибо Содействовавший Петру в апостольстве у обрезанных содействовал и мне у язычников)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и, узнав о благодати, данной мне, Иаков и Кифа и Иоанн, почитаемые столпами, подали мне и Варнаве руку общения, чтобы нам </w:t>
      </w:r>
      <w:r>
        <w:rPr>
          <w:b/>
          <w:i/>
          <w:color w:val="000000"/>
          <w:sz w:val="30"/>
        </w:rPr>
        <w:t xml:space="preserve">идти </w:t>
      </w:r>
      <w:r>
        <w:rPr>
          <w:b/>
          <w:color w:val="000000"/>
          <w:sz w:val="30"/>
        </w:rPr>
        <w:t>к язычникам, а им к обрезанны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только чтобы мы помнили нищих, что и старался я исполнять в точности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Когда же Петр пришел в Антиохию, то я лично противостал ему, потому что он подвергался нарекани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Ибо, до прибытия некоторых от Иакова, ел вместе с язычниками; а когда те пришли, стал таиться и устраняться, опасаясь обрезанны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Вместе с ним лицемерили и прочие Иудеи, так что даже Варнава был увлечен их лицемери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Но когда я увидел, что они не прямо поступают по истине Евангельской, то сказал Петру при всех: если ты, будучи Иудеем, живешь по-язычески, а не по-иудейски, то для чего язычников принуждаешь жить по-иудейски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Мы по природе Иудеи, а не из язычников грешники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5"/>
          <w:position w:val="24"/>
        </w:rPr>
        <w:t>16</w:t>
      </w:r>
      <w:r>
        <w:rPr>
          <w:b/>
          <w:color w:val="000000"/>
          <w:spacing w:val="5"/>
          <w:sz w:val="30"/>
        </w:rPr>
        <w:t>однако же, узнав, что человек оправдывается не делами закона, а только верою в Иисуса Христа, и мы уверовали во Христа Иисуса, чтобы оправдаться верою во Христа, а не делами закона; ибо делами закона не оправдается никакая пло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Если же, ища оправдания во Христе, мы и сами оказались грешниками, то неужели Христос есть служитель греха? Никак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Ибо если я снова созидаю, что разрушил, то сам себя делаю преступнико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Законом я умер для закона, чтобы жить для Бога. Я сораспялся Христу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и уже не я живу, но живет во мне Христос. А что ныне живу во плоти, то живу верою в Сына Божия, возлюбившего меня и предавшего Себя за мен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Не отвергаю благодати Божией; а если законом оправдание, то Христос напрасно умер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3  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30"/>
        </w:rPr>
        <w:t xml:space="preserve">О, несмысленные Галаты! кто прельстил вас не покоряться истине, </w:t>
      </w:r>
      <w:r>
        <w:rPr>
          <w:b/>
          <w:i/>
          <w:color w:val="000000"/>
          <w:sz w:val="30"/>
        </w:rPr>
        <w:t xml:space="preserve">вас, </w:t>
      </w:r>
      <w:r>
        <w:rPr>
          <w:b/>
          <w:color w:val="000000"/>
          <w:sz w:val="30"/>
        </w:rPr>
        <w:t xml:space="preserve">у которых перед глазами предначертан был Иисус Христос, </w:t>
      </w:r>
      <w:r>
        <w:rPr>
          <w:b/>
          <w:i/>
          <w:color w:val="000000"/>
          <w:sz w:val="30"/>
        </w:rPr>
        <w:t xml:space="preserve">как бы </w:t>
      </w:r>
      <w:r>
        <w:rPr>
          <w:b/>
          <w:color w:val="000000"/>
          <w:sz w:val="30"/>
        </w:rPr>
        <w:t>у вас распятый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Сие только хочу знать от вас: через дела ли закона вы получили Духа, или через наставление в вере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Так ли вы несмысленны, что, начав духом, теперь оканчиваете плотью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Столь многое потерпели вы неужели без пользы? О, если бы только без пользы!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 xml:space="preserve">Подающий вам Духа и совершающий между вами чудеса через дела ли закона </w:t>
      </w:r>
      <w:r>
        <w:rPr>
          <w:b/>
          <w:i/>
          <w:color w:val="000000"/>
          <w:sz w:val="30"/>
        </w:rPr>
        <w:t xml:space="preserve">сие производит, </w:t>
      </w:r>
      <w:r>
        <w:rPr>
          <w:b/>
          <w:color w:val="000000"/>
          <w:sz w:val="30"/>
        </w:rPr>
        <w:t>или через наставление в вере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Так Авраам поверил Богу, и это вменилось ему в праведнос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Познайте же, что верующие суть сыны Авраам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И Писание, провидя, что Бог верою оправдает язычников, предвозвестило Аврааму: в тебе благословятся все народ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-5"/>
          <w:position w:val="24"/>
        </w:rPr>
        <w:t>9</w:t>
      </w:r>
      <w:r>
        <w:rPr>
          <w:b/>
          <w:color w:val="000000"/>
          <w:spacing w:val="-5"/>
          <w:sz w:val="30"/>
        </w:rPr>
        <w:t>Итак верующие благословляются с верным Авраамо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а все, утверждающиеся на делах закона, находятся под клятвою. Ибо написано: проклят всяк, кто не исполняет постоянно всего, что написано в книге закон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А что законом никто не оправдывается пред Богом, это ясно, потому что праведный верою жив буде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А закон не по вере; но кто исполняет его, тот жив будет 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Христос искупил нас от клятвы закона, сделавшись за нас клятвою (ибо написано: проклят всяк, висящий на древе)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дабы благословение Авраамово через Христа Иисуса распространилось на язычников, чтобы нам получить обещанного Духа верою. </w:t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Братия! говорю по </w:t>
      </w:r>
      <w:r>
        <w:rPr>
          <w:b/>
          <w:i/>
          <w:color w:val="000000"/>
          <w:sz w:val="30"/>
        </w:rPr>
        <w:t xml:space="preserve">рассуждению </w:t>
      </w:r>
      <w:r>
        <w:rPr>
          <w:b/>
          <w:color w:val="000000"/>
          <w:sz w:val="30"/>
        </w:rPr>
        <w:t xml:space="preserve">человеческому: даже человеком утвержденного завещания никто не отменяет и не прибавляет </w:t>
      </w:r>
      <w:r>
        <w:rPr>
          <w:b/>
          <w:i/>
          <w:color w:val="000000"/>
          <w:sz w:val="30"/>
        </w:rPr>
        <w:t>к нем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Но Аврааму даны были обетования и семени его. Не сказано: и потомкам, как бы о многих, но как об одном: и семени твоему, которое есть Христос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Я говорю то, что завета о Христе, прежде Богом утвержденного, закон, явившийся спустя четыреста тридцать лет, не отменяет т€ак, чтобы обетование потеряло сил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Ибо если по закону наследство, то уже не по обетованию; но Аврааму Бог даровал </w:t>
      </w:r>
      <w:r>
        <w:rPr>
          <w:b/>
          <w:i/>
          <w:color w:val="000000"/>
          <w:sz w:val="30"/>
        </w:rPr>
        <w:t xml:space="preserve">оное </w:t>
      </w:r>
      <w:r>
        <w:rPr>
          <w:b/>
          <w:color w:val="000000"/>
          <w:sz w:val="30"/>
        </w:rPr>
        <w:t xml:space="preserve">по обетованию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 xml:space="preserve">Для чего же закон? Он дан после по причине преступлений, до времени пришествия семени, к которому </w:t>
      </w:r>
      <w:r>
        <w:rPr>
          <w:b/>
          <w:i/>
          <w:color w:val="000000"/>
          <w:sz w:val="30"/>
        </w:rPr>
        <w:t xml:space="preserve">относится </w:t>
      </w:r>
      <w:r>
        <w:rPr>
          <w:b/>
          <w:color w:val="000000"/>
          <w:sz w:val="30"/>
        </w:rPr>
        <w:t>обетование, и преподан через Ангелов, рукою посредник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Но посредник при одном не бывает, а Бог один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Итак закон противен обетованиям Божиим? Никак! Ибо если бы дан был закон, могущий животворить, то подлинно праведность была бы от закона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но Писание всех заключило под грехом, дабы обетование верующим дано было по вере в Иисуса Христ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 xml:space="preserve">А до пришествия веры мы заключены были под стражею закона, до того </w:t>
      </w:r>
      <w:r>
        <w:rPr>
          <w:b/>
          <w:i/>
          <w:color w:val="000000"/>
          <w:sz w:val="30"/>
        </w:rPr>
        <w:t xml:space="preserve">времени, </w:t>
      </w:r>
      <w:r>
        <w:rPr>
          <w:b/>
          <w:color w:val="000000"/>
          <w:sz w:val="30"/>
        </w:rPr>
        <w:t>как надлежало открыться вер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Итак закон был для нас детоводителем ко Христу, дабы нам оправдаться верою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 xml:space="preserve">по пришествии же веры, мы уже не под </w:t>
      </w:r>
      <w:r>
        <w:rPr>
          <w:b/>
          <w:i/>
          <w:color w:val="000000"/>
          <w:sz w:val="30"/>
        </w:rPr>
        <w:t xml:space="preserve">руководством </w:t>
      </w:r>
      <w:r>
        <w:rPr>
          <w:b/>
          <w:color w:val="000000"/>
          <w:sz w:val="30"/>
        </w:rPr>
        <w:t>детоводител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Ибо все вы сыны Божии по вере во Христа Иисуса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все вы, во Христа крестившиеся, во Христа облеклис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Нет уже Иудея, ни язычника; нет раба, ни свободного; нет мужеского пола, ни женского: ибо все вы одно во Христе Иисус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Если же вы Христовы, то вы семя Авраамово и по обетованию наследники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4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Еще скажу: наследник, доколе в детстве, ничем не отличается от раба, хотя и господин всего:</w:t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 xml:space="preserve">он подчинен попечителям и домоправителям до срока, отцом </w:t>
      </w:r>
      <w:r>
        <w:rPr>
          <w:b/>
          <w:i/>
          <w:color w:val="000000"/>
          <w:sz w:val="30"/>
        </w:rPr>
        <w:t>назначенно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Так и мы, доколе были в детстве, были порабощены вещественным началам мира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но когда пришла полнота времени, Бог послал Сына Своего (Единородного), Который родился от жены, подчинился закону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чтобы искупить подзаконных, дабы нам получить усыновлен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А как вы — сыны, то Бог послал в сердца ваши Духа Сына Своего, вопиющего: “Авва, Отче!”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Посему ты уже не раб, но сын; а если сын, то и наследник Божий через Иисуса Христ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 xml:space="preserve">Но тогда, не знав Бога, вы служили </w:t>
      </w:r>
      <w:r>
        <w:rPr>
          <w:b/>
          <w:i/>
          <w:color w:val="000000"/>
          <w:sz w:val="30"/>
        </w:rPr>
        <w:t xml:space="preserve">богам, </w:t>
      </w:r>
      <w:r>
        <w:rPr>
          <w:b/>
          <w:color w:val="000000"/>
          <w:sz w:val="30"/>
        </w:rPr>
        <w:t>которые в существе не бог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Ныне же, познав Бога, или, лучше, получив познание от Бога, для чего возвращаетесь опять к немощным и бедным вещественным началам и хотите еще снова поработить себя им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Наблюдаете дни, месяцы, времена и год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Боюсь за вас, не напрасно ли я трудился у вас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Прошу вас, братия, будьте, как я, потому что и я, как вы. Вы ничем не обидели меня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знаете, что, </w:t>
      </w:r>
      <w:r>
        <w:rPr>
          <w:b/>
          <w:i/>
          <w:color w:val="000000"/>
          <w:sz w:val="30"/>
        </w:rPr>
        <w:t xml:space="preserve">хотя </w:t>
      </w:r>
      <w:r>
        <w:rPr>
          <w:b/>
          <w:color w:val="000000"/>
          <w:sz w:val="30"/>
        </w:rPr>
        <w:t>я в немощи плоти благовествовал вам в первый раз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но вы не презрели искушения моего во плоти моей и не возгнушались </w:t>
      </w:r>
      <w:r>
        <w:rPr>
          <w:b/>
          <w:i/>
          <w:color w:val="000000"/>
          <w:sz w:val="30"/>
        </w:rPr>
        <w:t xml:space="preserve">им, </w:t>
      </w:r>
      <w:r>
        <w:rPr>
          <w:b/>
          <w:color w:val="000000"/>
          <w:sz w:val="30"/>
        </w:rPr>
        <w:t>а приняли меня, как Ангела Божия, как Христа Иисус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Как вы были блаженны! Свидетельствую о вас, что, если бы возможно было, вы исторгли бы очи свои и отдали мн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Итак, неужели я сделался врагом вашим, говоря вам истину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Ревнуют по вас нечисто, а хотят вас отлучить, чтобы вы ревновали по н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Хорошо ревновать в добром всегда, а не в моем только присутствии у вас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Дети мои, для которых я снова в м€уках рождения, доколе не изобразится в вас Христос!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 xml:space="preserve">Хотел бы я теперь быть у вас и изменить голос мой, потому что я в недоумении о вас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Скажите мне вы, желающие быть под законом: разве вы не слушаете закона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Ибо написано: Авраам имел двух сынов, одного от рабы, а другого от свободно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Но который от рабы, тот рожден по плоти; а который от свободной, тот по обетовани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В этом есть иносказание. Это два завета: один от горы Синайской, рождающий в рабство, который есть Агарь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ибо Агарь означает гору Синай в Аравии и соответствует нынешнему Иерусалиму, потому что он с детьми своими в рабстве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а вышний Иерусалим свободен: он — матерь всем на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Ибо написано: возвеселись, неплодная, нерождающая; воскликни и возгласи, не мучившаяся родами; потому что у оставленной гораздо более детей, нежели у имеющей муж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Мы, братия, дети обетования по Исаак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 xml:space="preserve">Но, как тогда рожденный по плоти гнал </w:t>
      </w:r>
      <w:r>
        <w:rPr>
          <w:b/>
          <w:i/>
          <w:color w:val="000000"/>
          <w:sz w:val="30"/>
        </w:rPr>
        <w:t xml:space="preserve">рожденного </w:t>
      </w:r>
      <w:r>
        <w:rPr>
          <w:b/>
          <w:color w:val="000000"/>
          <w:sz w:val="30"/>
        </w:rPr>
        <w:t>по духу, так и нын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Что же говорит Писание? Изгони рабу и сына ее, ибо сын рабы не будет наследником вместе с сыном свободно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Итак, братия, мы дети не рабы, но свободной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5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Итак стойте в свободе, которую даровал нам Христос, и не подвергайтесь опять игу рабств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Вот, я, Павел, говорю вам: если вы обрезываетесь, не будет вам никакой пользы от Христ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Еще свидетельствую всякому человеку обрезывающемуся, что он должен исполнить весь закон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Вы, оправдывающие себя законом, остались без Христа, отпали от благодат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5"/>
          <w:position w:val="24"/>
        </w:rPr>
        <w:t>5</w:t>
      </w:r>
      <w:r>
        <w:rPr>
          <w:b/>
          <w:color w:val="000000"/>
          <w:spacing w:val="5"/>
          <w:sz w:val="30"/>
        </w:rPr>
        <w:t>а мы духом ожидаем и надеемся праведности от ве</w:t>
      </w:r>
      <w:r>
        <w:rPr>
          <w:b/>
          <w:color w:val="000000"/>
          <w:sz w:val="30"/>
        </w:rPr>
        <w:t>р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Ибо во Христе Иисусе не имеет силы ни обрезание, ни необрезание, но вера, действующая любовь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Вы шли хорошо: кто остановил вас, чтобы вы не покорялись истине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Такое убеждение не от Призывающего вас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Малая закваска заквашивает все тест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Я уверен о вас в Господе, что вы не будете мыслить иначе; а смущающий вас, кто бы он ни был, понесет на себе осужден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За что же гонят меня, братия, если я и теперь проповедую обрезание? Тогда соблазн креста прекратился б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О, если бы удалены были возмущающие вас!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К свободе призваны вы, братия, только бы свобода ваша не была поводом к </w:t>
      </w:r>
      <w:r>
        <w:rPr>
          <w:b/>
          <w:i/>
          <w:color w:val="000000"/>
          <w:sz w:val="30"/>
        </w:rPr>
        <w:t xml:space="preserve">угождению </w:t>
      </w:r>
      <w:r>
        <w:rPr>
          <w:b/>
          <w:color w:val="000000"/>
          <w:sz w:val="30"/>
        </w:rPr>
        <w:t>плоти, но любовью служ€ите друг друг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Ибо весь закон в одном слове заключается: люби ближнего твоего, как самого себ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Если же друг друга угрызаете и съедаете, берегитесь, чтобы вы не были истреблены друг друго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Я говорю: поступайте по духу, и вы не будете исполнять вожделений плот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ибо плоть желает противного духу, а дух — противного плоти: они друг другу противятся, так что вы не то делаете, что хотели б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Если же вы духом водитесь, то вы не под законо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Дела плоти известны; они суть: прелюбодеяние, блуд, нечистота, непотребство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идолослужение, волшебство, вражда, ссоры, зависть, гнев, распри, разногласия, (соблазны,) ерес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ненависть, убийства, пьянство, бесчинство и тому подобное. Предваряю вас, как и прежде предварял, что поступающие так Царствия Божия не наследую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Плод же духа: любовь, радость, мир, долготерпение, благость, милосердие, вер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кротость, воздержание. На таковых нет закон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Но те, которые Христовы, распяли плоть со страстями и похотя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-5"/>
          <w:position w:val="24"/>
        </w:rPr>
        <w:t>25</w:t>
      </w:r>
      <w:r>
        <w:rPr>
          <w:b/>
          <w:color w:val="000000"/>
          <w:spacing w:val="-5"/>
          <w:sz w:val="30"/>
        </w:rPr>
        <w:t>Если мы живем духом, то по духу и поступать должн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Не будем тщеславиться, друг друга раздражать, друг другу завидовать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6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Братия! если и впадет человек в какое согрешение, вы, духовные, исправляйте такового в духе кротости, наблюдая каждый за собою, чтобы не быть искушенны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Нос€ите бремена друг друга, и таким образом исполните закон Христов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Ибо кто почитает себя чем-нибудь, будучи ничто, тот обольщает сам себ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Каждый да испытывает свое дело, и тогда будет иметь похвалу только в себе, а не в друго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 xml:space="preserve">ибо каждый понесет свое бремя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Наставляемый словом, делись всяким добром с наставляющ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Не обманывайтесь: Бог поругаем не бывает. Что посеет человек, то и пожнет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сеющий в плоть свою от плоти пожнет тление, а сеющий в дух от духа пожнет жизнь вечну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Делая добро, да не унываем, ибо в свое время пожнем, если не ослабе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Итак, доколе есть время, будем делать добро всем, а наипаче своим по вер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Видите, как много написал я вам своею руко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Желающие хвалиться по плоти принуждают вас обрезываться только для того, чтобы не быть гонимыми за крест Христов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ибо и сами обрезывающиеся не соблюдают закона, но хотят, чтобы вы обрезывались, дабы похвалиться в вашей плот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А я не желаю хвалиться, разве только крестом Господа нашего Иисуса Христа, которым для меня мир распят, и я для мир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Ибо во Христе Иисусе ничего не значит ни обрезание, ни необрезание, а новая твар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Тем, которые поступают по сему правилу, мир им и милость, и Израилю Божи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Впрочем никто не отягощай меня, ибо я ношу язвы Господа Иисуса на теле мо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Благодать Господа нашего Иисуса Христа со духом вашим, братия. Аминь.</w:t>
      </w:r>
    </w:p>
    <w:p>
      <w:pPr>
        <w:pStyle w:val="Normal"/>
        <w:widowControl w:val="false"/>
        <w:spacing w:before="397" w:after="0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Послание к Ефесянам</w:t>
      </w:r>
    </w:p>
    <w:p>
      <w:pPr>
        <w:pStyle w:val="Normal"/>
        <w:widowControl w:val="false"/>
        <w:spacing w:before="0" w:after="170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святого апостола Павла</w:t>
      </w:r>
    </w:p>
    <w:p>
      <w:pPr>
        <w:pStyle w:val="Normal"/>
        <w:widowControl w:val="false"/>
        <w:spacing w:before="0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1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Павел, волею Божиею Апостол Иисуса Христа, находящимся в Ефесе святым и верным во Христе Иисусе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 xml:space="preserve">благодать вам и мир от Бога Отца нашего и Господа Иисуса Христа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Благословен Бог и Отец Господа нашего Иисуса Христа, благословивший нас во Христе всяким духовным благословением в небесах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так как Он избрал нас в Нем прежде создания мира, чтобы мы были святы и непорочны пред Ним в любв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предопределив усыновить нас Себе чрез Иисуса Христа, по благоволению воли Своей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в похвалу славы благодати Своей, которою Он облагодатствовал нас в Возлюбленно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в Котором мы имеем искупление Кровию Его, прощение грехов, по богатству благодати Его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каковую Он в преизбытке даровал нам во всякой премудрости и разумени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открыв нам тайну Своей воли по Своему благоволению, которое Он прежде положил в Не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в устроении полноты времен, дабы все небесное и земное соединить под главою Христо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В Нем мы и сделались наследниками, быв предназначены </w:t>
      </w:r>
      <w:r>
        <w:rPr>
          <w:b/>
          <w:i/>
          <w:color w:val="000000"/>
          <w:sz w:val="30"/>
        </w:rPr>
        <w:t xml:space="preserve">к тому </w:t>
      </w:r>
      <w:r>
        <w:rPr>
          <w:b/>
          <w:color w:val="000000"/>
          <w:sz w:val="30"/>
        </w:rPr>
        <w:t>по определению Совершающего все по изволению воли Своей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дабы послужить к похвале славы Его нам, которые ранее уповали на Христ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В Нем и вы, услышав слово истины, благовествование вашего спасения, и уверовав в Него, запечатлены обетованным Святым Духо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Который есть залог наследия нашего, для искупления удела </w:t>
      </w:r>
      <w:r>
        <w:rPr>
          <w:b/>
          <w:i/>
          <w:color w:val="000000"/>
          <w:sz w:val="30"/>
        </w:rPr>
        <w:t xml:space="preserve">Его, </w:t>
      </w:r>
      <w:r>
        <w:rPr>
          <w:b/>
          <w:color w:val="000000"/>
          <w:sz w:val="30"/>
        </w:rPr>
        <w:t xml:space="preserve">в похвалу славы Ег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Посему и я, услышав о вашей вере во Христа Иисуса и о любви ко всем святы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непрестанно благодарю за вас </w:t>
      </w:r>
      <w:r>
        <w:rPr>
          <w:b/>
          <w:i/>
          <w:color w:val="000000"/>
          <w:sz w:val="30"/>
        </w:rPr>
        <w:t xml:space="preserve">Бога, </w:t>
      </w:r>
      <w:r>
        <w:rPr>
          <w:b/>
          <w:color w:val="000000"/>
          <w:sz w:val="30"/>
        </w:rPr>
        <w:t>вспоминая о вас в молитвах моих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чтобы Бог Господа нашего Иисуса Христа, Отец славы, дал вам Духа премудрости и откровения к познанию Его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и просветил очи сердца вашего, дабы вы познали, в чем состоит надежда призвания Его, и какое богатство славного наследия Его для святых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и как безмерно величие могущества Его в нас, верующих по действию державной силы Его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которою Он воздействовал во Христе, воскресив Его из мертвых и посадив одесную Себя на небесах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превыше всякого Начальства, и Власти, и Силы, и Господства, и всякого имени, именуемого не только в сем веке, но и в будуще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и все покорил под ноги Его, и поставил Его выше всего, главою Церкв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которая есть Тело Его, полнота Наполняющего все во всем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2  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30"/>
        </w:rPr>
        <w:t>И вас, мертвых по преступлениям и грехам вашим,</w:t>
        <w:tab/>
        <w:br/>
      </w: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 xml:space="preserve">в которых вы некогда жили, по обычаю мира сего, по </w:t>
      </w:r>
      <w:r>
        <w:rPr>
          <w:b/>
          <w:i/>
          <w:color w:val="000000"/>
          <w:sz w:val="30"/>
        </w:rPr>
        <w:t xml:space="preserve">воле </w:t>
      </w:r>
      <w:r>
        <w:rPr>
          <w:b/>
          <w:color w:val="000000"/>
          <w:sz w:val="30"/>
        </w:rPr>
        <w:t>князя, господствующего в воздухе, духа, действующего ныне в сынах противления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между которыми и мы все жили некогда по нашим плотским похотям, исполняя желания плоти и помыслов, и были по природе чадами гнева, как и прочи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Бог, богатый милостью, по Своей великой любви, которою возлюбил нас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и нас, мертвых по преступлениям, оживотворил со Христом, — благодатью вы спасены, —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и воскресил с Ним, и посадил на небесах во Христе Иисус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дабы явить в грядущих веках преизобильное богатство благодати Своей в благости к нам во Христе Иисус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Ибо благодатью вы спасены через веру, и сие не от вас, Божий дар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не от дел, чтобы никто не хвалил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Ибо мы — Его творение, созданы во Христе Иисусе на добрые дела, которые Бог предназначил нам исполнять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Итак помните, что вы, некогда язычники по плоти, которых называли необрезанными так называемые обрезанные плотским </w:t>
      </w:r>
      <w:r>
        <w:rPr>
          <w:b/>
          <w:i/>
          <w:color w:val="000000"/>
          <w:sz w:val="30"/>
        </w:rPr>
        <w:t xml:space="preserve">обрезанием, </w:t>
      </w:r>
      <w:r>
        <w:rPr>
          <w:b/>
          <w:color w:val="000000"/>
          <w:sz w:val="30"/>
        </w:rPr>
        <w:t>совершаемым рукам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что вы были в то время без Христа, отчуждены от общества Израильского, чужды заветов обетования, не имели надежды и были безбожники в мир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А теперь во Христе Иисусе вы, бывшие некогда далеко, стали близки Кровию Христово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Ибо Он есть мир наш, соделавший из обоих одно и разрушивший стоявшую посреди преграду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упразднив вражду Плотию Своею, а закон заповедей учением, дабы из двух создать в Себе Самом одного нового человека, устрояя мир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и в одном теле примирить обоих с Богом посредством креста, убив вражду на н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И, придя, благовествовал мир вам, дальним и близки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потому что через Него и те и другие имеем доступ к Отцу, в одном Дух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Итак вы уже не чужие и не пришельцы, но сограждане святым и свои Богу,</w:t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 xml:space="preserve">быв утверждены на основании Апостолов и пророков, имея Самого Иисуса Христа краеугольным </w:t>
      </w:r>
      <w:r>
        <w:rPr>
          <w:b/>
          <w:i/>
          <w:color w:val="000000"/>
          <w:sz w:val="30"/>
        </w:rPr>
        <w:t>камне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на котором все здание, слагаясь стройно, возрастает в святый храм в Господ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-5"/>
          <w:position w:val="24"/>
        </w:rPr>
        <w:t>22</w:t>
      </w:r>
      <w:r>
        <w:rPr>
          <w:b/>
          <w:color w:val="000000"/>
          <w:spacing w:val="-5"/>
          <w:sz w:val="30"/>
        </w:rPr>
        <w:t>на котором и вы устрояетесь в жилище Божие Духом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3  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30"/>
        </w:rPr>
        <w:t xml:space="preserve">Для сего-то я, Павел, </w:t>
      </w:r>
      <w:r>
        <w:rPr>
          <w:b/>
          <w:i/>
          <w:color w:val="000000"/>
          <w:sz w:val="30"/>
        </w:rPr>
        <w:t xml:space="preserve">сделался </w:t>
      </w:r>
      <w:r>
        <w:rPr>
          <w:b/>
          <w:color w:val="000000"/>
          <w:sz w:val="30"/>
        </w:rPr>
        <w:t>узником Иисуса Христа за вас язычников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Как вы слышали о домостроительстве благодати Божией, данной мне для вас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потому что мне через откровение возвещена тайна (о чем я и выше писал кратко)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то вы, читая, можете усмотреть мое разумение тайны Христовой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которая не была возвещена прежним поколениям сынов человеческих, как ныне открыта святым Апостолам Его и пророкам Духом Святы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чтобы и язычникам быть сонаследниками, составляющими одно тело, и сопричастниками обетования Его во Христе Иисусе посредством благовествования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которого служителем сделался я по дару благодати Божией, данной мне действием силы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Мне, наименьшему из всех святых, дана благодать сия — благовествовать язычникам неисследимое богатство Христово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и открыть всем, в чем состоит домостроительство тайны, сокрывавшейся от вечности в Боге, создавшем все Иисусом Христо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дабы ныне соделалась известною через Церковь начальствам и властям на небесах многоразличная премудрость Божия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по предвечному определению, которое Он исполнил во Христе Иисусе, Господе наше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в Котором мы имеем дерзновение и надежный доступ через веру в Н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Посему прошу вас не унывать при моих ради вас скорбях, которые суть ваша слава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Для сего преклоняю колени мои пред Отцем Господа нашего Иисуса Христ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от Которого именуется всякое отечество на небесах и на земл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да даст вам, по богатству славы Своей, крепко утвердиться Духом Его во внутреннем человек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верою вселиться Христу в сердца ваш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чтобы вы, укорененные и утвержденные в любви, могли постигнуть со всеми святыми, чт€о широта и долгота, и глубина и высот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 xml:space="preserve">и уразуметь превосходящую разумение любовь Христову, дабы вам исполниться всею полнотою Божиею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А Тому, Кто действующею в нас силою может сделать несравненно больше всего, чего мы просим, или о чем помышляе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Тому слава в Церкви во Христе Иисусе во все роды, от века до века. Аминь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4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Итак я, узник в Господе, умоляю вас поступать достойно звания, в которое вы призваны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со всяким смиренномудрием и кротостью и долготерпением, снисходя друг ко другу любовью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стараясь сохранять единство духа в союзе мир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Одно тело и один дух, как вы и призваны к одной надежде вашего звания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один Господь, одна вера, одно крещени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один Бог и Отец всех, Который над всеми, и через всех, и во всех нас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Каждому же из нас дана благодать по мере дара Христов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Посему и сказано: восшед на высоту, пленил плен и дал дары человека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А “восшел” чт€о означает, как не то, что Он и нисходил прежде в преисподние места земли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Нисшедший, Он же есть и восшедший превыше всех небес, дабы наполнить вс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И Он поставил одних Апостолами, других пророками, иных Евангелистами, иных пастырями и учителями</w:t>
      </w:r>
      <w:r>
        <w:rPr>
          <w:rFonts w:cs="Times New Roman" w:ascii="Times New Roman" w:hAnsi="Times New Roman"/>
          <w:b/>
          <w:color w:val="000000"/>
          <w:sz w:val="30"/>
        </w:rPr>
        <w:t>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к совершению святых, на дело служения, для созидания Тела Христов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доколе все придем в единство веры и познания Сына Божия, в мужа совершенного, в меру полного возраста Христова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дабы мы не были более младенцами, колеблющимися и увлекающимися всяким ветром учения, по лукавству человеков, по хитрому искусству обольщения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но истинною любовью все возращали в Того, Который есть глава Христос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из Которого все тело, составляемое и совокупляемое посредством всяких взаимно скрепляющих связей, при действии в свою меру каждого члена, получает приращение для созидания самого себя в любви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Посему я говорю и заклинаю Господом, чтобы вы более не поступали, как поступают прочие народы, по суетности ума своего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будучи помрачены в разуме, отчуждены от жизни Божией, по причине их невежества и ожесточения сердца 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Они, дойдя до бесчувствия, предались распутству так, что делают всякую нечистоту с ненасытимость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Но вы не так познали Христа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потому что вы слышали о Нем и в Нем научились, — так как истина во Иисусе, —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отложить прежний образ жизни ветхого человека, истлевающего в обольстительных похотях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а обновиться духом ума вашего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 xml:space="preserve">и облечься в нового человека, созданного по Богу, в праведности и святости истины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Посему, отвергнув ложь, говорите истину каждый ближнему своему, потому что мы члены друг друг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Гневаясь, не согрешайте: солнце да не зайдет во гневе вашем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и не давайте места диавол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Кто крал, вперед не кради, а лучше трудись, делая своими руками полезное, чтобы было из чего уделять нуждающему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Никакое гнилое слово да не исходит из уст ваших, а только доброе для назидания в вере, дабы оно доставляло благодать слушающ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И не оскорбляйте Святаго Духа Божия, Которым вы запечатлены в день искуплени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Всякое раздражение и ярость, и гнев, и крик, и злоречие со всякою злобою да будут удалены от вас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но будьте друг ко другу добры, сострадательны, прощайте друг друга, как и Бог во Христе простил вас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5  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30"/>
        </w:rPr>
        <w:t>Итак, подражайте Богу, как чада возлюбленные,</w:t>
        <w:tab/>
        <w:br/>
      </w: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и живите в любви, как и Христос возлюбил нас и предал Себя за нас в приношение и жертву Богу, в благоухание приятно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А блуд и всякая нечистота и любостяжание не должны даже именоваться у вас, как прилично святы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 xml:space="preserve">Также сквернословие и пустословие и смехотворство не приличны </w:t>
      </w:r>
      <w:r>
        <w:rPr>
          <w:b/>
          <w:i/>
          <w:color w:val="000000"/>
          <w:sz w:val="30"/>
        </w:rPr>
        <w:t xml:space="preserve">вам, </w:t>
      </w:r>
      <w:r>
        <w:rPr>
          <w:b/>
          <w:color w:val="000000"/>
          <w:sz w:val="30"/>
        </w:rPr>
        <w:t>а, напротив, благодарение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ибо знайте, что никакой блудник, или нечистый, или любостяжатель, который есть идолослужитель, не имеет наследия в Царстве Христа и Бог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Никто да не обольщает вас пустыми словами, ибо за это приходит гнев Божий на сынов противления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итак, не будьте сообщниками 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Вы были некогда тьма, а теперь — свет в Господе: поступайте, как чада свет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потому что плод Духа состоит во всякой благости, праведности и истин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Испытывайте, чт€о благоугодно Богу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и не участвуйте в бесплодных делах тьмы, но и обличайт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Ибо о том, чт€о они делают тайно, стыдно и говори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Все же обнаруживаемое делается явным от света, ибо все, делающееся явным, свет ес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Посему сказано: “встань, спящий, и воскресни из мертвых, и осветит тебя Христос”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Итак, смотр€ите, поступайте осторожно, не как неразумные, но как мудры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дорожа временем, потому что дни лукав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Итак, не будьте нерассудительны, но познавайте, чт€о есть воля Божи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И не упивайтесь вином, от которого бывает распутство; но исполняйтесь Духо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назидая самих себя псалмами и славословиями и песнопениями духовными, поя и воспевая в сердцах ваших Господу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благодаря всегда за все Бога и Отца, во имя Господа нашего Иисуса Христ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 xml:space="preserve">повинуясь друг другу в страхе Божие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Жены, повинуйтесь своим мужьям, как Господу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потому что муж есть глава жены, как и Христос глава Церкви, и Он же Спаситель тел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 xml:space="preserve">Но как Церковь повинуется Христу, так и жены своим мужьям во все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Мужья, любите своих жен, как и Христос возлюбил Церковь и предал Себя за не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чтобы освятить ее, очистив банею водною посредством слова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чтобы представить ее Себе славною Церковью, не имеющею пятна, или порока, или чего-либо подобного, но дабы она была свята и непорочн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Так должны мужья любить своих жен, как свои тела: любящий свою жену любит самого себ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Ибо никто никогда не имел ненависти к своей плоти, но питает и греет ее, как и Господь Церковь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потому что мы члены тела Его, от плоти Его и от костей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Посему оставит человек отца своего и мать и прилепится к жене своей, и будут двое одна пло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Тайна сия велика; я говорю по отношению ко Христу и к Церкв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>Так каждый из вас да любит свою жену, как самого себя; а жена да боится своего мужа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6  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30"/>
        </w:rPr>
        <w:t xml:space="preserve">Дети, повинуйтесь своим родителям в Господе, ибо сего </w:t>
      </w:r>
      <w:r>
        <w:rPr>
          <w:b/>
          <w:i/>
          <w:color w:val="000000"/>
          <w:sz w:val="30"/>
        </w:rPr>
        <w:t xml:space="preserve">требует </w:t>
      </w:r>
      <w:r>
        <w:rPr>
          <w:b/>
          <w:color w:val="000000"/>
          <w:sz w:val="30"/>
        </w:rPr>
        <w:t>справедливос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Почитай отца твоего и мать, это первая заповедь с обетованием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да будет тебе благо, и будешь долголетен на земл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 xml:space="preserve">И вы, отцы, не раздражайте детей ваших, но воспитывайте их в учении и наставлении Господне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Рабы, повинуйтесь господам своим по плоти со страхом и трепетом, в простоте сердца вашего, как Христу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не с видимою только услужливостью, как человекоугодники, но как рабы Христовы, исполняя волю Божию от душ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служа с усердием, как Господу, а не как человека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зная, что каждый получит от Господа по мере добра, которое он сделал, раб ли, или свободны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И вы, господа, поступайте с ними так же, умеряя строгость, зная, что и над вами самими и над ними есть на небесах Господь, у Которого нет лицеприятия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Наконец, братия мои, укрепляйтесь Господом и могуществом силы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Облекитесь во всеоружие Божие, чтобы вам можно было стать против козней диавольских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потому что наша брань не против крови и плоти, но против начальств, против властей, против мироправителей тьмы века сего, против духов злобы поднебесно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Для сего приимите всеоружие Божие, дабы вы могли противостать в день злый и, все преодолев, устоя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Итак станьте, препоясав чресла ваши истиною и облекшись в броню праведност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и обув ноги в готовность благовествовать мир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а паче всего возьмите щит веры, которым возможете угасить все раскаленные стрелы лукавого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и шлем спасения возьмите, и меч духовный, который есть Слово Бож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Всякою молитвою и прошением молитесь во всякое время духом, и старайтесь о сем самом со всяким постоянством и молением о всех святых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5"/>
          <w:position w:val="24"/>
        </w:rPr>
        <w:t>19</w:t>
      </w:r>
      <w:r>
        <w:rPr>
          <w:b/>
          <w:color w:val="000000"/>
          <w:spacing w:val="5"/>
          <w:sz w:val="30"/>
        </w:rPr>
        <w:t>и о мне, дабы мне дано было слово — устами моими открыто с дерзновением возвещать тайну благовествования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 xml:space="preserve">для которого я исполняю посольство в узах, дабы я смело проповедывал, к€ак мне должн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А дабы и вы знали о моих обстоятельствах и делах, обо всем известит вас Тихик, возлюбленный брат и верный в Господе служитель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 xml:space="preserve">которого я и послал к вам для того самого, чтобы вы узнали о нас и чтобы он утешил сердца ваши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Мир братиям и любовь с верою от Бога Отца и Господа Иисуса Христ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Благодать со всеми, неизменно любящими Господа нашего Иисуса Христа. Аминь.</w:t>
      </w:r>
    </w:p>
    <w:p>
      <w:pPr>
        <w:pStyle w:val="Normal"/>
        <w:widowControl w:val="false"/>
        <w:spacing w:before="397" w:after="0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Послание к Филиппийцам</w:t>
      </w:r>
    </w:p>
    <w:p>
      <w:pPr>
        <w:pStyle w:val="Normal"/>
        <w:widowControl w:val="false"/>
        <w:spacing w:before="0" w:after="170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святого апостола Павла</w:t>
      </w:r>
    </w:p>
    <w:p>
      <w:pPr>
        <w:pStyle w:val="Normal"/>
        <w:widowControl w:val="false"/>
        <w:spacing w:before="0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1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Павел и Тимофей, рабы Иисуса Христа, всем святым во Христе Иисусе, находящимся в Филиппах, с епископами и диаконами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 xml:space="preserve">благодать вам и мир от Бога Отца нашего и Господа Иисуса Христа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Благодарю Бога моего при всяком воспоминании о вас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всегда во всякой молитве моей за всех вас принося с радостью молитву мою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за ваше участие в благовествовании от первого дня даже донын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будучи уверен в том, что начавший в вас доброе дело будет совершать его даже до дня Иисуса Христ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как и должно мне помышлять о всех вас, потому что я имею вас в сердце в узах моих, при защищении и утверждении благовествования, вас всех, как соучастников моих в благодат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Бог — свидетель, что я люблю всех вас любовью Иисуса Христа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и молюсь о том, чтобы любовь ваша еще более и более возрастала в познании и всяком чувств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чтобы, познавая лучшее, вы были чисты и непреткновенны в день Христов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исполнены плодов праведности Иисусом Христом, в славу и похвалу Божию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Желаю, братия, чтобы вы знали, что обстоятельства мои послужили к большему успеху благовествования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так что узы мои о Христе сделались известными всей претории и всем прочи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и б€ольшая часть из братьев в Господе, ободрившись узами моими, начали с большею смелостью, безбоязненно проповедывать слово Бож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Некоторые, правда, по зависти и любопрению, а другие с добрым расположением проповедуют Христ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Одни по любопрению проповедуют Христа не чисто, думая увеличить тяжесть уз моих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а другие — из любви, зная, что я поставлен защищать благовествован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Но что до того? Как бы ни проповедали Христа, притворно или искренно, я и тому радуюсь и буду радоваться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ибо знаю, что это послужит мне во спасение по вашей молитве и содействием Духа Иисуса Христ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при уверенности и надежде моей, что я ни в чем посрамлен не буду, но при всяком дерзновении, и ныне, как и всегда, возвеличится Христос в теле моем, жизнью ли то, или смерть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Ибо для меня жизнь — Христос, и смерть — приобретен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 xml:space="preserve">Если же жизнь во плоти </w:t>
      </w:r>
      <w:r>
        <w:rPr>
          <w:b/>
          <w:i/>
          <w:color w:val="000000"/>
          <w:sz w:val="30"/>
        </w:rPr>
        <w:t xml:space="preserve">доставляет </w:t>
      </w:r>
      <w:r>
        <w:rPr>
          <w:b/>
          <w:color w:val="000000"/>
          <w:sz w:val="30"/>
        </w:rPr>
        <w:t>плод моему делу, то не знаю, что избра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Влечет меня то и другое: имею желание разрешиться и быть со Христом, потому что это несравненно лучше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а оставаться во плоти нужнее для вас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И я верно знаю, что останусь и пребуду со всеми вами для вашего успеха и радости в вер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дабы похвала ваша во Христе Иисусе умножилась через меня, при моем вторичном к вам пришестви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Только живите достойно благовествования Христова, чтобы мне, приду ли я и увижу вас, или не приду, слышать о вас, что вы стоите в одном духе, подвизаясь единодушно за веру Евангельскую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и не страшитесь ни в чем противников: это для них есть предзнаменование погибели, а для вас — спасения. И сие от Бог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потому что вам дано ради Христа не только веровать в Него, но и страдать за Него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таким же подвигом, какой вы видели во мне и ныне слышите о мне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2  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30"/>
        </w:rPr>
        <w:t xml:space="preserve">Итак, если </w:t>
      </w:r>
      <w:r>
        <w:rPr>
          <w:b/>
          <w:i/>
          <w:color w:val="000000"/>
          <w:sz w:val="30"/>
        </w:rPr>
        <w:t xml:space="preserve">есть </w:t>
      </w:r>
      <w:r>
        <w:rPr>
          <w:b/>
          <w:color w:val="000000"/>
          <w:sz w:val="30"/>
        </w:rPr>
        <w:t xml:space="preserve">какое утешение во Христе, если </w:t>
      </w:r>
      <w:r>
        <w:rPr>
          <w:b/>
          <w:i/>
          <w:color w:val="000000"/>
          <w:sz w:val="30"/>
        </w:rPr>
        <w:t xml:space="preserve">есть </w:t>
      </w:r>
      <w:r>
        <w:rPr>
          <w:b/>
          <w:color w:val="000000"/>
          <w:sz w:val="30"/>
        </w:rPr>
        <w:t xml:space="preserve">какая отрада любви, если </w:t>
      </w:r>
      <w:r>
        <w:rPr>
          <w:b/>
          <w:i/>
          <w:color w:val="000000"/>
          <w:sz w:val="30"/>
        </w:rPr>
        <w:t xml:space="preserve">есть </w:t>
      </w:r>
      <w:r>
        <w:rPr>
          <w:b/>
          <w:color w:val="000000"/>
          <w:sz w:val="30"/>
        </w:rPr>
        <w:t xml:space="preserve">какое общение духа, если </w:t>
      </w:r>
      <w:r>
        <w:rPr>
          <w:b/>
          <w:i/>
          <w:color w:val="000000"/>
          <w:sz w:val="30"/>
        </w:rPr>
        <w:t xml:space="preserve">есть </w:t>
      </w:r>
      <w:r>
        <w:rPr>
          <w:b/>
          <w:color w:val="000000"/>
          <w:sz w:val="30"/>
        </w:rPr>
        <w:t>какое милосердие и сострадательность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то дополните мою радость: имейте одни мысли, имейте ту же любовь, будьте единодушны и единомысленны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 xml:space="preserve">ничего </w:t>
      </w:r>
      <w:r>
        <w:rPr>
          <w:b/>
          <w:i/>
          <w:color w:val="000000"/>
          <w:sz w:val="30"/>
        </w:rPr>
        <w:t xml:space="preserve">не делайте </w:t>
      </w:r>
      <w:r>
        <w:rPr>
          <w:b/>
          <w:color w:val="000000"/>
          <w:sz w:val="30"/>
        </w:rPr>
        <w:t>по любопрению или по тщеславию, но по смиренномудрию почитайте один другого высшим себ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 xml:space="preserve">Не о себе </w:t>
      </w:r>
      <w:r>
        <w:rPr>
          <w:b/>
          <w:i/>
          <w:color w:val="000000"/>
          <w:sz w:val="30"/>
        </w:rPr>
        <w:t xml:space="preserve">только </w:t>
      </w:r>
      <w:r>
        <w:rPr>
          <w:b/>
          <w:color w:val="000000"/>
          <w:sz w:val="30"/>
        </w:rPr>
        <w:t>каждый заботься, но каждый и о друг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Ибо в вас должны быть те же чувствования, какие и во Христе Иисусе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Он, будучи образом Божиим, не почитал хищением быть равным Богу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но уничижил Себя Самого, приняв образ раба, сделавшись подобным человекам и по виду став как человек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смирил Себя, быв послушным даже до смерти, и смерти крестно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Посему и Бог превознес Его и дал Ему имя выше всякого имен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дабы пред именем Иисуса преклонилось всякое колено небесных, земных и преисподних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и всякий язык исповедал, что Господь Иисус Христос в славу Бога Отца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Итак, возлюбленные мои, как вы всегда были послушны, не только в присутствии моем, но гораздо более ныне во время отсутствия моего, со страхом и трепетом совершайте свое спасени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потому что Бог производит в вас и хотение и действие по </w:t>
      </w:r>
      <w:r>
        <w:rPr>
          <w:b/>
          <w:i/>
          <w:color w:val="000000"/>
          <w:sz w:val="30"/>
        </w:rPr>
        <w:t xml:space="preserve">Своему </w:t>
      </w:r>
      <w:r>
        <w:rPr>
          <w:b/>
          <w:color w:val="000000"/>
          <w:sz w:val="30"/>
        </w:rPr>
        <w:t>благоволени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Всё делайте без ропота и сомнения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чтобы вам быть неукоризненными и чистыми, чадами Божиими непорочными среди строптивого и развращенного рода, в котором вы сияете, как светила в мир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содержа слово жизни, к похвале моей в день Христов, что я не тщетно подвизался и не тщетно трудил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Но если я и соделываюсь жертвою за жертву и служение веры вашей, то радуюсь и сорадуюсь всем ва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О сем самом и вы радуйтесь и сорадуйтесь мн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Надеюсь же в Господе Иисусе вскоре послать к вам Тимофея, дабы и я, узнав о ваших обстоятельствах, утешился духо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Ибо я не имею никого равно усердного, кто бы столь искренно заботился о вас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 xml:space="preserve">потому что все ищут своего, а не того, что </w:t>
      </w:r>
      <w:r>
        <w:rPr>
          <w:b/>
          <w:i/>
          <w:color w:val="000000"/>
          <w:sz w:val="30"/>
        </w:rPr>
        <w:t xml:space="preserve">угодно </w:t>
      </w:r>
      <w:r>
        <w:rPr>
          <w:b/>
          <w:color w:val="000000"/>
          <w:sz w:val="30"/>
        </w:rPr>
        <w:t>Иисусу Христ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А его верность вам известна, потому что он, как сын отцу, служил мне в благовествовани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Итак я надеюсь послать его тотчас же, как скоро узн€аю, что будет со мно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Я уверен в Господе, что и сам скоро приду к ва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Впрочем я почел нужным послать к вам Епафродита, брата и сотрудника и сподвижника моего, а вашего посланника и служителя в нужде моей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потому что он сильно желал видеть всех вас и тяжко скорбел о том, что до вас дошел слух о его болезн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Ибо он был болен при смерти; но Бог помиловал его, и не его только, но и меня, чтобы не прибавилась мне печаль к печал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Посему я скорее послал его, чтобы вы, увидев его снова, возрадовались, и я был менее печален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Примите же его в Господе со всякою радостью, и таких имейте в уважени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ибо он за дело Христово был близок к смерти, подвергая опасности жизнь, дабы восполнить недостаток ваших услуг мне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3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Впрочем, братия мои, радуйтесь о Господе. Писать вам о том же для меня не тягостно, а для вас назидательн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Берегитесь псов, берегитесь злых делателей, берегитесь обрезания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-5"/>
          <w:position w:val="24"/>
        </w:rPr>
        <w:t>3</w:t>
      </w:r>
      <w:r>
        <w:rPr>
          <w:b/>
          <w:color w:val="000000"/>
          <w:spacing w:val="-5"/>
          <w:sz w:val="30"/>
        </w:rPr>
        <w:t>потому что обрезание — мы, служащие Богу духом и хвалящиеся Христом Иисусом, и не на плоть надеющиеся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хотя я могу надеяться и на плоть. Если кто другой думает надеяться на плоть, то более я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обрезанный в восьмой день, из рода Израилева, колена Вениаминова, Еврей от Евреев, по учению фарисей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по ревности — гонитель Церкви Божией, по правде законной — непорочны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Но что для меня было преимуществом, то ради Христа я почел тщето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Да и все почитаю тщетою ради превосходства познания Христа Иисуса, Господа моего: для Него я от всего отказался, и все почитаю за сор, чтобы приобрести Христа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и найтись в Нем не со своею праведностью, которая от закона, но с тою, которая через веру во Христа, с праведностью от Бога по вере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чтобы познать Его, и силу воскресения Его, и участие в страданиях Его, сообразуясь смерти Его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чтобы достигнуть воскресения мертвы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i/>
          <w:color w:val="000000"/>
          <w:sz w:val="30"/>
        </w:rPr>
        <w:t>Говорю так</w:t>
      </w:r>
      <w:r>
        <w:rPr>
          <w:b/>
          <w:color w:val="000000"/>
          <w:sz w:val="30"/>
        </w:rPr>
        <w:t xml:space="preserve"> не потому, чтобы я уже достиг, или усовершился; но стремлюсь, не достигну ли я, как достиг меня Христос Иисус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Братия, я не почитаю себя достигшим; а только, забывая заднее и простираясь вперед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стремлюсь к цели, к почести вышнего звания Божия во Христе Иисус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Итак, кто из нас совершен, так должен мыслить; если же вы о чем иначе мыслите, то и это Бог вам открое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Впрочем, до чего мы достигли, так и должны мыслить и по тому правилу жить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Подражайте, братия, мне и смотрите на тех, которые поступают по образу, какой имеете в нас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Ибо многие, о которых я часто говорил вам, а теперь даже со слезами говорю, поступают как враги креста Христов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Их конец — погибель, их бог — чрево, и слава их — в сраме, они мыслят о земно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Наше же жительство — на небесах, откуда мы ожидаем и Спасителя, Господа нашего Иисуса Христ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 xml:space="preserve">Который уничиженное тело наше преобразит так, что оно будет сообразно славному телу Его, силою, </w:t>
      </w:r>
      <w:r>
        <w:rPr>
          <w:b/>
          <w:i/>
          <w:color w:val="000000"/>
          <w:sz w:val="30"/>
        </w:rPr>
        <w:t xml:space="preserve">которою </w:t>
      </w:r>
      <w:r>
        <w:rPr>
          <w:b/>
          <w:color w:val="000000"/>
          <w:sz w:val="30"/>
        </w:rPr>
        <w:t>Он действует и покоряет Себе всё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4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Итак, братия мои возлюбленные и вожделенные, радость и венец мой, стойте так в Господе, возлюбленны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Умоляю Еводию, умоляю Синтихию мыслить то же о Господ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 xml:space="preserve">Ей, прошу и тебя, искренний сотрудник, помогай им, подвизавшимся в благовествовании вместе со мною и с Климентом и с прочими сотрудниками моими, которых имена — в книге жизни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Радуйтесь всегда в Господе; и еще говорю: радуйтес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Кротость ваша да будет известна всем человекам. Господь близк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Не заботьтесь ни о чем, но всегда в молитве и прошении с благодарением открывайте свои желания пред Бого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 xml:space="preserve">и мир Божий, который превыше всякого ума, соблюдет сердца ваши и помышления ваши во Христе Иисус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5"/>
          <w:position w:val="24"/>
        </w:rPr>
        <w:t>8</w:t>
      </w:r>
      <w:r>
        <w:rPr>
          <w:b/>
          <w:color w:val="000000"/>
          <w:spacing w:val="5"/>
          <w:sz w:val="30"/>
        </w:rPr>
        <w:t>Наконец, братия мои, чт€о только истинно, чт€о честно, чт€о справедливо, чт€о чисто, чт€о любезно, чт€о достославно, чт€о только добродетель и похвала, о том помышляйт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Чему вы научились, чт€о приняли и слышали и видели во мне, т€о исполняйте, — и Бог мира будет с вами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Я весьма возрадовался в Господе, что вы уже вновь начали заботиться о мне; вы и прежде заботились, но вам не благоприятствовали обстоятельств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Говорю это не потому, что нуждаюсь, ибо я научился быть довольным тем, что у меня ес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Умею жить и в скудости, умею жить и в изобилии; научился всему и во всем, насыщаться и терпеть голод, быть и в обилии и в недостатк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Все могу в укрепляющем меня Иисусе Христ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Впрочем вы хорошо поступили, приняв участие в моей скорб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Вы знаете, Филиппийцы, что в начале благовествования, когда я вышел из Македонии, ни одна церковь не оказала мне участия подаянием и принятием, кроме вас одних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вы и в Фессалонику и раз и два присылали мне на нужд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i/>
          <w:color w:val="000000"/>
          <w:sz w:val="30"/>
        </w:rPr>
        <w:t xml:space="preserve">Говорю это </w:t>
      </w:r>
      <w:r>
        <w:rPr>
          <w:b/>
          <w:color w:val="000000"/>
          <w:sz w:val="30"/>
        </w:rPr>
        <w:t>не потому, чтобы я искал даяния; но ищу плода, умножающегося в пользу ваш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Я получил все, и избыточествую; я доволен, получив от Епафродита посланное вами, </w:t>
      </w:r>
      <w:r>
        <w:rPr>
          <w:b/>
          <w:i/>
          <w:color w:val="000000"/>
          <w:sz w:val="30"/>
        </w:rPr>
        <w:t xml:space="preserve">как </w:t>
      </w:r>
      <w:r>
        <w:rPr>
          <w:b/>
          <w:color w:val="000000"/>
          <w:sz w:val="30"/>
        </w:rPr>
        <w:t>благовонное курение, жертву приятную, благоугодную Бог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Бог мой да восполнит всякую нужду вашу, по богатству Своему в славе, Христом Иисусо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 xml:space="preserve">Богу же и Отцу нашему слава во веки веков! Аминь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Приветствуйте всякого святого во Христе Иисусе. Приветствуют вас находящиеся со мною брати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 xml:space="preserve">Приветствуют вас все святые, а наипаче из кесарева дома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Благодать Господа нашего Иисуса Христа со всеми вами. Аминь.</w:t>
      </w:r>
    </w:p>
    <w:p>
      <w:pPr>
        <w:pStyle w:val="Normal"/>
        <w:widowControl w:val="false"/>
        <w:spacing w:before="397" w:after="0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Послание к Колоссянам</w:t>
      </w:r>
    </w:p>
    <w:p>
      <w:pPr>
        <w:pStyle w:val="Normal"/>
        <w:widowControl w:val="false"/>
        <w:spacing w:before="0" w:after="170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святого апостола Павла</w:t>
      </w:r>
    </w:p>
    <w:p>
      <w:pPr>
        <w:pStyle w:val="Normal"/>
        <w:widowControl w:val="false"/>
        <w:spacing w:before="0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1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Павел, волею Божиею Апостол Иисуса Христа, и Тимофей брат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находящимся в Колоссах святым и верным братиям во Христе Иисусе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благодать вам и мир от Бога Отца нашего и Господа Иисуса Христа. Благодарим Бога и Отца Господа нашего Иисуса Христа, всегда молясь о вас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услышав о вере вашей во Христа Иисуса и о любви ко всем святы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в надежде на уготованное вам на небесах, о чем вы прежде слышали в истинном слове благовествования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которое пребывает у вас, как и во всем мире, и приносит плод, и возрастает, как и между вами, с того дня, как вы услышали и познали благодать Божию в истин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как и научились от Епафраса, возлюбленного сотрудника нашего, верного для вас служителя Христов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 xml:space="preserve">который и известил нас о вашей любви в дух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Посему и мы с того дня, как </w:t>
      </w:r>
      <w:r>
        <w:rPr>
          <w:b/>
          <w:i/>
          <w:color w:val="000000"/>
          <w:sz w:val="30"/>
        </w:rPr>
        <w:t>о сем</w:t>
      </w:r>
      <w:r>
        <w:rPr>
          <w:b/>
          <w:color w:val="000000"/>
          <w:sz w:val="30"/>
        </w:rPr>
        <w:t xml:space="preserve"> услышали, не перестаем молиться о вас и просить, чтобы вы исполнялись познанием воли Его, во всякой премудрости и разумении духовно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чтобы поступали достойно Бога, во всем угождая </w:t>
      </w:r>
      <w:r>
        <w:rPr>
          <w:b/>
          <w:i/>
          <w:color w:val="000000"/>
          <w:sz w:val="30"/>
        </w:rPr>
        <w:t xml:space="preserve">Ему, </w:t>
      </w:r>
      <w:r>
        <w:rPr>
          <w:b/>
          <w:color w:val="000000"/>
          <w:sz w:val="30"/>
        </w:rPr>
        <w:t>принося плод во всяком деле благом и возрастая в познании Бог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укрепляясь всякою силою по могуществу славы Его, во всяком терпении и великодушии с радостью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благодаря Бога и Отца, призвавшего нас к участию в наследии святых во свет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избавившего нас от власти тьмы и введшего в Царство возлюбленного Сына Своего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в Котором мы имеем искупление Кровию Его и прощение грехов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Который есть образ Бога невидимого, рожденный прежде всякой твари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ибо Им создано всё, что на небесах и что на земле, видимое и невидимое: престолы ли, господства ли, начальства ли, власти ли, — все Им и для Него создано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и Он есть прежде всего, и все Им сто€и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И Он есть глава тела Церкви; Он — начаток, первенец из мертвых, дабы иметь Ему во всем первенство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 xml:space="preserve">ибо благоугодно было </w:t>
      </w:r>
      <w:r>
        <w:rPr>
          <w:b/>
          <w:i/>
          <w:color w:val="000000"/>
          <w:sz w:val="30"/>
        </w:rPr>
        <w:t xml:space="preserve">Отцу, </w:t>
      </w:r>
      <w:r>
        <w:rPr>
          <w:b/>
          <w:color w:val="000000"/>
          <w:sz w:val="30"/>
        </w:rPr>
        <w:t>чтобы в Нем обитала всякая полнот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и чтобы посредством Его примирить с Собою все, умиротворив через Него, Кровию креста Его, и земное и небесно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И вас, бывших некогда отчужденными и врагами, по расположению к злым дела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 xml:space="preserve">ныне примирил в теле Плоти Его, смертью Его, </w:t>
      </w:r>
      <w:r>
        <w:rPr>
          <w:b/>
          <w:i/>
          <w:color w:val="000000"/>
          <w:sz w:val="30"/>
        </w:rPr>
        <w:t xml:space="preserve">чтобы </w:t>
      </w:r>
      <w:r>
        <w:rPr>
          <w:b/>
          <w:color w:val="000000"/>
          <w:sz w:val="30"/>
        </w:rPr>
        <w:t>представить вас святыми и непорочными и неповинными пред Собою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 xml:space="preserve">если только пребываете тверды и непоколебимы в вере и не отпадаете от надежды благовествования, которое вы слышали, которое возвещено всей твари поднебесной, которого я, Павел, сделался служителе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Ныне радуюсь в страданиях моих за вас и восполняю недостаток в плоти моей скорбей Христовых за Тело Его, которое есть Церковь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 xml:space="preserve">которой сделался я служителем по домостроительству Божию, вверенному мне для вас, </w:t>
      </w:r>
      <w:r>
        <w:rPr>
          <w:b/>
          <w:i/>
          <w:color w:val="000000"/>
          <w:sz w:val="30"/>
        </w:rPr>
        <w:t xml:space="preserve">чтобы </w:t>
      </w:r>
      <w:r>
        <w:rPr>
          <w:b/>
          <w:color w:val="000000"/>
          <w:sz w:val="30"/>
        </w:rPr>
        <w:t>исполнить слово Божи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тайну, сокрытую от веков и родов, ныне же открытую святым Его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Которым благоволил Бог показать, какое богатство славы в тайне сей для язычников, которая есть Христос в вас, упование славы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Которого мы проповедуем, вразумляя всякого человека и научая всякой премудрости, чтобы представить всякого человека совершенным во Христе Иисусе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для чего я и тружусь и подвизаюсь силою Его, действующею во мне могущественно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2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Желаю, чтобы вы знали, какой подвиг имею я ради вас и ради тех, которые в Лаодикии и Иераполе, и ради всех, кто не видел лица моего в плот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дабы утешились сердца их, соединенные в любви для всякого богатства совершенного разумения, для познания тайны Бога и Отца и Христ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в Котором сокрыты все сокровища премудрости и ведени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Это говорю я для того, чтобы кто-нибудь не прельстил вас вкрадчивыми словами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ибо хотя я и отсутствую телом, но духом нахожусь с вами, радуясь и видя ваше благоустройство и твердость веры вашей во Христ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 xml:space="preserve">Посему, как вы приняли Христа Иисуса Господа, </w:t>
      </w:r>
      <w:r>
        <w:rPr>
          <w:b/>
          <w:i/>
          <w:color w:val="000000"/>
          <w:sz w:val="30"/>
        </w:rPr>
        <w:t xml:space="preserve">так </w:t>
      </w:r>
      <w:r>
        <w:rPr>
          <w:b/>
          <w:color w:val="000000"/>
          <w:sz w:val="30"/>
        </w:rPr>
        <w:t>и ход€ите в Не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 xml:space="preserve">будучи укоренены и утверждены в Нем и укреплены в вере, как вы научены, преуспевая в ней с благодарение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Смотрите, братия, чтобы кто не увлек вас философиею и пустым обольщением, по преданию человеческому, по стихиям мира, а не по Христу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ибо в Нем обитает вся полнота Божества телесно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и вы имеете полноту в Нем, Который есть глава всякого начальства и власт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В Нем вы и обрезаны обрезанием нерукотворенным, совлечением греховного тела плоти, обрезанием Христовым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быв погребены с Ним в крещении, в Нем вы и совоскресли верою в силу Бога, Который воскресил Его из мертвых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и вас, которые были мертвы во грехах и в необрезании плоти вашей, оживил вместе с Ним, простив нам все грех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истребив учением бывшее о нас рукописание, которое было против нас, и Он взял его от среды и пригвоздил ко кресту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отняв силы у начальств и властей, властно подверг их позору, восторжествовав над ними Собою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Итак никто да не осуждает вас за пищу, или питие, или за какой-нибудь праздник, или новомесячие, или субботу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это есть тень будущего, а тело — во Христ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Никто да не обольщает вас самовольным смиренномудрием и служением Ангелов, вторгаясь в то, чего не видел, безрассудно надмеваясь плотским своим умом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и не держась главы, от которой все тело, составами и связями будучи соединяемо и скрепляемо, растет возрастом Божи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Итак, если вы со Христом умерли для стихий мира, то для чего вы, как живущие в мире, держитесь постановлений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”не прикасайся”, “не вкушай”, “не дотрагивайся”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[что все истлевает от употребления], по заповедям и учению человеческому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Это имеет только вид мудрости в самовольном служении, смиренномудрии и изнурении тела, в некотором небрежении о насыщении плоти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3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Итак, если вы воскресли со Христом, то ищите горнего, где Христос сидит одесную Бога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о горнем помышляйте, а не о земно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Ибо вы умерли, и жизнь ваша сокрыта со Христом в Бог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 xml:space="preserve">Когда же явится Христос, жизнь ваша, тогда и вы явитесь с Ним во слав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Итак, умертвите земные члены ваши: блуд, нечистоту, страсть, злую похоть и любостяжание, которое есть идолослужени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за которые гнев Божий грядет на сынов противления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в которых и вы некогда обращались, когда жили между ни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А теперь вы отложите все: гнев, ярость, злобу, злоречие, сквернословие уст ваших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не говорите лжи друг другу, совлекшись ветхого человека с делами его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и облекшись в нового, который обновляется в познании по образу Создавшего его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где нет ни Еллина, ни Иудея, ни обрезания, ни необрезания, варвара, Скифа, раба, свободного, но все и во всем Христос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Итак облекитесь, как избранные Божии, святые и возлюбленные, в милосердие, благость, смиренномудрие, кротость, долготерпени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снисходя друг другу и прощая взаимно, если кто на кого имеет жалобу: как Христос простил вас, так и в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Более же всего </w:t>
      </w:r>
      <w:r>
        <w:rPr>
          <w:b/>
          <w:i/>
          <w:color w:val="000000"/>
          <w:sz w:val="30"/>
        </w:rPr>
        <w:t xml:space="preserve">облекитесь </w:t>
      </w:r>
      <w:r>
        <w:rPr>
          <w:b/>
          <w:color w:val="000000"/>
          <w:sz w:val="30"/>
        </w:rPr>
        <w:t>в любовь, которая есть совокупность совершенств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И да владычествует в сердцах ваших мир Божий, к которому вы и призваны в одном теле, и будьте дружелюбн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Слово Христово да вселяется в вас обильно, со всякою премудростью; научайте и вразумляйте друг друга псалмами, славословием и духовными песнями, во благодати воспевая в сердцах ваших Господ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И всё, что вы делаете, словом или делом, всё </w:t>
      </w:r>
      <w:r>
        <w:rPr>
          <w:b/>
          <w:i/>
          <w:color w:val="000000"/>
          <w:sz w:val="30"/>
        </w:rPr>
        <w:t xml:space="preserve">делайте </w:t>
      </w:r>
      <w:r>
        <w:rPr>
          <w:b/>
          <w:color w:val="000000"/>
          <w:sz w:val="30"/>
        </w:rPr>
        <w:t xml:space="preserve">во имя Господа Иисуса Христа, благодаря через Него Бога и Отца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Жены, повинуйтесь мужьям своим, как прилично в Господ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Мужья, любите своих жен и не будьте к ним суров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Дети, будьте послушны родителям вашим во всем, ибо это благоугодно Господ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Отцы, не раздражайте детей ваших, дабы они не унывал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 xml:space="preserve">Рабы, во всем повинуйтесь господам вашим по плоти, не в глазах только служа </w:t>
      </w:r>
      <w:r>
        <w:rPr>
          <w:b/>
          <w:i/>
          <w:color w:val="000000"/>
          <w:sz w:val="30"/>
        </w:rPr>
        <w:t xml:space="preserve">им, </w:t>
      </w:r>
      <w:r>
        <w:rPr>
          <w:b/>
          <w:color w:val="000000"/>
          <w:sz w:val="30"/>
        </w:rPr>
        <w:t>как человекоугодники, но в простоте сердца, боясь Бог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И всё, что делаете, делайте от души, как для Господа, а не для человеков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зная, что в воздаяние от Господа получите наследие, ибо вы служите Господу Христ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 xml:space="preserve">А кто неправо поступит, тот получит по своей неправде, </w:t>
      </w:r>
      <w:r>
        <w:rPr>
          <w:b/>
          <w:i/>
          <w:color w:val="000000"/>
          <w:sz w:val="30"/>
        </w:rPr>
        <w:t xml:space="preserve">у Него </w:t>
      </w:r>
      <w:r>
        <w:rPr>
          <w:b/>
          <w:color w:val="000000"/>
          <w:sz w:val="30"/>
        </w:rPr>
        <w:t>нет лицеприятия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4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Господ€а, оказывайте рабам должное и справедливое, зная, что и вы имеете Господа на небесах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Будьте постоянны в молитве, бодрствуя в ней с благодарени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Молитесь также и о нас, чтобы Бог отверз нам дверь для слова, возвещать тайну Христову, за которую я и в узах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дабы я открыл ее, как должно мне возвеща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Со внешними обходитесь благоразумно, пользуясь времен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 xml:space="preserve">Слово ваше </w:t>
      </w:r>
      <w:r>
        <w:rPr>
          <w:b/>
          <w:i/>
          <w:color w:val="000000"/>
          <w:sz w:val="30"/>
        </w:rPr>
        <w:t xml:space="preserve">да будет </w:t>
      </w:r>
      <w:r>
        <w:rPr>
          <w:b/>
          <w:color w:val="000000"/>
          <w:sz w:val="30"/>
        </w:rPr>
        <w:t xml:space="preserve">всегда с благодатию, приправлено солью, дабы вы знали, как отвечать каждому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О мне всё скажет вам Тихик, возлюбленный брат и верный служитель и сотрудник в Господ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 xml:space="preserve">которого я для того послал к вам, чтобы он узнал о ваших </w:t>
      </w:r>
      <w:r>
        <w:rPr>
          <w:b/>
          <w:i/>
          <w:color w:val="000000"/>
          <w:sz w:val="30"/>
        </w:rPr>
        <w:t xml:space="preserve">обстоятельствах </w:t>
      </w:r>
      <w:r>
        <w:rPr>
          <w:b/>
          <w:color w:val="000000"/>
          <w:sz w:val="30"/>
        </w:rPr>
        <w:t>и утешил сердца ваш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с Онисимом, верным и возлюбленным братом нашим, который от вас. Они расскажут вам о всем здешне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Приветствует вас Аристарх, заключенный вместе со мною, и Марк, племянник Варнавы (о котором вы получили приказания: если придет к вам, примите его)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также Иисус, прозываемый Иустом, оба из обрезанных. Они — единственные сотрудники для Царствия Божия, бывшие мне отрадо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Приветствует вас Епафрас ваш, раб Иисуса Христа, всегда подвизающийся за вас в молитвах, чтобы вы пребыли совершенны и исполнены всем, что угодно Бог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Свидетельствую о нем, что он имеет великую ревность и заботу о вас и о находящихся в Лаодикии и Иерапол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-5"/>
          <w:position w:val="24"/>
        </w:rPr>
        <w:t>14</w:t>
      </w:r>
      <w:r>
        <w:rPr>
          <w:b/>
          <w:color w:val="000000"/>
          <w:spacing w:val="-5"/>
          <w:sz w:val="30"/>
        </w:rPr>
        <w:t>Приветствует вас Лука, врач возлюбленный, и Димас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Приветствуйте братьев в Лаодикии, и Нимфана, и домашнюю церковь ег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Когда это послание прочитано будет у вас, то распорядитесь, чтобы оно было прочитано и в Лаодикийской церкви; а то, которое из Лаодикии, прочитайте и вы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Скажите Архиппу: смотри, чтобы тебе исполнить служение, которое ты принял в Господ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Приветствие моею рукою, Павловою. Помните мои узы. Благодать со всеми вами. Аминь.</w:t>
      </w:r>
    </w:p>
    <w:p>
      <w:pPr>
        <w:pStyle w:val="Normal"/>
        <w:widowControl w:val="false"/>
        <w:spacing w:before="397" w:after="0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Первое послание к Фессалоникийцам</w:t>
      </w:r>
    </w:p>
    <w:p>
      <w:pPr>
        <w:pStyle w:val="Normal"/>
        <w:widowControl w:val="false"/>
        <w:spacing w:before="0" w:after="170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святого апостола Павла</w:t>
      </w:r>
    </w:p>
    <w:p>
      <w:pPr>
        <w:pStyle w:val="Normal"/>
        <w:widowControl w:val="false"/>
        <w:spacing w:before="0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1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Павел и Силуан и Тимофей — церкви Фессалоникской в Боге Отце и Господе Иисусе Христе: благодать вам и мир от Бога Отца нашего и Господа Иисуса Христа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Всегда благодарим Бога за всех вас, вспоминая о вас в молитвах наших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непрестанно памятуя ваше дело веры и труд любви и терпение упования на Господа нашего Иисуса Христа пред Богом и Отцем наши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зная избрание ваше, возлюбленные Богом братия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 xml:space="preserve">потому что наше благовествование у вас было не в слове только, но и в силе и во Святом Духе, и со многим удостоверением, как вы </w:t>
      </w:r>
      <w:r>
        <w:rPr>
          <w:b/>
          <w:i/>
          <w:color w:val="000000"/>
          <w:sz w:val="30"/>
        </w:rPr>
        <w:t xml:space="preserve">сами </w:t>
      </w:r>
      <w:r>
        <w:rPr>
          <w:b/>
          <w:color w:val="000000"/>
          <w:sz w:val="30"/>
        </w:rPr>
        <w:t>знаете, каковы были мы для вас между ва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И вы сделались подражателями нам и Господу, приняв слово при многих скорбях с радостью Духа Святаго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так что вы стали образцом для всех верующих в Македонии и Ахаи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 xml:space="preserve">Ибо от вас пронеслось слово Господне не только в Македонии и Ахаии, но и во всяком месте прошла </w:t>
      </w:r>
      <w:r>
        <w:rPr>
          <w:b/>
          <w:i/>
          <w:color w:val="000000"/>
          <w:sz w:val="30"/>
        </w:rPr>
        <w:t xml:space="preserve">слава </w:t>
      </w:r>
      <w:r>
        <w:rPr>
          <w:b/>
          <w:color w:val="000000"/>
          <w:sz w:val="30"/>
        </w:rPr>
        <w:t>о вере вашей в Бога, так что нам ни о чем не нужно рассказыва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Ибо сами они сказывают о нас, какой вход имели мы к вам, и как вы обратились к Богу от идолов, </w:t>
      </w:r>
      <w:r>
        <w:rPr>
          <w:b/>
          <w:i/>
          <w:color w:val="000000"/>
          <w:sz w:val="30"/>
        </w:rPr>
        <w:t xml:space="preserve">чтобы </w:t>
      </w:r>
      <w:r>
        <w:rPr>
          <w:b/>
          <w:color w:val="000000"/>
          <w:sz w:val="30"/>
        </w:rPr>
        <w:t>служить Богу живому и истинному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и ожидать с небес Сына Его, Которого Он воскресил из мертвых, Иисуса, избавляющего нас от грядущего гнева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2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Вы сами знаете, братия, о нашем входе к вам, что он был не бездейственный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но, прежде пострадав и быв поруганы в Филиппах, как вы знаете, мы дерзнули в Боге нашем проповедать вам благовестие Божие с великим подвиго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 xml:space="preserve">Ибо в учении нашем нет ни заблуждения, ни нечистых </w:t>
      </w:r>
      <w:r>
        <w:rPr>
          <w:b/>
          <w:i/>
          <w:color w:val="000000"/>
          <w:sz w:val="30"/>
        </w:rPr>
        <w:t xml:space="preserve">побуждений, </w:t>
      </w:r>
      <w:r>
        <w:rPr>
          <w:b/>
          <w:color w:val="000000"/>
          <w:sz w:val="30"/>
        </w:rPr>
        <w:t>ни лукавства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 xml:space="preserve">но, как Бог удостоил нас того, чтобы вверить </w:t>
      </w:r>
      <w:r>
        <w:rPr>
          <w:b/>
          <w:i/>
          <w:color w:val="000000"/>
          <w:sz w:val="30"/>
        </w:rPr>
        <w:t xml:space="preserve">нам </w:t>
      </w:r>
      <w:r>
        <w:rPr>
          <w:b/>
          <w:color w:val="000000"/>
          <w:sz w:val="30"/>
        </w:rPr>
        <w:t>благовестие, так мы и говорим, угождая не человекам, но Богу, испытующему сердца наш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-5"/>
          <w:position w:val="24"/>
        </w:rPr>
        <w:t>5</w:t>
      </w:r>
      <w:r>
        <w:rPr>
          <w:b/>
          <w:color w:val="000000"/>
          <w:spacing w:val="-5"/>
          <w:sz w:val="30"/>
        </w:rPr>
        <w:t>Ибо никогда не было у нас перед вами ни слов ласкательства, как вы знаете, ни видов корысти: Бог свидетель!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Не ищем славы человеческой ни от вас, ни от других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мы могли явиться с важностью, как Апостолы Христовы, но были тихи среди вас, подобно как кормилица нежно обходится с детьми свои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Так мы, из усердия к вам, восхотели передать вам не только благовестие Божие, но и души наши, потому что вы стали нам любезн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Ибо вы помните, братия, труд наш и изнурение: ночью и днем работая, чтобы не отяготить кого из вас, мы проповедывали у вас благовестие Бож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Свидетели вы и Бог, как свято и праведно и безукоризненно поступали мы перед вами, верующим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потому что вы знаете, как каждого из вас, как отец детей своих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мы просили и убеждали и умоляли поступать достойно Бога, призвавшего вас в Свое Царство и славу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Посему и мы непрестанно благодарим Бога, что, приняв от нас слышанное слово Божие, вы приняли не </w:t>
      </w:r>
      <w:r>
        <w:rPr>
          <w:b/>
          <w:i/>
          <w:color w:val="000000"/>
          <w:sz w:val="30"/>
        </w:rPr>
        <w:t xml:space="preserve">к€ак </w:t>
      </w:r>
      <w:r>
        <w:rPr>
          <w:b/>
          <w:color w:val="000000"/>
          <w:sz w:val="30"/>
        </w:rPr>
        <w:t xml:space="preserve">слово человеческое, но </w:t>
      </w:r>
      <w:r>
        <w:rPr>
          <w:b/>
          <w:i/>
          <w:color w:val="000000"/>
          <w:sz w:val="30"/>
        </w:rPr>
        <w:t xml:space="preserve">как </w:t>
      </w:r>
      <w:r>
        <w:rPr>
          <w:b/>
          <w:color w:val="000000"/>
          <w:sz w:val="30"/>
        </w:rPr>
        <w:t>слово Божие, — каково оно есть по истине, — которое и действует в вас, верующ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Ибо вы, братия, сделались подражателями церквам Божиим во Христе Иисусе, находящимся в Иудее, потому что и вы то же претерпели от своих единоплеменников, что и те от Иудеев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которые убили и Господа Иисуса и Его пророков, и нас изгнали, и Богу не угождают, и всем человекам противятся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которые препятствуют нам говорить язычникам, чтобы спаслись, и через это всегда наполняют меру грехов своих; но приближается на них гнев до конца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Мы же, братия, быв разлучены с вами на короткое время лицем, а не сердцем, тем с б€ольшим желанием старались увидеть лице ваш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И потому мы, я Павел, и раз и два хотели прийти к вам, но воспрепятствовал нам сатан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Ибо кто наша надежда, или радость, или венец похвалы? Не и вы ли пред Господом нашим Иисусом Христом в пришествие Его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Ибо вы — слава наша и радость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3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И потому, не терпя более, мы восхотели остаться в Афинах одн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и послали Тимофея, брата нашего и служителя Божия и сотрудника нашего в благовествовании Христовом, чтобы утвердить вас и утешить в вере вашей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чтобы никто не поколебался в скорбях сих: ибо вы сами знаете, что так нам сужден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Ибо мы и тогда, как были у вас, предсказывали вам, что будем страдать, как и случилось, и вы знает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Посему и я, не терпя более, послал узнать о вере вашей, чтобы как не искусил вас искуситель и не сделался тщетным труд наш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Теперь же, когда пришел к нам от вас Тимофей и принес нам добрую весть о вере и любви вашей, и что вы всегда имеете добрую память о нас, желая нас видеть, как и мы вас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то мы, при всей скорби и нужде нашей, утешились вами, братия, ради вашей веры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ибо теперь мы живы, когда вы стоите в Господ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Какую благодарность можем мы воздать Богу за вас, за всю радость, которою радуемся о вас пред Богом наши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ночь и день всеусердно молясь о том, чтобы видеть лице ваше и дополнить, чего недоставало вере вашей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Сам же Бог и Отец наш и Господь наш Иисус Христос да управит путь наш к ва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А вас Господь да исполнит и преисполнит любовью друг к другу и ко всем, какою мы исполнены к ва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чтобы утвердить сердца ваши непорочными во святыне пред Богом и Отцем нашим в пришествие Господа нашего Иисуса Христа со всеми святыми Его. Аминь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4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За сим, братия, просим и умоляем вас Христом Иисусом, чтобы вы, приняв от нас, как должно вам поступать и угождать Богу, более в том преуспевал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ибо вы знаете, какие мы дали вам заповеди от Господа Иисус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Ибо воля Божия есть освящение ваше, чтобы вы воздерживались от блуда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чтобы каждый из вас умел соблюдать свой сосуд в святости и чест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а не в страсти похотения, как и язычники, не знающие Бога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чтобы вы ни в чем не поступали с братом своим противозаконно и корыстолюбиво: потому что Господь — мститель за все это, как и прежде мы говорили вам и свидетельствовал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Ибо призвал нас Бог не к нечистоте, но к святост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 xml:space="preserve">Итак непокорный непокорен не человеку, но Богу, Который и дал нам Духа Своего Святаг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О братолюбии же нет нужды писать к вам; ибо вы сами научены Богом любить друг друг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ибо вы так и поступаете со всеми братиями по всей Македонии. Умоляем же вас, братия, более преуспевать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и усердно стараться о том, чтобы жить тихо, делать свое </w:t>
      </w:r>
      <w:r>
        <w:rPr>
          <w:b/>
          <w:i/>
          <w:color w:val="000000"/>
          <w:sz w:val="30"/>
        </w:rPr>
        <w:t xml:space="preserve">дело </w:t>
      </w:r>
      <w:r>
        <w:rPr>
          <w:b/>
          <w:color w:val="000000"/>
          <w:sz w:val="30"/>
        </w:rPr>
        <w:t>и работать своими собственными руками, как мы заповедывали вам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чтобы вы поступали благоприлично перед внешними и ни в чем не нуждались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Не хочу же оставить вас, братия, в неведении об умерших, дабы вы не скорбели, как прочие, не имеющие надежд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Ибо, если мы веруем, что Иисус умер и воскрес, то и умерших в Иисусе Бог приведет с Н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Ибо сие говорим вам словом Господним, что мы живущие, оставшиеся до пришествия Господня, не предупредим умерших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потому что Сам Господь при возвещении, при гласе Архангела и трубе Божией, сойдет с неба, и мертвые во Христе воскреснут прежде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потом мы, оставшиеся в живых, вместе с ними восхищены будем на облаках в сретение Господу на воздухе, и так всегда с Господом буд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Итак утешайте друг друга сими словами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5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О временах же и сроках нет нужды писать к вам, братия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ибо сами вы достоверно знаете, что день Господень так придет, как тать ночь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 xml:space="preserve">Ибо, когда будут говорить: “мир и безопасность”, тогда внезапно постигнет их пагуба, подобно как мука родами </w:t>
      </w:r>
      <w:r>
        <w:rPr>
          <w:b/>
          <w:i/>
          <w:color w:val="000000"/>
          <w:sz w:val="30"/>
        </w:rPr>
        <w:t xml:space="preserve">постигает </w:t>
      </w:r>
      <w:r>
        <w:rPr>
          <w:b/>
          <w:color w:val="000000"/>
          <w:sz w:val="30"/>
        </w:rPr>
        <w:t>имеющую во чреве, и не избегну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Но вы, братия, не во тьме, чтобы день застал вас, как та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 xml:space="preserve">Ибо все вы — сыны света и сыны дня: мы — не </w:t>
      </w:r>
      <w:r>
        <w:rPr>
          <w:b/>
          <w:i/>
          <w:color w:val="000000"/>
          <w:sz w:val="30"/>
        </w:rPr>
        <w:t xml:space="preserve">сыны </w:t>
      </w:r>
      <w:r>
        <w:rPr>
          <w:b/>
          <w:color w:val="000000"/>
          <w:sz w:val="30"/>
        </w:rPr>
        <w:t>ночи, ни тьм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Итак, не будем спать, как и прочие, но будем бодрствовать и трезвить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Ибо спящие спят ночью, и упивающиеся упиваются ночь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 xml:space="preserve">Мы же, будучи </w:t>
      </w:r>
      <w:r>
        <w:rPr>
          <w:b/>
          <w:i/>
          <w:color w:val="000000"/>
          <w:sz w:val="30"/>
        </w:rPr>
        <w:t xml:space="preserve">сынами </w:t>
      </w:r>
      <w:r>
        <w:rPr>
          <w:b/>
          <w:color w:val="000000"/>
          <w:sz w:val="30"/>
        </w:rPr>
        <w:t>дня, да трезвимся, облекшись в броню веры и любви и в шлем надежды спасения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потому что Бог определил нас не на гнев, но к получению спасения через Господа нашего Иисуса Христ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умершего за нас, чтобы мы, бодрствуем ли, или спим, жили вместе с Н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Посему увещавайте друг друга и назидайте один другого, как вы и делает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Просим же вас, братия, уважать трудящихся у вас, и предстоятелей ваших в Господе, и вразумляющих вас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и почитать их преимущественно с любовью за дело их; будьте в мире между собо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Умоляем также вас, братия, вразумляйте бесчинных, утешайте малодушных, поддерживайте слабых, будьте долготерпеливы ко вс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Смотрите, чтобы кто кому не воздавал злом за зло; но всегда ищите добра и друг другу и вс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Всегда радуйтес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Непрестанно молитес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За все благодарите: ибо такова о вас воля Божия во Христе Иисус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Духа не угашайт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Пророчества не уничижайт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Все испытывайте, хорошего держитес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Удерживайтесь от всякого рода зл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Сам же Бог мира да освятит вас во всей полноте, и ваш дух и душа и тело во всей целости да сохранится без порока в пришествие Господа нашего Иисуса Христа.</w:t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 xml:space="preserve">Верен Призывающий вас, Который и сотворит </w:t>
      </w:r>
      <w:r>
        <w:rPr>
          <w:b/>
          <w:i/>
          <w:color w:val="000000"/>
          <w:sz w:val="30"/>
        </w:rPr>
        <w:t>с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 xml:space="preserve">Братия! молитесь о нас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Приветствуйте всех братьев лобзанием святы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 xml:space="preserve">Заклинаю вас Господом прочитать сие послание всем святым братия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Благодать Господа нашего Иисуса Христа с вами. Аминь.</w:t>
      </w:r>
    </w:p>
    <w:p>
      <w:pPr>
        <w:pStyle w:val="Normal"/>
        <w:widowControl w:val="false"/>
        <w:spacing w:before="397" w:after="0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Второе послание к фессалоникийцам</w:t>
      </w:r>
    </w:p>
    <w:p>
      <w:pPr>
        <w:pStyle w:val="Normal"/>
        <w:widowControl w:val="false"/>
        <w:spacing w:before="0" w:after="170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святого апостола Павла</w:t>
      </w:r>
    </w:p>
    <w:p>
      <w:pPr>
        <w:pStyle w:val="Normal"/>
        <w:widowControl w:val="false"/>
        <w:spacing w:before="0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1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Павел и Силуан и Тимофей — Фессалоникской церкви в Боге Отце нашем и Господе Иисусе Христе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 xml:space="preserve">благодать вам и мир от Бога Отца нашего и Господа Иисуса Христа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Всегда по справедливости мы должны благодарить Бога за вас, братия, потому что возрастает вера ваша, и умножается любовь каждого друг ко другу между всеми вам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так что мы сами хвалимся вами в церквах Божиих, терпением вашим и верою во всех гонениях и скорбях, переносимых вами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в доказательство того, что будет праведный суд Божий, чтобы вам удостоиться Царствия Божия, для которого и страдает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Ибо праведно пред Богом — оскорбляющим вас воздать скорбью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а вам, оскорбляемым, отрадою вместе с нами, в явление Господа Иисуса с неба, с Ангелами силы Его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в пламенеющем огне совершающего отмщение не познавшим Бога и не покоряющимся благовествованию Господа нашего Иисуса Христ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которые подвергнутся наказанию, вечной погибели, от лица Господа и от славы могущества Его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когда Он приидет прославиться во святых Своих и явиться дивным в день оный во всех веровавших, так как вы поверили нашему свидетельств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Для сего и молимся всегда за вас, чтобы Бог наш соделал вас достойными звания и совершил всякое благоволение благости и дело веры в сил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да прославится имя Господа нашего Иисуса Христа в вас, и вы в Нем, по благодати Бога нашего и Господа Иисуса Христа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2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Молим вас, братия, о пришествии Господа нашего Иисуса Христа и нашем собрании к Нему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не спешить колебаться умом и смущаться ни от духа, ни от слова, ни от послания, как бы нами посланного, будто уже наступает день Христов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 xml:space="preserve">Да не обольстит вас никто никак: </w:t>
      </w:r>
      <w:r>
        <w:rPr>
          <w:b/>
          <w:i/>
          <w:color w:val="000000"/>
          <w:sz w:val="30"/>
        </w:rPr>
        <w:t xml:space="preserve">ибо день тот не придет, </w:t>
      </w:r>
      <w:r>
        <w:rPr>
          <w:b/>
          <w:color w:val="000000"/>
          <w:sz w:val="30"/>
        </w:rPr>
        <w:t>доколе не придет прежде отступление и не откроется человек греха, сын погибел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противящийся и превозносящийся выше всего, называемого Богом или святынею, так что в храме Божием сядет он, как Бог, выдавая себя за Бог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Не помните ли, что я, еще находясь у вас, говорил вам это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И ныне вы знаете, чт€о не допускает открыться ему в свое врем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 xml:space="preserve">Ибо тайна беззакония уже в действии, только </w:t>
      </w:r>
      <w:r>
        <w:rPr>
          <w:b/>
          <w:i/>
          <w:color w:val="000000"/>
          <w:sz w:val="30"/>
        </w:rPr>
        <w:t xml:space="preserve">не совершится </w:t>
      </w:r>
      <w:r>
        <w:rPr>
          <w:b/>
          <w:color w:val="000000"/>
          <w:sz w:val="30"/>
        </w:rPr>
        <w:t>до тех пор, пока не будет взят от среды удерживающий тепер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И тогда откроется беззаконник, которого Господь Иисус убьет духом уст Своих и истребит явлением пришествия Своего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того, которого пришествие, по действию сатаны, будет со всякою силою и знамениями и чудесами ложным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и со всяким неправедным обольщением погибающих за то, что они не приняли любви истины для своего спасени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И за сие пошлет им Бог действие заблуждения, так что они будут верить лж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да будут осуждены все, не веровавшие истине, но возлюбившие неправду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Мы же всегда должны благодарить Бога за вас, возлюбленные Господом братия, что Бог от начала, через освящение Духа и веру истине, избрал вас ко спасению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к которому и призвал вас благовествованием нашим, для достижения славы Господа нашего Иисуса Христа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Итак, братия, стойте и держите предания, которым вы научены или словом или посланием наш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Сам же Господь наш Иисус Христос и Бог и Отец наш, возлюбивший нас и давший утешение вечное и надежду благую во благодат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да утешит ваши сердца и да утвердит вас во всяком слове и деле благом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3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Итак молитесь за нас, братия, чтобы слово Господне распространялось и прославлялось, как и у вас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и чтобы нам избавиться от беспорядочных и лукавых людей, ибо не во всех вер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Но верен Господь, Который утвердит вас и сохранит от лукаво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Мы уверены о вас в Господе, что вы исполняете и будете исполнять то, что мы вам повелева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 xml:space="preserve">Господь же да управит сердца ваши в любовь Божию и в терпение Христов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Завещеваем же вам, братия, именем Господа нашего Иисуса Христа, удаляться от всякого брата, поступающего бесчинно, а не по преданию, которое приняли от нас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ибо вы сами знаете, как должны вы подражать нам; ибо мы не бесчинствовали у вас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ни у кого не ели хлеба даром, но занимались трудом и работою ночь и день, чтобы не обременить кого из вас, —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не потому, чтобы мы не имели власти, но чтобы себя самих дать вам в образец для подражания на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Ибо когда мы были у вас, то завещевали вам сие: если кто не хочет трудиться, тот и не еш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Но слышим, что некоторые у вас поступают бесчинно, ничего не делают, а суетят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Таковых увещеваем и убеждаем Господом нашим Иисусом Христом, чтобы они, работая в безмолвии, ели свой хлеб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Вы же, братия, не унывайте, делая добр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Если же кто не послушает слова нашего в сем послании, того имейте на замечании и не сообщайтесь с ним, чтобы устыдить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Но не считайте его за врага, а вразумляйте, как брат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Сам же Господь мира да даст вам мир всегда во всем. Господь со всеми вами!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Приветствие моею рукою, Павловою, что служит знаком во всяком послании; пишу я так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благодать Господа нашего Иисуса Христа со всеми вами. Аминь.</w:t>
      </w:r>
    </w:p>
    <w:p>
      <w:pPr>
        <w:pStyle w:val="Normal"/>
        <w:widowControl w:val="false"/>
        <w:spacing w:before="397" w:after="0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Первое послание к Тимофею</w:t>
      </w:r>
    </w:p>
    <w:p>
      <w:pPr>
        <w:pStyle w:val="Normal"/>
        <w:widowControl w:val="false"/>
        <w:spacing w:before="0" w:after="170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святого апостола Павла</w:t>
      </w:r>
    </w:p>
    <w:p>
      <w:pPr>
        <w:pStyle w:val="Normal"/>
        <w:widowControl w:val="false"/>
        <w:spacing w:before="0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1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Павел, Апостол Иисуса Христа по повелению Бога, Спасителя нашего, и Господа Иисуса Христа, надежды нашей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 xml:space="preserve">Тимофею, истинному сыну в вере: благодать, милость, мир от Бога, Отца нашего, и Христа Иисуса, Господа нашег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Отходя в Македонию, я просил тебя пребыть в Ефесе и увещевать некоторых, чтобы они не учили иному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и не занимались баснями и родословиями бесконечными, которые производят больше споры, нежели Божие назидание в вер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Цель же увещания есть любовь от чистого сердца и доброй совести и нелицемерной веры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5"/>
          <w:position w:val="24"/>
        </w:rPr>
        <w:t>6</w:t>
      </w:r>
      <w:r>
        <w:rPr>
          <w:b/>
          <w:color w:val="000000"/>
          <w:spacing w:val="5"/>
          <w:sz w:val="30"/>
        </w:rPr>
        <w:t>от чего отступив, некоторые уклонились в пустослови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желая быть законоучителями, но не разумея ни того, о чем говорят, ни того, что утверждаю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А мы знаем, что закон добр, если кто законно употребляет его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зная, что закон положен не для праведника, но для беззаконных и непокоривых, нечестивых и грешников, развратных и оскверненных, для оскорбителей отца и матери, для человекоубийц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для блудников, мужеложников, человекохищников, (клеветников, скотоложников,) лжецов, клятвопреступников, и для всего, что противно здравому учению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по славному благовестию блаженного Бога, которое мне вверен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Благодарю давшего мне силу, Христа Иисуса, Господа нашего, что Он признал меня верным, определив на служени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меня, который прежде был хулитель и гонитель и обидчик, но помилован потому, что </w:t>
      </w:r>
      <w:r>
        <w:rPr>
          <w:b/>
          <w:i/>
          <w:color w:val="000000"/>
          <w:sz w:val="30"/>
        </w:rPr>
        <w:t xml:space="preserve">так </w:t>
      </w:r>
      <w:r>
        <w:rPr>
          <w:b/>
          <w:color w:val="000000"/>
          <w:sz w:val="30"/>
        </w:rPr>
        <w:t>поступал по неведению, в неверии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благодать же Господа нашего (Иисуса Христа) открылась </w:t>
      </w:r>
      <w:r>
        <w:rPr>
          <w:b/>
          <w:i/>
          <w:color w:val="000000"/>
          <w:sz w:val="30"/>
        </w:rPr>
        <w:t xml:space="preserve">во мне </w:t>
      </w:r>
      <w:r>
        <w:rPr>
          <w:b/>
          <w:color w:val="000000"/>
          <w:sz w:val="30"/>
        </w:rPr>
        <w:t>обильно с верою и любовью во Христе Иисус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Верно и всякого принятия достойно слово, что Христос Иисус пришел в мир спасти грешников, из которых я первы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Но для того я и помилован, чтобы Иисус Христос во мне первом показал все долготерпение, в пример тем, которые будут веровать в Него к жизни вечно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Царю же веков нетленному, невидимому, единому премудрому Богу честь и слава во веки веков. Аминь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Преподаю тебе, сын </w:t>
      </w:r>
      <w:r>
        <w:rPr>
          <w:b/>
          <w:i/>
          <w:color w:val="000000"/>
          <w:sz w:val="30"/>
        </w:rPr>
        <w:t xml:space="preserve">мой </w:t>
      </w:r>
      <w:r>
        <w:rPr>
          <w:b/>
          <w:color w:val="000000"/>
          <w:sz w:val="30"/>
        </w:rPr>
        <w:t>Тимофей, сообразно с бывшими о тебе пророчествами, такое завещание, чтобы ты воинствовал согласно с ними, как добрый воин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имея веру и добрую совесть, которую некоторые отвергнув, потерпели кораблекрушение в вере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таковы Именей и Александр, которых я предал сатане, чтобы они научились не богохульствовать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2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Итак прежде всего прошу совершать молитвы, прошения, моления, благодарения за всех человеков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за царей и за всех начальствующих, дабы проводить нам жизнь тихую и безмятежную во всяком благочестии и чистот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ибо это хорошо и угодно Спасителю нашему Богу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Который хочет, чтобы все люди спаслись и достигли познания истин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Ибо един Бог, един и посредник между Богом и человеками, человек Христос Иисус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 xml:space="preserve">предавший Себя для искупления всех. </w:t>
      </w:r>
      <w:r>
        <w:rPr>
          <w:b/>
          <w:i/>
          <w:color w:val="000000"/>
          <w:sz w:val="30"/>
        </w:rPr>
        <w:t xml:space="preserve">Таково было </w:t>
      </w:r>
      <w:r>
        <w:rPr>
          <w:b/>
          <w:color w:val="000000"/>
          <w:sz w:val="30"/>
        </w:rPr>
        <w:t>в свое время свидетельство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 xml:space="preserve">для которого я поставлен проповедником и Апостолом, — истину говорю во Христе, не лгу, — учителем язычников в вере и истин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Итак желаю, чтобы на всяком месте произносили молитвы мужи, воздевая чистые руки без гнева и сомнения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чтобы также и жены, в приличном одеянии, со стыдливостью и целомудрием, украшали себя не плетением </w:t>
      </w:r>
      <w:r>
        <w:rPr>
          <w:b/>
          <w:i/>
          <w:color w:val="000000"/>
          <w:sz w:val="30"/>
        </w:rPr>
        <w:t xml:space="preserve">волос, </w:t>
      </w:r>
      <w:r>
        <w:rPr>
          <w:b/>
          <w:color w:val="000000"/>
          <w:sz w:val="30"/>
        </w:rPr>
        <w:t>не золотом, не жемчугом, не многоценною одеждою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но добрыми делами, как прилично женам, посвящающим себя благочести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Жена да учится в безмолвии, со всякою покорностью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а учить жене не позволяю, ни властвовать над мужем, но быть в безмолви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Ибо прежде создан Адам, а потом Ева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и не Адам прельщен; но жена, прельстившись, впала в преступление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впрочем спасется через чадородие, если пребудет в вере и любви и в святости с целомудрием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3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Верно слово: если кто епископства желает, доброго дела желае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Но епископ должен быть непорочен, одной жены муж, трезв, целомудрен, благочинен, честен, страннолюбив, учителен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не пьяница, не бийца, не сварлив, не корыстолюбив, но тих, миролюбив, не сребролюбив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хорошо управляющий домом своим, детей содержащий в послушании со всякою честностью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ибо, кто не умеет управлять собственным домом, тот будет ли пещись о Церкви Божией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 xml:space="preserve">Не </w:t>
      </w:r>
      <w:r>
        <w:rPr>
          <w:b/>
          <w:i/>
          <w:color w:val="000000"/>
          <w:sz w:val="30"/>
        </w:rPr>
        <w:t xml:space="preserve">должен быть </w:t>
      </w:r>
      <w:r>
        <w:rPr>
          <w:b/>
          <w:color w:val="000000"/>
          <w:sz w:val="30"/>
        </w:rPr>
        <w:t>из новообращенных, чтобы не возгордился и не подпал осуждению с диаволо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Надлежит ему также иметь доброе свидетельство от внешних, чтобы не впасть в нарекание и сеть диавольску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 xml:space="preserve">Диаконы также </w:t>
      </w:r>
      <w:r>
        <w:rPr>
          <w:b/>
          <w:i/>
          <w:color w:val="000000"/>
          <w:sz w:val="30"/>
        </w:rPr>
        <w:t xml:space="preserve">должны быть </w:t>
      </w:r>
      <w:r>
        <w:rPr>
          <w:b/>
          <w:color w:val="000000"/>
          <w:sz w:val="30"/>
        </w:rPr>
        <w:t>честны, не двоязычны, не пристрастны к вину, не корыстолюбивы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хранящие таинство веры в чистой совест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И таких надобно прежде испытывать, потом, если беспорочны, </w:t>
      </w:r>
      <w:r>
        <w:rPr>
          <w:b/>
          <w:i/>
          <w:color w:val="000000"/>
          <w:sz w:val="30"/>
        </w:rPr>
        <w:t xml:space="preserve">допускать </w:t>
      </w:r>
      <w:r>
        <w:rPr>
          <w:b/>
          <w:color w:val="000000"/>
          <w:sz w:val="30"/>
        </w:rPr>
        <w:t>до служени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Равно и жены </w:t>
      </w:r>
      <w:r>
        <w:rPr>
          <w:b/>
          <w:i/>
          <w:color w:val="000000"/>
          <w:sz w:val="30"/>
        </w:rPr>
        <w:t xml:space="preserve">их должны быть </w:t>
      </w:r>
      <w:r>
        <w:rPr>
          <w:b/>
          <w:color w:val="000000"/>
          <w:sz w:val="30"/>
        </w:rPr>
        <w:t>честны, не клеветницы, трезвы, верны во вс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Диакон должен быть муж одной жены, хорошо управляющий детьми и домом сво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Ибо хорошо служившие приготовляют себе высшую степень и великое дерзновение в вере во Христа Иисуса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Сие пишу тебе, надеясь вскоре придти к теб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чтобы, если замедлю, ты знал, как должно поступать в доме Божием, который есть Церковь Бога живаго, столп и утверждение истин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И беспрекословно — великая благочестия тайна: Бог явился во плоти, оправдал Себя в Духе, показал Себя Ангелам, проповедан в народах, принят верою в мире, вознесся во славе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4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Дух же ясно говорит, что в последние времена отступят некоторые от веры, внимая духам обольстителям и учениям бесовски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через лицемерие лжесловесников, сожженных в совести своей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 xml:space="preserve">запрещающих вступать в брак </w:t>
      </w:r>
      <w:r>
        <w:rPr>
          <w:b/>
          <w:i/>
          <w:color w:val="000000"/>
          <w:sz w:val="30"/>
        </w:rPr>
        <w:t xml:space="preserve">и </w:t>
      </w:r>
      <w:r>
        <w:rPr>
          <w:b/>
          <w:color w:val="000000"/>
          <w:sz w:val="30"/>
        </w:rPr>
        <w:t>употреблять в пищу то, что Бог сотворил, дабы верные и познавшие истину вкушали с благодарени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Ибо всякое творение Божие хорошо, и ничто не предосудительно, если принимается с благодарение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 xml:space="preserve">потому что освящается словом Божиим и молитвою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5"/>
          <w:position w:val="24"/>
        </w:rPr>
        <w:t>6</w:t>
      </w:r>
      <w:r>
        <w:rPr>
          <w:b/>
          <w:color w:val="000000"/>
          <w:spacing w:val="5"/>
          <w:sz w:val="30"/>
        </w:rPr>
        <w:t>Внушая сие братиям, будешь добрый служитель Иисуса Христа, питаемый словами веры и добрым учением, которому ты последовал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Негодных же и бабьих басен отвращайся, а упражняй себя в благочести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ибо телесное упражнение мало полезно, а благочестие на все полезно, имея обетование жизни настоящей и будуще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Слово сие верно и всякого принятия достойн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Ибо мы для того и трудимся и поношения терпим, что уповаем на Бога живаго, Который есть Спаситель всех человеков, а наипаче верны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Проповедуй сие и уч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Никто да не пренебрегает юностью твоею; но будь образцом для верных в слове, в житии, в любви, в духе, в вере, в чистот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Доколе не приду, занимайся чтением, наставлением, учени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Не неради о пребывающем в тебе даровании, которое дано тебе по пророчеству с возложением рук священств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О сем заботься, в сем пребывай, дабы успех твой для всех был очевиден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Вникай в себя и в учение; занимайся сим постоянно: ибо, так поступая, и себя спасешь и слушающих тебя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5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Старца не укоряй, но увещевай, как отца; младших, как братьев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стариц, как матерей; молодых, как сестер, со всякою чистото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Вдовиц почитай, истинных вдовиц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Если же какая вдовица имеет детей или внучат, то они прежде пусть учатся почитать свою семью и воздавать должное родителям, ибо сие угодно Бог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Истинная вдовица и одинокая надеется на Бога и пребывает в молениях и молитвах день и ночь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а сластолюбивая заживо умерл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И сие внушай им, чтобы были беспорочн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Если же кто о своих и особенно о домашних не печется, тот отрекся от веры и хуже неверно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Вдовица должна быть избираема не менее, как шестидесятилетняя, бывшая женою одного муж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известная по добрым делам, если она воспитала детей, принимала странников, умывала ноги святым, помогала бедствующим и была усердна ко всякому доброму дел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Молодых же вдовиц не принимай, ибо они, впадая в роскошь в противность Христу, желают вступать в брак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Они подлежат осуждению, потому что отвергли прежнюю веру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притом же они, будучи праздны, приучаются ходить по домам и </w:t>
      </w:r>
      <w:r>
        <w:rPr>
          <w:b/>
          <w:i/>
          <w:color w:val="000000"/>
          <w:sz w:val="30"/>
        </w:rPr>
        <w:t xml:space="preserve">бывают </w:t>
      </w:r>
      <w:r>
        <w:rPr>
          <w:b/>
          <w:color w:val="000000"/>
          <w:sz w:val="30"/>
        </w:rPr>
        <w:t>не только праздны, но и болтливы, любопытны, и говорят, чего не должн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Итак я желаю, чтобы молодые вдовы вступали в брак, рождали детей, управляли домом и не подавали противнику никакого повода к злоречию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ибо некоторые уже совратились вслед сатан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Если какой верный или верная имеет вдов, то должны их довольствовать и не обременять Церкви, чтобы она могла довольствовать истинных вдовиц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Достойно начальствующим пресвитерам должно оказывать сугубую честь, особенно тем, которые трудятся в слове и учени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Ибо Писание говорит: не заграждай рта у вола молотящего; и: трудящийся достоин награды свое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Обвинение на пресвитера не иначе принимай, как при двух или трех свидетеля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 xml:space="preserve">Согрешающих обличай перед всеми, чтобы и прочие страх имели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Пред Богом и Господом Иисусом Христом и избранными Ангелами заклинаю тебя сохранить сие без предубеждения, ничего не делая по пристрасти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Рук ни на кого не возлагай поспешно, и не делайся участником в чужих грехах. Храни себя чисты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 xml:space="preserve">Впредь пей не </w:t>
      </w:r>
      <w:r>
        <w:rPr>
          <w:b/>
          <w:i/>
          <w:color w:val="000000"/>
          <w:sz w:val="30"/>
        </w:rPr>
        <w:t xml:space="preserve">одну </w:t>
      </w:r>
      <w:r>
        <w:rPr>
          <w:b/>
          <w:color w:val="000000"/>
          <w:sz w:val="30"/>
        </w:rPr>
        <w:t>воду, но употребляй немного вина, ради желудка твоего и частых твоих недугов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 xml:space="preserve">Грехи некоторых людей явны и прямо ведут к осуждению, а некоторых </w:t>
      </w:r>
      <w:r>
        <w:rPr>
          <w:b/>
          <w:i/>
          <w:color w:val="000000"/>
          <w:sz w:val="30"/>
        </w:rPr>
        <w:t xml:space="preserve">открываются </w:t>
      </w:r>
      <w:r>
        <w:rPr>
          <w:b/>
          <w:color w:val="000000"/>
          <w:sz w:val="30"/>
        </w:rPr>
        <w:t>впоследстви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Равным образом и добрые дела явны; а если и не таковы, скрыться не могут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6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Рабы, под игом находящиеся, должны почитать господ своих достойными всякой чести, дабы не было хулы на имя Божие и учен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 xml:space="preserve">Те, которые имеют господами верных, не должны обращаться с ними небрежно, потому что они братья; но тем более должны служить им, что они верные и возлюбленные и благодетельствуют </w:t>
      </w:r>
      <w:r>
        <w:rPr>
          <w:b/>
          <w:i/>
          <w:color w:val="000000"/>
          <w:sz w:val="30"/>
        </w:rPr>
        <w:t>им</w:t>
      </w:r>
      <w:r>
        <w:rPr>
          <w:b/>
          <w:color w:val="000000"/>
          <w:sz w:val="30"/>
        </w:rPr>
        <w:t xml:space="preserve">. Учи сему и увещевай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Кто учит иному и не следует здравым словам Господа нашего Иисуса Христа и учению о благочести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 xml:space="preserve">тот горд, ничего не знает, но заражен </w:t>
      </w:r>
      <w:r>
        <w:rPr>
          <w:b/>
          <w:i/>
          <w:color w:val="000000"/>
          <w:sz w:val="30"/>
        </w:rPr>
        <w:t xml:space="preserve">страстью </w:t>
      </w:r>
      <w:r>
        <w:rPr>
          <w:b/>
          <w:color w:val="000000"/>
          <w:sz w:val="30"/>
        </w:rPr>
        <w:t>к состязаниям и словопрениям, от которых происходят зависть, распри, злоречия, лукавые подозрени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 xml:space="preserve">Пустые споры между людьми поврежденного ума, чуждыми истины, которые думают, будто благочестие служит для прибытка. Удаляйся от таких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Великое приобретение — быть благочестивым и довольным.</w:t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 xml:space="preserve">Ибо мы ничего не принесли в мир; явно, что ничего не можем и вынести </w:t>
      </w:r>
      <w:r>
        <w:rPr>
          <w:b/>
          <w:i/>
          <w:color w:val="000000"/>
          <w:sz w:val="30"/>
        </w:rPr>
        <w:t>из н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Имея пропитание и одежду, будем довольны т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А желающие обогащаться впадают в искушение и в сеть и во многие безрассудные и вредные похоти, которые погружают людей в бедствие и пагубу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ибо корень всех зол есть сребролюбие, которому предавшись, некоторые уклонились от веры и сами себя подвергли многим скорбя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Ты же, человек Божий, убегай сего, а преуспевай в правде, благочестии, вере, любви, терпении, кротост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Подвизайся добрым подвигом веры, держись вечной жизни, к которой ты и призван, и исповедал доброе исповедание перед многими свидетеля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Пред Богом, все животворящим, и пред Христом Иисусом, Который засвидетельствовал пред Понтием Пилатом доброе исповедание, завещеваю тебе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соблюсти заповедь чисто и неукоризненно, даже до явления Господа нашего Иисуса Христ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которое в свое время откроет блаженный и единый сильный Царь царствующих и Господь господствующих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единый имеющий бессмертие, Который обитает в неприступном свете, Которого никто из человеков не видел и видеть не может. Ему честь и держава вечная! Аминь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Богатых в настоящем веке увещевай, чтобы они не высоко думали </w:t>
      </w:r>
      <w:r>
        <w:rPr>
          <w:b/>
          <w:i/>
          <w:color w:val="000000"/>
          <w:sz w:val="30"/>
        </w:rPr>
        <w:t xml:space="preserve">о себе </w:t>
      </w:r>
      <w:r>
        <w:rPr>
          <w:b/>
          <w:color w:val="000000"/>
          <w:sz w:val="30"/>
        </w:rPr>
        <w:t>и уповали не на богатство неверное, но на Бога живаго, дающего нам всё обильно для наслаждения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чтобы они благодетельствовали, богатели добрыми делами, были щедры и общительны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 xml:space="preserve">собирая себе сокровище, доброе основание для будущего, чтобы достигнуть вечной жизни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О, Тимофей! храни преданное тебе, отвращаясь негодного пустословия и прекословий лжеименного знания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которому предавшись, некоторые уклонились от веры. Благодать с тобою. Аминь.</w:t>
      </w:r>
    </w:p>
    <w:p>
      <w:pPr>
        <w:pStyle w:val="Normal"/>
        <w:widowControl w:val="false"/>
        <w:spacing w:before="397" w:after="0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Второе послание к Тимофею</w:t>
      </w:r>
    </w:p>
    <w:p>
      <w:pPr>
        <w:pStyle w:val="Normal"/>
        <w:widowControl w:val="false"/>
        <w:spacing w:before="0" w:after="170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святого апостола Павла</w:t>
      </w:r>
    </w:p>
    <w:p>
      <w:pPr>
        <w:pStyle w:val="Normal"/>
        <w:widowControl w:val="false"/>
        <w:spacing w:before="0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1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Павел, волею Божиею Апостол Иисуса Христа, по обетованию жизни во Христе Иисус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 xml:space="preserve">Тимофею, возлюбленному сыну: благодать, милость, мир от Бога Отца и Христа Иисуса, Господа нашег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Благодарю Бога, Которому служу от прародителей с чистою совестью, что непрестанно вспоминаю о тебе в молитвах моих днем и ночью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и желаю видеть тебя, вспоминая о слезах твоих, дабы мне исполниться радост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приводя на память нелицемерную веру твою, которая прежде обитала в бабке твоей Лоиде и матери твоей Евнике; уверен, что она и в теб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По сей причине напоминаю тебе возгревать дар Божий, который в тебе через мое рукоположение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ибо дал нам Бог духа не боязни, но силы и любви и целомудри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Итак, не стыдись свидетельства Господа нашего Иисуса Христа, ни меня, узника Его; но страдай с благовестием Христовым силою Бог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спасшего нас и призвавшего званием святым, не по делам нашим, но по Своему изволению и благодати, данной нам во Христе Иисусе прежде вековых времен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открывшейся же ныне явлением Спасителя нашего Иисуса Христа, разрушившего смерть и явившего жизнь и нетление через благовести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для которого я поставлен проповедником и Апостолом и учителем язычников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По сей причине я и страдаю так; но не стыжусь. Ибо я знаю, в Кого уверовал, и уверен, что Он силен сохранить залог мой на оный ден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Держись образца здравого учения, которое ты слышал от меня, с верою и любовью во Христе Иисус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Храни добрый залог Духом Святым, живущим в нас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Ты знаешь, что все Асийские оставили меня; в числе их Фигелл и Ермоген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Да даст Господь милость дому Онисифора за то, что он многократно покоил меня и не стыдился уз моих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5"/>
          <w:position w:val="24"/>
        </w:rPr>
        <w:t>17</w:t>
      </w:r>
      <w:r>
        <w:rPr>
          <w:b/>
          <w:color w:val="000000"/>
          <w:spacing w:val="5"/>
          <w:sz w:val="30"/>
        </w:rPr>
        <w:t>но, быв в Риме, с великим тщанием искал меня и нашел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Да даст ему Господь обрести милость у Господа в оный день; а сколько он служил мне в Ефесе, ты лучше знаешь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2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Итак укрепляйся, сын мой, в благодати Христом Иисусо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и что слышал от меня при многих свидетелях, то передай верным людям, которые были бы способны и других научи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Итак переноси страдания, как добрый воин Иисуса Христ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Никакой воин не связывает себя делами житейскими, чтобы угодить военачальник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Если же кто и подвизается, не увенчивается, если незаконно будет подвизать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Трудящемуся земледельцу первому должно вкусить от плодов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 xml:space="preserve">Разумей, что я говорю. Да даст тебе Господь разумение во все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Помни Господа Иисуса Христа от семени Давидова, воскресшего из мертвых, по благовествованию моему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за которое я страдаю даже до уз, как злодей; но для слова Божия нет уз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Посему я все терплю ради избранных, дабы и они получили спасение во Христе Иисусе с вечною славо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Верно слово: если мы с Ним умерли, то с Ним и оживем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если терпим, то с Ним и царствовать будем; если отречемся, и Он отречется от нас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если мы неверны, Он пребывает верен, ибо Себя отречься не может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Сие напоминай, заклиная пред Господом не вступать в словопрения, что нимало не служит к пользе, а к расстройству слушающ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Старайся представить себя Богу достойным, делателем неукоризненным, верно преподающим слово истин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А непотребного пустословия удаляйся; ибо они еще более будут преуспевать в нечести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и слово их, как рак, будет распространяться. Таковы Именей и Филит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которые отступили от истины, говоря, что воскресение уже было, и разрушают в некоторых вер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Но твердое основание Божие сто€ит, имея печать сию: “познал Господь Своих”; и: “да отступит от неправды всякий, исповедующий имя Господа”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А в большом доме есть сосуды не только золотые и серебряные, но и деревянные и глиняные; и одни в почетном, а другие в низком употреблени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Итак, кто будет чист от сего, тот будет сосудом в чести, освященным и благопотребным Владыке, годным на всякое доброе дел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Юношеских похотей убегай, а держись правды, веры, любви, мира со всеми призывающими Господа от чистого сердц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От глупых и невежественных состязаний уклоняйся, зная, что они рождают ссоры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рабу же Господа не должно ссориться, но быть приветливым ко всем, учительным, незлобивы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с кротостью наставлять противников, не даст ли им Бог покаяния к познанию истины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чтобы они освободились от сети диавола, который уловил их в свою волю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3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Знай же, что в последние дни наступят времена тяжк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Ибо люди будут самолюбивы, сребролюбивы, горды, надменны, злоречивы, родителям непокорны, неблагодарны, нечестивы, недружелюбны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непримирительны, клеветники, невоздержны, жестоки, не любящие добр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предатели, наглы, напыщенны, более сластолюбивы, нежели боголюбивы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имеющие вид благочестия, силы же его отрекшиеся. Таковых удаляй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К сим принадлежат те, которые вкрадываются в домы и обольщают женщин, утопающих во грехах, водимых различными похотям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всегда учащихся и никогда не могущих дойти до познания истин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Как Ианний и Иамврий противились Моисею, так и сии противятся истине, люди, развращенные умом, невежды в вер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Но они не много успеют; ибо их безумие обнаружится перед всеми, как и с теми случилос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А ты последовал мне в учении, житии, расположении, вере, великодушии, любви, терпени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в гонениях, страданиях, постигших меня в Антиохии, Иконии, Листрах; каковые гонения я перенес, и от всех избавил меня Господ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Да и все, желающие жить благочестиво во Христе Иисусе, будут гоним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Злые же люди и обманщики будут преуспевать во зле, вводя в заблуждение и заблуждаяс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А ты пребывай в том, чему научен и что тебе вверено, зная, кем ты научен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Притом же ты из детства знаешь священные писания, которые могут умудрить тебя во спасение верою во Христа Иисус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Все Писание богодухновенно и полезно для научения, для обличения, для исправления, для наставления в праведност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да будет совершен Божий человек, ко всякому доброму делу приготовлен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4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Итак заклинаю тебя пред Богом и Господом нашим Иисусом Христом, Который будет судить живых и мертвых в явление Его и Царствие Его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проповедуй слово, настой во время и не во время, обличай, запрещай, увещевай со всяким долготерпением и назидани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Ибо будет время, когда здравого учения принимать не будут, но по своим прихотям будут избирать себе учителей, которые льстили бы слуху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и от истины отвратят слух и обратятся к басням.</w:t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 xml:space="preserve">Но ты будь бдителен во всем, переноси скорби, совершай дело благовестника, исполняй служение тво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Ибо я уже становлюсь жертвою, и время моего отшествия настал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Подвигом добрым я подвизался, течение совершил, веру сохранил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 xml:space="preserve">а теперь готовится мне венец правды, который даст мне Господь, праведный Судия, в день оный; и не только мне, но и всем, возлюбившим явление Ег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Постарайся придти ко мне скор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Ибо Димас оставил меня, возлюбив нынешний век, и пошел в Фессалонику, Крискент в Галатию, Тит в Далматию; один Лука со мно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Марка возьми и приведи с собою, ибо он мне нужен для служени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Тихика я послал в Ефес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Когда пойдешь, принеси фелонь, который я оставил в Троаде у Карпа, и книги, особенно кожаны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Александр медник много сделал мне зла. Да воздаст ему Господь по делам его!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Берегись его и ты, ибо он сильно противился нашим слова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При первом моем ответе никого не было со мною, но все меня оставили. Да не вменится им!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Господь же предстал мне и укрепил меня, дабы через меня утвердилось благовестие и услышали все язычники; и я избавился из львиных челюсте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И избавит меня Господь от всякого злого дела и сохранит для Своего Небесного Царства, Ему слава во веки веков. Аминь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Приветствуй Прискиллу и Акилу и дом Онисифоров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Ераст остался в Коринфе; Трофима же я оставил больного в Милит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 xml:space="preserve">Постарайся придти до зимы. Приветствуют тебя Еввул, и Пуд, и Лин, и Клавдия, и все братия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 xml:space="preserve">Господь Иисус Христос со духом твоим. Благодать с вами. Аминь. </w:t>
      </w:r>
    </w:p>
    <w:p>
      <w:pPr>
        <w:pStyle w:val="Normal"/>
        <w:widowControl w:val="false"/>
        <w:spacing w:before="397" w:after="0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Послание к Титу</w:t>
      </w:r>
    </w:p>
    <w:p>
      <w:pPr>
        <w:pStyle w:val="Normal"/>
        <w:widowControl w:val="false"/>
        <w:spacing w:before="0" w:after="170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святого апостола Павла</w:t>
      </w:r>
    </w:p>
    <w:p>
      <w:pPr>
        <w:pStyle w:val="Normal"/>
        <w:widowControl w:val="false"/>
        <w:spacing w:before="0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1  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30"/>
        </w:rPr>
        <w:t xml:space="preserve">Павел, раб Божий, Апостол же Иисуса Христа, по вере избранных Божиих и познанию истины, </w:t>
      </w:r>
      <w:r>
        <w:rPr>
          <w:b/>
          <w:i/>
          <w:color w:val="000000"/>
          <w:sz w:val="30"/>
        </w:rPr>
        <w:t xml:space="preserve">относящейся </w:t>
      </w:r>
      <w:r>
        <w:rPr>
          <w:b/>
          <w:color w:val="000000"/>
          <w:sz w:val="30"/>
        </w:rPr>
        <w:t>к благочестию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в надежде вечной жизни, которую обещал неизменный в слове Бог прежде вековых времен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а в свое время явил Свое слово в проповеди, вверенной мне по повелению Спасителя нашего, Бога, —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 xml:space="preserve">Титу, истинному сыну по общей вере: благодать, милость и мир от Бога Отца и Господа Иисуса Христа, Спасителя нашег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Для того я оставил тебя в Крите, чтобы ты довершил недоконченное и поставил по всем городам пресвитеров, как я тебе приказывал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если кто непорочен, муж одной жены, детей имеет верных, не укоряемых в распутстве или непокорност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Ибо епископ должен быть непорочен, как Божий домостроитель, не дерзок, не гневлив, не пьяница, не бийца, не корыстолюбец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но страннолюбив, любящий добро, целомудрен, справедлив, благочестив, воздержан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держащийся истинного слова, согласного с учением, чтобы он был силен и наставлять в здравом учении и противящихся обличать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Ибо есть много и непокорных, пустословов и обманщиков, особенно из обрезанных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каковым должно заграждать уста: они развращают целые домы, уча, чему не должно, из постыдной корыст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Из них же самих один стихотворец сказал: “Критяне всегда лжецы, злые звери, утробы ленивые”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Свидетельство это справедливо. По сей причине обличай их строго, дабы они были здравы в вер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не внимая Иудейским басням и постановлениям людей, отвращающихся от истин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Для чистых все чисто; а для оскверненных и неверных нет ничего чистого, но осквернены и ум их и совес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Они говорят, что знают Бога, а делами отрекаются, будучи гнусны и непокорны и не способны ни к какому доброму делу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2  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30"/>
        </w:rPr>
        <w:t>Ты же говори то, что сообразно с здравым учением:</w:t>
        <w:tab/>
        <w:br/>
      </w: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чтобы старцы были бдительны, степенны, целомудренны, здравы в вере, в любви, в терпении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чтобы старицы также одевались прилично святым, не были клеветницы, не порабощались пьянству, учили добру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чтобы вразумляли молодых любить мужей, любить детей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быть целомудренными, чистыми, попечительными о доме, добрыми, покорными своим мужьям, да не порицается слово Бож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Юношей также увещевай быть целомудренны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Во всем показывай в себе образец добрых дел, в учительстве чистоту, степенность, неповрежденность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слово здравое, неукоризненное, чтобы противник был посрамлен, не имея ничего сказать о нас худо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Рабов </w:t>
      </w:r>
      <w:r>
        <w:rPr>
          <w:b/>
          <w:i/>
          <w:color w:val="000000"/>
          <w:sz w:val="30"/>
        </w:rPr>
        <w:t xml:space="preserve">увещевай </w:t>
      </w:r>
      <w:r>
        <w:rPr>
          <w:b/>
          <w:color w:val="000000"/>
          <w:sz w:val="30"/>
        </w:rPr>
        <w:t>повиноваться своим господам, угождать им во всем, не прекословить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не красть, но оказывать всю добрую верность, дабы они во всем были украшением учению Спасителя нашего, Бог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Ибо явилась благодать Божия, спасительная для всех человеков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научающая нас, чтобы мы, отвергнув нечестие и мирские похоти, целомудренно, праведно и благочестиво жили в нынешнем век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ожидая блаженного упования и явления славы великого Бога и Спасителя нашего Иисуса Христ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Который дал Себя за нас, чтобы избавить нас от всякого беззакония и очистить Себе народ особенный, ревностный к добрым дела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Сие говори, увещевай и обличай со всякою властью, чтобы никто не пренебрегал тебя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3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Напоминай им повиноваться и покоряться начальству и властям, быть готовыми на всякое доброе дело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никого не злословить, быть не сварливыми, но тихими, и оказывать всякую кротость ко всем человека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Ибо и мы были некогда несмысленны, непокорны, заблуждшие, были рабы похотей и различных удовольствий, жили в злобе и зависти, были гнусны, ненавидели друг друг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Когда же явилась благодать и человеколюбие Спасителя нашего, Бог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Он спас нас не по делам праведности, которые бы мы сотворили, а по Своей милости, банею возрождения и обновления Святым Духо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Которого излил на нас обильно через Иисуса Христа, Спасителя нашего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чтобы, оправдавшись Его благодатью, мы по упованию соделались наследниками вечной жизн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Слово это верно; и я желаю, чтобы ты подтверждал о сем, дабы уверовавшие в Бога старались быть прилежными к добрым делам: это хорошо и полезно человека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Глупых же состязаний и родословий, и споров и распрей о законе удаляйся, ибо они бесполезны и суетн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Еретика, после первого и второго вразумления, отвращайся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зная, что таковой развратился и грешит, будучи самоосужден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Когда пришлю к тебе Артему или Тихика, поспеши придти ко мне в Никополь, ибо я положил там провести зим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Зину законника и Аполлоса позаботься отправить так, чтобы у них ни в чем не было недостатк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Пусть и наши учатся упражняться в добрых делах, </w:t>
      </w:r>
      <w:r>
        <w:rPr>
          <w:b/>
          <w:i/>
          <w:color w:val="000000"/>
          <w:sz w:val="30"/>
        </w:rPr>
        <w:t>в</w:t>
      </w:r>
      <w:r>
        <w:rPr>
          <w:rFonts w:cs="Times New Roman" w:ascii="Times New Roman" w:hAnsi="Times New Roman"/>
          <w:b/>
          <w:color w:val="000000"/>
          <w:sz w:val="30"/>
        </w:rPr>
        <w:t xml:space="preserve"> </w:t>
      </w:r>
      <w:r>
        <w:rPr>
          <w:b/>
          <w:i/>
          <w:color w:val="000000"/>
          <w:sz w:val="30"/>
        </w:rPr>
        <w:t xml:space="preserve">удовлетворении </w:t>
      </w:r>
      <w:r>
        <w:rPr>
          <w:b/>
          <w:color w:val="000000"/>
          <w:sz w:val="30"/>
        </w:rPr>
        <w:t xml:space="preserve">необходимым нуждам, дабы не были бесплодны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Приветствуют тебя все находящиеся со мною. Приветствуй любящих нас в вере. Благодать со всеми вами. Аминь.</w:t>
      </w:r>
    </w:p>
    <w:p>
      <w:pPr>
        <w:pStyle w:val="Normal"/>
        <w:widowControl w:val="false"/>
        <w:spacing w:before="397" w:after="0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Послание к Филимону</w:t>
      </w:r>
    </w:p>
    <w:p>
      <w:pPr>
        <w:pStyle w:val="Normal"/>
        <w:widowControl w:val="false"/>
        <w:spacing w:before="0" w:after="170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святого апостола Павла</w:t>
      </w:r>
    </w:p>
    <w:p>
      <w:pPr>
        <w:pStyle w:val="Normal"/>
        <w:widowControl w:val="false"/>
        <w:spacing w:before="0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1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Павел, узник Иисуса Христа, и Тимофей брат, Филимону возлюбленному и сотруднику нашему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и Апфии, (сестре) возлюбленной, и Архиппу, сподвижнику нашему, и домашней твоей церкви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 xml:space="preserve">благодать вам и мир от Бога Отца нашего и Господа Иисуса Христа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Благодарю Бога моего, всегда вспоминая о тебе в молитвах моих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слыша о твоей любви и вере, которую имеешь к Господу Иисусу и ко всем святы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дабы общение веры твоей оказалось деятельным в познании всякого у вас добра во Христе Иисус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5"/>
          <w:position w:val="24"/>
        </w:rPr>
        <w:t>7</w:t>
      </w:r>
      <w:r>
        <w:rPr>
          <w:b/>
          <w:color w:val="000000"/>
          <w:spacing w:val="5"/>
          <w:sz w:val="30"/>
        </w:rPr>
        <w:t xml:space="preserve">Ибо мы имеем великую радость и утешение в любви твоей, потому что тобою, брат, успокоены сердца святых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Посему, имея великое во Христе дерзновение приказывать тебе, что должно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по любви лучше прошу, не иной кто, как я, Павел старец, а теперь и узник Иисуса Христа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прошу тебя о сыне моем Онисиме, которого родил я в узах моих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он был некогда негоден для тебя, а теперь годен тебе и мне; я возвращаю его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ты же прими его, как мое сердц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Я хотел при себе удержать его, дабы он вместо тебя послужил мне в узах </w:t>
      </w:r>
      <w:r>
        <w:rPr>
          <w:b/>
          <w:i/>
          <w:color w:val="000000"/>
          <w:sz w:val="30"/>
        </w:rPr>
        <w:t xml:space="preserve">за </w:t>
      </w:r>
      <w:r>
        <w:rPr>
          <w:b/>
          <w:color w:val="000000"/>
          <w:sz w:val="30"/>
        </w:rPr>
        <w:t>благовествование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но без твоего согласия ничего не хотел сделать, чтобы доброе дело твое было не вынужденно, а добровольн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Ибо, может быть, он для того на время отлучился, чтобы тебе принять его навсегд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5"/>
          <w:position w:val="24"/>
        </w:rPr>
        <w:t>16</w:t>
      </w:r>
      <w:r>
        <w:rPr>
          <w:b/>
          <w:color w:val="000000"/>
          <w:spacing w:val="5"/>
          <w:sz w:val="30"/>
        </w:rPr>
        <w:t>не как уже раба, но выше раба, брата возлюбленного, особенно мне, а тем больше тебе, и по плоти и в Господ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Итак, если ты имеешь общение со мною, то прими его, как мен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Если же он чем обидел тебя, или должен, считай это на мн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Я, Павел, написал моею рукою: я заплач€у; не говорю тебе о том, что ты и самим собою мне должен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Так, брат, дай мне воспользоваться от тебя в Господе; успокой мое сердце в Господ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Надеясь на послушание твое, я написал к тебе, зная, что ты сделаешь и более, нежели говор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 xml:space="preserve">А вместе приготовь для меня и помещение; ибо надеюсь, что по молитвам вашим я буду дарован ва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Приветствует тебя Епафрас, узник вместе со мною ради Христа Иисус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 xml:space="preserve">Марк, Аристарх, Димас, Лука, сотрудники мои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Благодать Господа нашего Иисуса Христа со духом вашим. Аминь.</w:t>
      </w:r>
    </w:p>
    <w:p>
      <w:pPr>
        <w:pStyle w:val="Normal"/>
        <w:widowControl w:val="false"/>
        <w:spacing w:before="397" w:after="0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Послание к Евреям</w:t>
      </w:r>
    </w:p>
    <w:p>
      <w:pPr>
        <w:pStyle w:val="Normal"/>
        <w:widowControl w:val="false"/>
        <w:spacing w:before="0" w:after="170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святого апостола Павла</w:t>
      </w:r>
    </w:p>
    <w:p>
      <w:pPr>
        <w:pStyle w:val="Normal"/>
        <w:widowControl w:val="false"/>
        <w:spacing w:before="0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1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Бог, многократно и многообразно говоривший издревле отцам в пророках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в последние дни сии говорил нам в Сыне, Которого поставил наследником всего, чрез Которого и веки сотворил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Сей, будучи сияние славы и образ ипостаси Его и держа все словом силы Своей, совершив Собою очищение грехов наших, воссел одесную (престола) величия на высот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будучи столько превосходнее Ангелов, сколько славнейшее пред ними наследовал им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 xml:space="preserve">Ибо кому когда из Ангелов сказал </w:t>
      </w:r>
      <w:r>
        <w:rPr>
          <w:b/>
          <w:i/>
          <w:color w:val="000000"/>
          <w:sz w:val="30"/>
        </w:rPr>
        <w:t xml:space="preserve">Бог: </w:t>
      </w:r>
      <w:r>
        <w:rPr>
          <w:b/>
          <w:color w:val="000000"/>
          <w:sz w:val="30"/>
        </w:rPr>
        <w:t>Ты Сын Мой, Я ныне родил Тебя? И еще: Я буду Ему Отцем, и Он будет Мне Сыном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Также, когда вводит Первородного во вселенную, говорит: и да поклонятся Ему все Ангелы Божи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Об Ангелах сказано: Ты творишь Ангелами Своими духов и служителями Своими пламенеющий огон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А о Сыне: престол Твой, Боже, в век века; жезл царствия Твоего — жезл правот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Ты возлюбил правду и возненавидел беззаконие, посему помазал Тебя, Боже, Бог Твой елеем радости более соучастников Тво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И: в начале Ты, Господи, основал землю, и небеса — дело рук Твоих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они погибнут, а Ты пребываешь; и все обветшают, как риз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и как одежду свернешь их, и изменятся; но Ты тот же, и лета Твои не кончат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5"/>
          <w:position w:val="24"/>
        </w:rPr>
        <w:t>13</w:t>
      </w:r>
      <w:r>
        <w:rPr>
          <w:b/>
          <w:color w:val="000000"/>
          <w:spacing w:val="5"/>
          <w:sz w:val="30"/>
        </w:rPr>
        <w:t xml:space="preserve">Кому когда из Ангелов сказал </w:t>
      </w:r>
      <w:r>
        <w:rPr>
          <w:b/>
          <w:i/>
          <w:color w:val="000000"/>
          <w:spacing w:val="5"/>
          <w:sz w:val="30"/>
        </w:rPr>
        <w:t xml:space="preserve">Бог: </w:t>
      </w:r>
      <w:r>
        <w:rPr>
          <w:b/>
          <w:color w:val="000000"/>
          <w:spacing w:val="5"/>
          <w:sz w:val="30"/>
        </w:rPr>
        <w:t>седи одесную Меня, доколе положу врагов Твоих в подножие ног Твоих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Не все ли они суть служебные духи, посылаемые на служение для тех, которые имеют наследовать спасение?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2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Посему мы должны быть особенно внимательны к слышанному, чтобы не отпас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Ибо, если через Ангелов возвещенное слово было твердо, и всякое преступление и непослушание получало праведное воздаяние,</w:t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 xml:space="preserve">то как мы избежим, вознерадев о толиком спасении, которое, быв сначала проповедано Господом, в нас утвердилось слышавшими </w:t>
      </w:r>
      <w:r>
        <w:rPr>
          <w:b/>
          <w:i/>
          <w:color w:val="000000"/>
          <w:sz w:val="30"/>
        </w:rPr>
        <w:t>от Него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5"/>
          <w:position w:val="24"/>
        </w:rPr>
        <w:t>4</w:t>
      </w:r>
      <w:r>
        <w:rPr>
          <w:b/>
          <w:color w:val="000000"/>
          <w:spacing w:val="5"/>
          <w:sz w:val="30"/>
        </w:rPr>
        <w:t xml:space="preserve">при засвидетельствовании от Бога знамениями и чудесами, и различными силами, и раздаянием Духа Святаго по Его воле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Ибо не Ангелам Бог покорил будущую вселенную, о которой говорим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напротив некто негде засвидетельствовал, говоря: что значит человек, что Ты помнишь его? или сын человеческий, что Ты посещаешь его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Не много Ты унизил его пред Ангелами; славою и честью увенчал его, и поставил его над делами рук Твоих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все покорил под ноги его. Когда же покорил ему все, то не оставил ничего непокоренным ему. Ныне же еще не видим, чтобы все было ему покорено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но видим, что за претерпение смерти увенчан славою и честью Иисус, Который не много был унижен пред Ангелами, дабы Ему, по благодати Божией, вкусить смерть за все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Ибо надлежало, чтобы Тот, для Которого все и от Которого все, приводящего многих сынов в славу, вождя спасения их совершил через страдани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5"/>
          <w:position w:val="24"/>
        </w:rPr>
        <w:t>11</w:t>
      </w:r>
      <w:r>
        <w:rPr>
          <w:b/>
          <w:color w:val="000000"/>
          <w:spacing w:val="5"/>
          <w:sz w:val="30"/>
        </w:rPr>
        <w:t>Ибо и освящающий и освящаемые, все — от Единого; поэтому Он не стыдится называть их братиями, говоря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возвещу имя Твое братиям Моим, посреди церкви воспою Теб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И еще: Я буду уповать на Него. И еще: вот Я и дети, которых дал Мне Бог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А как дети причастны плоти и крови, то и Он также воспринял оные, дабы смертью лишить силы имеющего державу смерти, то есть диавол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и избавить тех, которые от страха смерти через всю жизнь были подвержены рабств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Ибо не Ангелов восприемлет Он, но восприемлет семя Авраамов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Посему Он должен был во всем уподобиться братиям, чтобы быть милостивым и верным первосвященником пред Богом, для умилостивления за грехи народ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Ибо, как Сам Он претерпел, быв искушен, то может и искушаемым помочь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3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Итак, братия святые, участники в небесном звании, уразумейте Посланника и Первосвященника исповедания нашего, Иисуса Христ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Который верен Поставившему Его, как и Моисей во всем доме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Ибо Он достоин тем большей славы пред Моисеем, чем б€ольшую честь имеет в сравнении с домом тот, кто устроил его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 xml:space="preserve">ибо всякий дом устрояется кем-либо; а устроивший всё </w:t>
      </w:r>
      <w:r>
        <w:rPr>
          <w:b/>
          <w:i/>
          <w:color w:val="000000"/>
          <w:sz w:val="30"/>
        </w:rPr>
        <w:t xml:space="preserve">есть </w:t>
      </w:r>
      <w:r>
        <w:rPr>
          <w:b/>
          <w:color w:val="000000"/>
          <w:sz w:val="30"/>
        </w:rPr>
        <w:t>Бог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5"/>
          <w:position w:val="24"/>
        </w:rPr>
        <w:t>5</w:t>
      </w:r>
      <w:r>
        <w:rPr>
          <w:b/>
          <w:color w:val="000000"/>
          <w:spacing w:val="5"/>
          <w:sz w:val="30"/>
        </w:rPr>
        <w:t>И Моисей верен во всем доме Его, как служитель, для засвидетельствования того, что надлежало возвестить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а Христос — как Сын в доме Его; дом же Его — мы, если только дерзновение и упование, которым хвалимся, твердо сохраним до конц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Почему, как говорит Дух Святый, ныне, когда услышите глас Его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не ожесточите сердец ваших, как во время ропота, в день искушения в пустын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где искушали Меня отцы ваши, испытывали Меня, и видели дела Мои сорок ле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Посему Я вознегодовал на оный род и сказал: непрестанно заблуждаются сердцем, не познали они путей Моих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посему Я поклялся во гневе Моем, что они не войдут в покой Мой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Смотрите, братия, чтобы не было в ком из вас сердца лукавого и неверного, дабы вам не отступить от Бога жива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Но наставляйте друг друга каждый день, доколе можно говорить: “ныне”, чтобы кто из вас не ожесточился, обольстившись грехо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Ибо мы сделались причастниками Христу, если только начатую жизнь твердо сохраним до конц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доколе говорится: “ныне, когда услышите глас Его, не ожесточите сердец ваших, как во время ропота”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Ибо некоторые из слышавших возроптали; но не все вышедшие из Египта с Моисе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На кого же негодовал Он сорок лет? Не на согрешивших ли, которых кости пали в пустыне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Против кого же клялся, что не войдут в покой Его, как не против непокорных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Итак видим, что они не могли войти за неверие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4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Посему будем опасаться, чтобы, когда еще остается обетование войти в покой Его, не оказался кто из вас опоздавш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Ибо и нам оно возвещено, как и тем; но не принесло им пользы слово слышанное, не растворенное верою слышавш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 xml:space="preserve">А входим в покой мы уверовавшие, так как Он сказал: “Я поклялся в гневе Моем, что они не войдут в покой Мой”, хотя дела </w:t>
      </w:r>
      <w:r>
        <w:rPr>
          <w:b/>
          <w:i/>
          <w:color w:val="000000"/>
          <w:sz w:val="30"/>
        </w:rPr>
        <w:t xml:space="preserve">Его </w:t>
      </w:r>
      <w:r>
        <w:rPr>
          <w:b/>
          <w:color w:val="000000"/>
          <w:sz w:val="30"/>
        </w:rPr>
        <w:t>были совершены еще в начале мир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 xml:space="preserve">Ибо негде сказано о седьмом </w:t>
      </w:r>
      <w:r>
        <w:rPr>
          <w:b/>
          <w:i/>
          <w:color w:val="000000"/>
          <w:sz w:val="30"/>
        </w:rPr>
        <w:t xml:space="preserve">дне </w:t>
      </w:r>
      <w:r>
        <w:rPr>
          <w:b/>
          <w:color w:val="000000"/>
          <w:sz w:val="30"/>
        </w:rPr>
        <w:t>так: и почил Бог в день седьмый от всех дел Сво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И еще здесь: “не войдут в покой Мой”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5"/>
          <w:position w:val="24"/>
        </w:rPr>
        <w:t>6</w:t>
      </w:r>
      <w:r>
        <w:rPr>
          <w:b/>
          <w:color w:val="000000"/>
          <w:spacing w:val="5"/>
          <w:sz w:val="30"/>
        </w:rPr>
        <w:t>Итак, как некоторым остается войти в него, а те, которым прежде возвещено, не вошли в него за непокорность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i/>
          <w:color w:val="000000"/>
          <w:sz w:val="30"/>
        </w:rPr>
        <w:t>то</w:t>
      </w:r>
      <w:r>
        <w:rPr>
          <w:b/>
          <w:color w:val="000000"/>
          <w:sz w:val="30"/>
        </w:rPr>
        <w:t xml:space="preserve"> еще определяет некоторый день, “ныне”, говоря через Давида, после столь долгого времени, как выше сказано: “ныне, когда услышите глас Его, не ожесточите сердец ваших”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 xml:space="preserve">Ибо если бы Иисус </w:t>
      </w:r>
      <w:r>
        <w:rPr>
          <w:b/>
          <w:i/>
          <w:color w:val="000000"/>
          <w:sz w:val="30"/>
        </w:rPr>
        <w:t xml:space="preserve">Навин </w:t>
      </w:r>
      <w:r>
        <w:rPr>
          <w:b/>
          <w:color w:val="000000"/>
          <w:sz w:val="30"/>
        </w:rPr>
        <w:t>доставил им покой, то не было бы сказано после того о другом дн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Посему для народа Божия еще остается субботств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Ибо, кто вошел в покой Его, тот и сам успокоился от дел своих, как и Бог от Своих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Итак постараемся войти в покой оный, чтобы кто по тому же примеру не впал в непокорнос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Ибо слово Божие живо и действенно и острее всякого меча обоюдоострого: оно проникает до разделения души и духа, составов и мозгов, и судит помышления и намерения сердечны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И нет твари, сокровенной от Него, но все обнажено и открыто перед очами Его: Ему дадим отчет. </w:t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Итак, имея Первосвященника великого, прошедшего небеса, Иисуса Сына Божия, будем твердо держаться исповедания </w:t>
      </w:r>
      <w:r>
        <w:rPr>
          <w:b/>
          <w:i/>
          <w:color w:val="000000"/>
          <w:sz w:val="30"/>
        </w:rPr>
        <w:t>наш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Ибо мы имеем не такого первосвященника, который не может сострадать нам в немощах наших, но Который, подобно </w:t>
      </w:r>
      <w:r>
        <w:rPr>
          <w:b/>
          <w:i/>
          <w:color w:val="000000"/>
          <w:sz w:val="30"/>
        </w:rPr>
        <w:t xml:space="preserve">нам, </w:t>
      </w:r>
      <w:r>
        <w:rPr>
          <w:b/>
          <w:color w:val="000000"/>
          <w:sz w:val="30"/>
        </w:rPr>
        <w:t>искушен во всем, кроме грех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Посему да приступаем с дерзновением к престолу благодати, чтобы получить милость и обрести благодать для благовременной помощи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5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Ибо всякий первосвященник, из человеков избираемый, для человеков поставляется на служение Богу, чтобы приносить дары и жертвы за грех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могущий снисходить невежествующим и заблуждающим, потому что и сам обложен немощью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 xml:space="preserve">и посему он должен как за народ, так и за себя приносить </w:t>
      </w:r>
      <w:r>
        <w:rPr>
          <w:b/>
          <w:i/>
          <w:color w:val="000000"/>
          <w:sz w:val="30"/>
        </w:rPr>
        <w:t xml:space="preserve">жертвы </w:t>
      </w:r>
      <w:r>
        <w:rPr>
          <w:b/>
          <w:color w:val="000000"/>
          <w:sz w:val="30"/>
        </w:rPr>
        <w:t>о греха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И никто сам собою не приемлет этой чести, но призываемый Богом, как и Аарон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Так и Христос не Сам Себе присвоил славу быть первосвященником, но Тот, Кто сказал Ему: Ты Сын Мой, Я ныне родил Тебя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 xml:space="preserve">как и в другом </w:t>
      </w:r>
      <w:r>
        <w:rPr>
          <w:b/>
          <w:i/>
          <w:color w:val="000000"/>
          <w:sz w:val="30"/>
        </w:rPr>
        <w:t xml:space="preserve">месте </w:t>
      </w:r>
      <w:r>
        <w:rPr>
          <w:b/>
          <w:color w:val="000000"/>
          <w:sz w:val="30"/>
        </w:rPr>
        <w:t>говорит: Ты священник вовек по чину Мелхиседек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 xml:space="preserve">Он, во дни плоти Своей, с сильным воплем и со слезами принес молитвы и моления Могущему спасти Его от смерти; и услышан был за </w:t>
      </w:r>
      <w:r>
        <w:rPr>
          <w:b/>
          <w:i/>
          <w:color w:val="000000"/>
          <w:sz w:val="30"/>
        </w:rPr>
        <w:t xml:space="preserve">Свое </w:t>
      </w:r>
      <w:r>
        <w:rPr>
          <w:b/>
          <w:color w:val="000000"/>
          <w:sz w:val="30"/>
        </w:rPr>
        <w:t>благоговение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10"/>
          <w:position w:val="24"/>
        </w:rPr>
        <w:t>8</w:t>
      </w:r>
      <w:r>
        <w:rPr>
          <w:b/>
          <w:color w:val="000000"/>
          <w:spacing w:val="10"/>
          <w:sz w:val="30"/>
        </w:rPr>
        <w:t>хотя Он и Сын, однако страданиями навык послушанию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и, совершившись, сделался для всех послушных Ему виновником спасения вечного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быв наречен от Бога Первосвященником по чину Мелхиседека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О сем надлежало бы нам говорить много; но трудно истолковать, потому что вы сделались неспособны слуша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Ибо, </w:t>
      </w:r>
      <w:r>
        <w:rPr>
          <w:b/>
          <w:i/>
          <w:color w:val="000000"/>
          <w:sz w:val="30"/>
        </w:rPr>
        <w:t xml:space="preserve">судя </w:t>
      </w:r>
      <w:r>
        <w:rPr>
          <w:b/>
          <w:color w:val="000000"/>
          <w:sz w:val="30"/>
        </w:rPr>
        <w:t>по времени, вам надлежало быть учителями; но вас снова нужно учить первым началам слова Божия, и для вас нужно молоко, а не твердая пищ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Всякий, питаемый молоком, несведущ в слове правды, потому что он младенец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твердая же пища свойственна совершенным, у которых чувства навыком приучены к различению добра и зла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6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Посему, оставив начатки учения Христова, поспешим к совершенству; и не станем снова полагать основание обращению от мертвых дел и вере в Бог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учению о крещениях, о возложении рук, о воскресении мертвых и о суде вечно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И это сделаем, если Бог позволи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Ибо невозможно — однажды просвещенных, и вкусивших дара небесного, и соделавшихся причастниками Духа Святаго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и вкусивших благого глагола Божия и сил будущего века,</w:t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 xml:space="preserve">и отпадших, опять обновлять покаянием, когда они снова распинают в себе Сына Божия и ругаются </w:t>
      </w:r>
      <w:r>
        <w:rPr>
          <w:b/>
          <w:i/>
          <w:color w:val="000000"/>
          <w:sz w:val="30"/>
        </w:rPr>
        <w:t>Ем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Земля, пившая многократно сходящий на нее дождь и произращающая злак, полезный тем, для которых и возделывается, получает благословение от Бога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 xml:space="preserve">а производящая терния и волчцы негодна и близка к проклятию, которого конец — сожжени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Впрочем о вас, возлюбленные, мы надеемся, что вы в лучшем </w:t>
      </w:r>
      <w:r>
        <w:rPr>
          <w:b/>
          <w:i/>
          <w:color w:val="000000"/>
          <w:sz w:val="30"/>
        </w:rPr>
        <w:t xml:space="preserve">состоянии </w:t>
      </w:r>
      <w:r>
        <w:rPr>
          <w:b/>
          <w:color w:val="000000"/>
          <w:sz w:val="30"/>
        </w:rPr>
        <w:t>и держитесь спасения, хотя и говорим так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Ибо не неправеден Бог, чтобы забыл дело ваше и труд любви, которую вы оказали во имя Его, послужив и служа святы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Желаем же, чтобы каждый из вас, для совершенной уверенности в надежде, оказывал такую же ревность до конц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дабы вы не обленились, но подражали тем, которые верою и долготерпением наследуют обетовани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Бог, давая обетование Аврааму, как не мог никем высшим клясться, клялся Самим Собою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говоря: истинно благословляя благословлю тебя и размножая размножу теб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И так </w:t>
      </w:r>
      <w:r>
        <w:rPr>
          <w:b/>
          <w:i/>
          <w:color w:val="000000"/>
          <w:sz w:val="30"/>
        </w:rPr>
        <w:t xml:space="preserve">Авраам, </w:t>
      </w:r>
      <w:r>
        <w:rPr>
          <w:b/>
          <w:color w:val="000000"/>
          <w:sz w:val="30"/>
        </w:rPr>
        <w:t>долготерпев, получил обещанно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Люди клянутся высшим, и клятва во удостоверение оканчивает всякий спор 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Посему и Бог, желая преимущественнее показать наследникам обетования непреложность Своей воли, употребил в посредство клятву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дабы в двух непреложных вещах, в которых невозможно Богу солгать, твердое утешение имели мы, прибегшие взяться за предлежащую надежду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которая для души есть как бы якорь безопасный и крепкий, и входит во внутреннейшее за завесу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куда предтечею за нас вошел Иисус, сделавшись Первосвященником навек по чину Мелхиседека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7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Ибо Мелхиседек, царь Салима, священник Бога Всевышнего, тот, который встретил Авраама и благословил его, возвращающегося после поражения царей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 xml:space="preserve">которому и десятину отделил Авраам от всего, — во-первых, по знаменованию </w:t>
      </w:r>
      <w:r>
        <w:rPr>
          <w:b/>
          <w:i/>
          <w:color w:val="000000"/>
          <w:sz w:val="30"/>
        </w:rPr>
        <w:t>имени</w:t>
      </w:r>
      <w:r>
        <w:rPr>
          <w:b/>
          <w:color w:val="000000"/>
          <w:sz w:val="30"/>
        </w:rPr>
        <w:t xml:space="preserve"> царь правды, а потом и царь Салима, то есть царь мир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 xml:space="preserve">без отца, без матери, без родословия, не имеющий ни начала дней, ни конца жизни, уподобляясь Сыну Божию, пребывает священником навсегда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Видите, как велик тот, которому и Авраам патриарх дал десятину из лучших добыч сво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Получающие священство из сынов Левииных имеют заповедь — брать по закону десятину с народа, то есть со своих братьев, хотя и сии произошли от чресл Авраамовы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Но сей, не происходящий от рода их, получил десятину от Авраама и благословил имевшего обетовани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Без всякого же прекословия меньший благословляется б€ольш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И здесь десятины берут человеки смертные, а там — имеющий о себе свидетельство, что он живе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И, так сказать, сам Левий, принимающий десятины, в </w:t>
      </w:r>
      <w:r>
        <w:rPr>
          <w:b/>
          <w:i/>
          <w:color w:val="000000"/>
          <w:sz w:val="30"/>
        </w:rPr>
        <w:t xml:space="preserve">лице </w:t>
      </w:r>
      <w:r>
        <w:rPr>
          <w:b/>
          <w:color w:val="000000"/>
          <w:sz w:val="30"/>
        </w:rPr>
        <w:t>Авраама дал десятину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ибо он был еще в чреслах отца, когда Мелхиседек встретил ег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Итак, если бы совершенство достигалось посредством левитского священства, — ибо с ним сопряжен закон народа, — то какая бы еще нужда была восставать иному священнику по чину Мелхиседека, а не по чину Аарона именоваться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Потому что с переменою священства необходимо быть перемене и закон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Ибо Тот, о Котором говорится сие, принадлежал к иному колену, из которого никто не приступал к жертвенник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Ибо известно, что Господь наш воссиял из колена Иудина, о котором Моисей ничего не сказал относительно священств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И это еще яснее видно </w:t>
      </w:r>
      <w:r>
        <w:rPr>
          <w:b/>
          <w:i/>
          <w:color w:val="000000"/>
          <w:sz w:val="30"/>
        </w:rPr>
        <w:t xml:space="preserve">из того, </w:t>
      </w:r>
      <w:r>
        <w:rPr>
          <w:b/>
          <w:color w:val="000000"/>
          <w:sz w:val="30"/>
        </w:rPr>
        <w:t>что по подобию Мелхиседека восстает Священник иной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Который таков не по закону заповеди плотской, но по силе жизни непрестающе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Ибо засвидетельствовано: Ты священник вовек по чину Мелхиседек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Отменение же прежде бывшей заповеди бывает по причине ее немощи и бесполезност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ибо закон ничего не довел до совершенства; но вводится лучшая надежда, посредством которой мы приближаемся к Бог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 xml:space="preserve">И как </w:t>
      </w:r>
      <w:r>
        <w:rPr>
          <w:b/>
          <w:i/>
          <w:color w:val="000000"/>
          <w:sz w:val="30"/>
        </w:rPr>
        <w:t xml:space="preserve">сие было </w:t>
      </w:r>
      <w:r>
        <w:rPr>
          <w:b/>
          <w:color w:val="000000"/>
          <w:sz w:val="30"/>
        </w:rPr>
        <w:t>не без клятвы, —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ибо те были священниками без клятвы, а Сей с клятвою, потому что о Нем сказано: клялся Господь, и не раскается: Ты священник вовек по чину Мелхиседека, —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то лучшего завета поручителем соделался Иисус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Притом тех священников было много, потому что смерть не допускала пребывать одному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а Сей, как пребывающий вечно, имеет и священство непреходяще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 xml:space="preserve">посему и может всегда спасать приходящих чрез Него к Богу, будучи всегда жив, чтобы ходатайствовать за них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Таков и должен быть у нас Первосвященник: святой, непричастный злу, непорочный, отделенный от грешников и превознесенный выше небес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 xml:space="preserve">Который не имеет нужды ежедневно, как те первосвященники, приносить жертвы сперва за свои грехи, потом за грехи народа, ибо Он совершил это однажды, принеся </w:t>
      </w:r>
      <w:r>
        <w:rPr>
          <w:b/>
          <w:i/>
          <w:color w:val="000000"/>
          <w:sz w:val="30"/>
        </w:rPr>
        <w:t>в</w:t>
      </w:r>
      <w:r>
        <w:rPr>
          <w:rFonts w:cs="Times New Roman" w:ascii="Times New Roman" w:hAnsi="Times New Roman"/>
          <w:b/>
          <w:color w:val="000000"/>
          <w:sz w:val="30"/>
        </w:rPr>
        <w:t xml:space="preserve"> </w:t>
      </w:r>
      <w:r>
        <w:rPr>
          <w:b/>
          <w:i/>
          <w:color w:val="000000"/>
          <w:sz w:val="30"/>
        </w:rPr>
        <w:t xml:space="preserve">жертву </w:t>
      </w:r>
      <w:r>
        <w:rPr>
          <w:b/>
          <w:color w:val="000000"/>
          <w:sz w:val="30"/>
        </w:rPr>
        <w:t>Себя Само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 xml:space="preserve">Ибо закон поставляет первосвященниками человеков, имеющих немощи; а слово клятвенное, после закона, </w:t>
      </w:r>
      <w:r>
        <w:rPr>
          <w:b/>
          <w:i/>
          <w:color w:val="000000"/>
          <w:sz w:val="30"/>
        </w:rPr>
        <w:t xml:space="preserve">поставило </w:t>
      </w:r>
      <w:r>
        <w:rPr>
          <w:b/>
          <w:color w:val="000000"/>
          <w:sz w:val="30"/>
        </w:rPr>
        <w:t>Сына, на веки совершенного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8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Главное же в том, о чем говорим, есть то: мы имеем такого Первосвященника, Который воссел одесную престола величия на небесах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 xml:space="preserve">и </w:t>
      </w:r>
      <w:r>
        <w:rPr>
          <w:b/>
          <w:i/>
          <w:color w:val="000000"/>
          <w:sz w:val="30"/>
        </w:rPr>
        <w:t xml:space="preserve">есть </w:t>
      </w:r>
      <w:r>
        <w:rPr>
          <w:b/>
          <w:color w:val="000000"/>
          <w:sz w:val="30"/>
        </w:rPr>
        <w:t>священнодействователь святилища и скинии истинной, которую воздвиг Господь, а не человек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Всякий первосвященник поставляется для приношения даров и жертв; а потому нужно было, чтобы и Сей также имел, что принест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 xml:space="preserve">Если бы Он оставался на земле, то не был бы и священником, потому что </w:t>
      </w:r>
      <w:r>
        <w:rPr>
          <w:b/>
          <w:i/>
          <w:color w:val="000000"/>
          <w:sz w:val="30"/>
        </w:rPr>
        <w:t xml:space="preserve">здесь </w:t>
      </w:r>
      <w:r>
        <w:rPr>
          <w:b/>
          <w:color w:val="000000"/>
          <w:sz w:val="30"/>
        </w:rPr>
        <w:t>такие священники, которые по закону приносят дары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которые служат образу и тени небесного, как сказано было Моисею, когда он приступал к совершению скинии: смотри, сказано, сделай все по образу, показанному тебе на горе.</w:t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 xml:space="preserve">Но Сей </w:t>
      </w:r>
      <w:r>
        <w:rPr>
          <w:b/>
          <w:i/>
          <w:color w:val="000000"/>
          <w:sz w:val="30"/>
        </w:rPr>
        <w:t xml:space="preserve">Первосвященник </w:t>
      </w:r>
      <w:r>
        <w:rPr>
          <w:b/>
          <w:color w:val="000000"/>
          <w:sz w:val="30"/>
        </w:rPr>
        <w:t>получил служение тем превосходнейшее, чем лучшего Он ходатай завета, который утвержден на лучших обетования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 xml:space="preserve">Ибо, если бы первый </w:t>
      </w:r>
      <w:r>
        <w:rPr>
          <w:b/>
          <w:i/>
          <w:color w:val="000000"/>
          <w:sz w:val="30"/>
        </w:rPr>
        <w:t xml:space="preserve">завет </w:t>
      </w:r>
      <w:r>
        <w:rPr>
          <w:b/>
          <w:color w:val="000000"/>
          <w:sz w:val="30"/>
        </w:rPr>
        <w:t>был без недостатка, то не было бы нужды искать места другом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 xml:space="preserve">Но </w:t>
      </w:r>
      <w:r>
        <w:rPr>
          <w:b/>
          <w:i/>
          <w:color w:val="000000"/>
          <w:sz w:val="30"/>
        </w:rPr>
        <w:t xml:space="preserve">пророк, </w:t>
      </w:r>
      <w:r>
        <w:rPr>
          <w:b/>
          <w:color w:val="000000"/>
          <w:sz w:val="30"/>
        </w:rPr>
        <w:t>укоряя их, говорит: вот, наступают дни, говорит Господь, когда Я заключу с домом Израиля и с домом Иуды новый завет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не такой завет, какой Я заключил с отцами их в то время, когда взял их за руку, чтобы вывести их из земли Египетской, потому что они не пребыли в том завете Моем, и Я пренебрег их, говорит Господ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Вот завет, который завещаю дому Израилеву после тех дней, говорит Господь: вложу законы Мои в мысли их, и напишу их на сердцах их; и буду их Богом, а они будут Моим народо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И не будет учить каждый ближнего своего и каждый брата своего, говоря: познай Господа; потому что все, от малого до большого, будут знать Меня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потому что Я буду милостив к неправдам их, и грехов их и беззаконий их не воспомяну боле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Говоря “новый”, показал ветхость первого; а ветшающее и стареющее близко к уничтожению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9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И первый завет имел постановление о Богослужении и святилище земное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ибо устроена была скиния первая, в которой был светильник, и трапеза, и предложение хлебов, и которая называется “святое”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За второю же завесою была скиния, называемая “Святое-святых”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имевшая золотую кадильницу и обложенный со всех сторон золотом ковчег завета, где были золотой сосуд с манною, жезл Ааронов расцветший и скрижали завет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а над ним херувимы славы, осеняющие очистилище; о чем не нужно теперь говорить подробн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При таком устройстве, в первую скинию всегда входят священники совершать Богослужение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а во вторую — однажды в год один только первосвященник, не без крови, которую приносит за себя и за грехи неведения народ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i/>
          <w:color w:val="000000"/>
          <w:sz w:val="30"/>
        </w:rPr>
        <w:t>Сим</w:t>
      </w:r>
      <w:r>
        <w:rPr>
          <w:b/>
          <w:color w:val="000000"/>
          <w:sz w:val="30"/>
        </w:rPr>
        <w:t xml:space="preserve"> Дух Святый показывает, что еще не открыт путь во святилище, доколе сто€ит прежняя скини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Она есть образ настоящего времени, в которое приносятся дары и жертвы, не могущие сделать в совести совершенным приносящего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и которые с яствами и питиями, и различными омовениями и обрядами, </w:t>
      </w:r>
      <w:r>
        <w:rPr>
          <w:b/>
          <w:i/>
          <w:color w:val="000000"/>
          <w:sz w:val="30"/>
        </w:rPr>
        <w:t xml:space="preserve">относящимися </w:t>
      </w:r>
      <w:r>
        <w:rPr>
          <w:b/>
          <w:color w:val="000000"/>
          <w:sz w:val="30"/>
        </w:rPr>
        <w:t xml:space="preserve">до плоти, установлены были только до времени исправления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Но Христос, Первосвященник будущих благ, придя с большею и совершеннейшею скиниею, нерукотворенною, то есть не такового устроения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и не с кровью козлов и тельцов, но со Своею Кровию, однажды вошел во святилище и приобрел вечное искуплен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Ибо если кровь тельцов и козлов и пепел телицы, через окропление, освящает оскверненных, дабы чисто было тело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то кольми паче Кровь Христа, Который Духом Святым принес Себя непорочного Богу, очистит совесть нашу от мертвых дел, для служения Богу живому и истинному!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И потому Он есть ходатай нового завета, дабы вследствие смерти </w:t>
      </w:r>
      <w:r>
        <w:rPr>
          <w:b/>
          <w:i/>
          <w:color w:val="000000"/>
          <w:sz w:val="30"/>
        </w:rPr>
        <w:t xml:space="preserve">Его, </w:t>
      </w:r>
      <w:r>
        <w:rPr>
          <w:b/>
          <w:color w:val="000000"/>
          <w:sz w:val="30"/>
        </w:rPr>
        <w:t>бывшей для искупления от преступлений, сделанных в первом завете, призванные к вечному наследию получили обетованно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Ибо, где завещание, там необходимо, чтобы последовала смерть завещателя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потому что завещание действительно после умерших: оно не имеет силы, когда завещатель жив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Почему и первый </w:t>
      </w:r>
      <w:r>
        <w:rPr>
          <w:b/>
          <w:i/>
          <w:color w:val="000000"/>
          <w:sz w:val="30"/>
        </w:rPr>
        <w:t xml:space="preserve">завет </w:t>
      </w:r>
      <w:r>
        <w:rPr>
          <w:b/>
          <w:color w:val="000000"/>
          <w:sz w:val="30"/>
        </w:rPr>
        <w:t>был утвержден не без кров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Ибо Моисей, произнеся все заповеди по закону перед всем народом, взял кровь тельцов и козлов с водою и шерстью червленою и иссопом, и окропил как самую книгу, так и весь народ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говоря: это кровь завета, который заповедал вам Бог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Также окропил кровью и скинию и все сосуды Богослужебны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 xml:space="preserve">Да и все почти по закону очищается кровью, и без пролития крови не бывает прощения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Итак образы небесного должны были очищаться сими, самое же небесное лучшими сих жертва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 xml:space="preserve">Ибо Христос вошел не в рукотворенное святилище, по образу истинного </w:t>
      </w:r>
      <w:r>
        <w:rPr>
          <w:b/>
          <w:i/>
          <w:color w:val="000000"/>
          <w:sz w:val="30"/>
        </w:rPr>
        <w:t xml:space="preserve">устроенное, </w:t>
      </w:r>
      <w:r>
        <w:rPr>
          <w:b/>
          <w:color w:val="000000"/>
          <w:sz w:val="30"/>
        </w:rPr>
        <w:t>но в самое небо, чтобы предстать ныне за нас пред лице Божи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и не для того, чтобы многократно приносить Себя, как первосвященник входит во святилище каждогодно с чужою кровью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иначе надлежало бы Ему многократно страдать от начала мира; Он же однажды, к концу веков, явился для уничтожения греха жертвою Свое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И как человекам положено однажды умереть, а потом суд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 xml:space="preserve">так и Христос, однажды принеся Себя в жертву, чтобы подъять грехи многих, во второй раз явится не </w:t>
      </w:r>
      <w:r>
        <w:rPr>
          <w:b/>
          <w:i/>
          <w:color w:val="000000"/>
          <w:sz w:val="30"/>
        </w:rPr>
        <w:t xml:space="preserve">для очищения </w:t>
      </w:r>
      <w:r>
        <w:rPr>
          <w:b/>
          <w:color w:val="000000"/>
          <w:sz w:val="30"/>
        </w:rPr>
        <w:t>греха, а для ожидающих Его во спасение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10 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Закон, имея тень будущих благ, а не самый образ вещей, одними и теми же жертвами, каждый год постоянно приносимыми, никогда не может сделать совершенными приходящих </w:t>
      </w:r>
      <w:r>
        <w:rPr>
          <w:b/>
          <w:i/>
          <w:color w:val="000000"/>
          <w:sz w:val="30"/>
        </w:rPr>
        <w:t>с ни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 xml:space="preserve">Иначе перестали бы приносить </w:t>
      </w:r>
      <w:r>
        <w:rPr>
          <w:b/>
          <w:i/>
          <w:color w:val="000000"/>
          <w:sz w:val="30"/>
        </w:rPr>
        <w:t xml:space="preserve">их, </w:t>
      </w:r>
      <w:r>
        <w:rPr>
          <w:b/>
          <w:color w:val="000000"/>
          <w:sz w:val="30"/>
        </w:rPr>
        <w:t>потому что приносящие жертву, быв очищены однажды, не имели бы уже никакого сознания грехов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Но жертвами каждогодно напоминается о грехах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ибо невозможно, чтобы кровь тельцов и козлов уничтожала грех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 xml:space="preserve">Посему </w:t>
      </w:r>
      <w:r>
        <w:rPr>
          <w:b/>
          <w:i/>
          <w:color w:val="000000"/>
          <w:sz w:val="30"/>
        </w:rPr>
        <w:t xml:space="preserve">Христос, </w:t>
      </w:r>
      <w:r>
        <w:rPr>
          <w:b/>
          <w:color w:val="000000"/>
          <w:sz w:val="30"/>
        </w:rPr>
        <w:t>входя в мир, говорит: жертвы и приношения Ты не восхотел, но тело уготовал Мн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 xml:space="preserve">Всесожжения и </w:t>
      </w:r>
      <w:r>
        <w:rPr>
          <w:b/>
          <w:i/>
          <w:color w:val="000000"/>
          <w:sz w:val="30"/>
        </w:rPr>
        <w:t xml:space="preserve">жертвы </w:t>
      </w:r>
      <w:r>
        <w:rPr>
          <w:b/>
          <w:color w:val="000000"/>
          <w:sz w:val="30"/>
        </w:rPr>
        <w:t>за грех неугодны Теб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 xml:space="preserve">Тогда Я сказал: вот, иду, </w:t>
      </w:r>
      <w:r>
        <w:rPr>
          <w:b/>
          <w:i/>
          <w:color w:val="000000"/>
          <w:sz w:val="30"/>
        </w:rPr>
        <w:t xml:space="preserve">как </w:t>
      </w:r>
      <w:r>
        <w:rPr>
          <w:b/>
          <w:color w:val="000000"/>
          <w:sz w:val="30"/>
        </w:rPr>
        <w:t>в начале книги написано о Мне, исполнить волю Твою, Бож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 xml:space="preserve">Сказав прежде, что “ни жертвы, ни приношения, ни всесожжений, ни </w:t>
      </w:r>
      <w:r>
        <w:rPr>
          <w:b/>
          <w:i/>
          <w:color w:val="000000"/>
          <w:sz w:val="30"/>
        </w:rPr>
        <w:t xml:space="preserve">жертвы </w:t>
      </w:r>
      <w:r>
        <w:rPr>
          <w:b/>
          <w:color w:val="000000"/>
          <w:sz w:val="30"/>
        </w:rPr>
        <w:t>за грех, — которые приносятся по закону, — Ты не восхотел и не благоизволил”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потом прибавил: “вот, иду исполнить волю Твою, Боже”. Отменяет первое, чтобы постановить второ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По сей-то воле освящены мы единократным принесением тела Иисуса Христ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И всякий священник ежедневно сто€ит в служении, и многократно приносит одни и те же жертвы, которые никогда не могут истребить грехов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Он же, принеся одну жертву за грехи, навсегда воссел одесную Бог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ожидая затем, доколе враги Его будут положены в подножие ног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Ибо Он одним приношением навсегда сделал совершенными освящаемы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i/>
          <w:color w:val="000000"/>
          <w:sz w:val="30"/>
        </w:rPr>
        <w:t xml:space="preserve">О сем </w:t>
      </w:r>
      <w:r>
        <w:rPr>
          <w:b/>
          <w:color w:val="000000"/>
          <w:sz w:val="30"/>
        </w:rPr>
        <w:t>свидетельствует нам и Дух Святый; ибо сказано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Вот завет, который завещаю им после тех дней, говорит Господь: вложу законы Мои в сердца их, и в мыслях их напишу их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и грехов их и беззаконий их не воспомяну боле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А где прощение грехов, там не нужно приношение за них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Итак, братия, имея дерзновение входить во святилище посредством Крови Иисуса Христа, путем новым и живы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который Он вновь открыл нам через завесу, то есть плоть Свою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 xml:space="preserve">и </w:t>
      </w:r>
      <w:r>
        <w:rPr>
          <w:b/>
          <w:i/>
          <w:color w:val="000000"/>
          <w:sz w:val="30"/>
        </w:rPr>
        <w:t>имея</w:t>
      </w:r>
      <w:r>
        <w:rPr>
          <w:b/>
          <w:color w:val="000000"/>
          <w:sz w:val="30"/>
        </w:rPr>
        <w:t xml:space="preserve"> великого Священника над домом Божии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да приступаем с искренним сердцем, с полною верою, кроплением очистив сердца от порочной совести, и омыв тело водою чистою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будем держаться исповедания упования неуклонно, ибо верен Обещавши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Будем внимательны друг ко другу, поощряя к любви и добрым дела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 xml:space="preserve">Не будем оставлять собрания своего, как есть у некоторых обычай; но будем увещевать </w:t>
      </w:r>
      <w:r>
        <w:rPr>
          <w:b/>
          <w:i/>
          <w:color w:val="000000"/>
          <w:sz w:val="30"/>
        </w:rPr>
        <w:t xml:space="preserve">друг друга, </w:t>
      </w:r>
      <w:r>
        <w:rPr>
          <w:b/>
          <w:color w:val="000000"/>
          <w:sz w:val="30"/>
        </w:rPr>
        <w:t xml:space="preserve">и тем более, чем более усматриваете приближение дня оног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Ибо если мы, получив познание истины, произвольно грешим, то не остается более жертвы за грех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но некое страшное ожидание суда и ярость огня, готового пожрать противников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i/>
          <w:color w:val="000000"/>
          <w:sz w:val="30"/>
        </w:rPr>
        <w:t>Если</w:t>
      </w:r>
      <w:r>
        <w:rPr>
          <w:b/>
          <w:color w:val="000000"/>
          <w:sz w:val="30"/>
        </w:rPr>
        <w:t xml:space="preserve"> отвергшийся закона Моисеева, при двух или трех свидетелях, без милосердия </w:t>
      </w:r>
      <w:r>
        <w:rPr>
          <w:b/>
          <w:i/>
          <w:color w:val="000000"/>
          <w:sz w:val="30"/>
        </w:rPr>
        <w:t xml:space="preserve">наказывается </w:t>
      </w:r>
      <w:r>
        <w:rPr>
          <w:b/>
          <w:color w:val="000000"/>
          <w:sz w:val="30"/>
        </w:rPr>
        <w:t>смертью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то сколь тягчайшему, думаете, наказанию повинен будет тот, кто попирает Сына Божия и не почитает за святыню Кровь завета, которою освящен, и Духа благодати оскорбляет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Мы знаем Того, Кто сказал: у Меня отмщение, Я воздам, говорит Господь. И еще: Господь будет судить народ Сво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 xml:space="preserve">Страшно впасть в руки Бога живаго!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Вспомните прежние дни ваши, когда вы, быв просвещены, выдержали великий подвиг страданий,</w:t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 xml:space="preserve">то сами среди поношений и скорбей служа зрелищем </w:t>
      </w:r>
      <w:r>
        <w:rPr>
          <w:b/>
          <w:i/>
          <w:color w:val="000000"/>
          <w:sz w:val="30"/>
        </w:rPr>
        <w:t xml:space="preserve">для других, </w:t>
      </w:r>
      <w:r>
        <w:rPr>
          <w:b/>
          <w:color w:val="000000"/>
          <w:sz w:val="30"/>
        </w:rPr>
        <w:t xml:space="preserve">то принимая участие в других, находившихся в таком же </w:t>
      </w:r>
      <w:r>
        <w:rPr>
          <w:b/>
          <w:i/>
          <w:color w:val="000000"/>
          <w:sz w:val="30"/>
        </w:rPr>
        <w:t>состоянии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>ибо вы и моим узам сострадали и расхищение имения вашего приняли с радостью, зная, что есть у вас на небесах имущество лучшее и непреходяще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5</w:t>
      </w:r>
      <w:r>
        <w:rPr>
          <w:b/>
          <w:color w:val="000000"/>
          <w:sz w:val="30"/>
        </w:rPr>
        <w:t>Итак не оставляйте упования вашего, которому предстоит великое воздаян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6</w:t>
      </w:r>
      <w:r>
        <w:rPr>
          <w:b/>
          <w:color w:val="000000"/>
          <w:sz w:val="30"/>
        </w:rPr>
        <w:t>Терпение нужно вам, чтобы, исполнив волю Божию, получить обещанное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7</w:t>
      </w:r>
      <w:r>
        <w:rPr>
          <w:b/>
          <w:color w:val="000000"/>
          <w:sz w:val="30"/>
        </w:rPr>
        <w:t>ибо еще немного, очень немного, и Грядущий придет и не умедли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8</w:t>
      </w:r>
      <w:r>
        <w:rPr>
          <w:b/>
          <w:color w:val="000000"/>
          <w:sz w:val="30"/>
        </w:rPr>
        <w:t xml:space="preserve">Праведный верою жив будет; а если </w:t>
      </w:r>
      <w:r>
        <w:rPr>
          <w:b/>
          <w:i/>
          <w:color w:val="000000"/>
          <w:sz w:val="30"/>
        </w:rPr>
        <w:t xml:space="preserve">кто </w:t>
      </w:r>
      <w:r>
        <w:rPr>
          <w:b/>
          <w:color w:val="000000"/>
          <w:sz w:val="30"/>
        </w:rPr>
        <w:t>поколеблется, не благоволит к тому душа Мо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9</w:t>
      </w:r>
      <w:r>
        <w:rPr>
          <w:b/>
          <w:color w:val="000000"/>
          <w:sz w:val="30"/>
        </w:rPr>
        <w:t xml:space="preserve">Мы же не из колеблющихся на погибель, но </w:t>
      </w:r>
      <w:r>
        <w:rPr>
          <w:b/>
          <w:i/>
          <w:color w:val="000000"/>
          <w:sz w:val="30"/>
        </w:rPr>
        <w:t xml:space="preserve">сто€им </w:t>
      </w:r>
      <w:r>
        <w:rPr>
          <w:b/>
          <w:color w:val="000000"/>
          <w:sz w:val="30"/>
        </w:rPr>
        <w:t>в вере к спасению души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11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Вера же есть осуществление ожидаемого и уверенность в невидимо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В ней свидетельствованы древн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Верою познаём, что веки устроены словом Божиим, так что из невидимого произошло видимо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Верою Авель принес Богу жертву лучшую, нежели Каин; ею получил свидетельство, что он праведен, как засвидетельствовал Бог о дарах его; ею он и по смерти говорит ещ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-5"/>
          <w:position w:val="24"/>
        </w:rPr>
        <w:t>5</w:t>
      </w:r>
      <w:r>
        <w:rPr>
          <w:b/>
          <w:color w:val="000000"/>
          <w:spacing w:val="-5"/>
          <w:sz w:val="30"/>
        </w:rPr>
        <w:t>Верою Енох переселен был так, что не видел смерти; и не стало его, потому что Бог переселил его. Ибо прежде переселения своего получил он свидетельство, что угодил Бог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А без веры угодить Богу невозможно; ибо надобно, чтобы приходящий к Богу веровал, что Он есть, и ищущим Его воздае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Верою Ной, получив откровение о том, что еще не было видимо, благоговея приготовил ковчег для спасения дома своего; ею осудил он (весь) мир, и сделался наследником праведности по вер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Верою Авраам повиновался призванию идти в страну, которую имел получить в наследие, и пошел, не зная, куда иде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Верою обитал он на земле обетованной, как на чужой, и жил в шатрах с Исааком и Иаковом, сонаследниками того же обетования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ибо он ожидал города, имеющего основание, которого художник и строитель Бог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Верою и сама Сарра (будучи неплодна) получила силу к принятию семени, и не по времени возраста родила, ибо знала, что верен Обещавши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И потому от одного, и притом омертвелого, родилось так много</w:t>
      </w:r>
      <w:r>
        <w:rPr>
          <w:rFonts w:cs="Times New Roman" w:ascii="Times New Roman" w:hAnsi="Times New Roman"/>
          <w:b/>
          <w:i/>
          <w:color w:val="000000"/>
          <w:sz w:val="30"/>
        </w:rPr>
        <w:t xml:space="preserve">, </w:t>
      </w:r>
      <w:r>
        <w:rPr>
          <w:b/>
          <w:color w:val="000000"/>
          <w:sz w:val="30"/>
        </w:rPr>
        <w:t xml:space="preserve">как </w:t>
      </w:r>
      <w:r>
        <w:rPr>
          <w:b/>
          <w:i/>
          <w:color w:val="000000"/>
          <w:sz w:val="30"/>
        </w:rPr>
        <w:t>много</w:t>
      </w:r>
      <w:r>
        <w:rPr>
          <w:b/>
          <w:color w:val="000000"/>
          <w:sz w:val="30"/>
        </w:rPr>
        <w:t xml:space="preserve"> звезд на небе и как бесчислен песок на берегу морско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Все сии умерли в вере, не получив обетований, а только издали видели оные, и радовались, и говорили о себе, что они странники и пришельцы на земле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ибо те, которые так говорят, показывают, что они ищут отечеств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И если бы они в мыслях имели то </w:t>
      </w:r>
      <w:r>
        <w:rPr>
          <w:b/>
          <w:i/>
          <w:color w:val="000000"/>
          <w:sz w:val="30"/>
        </w:rPr>
        <w:t xml:space="preserve">отечество, </w:t>
      </w:r>
      <w:r>
        <w:rPr>
          <w:b/>
          <w:color w:val="000000"/>
          <w:sz w:val="30"/>
        </w:rPr>
        <w:t>из которого вышли, то имели бы время возвратиться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но они стремились к лучшему, то-есть к небесному; посему и Бог не стыдится их, называя Себя их Богом: ибо Он приготовил им город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Верою Авраам, будучи искушаем, принес в жертву Исаака и, имея обетование, принес единородного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о котором было сказано: в Исааке наречется тебе сем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Ибо он думал, что Бог силен и из мертвых воскресить, почему и получил его в предзнаменован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Верою в будущее Исаак благословил Иакова и Исав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Верою Иаков, умирая, благословил каждого сына Иосифова и поклонился на верх жезла сво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Верою Иосиф, при кончине, напоминал об исходе сынов Израилевых и завещал о костях сво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Верою Моисей по рождении три месяца скрываем был родителями своими, ибо видели они, что дитя прекрасно, и не устрашились царского повелени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Верою Моисей, придя в возраст, отказался называться сыном дочери фараоновой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и лучше захотел страдать с народом Божиим, нежели иметь временное греховное наслаждени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и поношение Христово почел б€ольшим для себя богатством, нежели Египетские сокровища; ибо он взирал на воздаян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Верою оставил он Египет, не убоявшись гнева царского, ибо он, как бы видя Невидимого, был тверд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Верою совершил он Пасху и пролитие крови, дабы истребитель первенцев не коснулся 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Верою перешли они Чермное море, как по суше, — на что покусившись, Египтяне потонул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0</w:t>
      </w:r>
      <w:r>
        <w:rPr>
          <w:b/>
          <w:color w:val="000000"/>
          <w:sz w:val="30"/>
        </w:rPr>
        <w:t>Верою пали стены Иерихонские, по семидневном обхождени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1</w:t>
      </w:r>
      <w:r>
        <w:rPr>
          <w:b/>
          <w:color w:val="000000"/>
          <w:sz w:val="30"/>
        </w:rPr>
        <w:t>Верою Раав блудница, с миром приняв соглядатаев (и проводив их другим путем), не погибла с неверны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2</w:t>
      </w:r>
      <w:r>
        <w:rPr>
          <w:b/>
          <w:color w:val="000000"/>
          <w:sz w:val="30"/>
        </w:rPr>
        <w:t>И что еще скажу? Недостанет мне времени, чтобы повествовать о Гедеоне, о Вараке, о Самсоне и Иеффае, о Давиде, Самуиле и (других) пророках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3</w:t>
      </w:r>
      <w:r>
        <w:rPr>
          <w:b/>
          <w:color w:val="000000"/>
          <w:sz w:val="30"/>
        </w:rPr>
        <w:t>которые верою побеждали царства, творили правду, получали обетования, заграждали уста львов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4</w:t>
      </w:r>
      <w:r>
        <w:rPr>
          <w:b/>
          <w:color w:val="000000"/>
          <w:sz w:val="30"/>
        </w:rPr>
        <w:t>угашали силу огня, избегали острия меча, укреплялись от немощи, были крепки на войне, прогоняли полки чужих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5</w:t>
      </w:r>
      <w:r>
        <w:rPr>
          <w:b/>
          <w:color w:val="000000"/>
          <w:sz w:val="30"/>
        </w:rPr>
        <w:t>жены получали умерших своих воскресшими; иные же замучены были, не приняв освобождения, дабы получить лучшее воскресение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6</w:t>
      </w:r>
      <w:r>
        <w:rPr>
          <w:b/>
          <w:color w:val="000000"/>
          <w:sz w:val="30"/>
        </w:rPr>
        <w:t>другие испытали поругания и побои, а также узы и темницу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7</w:t>
      </w:r>
      <w:r>
        <w:rPr>
          <w:b/>
          <w:color w:val="000000"/>
          <w:sz w:val="30"/>
        </w:rPr>
        <w:t>были побиваемы камнями, перепиливаемы, подвергаемы пытке, умирали от меча, скитались в м€илотях и козьих кожах, терпя недостатки, скорби, озлобления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8</w:t>
      </w:r>
      <w:r>
        <w:rPr>
          <w:b/>
          <w:color w:val="000000"/>
          <w:sz w:val="30"/>
        </w:rPr>
        <w:t>те, которых весь мир не был достоин, скитались по пустыням и горам, по пещерам и ущельям земл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9</w:t>
      </w:r>
      <w:r>
        <w:rPr>
          <w:b/>
          <w:color w:val="000000"/>
          <w:sz w:val="30"/>
        </w:rPr>
        <w:t>И все сии, свидетельствованные в вере, не получили обещанного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0</w:t>
      </w:r>
      <w:r>
        <w:rPr>
          <w:b/>
          <w:color w:val="000000"/>
          <w:sz w:val="30"/>
        </w:rPr>
        <w:t>потому что Бог предусмотрел о нас нечто лучшее, дабы они не без нас достигли совершенства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12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Посему и мы, имея вокруг себя такое облако свидетелей, свергнем с себя всякое бремя и запинающий нас грех и с терпением будем проходить предлежащее нам поприщ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взирая на начальника и совершителя веры Иисуса, Который, вместо предлежавшей Ему радости, претерпел крест, пренебрегши посрамление, и воссел одесную престола Божи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Помыслите о Претерпевшем такое над Собою поругание от грешников, чтобы вам не изнемочь и не ослабеть душами ваши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Вы еще не до крови сражались, подвизаясь против грех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и забыли утешение, которое предлагается вам, как сынам: сын мой! не пренебрегай наказания Господня, и не унывай, когда Он обличает теб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Ибо Господь, кого любит, того наказывает; бьет же всякого сына, которого принимае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Если вы терпите наказание, то Бог поступает с вами, как с сынами. Ибо есть ли какой сын, которого бы не наказывал отец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Если же остаетесь без наказания, которое всем обще, то вы незаконные дети, а не сын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Притом, </w:t>
      </w:r>
      <w:r>
        <w:rPr>
          <w:b/>
          <w:i/>
          <w:color w:val="000000"/>
          <w:sz w:val="30"/>
        </w:rPr>
        <w:t xml:space="preserve">если </w:t>
      </w:r>
      <w:r>
        <w:rPr>
          <w:b/>
          <w:color w:val="000000"/>
          <w:sz w:val="30"/>
        </w:rPr>
        <w:t>мы, будучи наказываемы плотскими родителями нашими, боялись их, то не гораздо ли более должны покориться Отцу духов, чтобы жить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Те наказывали нас по своему произволу для немногих дней; а Сей — для пользы, чтобы нам иметь участие в святости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Всякое наказание в настоящее время кажется не радостью, а печалью; но после наученным через него доставляет мирный плод праведност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Итак укрепите опустившиеся руки и ослабевшие колени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и ходите прямо ногами вашими, дабы хромлющее не совратилось, а лучше исправилос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Старайтесь иметь мир со всеми и святость, без которой никто не увидит Господ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Наблюдайте, чтобы кто не лишился благодати Божией; чтобы какой горький корень, возникнув, не причинил вреда, и чтобы им не осквернились многие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чтобы не было </w:t>
      </w:r>
      <w:r>
        <w:rPr>
          <w:b/>
          <w:i/>
          <w:color w:val="000000"/>
          <w:sz w:val="30"/>
        </w:rPr>
        <w:t xml:space="preserve">между вами </w:t>
      </w:r>
      <w:r>
        <w:rPr>
          <w:b/>
          <w:color w:val="000000"/>
          <w:sz w:val="30"/>
        </w:rPr>
        <w:t>какого блудника, или нечестивца, который бы, как Исав, за одну снедь отказался от своего первородств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Ибо вы знаете, что после того он, желая наследовать благословение, был отвержен; не мог переменить мыслей </w:t>
      </w:r>
      <w:r>
        <w:rPr>
          <w:b/>
          <w:i/>
          <w:color w:val="000000"/>
          <w:sz w:val="30"/>
        </w:rPr>
        <w:t xml:space="preserve">отца, </w:t>
      </w:r>
      <w:r>
        <w:rPr>
          <w:b/>
          <w:color w:val="000000"/>
          <w:sz w:val="30"/>
        </w:rPr>
        <w:t xml:space="preserve">хотя и просил о том со слезами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Вы приступили не к горе, осязаемой и пылающей огнем, не ко тьме и мраку и бур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не к трубному звуку и гласу глаголов, который слышавшие просили, чтобы к ним более не было продолжаемо слово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ибо они не могли стерпеть того, что заповедуемо было: если и зверь прикоснется к горе, будет побит камнями (или поражен стрелою)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 xml:space="preserve">и столь ужасно было это видение, </w:t>
      </w:r>
      <w:r>
        <w:rPr>
          <w:b/>
          <w:i/>
          <w:color w:val="000000"/>
          <w:sz w:val="30"/>
        </w:rPr>
        <w:t xml:space="preserve">что и </w:t>
      </w:r>
      <w:r>
        <w:rPr>
          <w:b/>
          <w:color w:val="000000"/>
          <w:sz w:val="30"/>
        </w:rPr>
        <w:t>Моисей сказал: “я в страхе и трепете”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Но вы приступили к горе Сиону и ко граду Бога живаго, к небесному Иерусалиму и тьмам Ангелов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к торжествующему собору и церкви первенцев, написанных на небесах, и к Судии всех Богу, и к духам праведников, достигших совершенств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и к Ходатаю нового завета Иисусу, и к Крови кропления, говорящей лучше, нежели Авелев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 xml:space="preserve">Смотрите, не отвратитесь и вы от говорящего. Если те, не послушав глаголавшего на земле, не избегли </w:t>
      </w:r>
      <w:r>
        <w:rPr>
          <w:b/>
          <w:i/>
          <w:color w:val="000000"/>
          <w:sz w:val="30"/>
        </w:rPr>
        <w:t xml:space="preserve">наказания, </w:t>
      </w:r>
      <w:r>
        <w:rPr>
          <w:b/>
          <w:color w:val="000000"/>
          <w:sz w:val="30"/>
        </w:rPr>
        <w:t xml:space="preserve">то тем более </w:t>
      </w:r>
      <w:r>
        <w:rPr>
          <w:b/>
          <w:i/>
          <w:color w:val="000000"/>
          <w:sz w:val="30"/>
        </w:rPr>
        <w:t xml:space="preserve">не избежим </w:t>
      </w:r>
      <w:r>
        <w:rPr>
          <w:b/>
          <w:color w:val="000000"/>
          <w:sz w:val="30"/>
        </w:rPr>
        <w:t xml:space="preserve">мы, если отвратимся от </w:t>
      </w:r>
      <w:r>
        <w:rPr>
          <w:b/>
          <w:i/>
          <w:color w:val="000000"/>
          <w:sz w:val="30"/>
        </w:rPr>
        <w:t xml:space="preserve">Глаголющего </w:t>
      </w:r>
      <w:r>
        <w:rPr>
          <w:b/>
          <w:color w:val="000000"/>
          <w:sz w:val="30"/>
        </w:rPr>
        <w:t>с небес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Которого глас тогда поколебал землю, и Который ныне дал такое обещание: еще раз поколеблю не только землю, но и неб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Слова: “еще раз” означают изменение колеблемого, как сотворенного, чтобы пребыло непоколебимо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Итак мы, приемля царство непоколебимое, будем хранить благодать, которою будем служить благоугодно Богу, с благоговением и страхо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потому что Бог наш есть огнь поядающий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13  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30"/>
        </w:rPr>
        <w:t xml:space="preserve">Братолюбие </w:t>
      </w:r>
      <w:r>
        <w:rPr>
          <w:b/>
          <w:i/>
          <w:color w:val="000000"/>
          <w:sz w:val="30"/>
        </w:rPr>
        <w:t xml:space="preserve">между вами </w:t>
      </w:r>
      <w:r>
        <w:rPr>
          <w:b/>
          <w:color w:val="000000"/>
          <w:sz w:val="30"/>
        </w:rPr>
        <w:t>да пребывает.</w:t>
        <w:tab/>
        <w:br/>
      </w: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Страннолюбия не забывайте, ибо через него некоторые, не зная, оказали гостеприимство Ангела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 xml:space="preserve">Помните узников, как бы и вы с ними были в узах, и страждущих, как и сами находитесь в тел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 xml:space="preserve">Брак у всех </w:t>
      </w:r>
      <w:r>
        <w:rPr>
          <w:b/>
          <w:i/>
          <w:color w:val="000000"/>
          <w:sz w:val="30"/>
        </w:rPr>
        <w:t xml:space="preserve">да будет </w:t>
      </w:r>
      <w:r>
        <w:rPr>
          <w:b/>
          <w:color w:val="000000"/>
          <w:sz w:val="30"/>
        </w:rPr>
        <w:t>честен и ложе непорочно; блудников же и прелюбодеев судит Бог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Имейте нрав несребролюбивый, довольствуясь тем, что есть. Ибо Сам сказал: не оставлю тебя и не покину тебя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 xml:space="preserve">так что мы смело говорим: Господь мне помощник, и не убоюсь: что сделает мне человек?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Поминайте наставников ваших, которые проповедывали вам слово Божие, и, взирая на кончину их жизни, подражайте вере 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Иисус Христос вчера и сегодня и во веки Тот ж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Учениями различными и чуждыми не увлекайтесь; ибо хорошо благодатью укреплять сердца, а не яствами, от которых не получили пользы занимающиеся ими</w:t>
      </w:r>
      <w:r>
        <w:rPr>
          <w:rFonts w:cs="Times New Roman" w:ascii="Times New Roman" w:hAnsi="Times New Roman"/>
          <w:b/>
          <w:color w:val="000000"/>
          <w:sz w:val="30"/>
        </w:rPr>
        <w:t>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Мы имеем жертвенник, от которого не имеют права питаться служащие скини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Так как тела животных, которых кровь для </w:t>
      </w:r>
      <w:r>
        <w:rPr>
          <w:b/>
          <w:i/>
          <w:color w:val="000000"/>
          <w:sz w:val="30"/>
        </w:rPr>
        <w:t>очищения</w:t>
      </w:r>
      <w:r>
        <w:rPr>
          <w:b/>
          <w:color w:val="000000"/>
          <w:sz w:val="30"/>
        </w:rPr>
        <w:t xml:space="preserve"> греха вносится первосвященником во святилище, сжигаются вне стана, —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то и Иисус, дабы освятить людей Кровию Своею, пострадал вне врат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Итак выйдем к Нему за стан, нося Его поругание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ибо не имеем здесь постоянного града, но ищем будущ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Итак будем через Него непрестанно приносить Богу жертву хвалы, то-есть плод уст, прославляющих имя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Не забывайте также благотворения и общительности, ибо таковые жертвы благоугодны Богу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Повинуйтесь наставникам вашим и будьте покорны, ибо они неусыпно пекутся о душах ваших, как обязанные дать отчет; чтобы они делали это с радостью, а не воздыхая, ибо это для вас неполезн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Молитесь о нас; ибо мы уверены, что имеем добрую совесть, потому что во всем желаем вести себя честн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Особенно же прошу делать это, дабы я скорее возвращен был ва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Бог же мира, воздвигший из мертвых Пастыря овец великого Кровию завета вечного, Господа нашего Иисуса [Христа]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 xml:space="preserve">да усовершит вас во всяком добром деле, к исполнению воли Его, производя в вас благоугодное Ему через Иисуса Христа. Ему слава во веки веков! Аминь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Прошу вас, братия, примите сие слово увещания; я же не много и написал ва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 xml:space="preserve">Знайте, что брат наш Тимофей освобожден, и я вместе с ним, если он скоро придет, увижу вас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 xml:space="preserve">Приветствуйте всех наставников ваших и всех святых. Приветствуют вас Италийские. </w:t>
      </w:r>
    </w:p>
    <w:p>
      <w:pPr>
        <w:pStyle w:val="Normal"/>
        <w:widowControl w:val="false"/>
        <w:spacing w:before="0" w:after="11339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Благодать со всеми вами. Аминь.</w:t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Normal"/>
        <w:widowControl w:val="false"/>
        <w:spacing w:before="397" w:after="0"/>
        <w:jc w:val="center"/>
        <w:rPr>
          <w:rFonts w:ascii="Times New Roman" w:hAnsi="Times New Roman" w:cs="Times New Roman"/>
          <w:b/>
          <w:b/>
          <w:caps/>
          <w:color w:val="000000"/>
          <w:sz w:val="80"/>
        </w:rPr>
      </w:pPr>
      <w:r>
        <w:rPr>
          <w:b/>
          <w:caps/>
          <w:color w:val="000000"/>
          <w:sz w:val="80"/>
        </w:rPr>
        <w:t>Откровение</w:t>
      </w:r>
      <w:r>
        <w:rPr>
          <w:rFonts w:cs="Times New Roman" w:ascii="Times New Roman" w:hAnsi="Times New Roman"/>
          <w:b/>
          <w:caps/>
          <w:color w:val="000000"/>
          <w:position w:val="24"/>
          <w:sz w:val="54"/>
        </w:rPr>
        <w:t>*</w:t>
      </w:r>
    </w:p>
    <w:p>
      <w:pPr>
        <w:pStyle w:val="Normal"/>
        <w:widowControl w:val="false"/>
        <w:spacing w:before="0" w:after="283"/>
        <w:jc w:val="center"/>
        <w:rPr>
          <w:b/>
          <w:b/>
          <w:caps/>
          <w:color w:val="000000"/>
          <w:sz w:val="48"/>
        </w:rPr>
      </w:pPr>
      <w:r>
        <w:rPr>
          <w:b/>
          <w:caps/>
          <w:color w:val="000000"/>
          <w:sz w:val="48"/>
        </w:rPr>
        <w:t>свЯтого Иоанна Богослова</w:t>
      </w:r>
    </w:p>
    <w:p>
      <w:pPr>
        <w:pStyle w:val="Normal"/>
        <w:widowControl w:val="false"/>
        <w:spacing w:before="0" w:after="170"/>
        <w:jc w:val="center"/>
        <w:rPr/>
      </w:pPr>
      <w:r>
        <w:rPr>
          <w:b/>
          <w:color w:val="000000"/>
          <w:sz w:val="36"/>
        </w:rPr>
        <w:t xml:space="preserve">Глава </w:t>
      </w:r>
      <w:r>
        <w:rPr>
          <w:rFonts w:cs="Times New Roman" w:ascii="Times New Roman" w:hAnsi="Times New Roman"/>
          <w:b/>
          <w:color w:val="000000"/>
          <w:sz w:val="36"/>
        </w:rPr>
        <w:t>1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30"/>
        </w:rPr>
        <w:t xml:space="preserve">Откровение Иисуса Христа, которое дал Ему Бог, чтобы показать рабам Своим, чему надлежит быть вскоре. И Он показал, послав </w:t>
      </w:r>
      <w:r>
        <w:rPr>
          <w:b/>
          <w:i/>
          <w:color w:val="000000"/>
          <w:sz w:val="30"/>
        </w:rPr>
        <w:t xml:space="preserve">оное </w:t>
      </w:r>
      <w:r>
        <w:rPr>
          <w:b/>
          <w:color w:val="000000"/>
          <w:sz w:val="30"/>
        </w:rPr>
        <w:t>через Ангела Своего рабу Своему Иоанну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который свидетельствовал слово Божие и свидетельство Иисуса Христа и что он видел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 xml:space="preserve">Блажен читающий и слушающие слова пророчества сего и соблюдающие написанное в нем; ибо время близк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Иоанн семи церквам, находящимся в Асии: благодать вам и мир от Того, Который есть и был и грядет, и от семи духов, находящихся перед престолом Его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и от Иисуса Христа, Который есть свидетель верный, первенец из мертвых и владыка царей земных. Ему, возлюбившему нас и омывшему нас от грехов наших Кровию Своею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и соделавшему нас царями и священниками Богу и Отцу Своему, слава и держава во веки веков, амин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 xml:space="preserve">Се, грядет с облаками, и узрит Его всякое око и те, которые пронзили Его; и возрыдают пред Ним все племена земные. Ей, аминь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 xml:space="preserve">Я есмь Альфа и Омега, начало и конец, говорит Господь, Который есть и был и грядет, Вседержитель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Я, Иоанн, брат ваш и соучастник в скорби и в царствии и в терпении Иисуса Христа, был на острове, называемом Патмос, за слово Божие и за свидетельство Иисуса Христ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Я был в духе в день воскресный, и слышал позади себя громкий голос, как бы трубный, который говорил: Я есмь Альфа и Омега, Первый и Последний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то, что видишь, напиши в книгу и пошли церквам, находящимся в Асии: в Ефес, и в Смирну, и в Пергам, и в Фиатиру, и в Сардис, и в Филадельфию, и в Лаодики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Я обратился, чтобы увидеть, чей голос, говоривший со мною; и обратившись, увидел семь золотых светильников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и, посреди семи светильников, подобного Сыну Человеческому, облеченного в подир* и по персям опоясанного золотым поясом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глава Его и волосы белы, как белая в€олна, как снег; и очи Его, как пламень огненный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и ноги Его подобны халколивану, как раскаленные в печи, и голос Его, как шум вод мног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Он держал в деснице Своей семь звезд, и из уст Его выходил острый с обеих сторон меч; и лице Его, как солнце, сияющее в силе свое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И когда я увидел Его, то пал к ногам Его, как мертвый. И Он положил на меня десницу Свою и сказал мне: не бойся; Я есмь Первый и Последний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и живый; и был мертв, и се, жив во веки веков, аминь; и имею ключи ада и смерт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Итак напиши, что ты видел, и что есть, и что будет после с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 xml:space="preserve">Тайна семи звезд, которые ты видел в деснице Моей, и семи золотых светильников </w:t>
      </w:r>
      <w:r>
        <w:rPr>
          <w:b/>
          <w:i/>
          <w:color w:val="000000"/>
          <w:sz w:val="30"/>
        </w:rPr>
        <w:t xml:space="preserve">есть сия: </w:t>
      </w:r>
      <w:r>
        <w:rPr>
          <w:b/>
          <w:color w:val="000000"/>
          <w:sz w:val="30"/>
        </w:rPr>
        <w:t>семь звезд суть Ангелы семи церквей; а семь светильников, которые ты видел, суть семь церквей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2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Ангелу Ефесской церкви напиши: так говорит Держащий семь звезд в деснице Своей, Ходящий посреди семи золотых светильников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знаю дела твои, и труд твой, и терпение твое, и то, что ты не можешь сносить развратных, и испытал тех, которые называют себя апостолами, а они не таковы, и нашел, что они лжецы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ты много переносил и имеешь терпение, и для имени Моего трудился и не изнемогал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Но имею против тебя то, что ты оставил первую любовь тво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Итак вспомни, откуда ты ниспал, и покайся, и твори прежние дела; а если не так, скоро приду к тебе, и сдвину светильник твой с места его, если не покаешь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 xml:space="preserve">Впрочем то в тебе </w:t>
      </w:r>
      <w:r>
        <w:rPr>
          <w:b/>
          <w:i/>
          <w:color w:val="000000"/>
          <w:sz w:val="30"/>
        </w:rPr>
        <w:t xml:space="preserve">хорошо, </w:t>
      </w:r>
      <w:r>
        <w:rPr>
          <w:b/>
          <w:color w:val="000000"/>
          <w:sz w:val="30"/>
        </w:rPr>
        <w:t>что ты ненавидишь дела Николаитов, которые и Я ненавиж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 xml:space="preserve">Имеющий ухо да слышит, что Дух говорит церквам: побеждающему дам вкушать от древа жизни, которое посреди рая Божия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И Ангелу Смирнской церкви напиши: так говорит Первый и Последний, Который был мертв, и се, жив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знаю твои дела, и скорбь, и нищету (впрочем ты богат), и злословие от тех, которые говорят о себе, что они Иудеи, а они не таковы, но сборище сатанинско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Не бойся ничего, что тебе надобно будет претерпеть. Вот, диавол будет ввергать из среды вас в темницу, чтобы искусить вас, и будете иметь скорбь дней десять. Будь верен до смерти, и дам тебе венец жизн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Имеющий ухо (слышать) да слышит, что Дух говорит церквам: побеждающий не потерпит вреда от второй смерти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И Ангелу Пергамской церкви напиши: так говорит Имеющий острый с обеих сторон меч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знаю твои дела, и что ты живешь там, где престол сатаны, и что содержишь имя Мое, и не отрекся от веры Моей даже в те дни, в которые у вас, где живет сатана, умерщвлен верный свидетель Мой Антип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Но имею немного против тебя, потому что есть у тебя там держащиеся учения Валаама, который научил Валака ввести в соблазн сынов Израилевых, чтобы они ели идоложертвенное и любодействовал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Так и у тебя есть держащиеся учения Николаитов, которое Я ненавиж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Покайся; а если не так, скоро приду к тебе и сражусь с ними мечом уст Мо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 Имеющий ухо (слышать) да слышит, что Дух говорит церквам: побеждающему дам вкушать сокровенную манну, и дам ему белый камень и на камне написанное новое имя, которого никто не знает, кроме того, кто получает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И Ангелу Фиатирской церкви напиши: так говорит Сын Божий, у Которого очи, как пламень огненный, и ноги подобны халколивану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знаю твои дела и любовь, и служение, и веру, и терпение твое, и то, что последние дела твои больше первы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Но имею немного против тебя, потому что ты попускаешь жене Иезавели, называющей себя пророчицею, учить и вводить в заблуждение рабов Моих, любодействовать и есть идоложертвенно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Я дал ей время покаяться в любодеянии ее, но она не покаялас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Вот, Я повергаю ее на одр и любодействующих с нею в великую скорбь, если не покаются в делах сво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И детей ее поражу смертью, и уразумеют все церкви, что Я есмь испытующий сердца и внутренности; и воздам каждому из вас по делам ваш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Вам же и прочим, находящимся в Фиатире, которые не держат сего учения и которые не знают так называемых глубин сатанинских, сказываю, что не наложу на вас иного бремени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только то, что имеете, держите, пока прид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Кто побеждает и соблюдает дела Мои до конца, тому дам власть над язычникам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 xml:space="preserve">и будет пасти их жезлом железным; как сосуды глиняные, они сокрушатся, как и Я получил </w:t>
      </w:r>
      <w:r>
        <w:rPr>
          <w:b/>
          <w:i/>
          <w:color w:val="000000"/>
          <w:sz w:val="30"/>
        </w:rPr>
        <w:t xml:space="preserve">власть </w:t>
      </w:r>
      <w:r>
        <w:rPr>
          <w:b/>
          <w:color w:val="000000"/>
          <w:sz w:val="30"/>
        </w:rPr>
        <w:t>от Отца Моего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8</w:t>
      </w:r>
      <w:r>
        <w:rPr>
          <w:b/>
          <w:color w:val="000000"/>
          <w:sz w:val="30"/>
        </w:rPr>
        <w:t>и дам ему звезду утренню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9</w:t>
      </w:r>
      <w:r>
        <w:rPr>
          <w:b/>
          <w:color w:val="000000"/>
          <w:sz w:val="30"/>
        </w:rPr>
        <w:t>Имеющий ухо (слышать) да слышит, что Дух говорит церквам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3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И Ангелу Сардийской церкви напиши: так говорит Имеющий семь духов Божиих и семь звезд: знаю твои дела; ты носишь имя, будто жив, но ты мертв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Бодрствуй и утверждай прочее близкое к смерти; ибо Я не нахожу, чтобы дела твои были совершенны пред Богом Мо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Вспомни, что ты принял и слышал, и храни и покайся. Если же не будешь бодрствовать, то Я найду на тебя, как тать, и ты не узнаешь, в который час найду на теб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 xml:space="preserve">Впрочем у тебя в Сардисе есть несколько человек, которые не осквернили одежд своих, и будут ходить со Мною в белых </w:t>
      </w:r>
      <w:r>
        <w:rPr>
          <w:b/>
          <w:i/>
          <w:color w:val="000000"/>
          <w:sz w:val="30"/>
        </w:rPr>
        <w:t xml:space="preserve">одеждах, </w:t>
      </w:r>
      <w:r>
        <w:rPr>
          <w:b/>
          <w:color w:val="000000"/>
          <w:sz w:val="30"/>
        </w:rPr>
        <w:t>ибо они достойн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Побеждающий облечется в белые одежды; и не изглажу имени его из книги жизни, и исповедаю имя его пред Отцем Моим и пред Ангелами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 xml:space="preserve">Имеющий ухо да слышит, что Дух говорит церква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И Ангелу Филадельфийской церкви напиши: так говорит Святый, Истинный, имеющий ключ Давидов, Который отворяет — и никто не затворит, затворяет — и никто не отворит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знаю твои дела; вот, Я отворил перед тобою дверь, и никто не может затворить ее; ты не много имеешь силы, и сохранил слово Мое, и не отрекся имени Мо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Вот, Я сделаю, что из сатанинского сборища, из тех, которые говорят о себе, что они Иудеи, но не суть таковы, а лгут, — вот, Я сделаю то, что они придут и поклонятся пред ногами твоими, и познают, что Я возлюбил теб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И как ты сохранил слово терпения Моего, то и Я сохраню тебя от годины искушения, которая придет на всю вселенную, чтобы испытать живущих на земл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Се, гряду скоро; держи, что имеешь, дабы кто не восхитил венца тво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Побеждающего сделаю столпом в храме Бога Моего, и он уже не выйдет вон; и напишу на нем имя Бога Моего и имя града Бога Моего, нового Иерусалима, нисходящего с неба от Бога Моего, и имя Мое ново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Имеющий ухо да слышит, что Дух говорит церква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И Ангелу Лаодикийской церкви напиши: так говорит Аминь, свидетель верный и истинный, начало создания Божия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знаю твои дела; ты ни холоден, ни горяч; о, если бы ты был холоден, или горяч!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Но, как ты тепл, а не горяч и не холоден, то извергну тебя из уст Мо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Ибо ты говоришь: “я богат, разбогател и ни в чем не имею нужды”; а не знаешь, что ты несчастен, и жалок, и нищ, и слеп, и наг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Советую тебе купить у Меня золото, огнем очищенное, чтобы тебе обогатиться, и белую одежду, чтобы одеться и чтобы не видна была срамота наготы твоей, и глазною мазью помажь глаза твои, чтобы виде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Кого Я люблю, тех обличаю и наказываю. Итак будь ревностен и покай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Се, стою у двери и стучу: если кто услышит голос Мой и отворит дверь, войду к нему, и буду вечерять с ним, и он со Мно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Побеждающему дам сесть со Мною на престоле Моем, как и Я победил и сел с Отцем Моим на престоле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Имеющий ухо да слышит, что Дух говорит церквам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4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После сего я взглянул, и вот, дверь отверста на небе, и прежний голос, который я слышал как бы звук трубы, говоривший со мною, сказал: взойди сюда, и покажу тебе, чему надлежит быть после с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И тотчас я был в духе; и вот, престол стоял на небе, и на престоле был Сидящий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и Сей Сидящий видом был подобен камню яспису и сардису; и радуга вокруг престола, видом подобная смарагд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И вокруг престола двадцать четыре престола; а на престолах видел я сидевших двадцать четыре старца, которые облечены были в белые одежды и имели на головах своих золотые венц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И от престола исходили молнии и громы и гласы, и семь светильников огненных горели перед престолом, которые суть семь духов Божиих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и перед престолом море стеклянное, подобное кристаллу; и посреди престола и вокруг престола четыре животных, исполненных очей спереди и сзад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-5"/>
          <w:position w:val="24"/>
        </w:rPr>
        <w:t>7</w:t>
      </w:r>
      <w:r>
        <w:rPr>
          <w:b/>
          <w:color w:val="000000"/>
          <w:spacing w:val="-5"/>
          <w:sz w:val="30"/>
        </w:rPr>
        <w:t>И первое животное было подобно льву, и второе животное подобно тельцу, и третье животное имело лице, как человек, и четвертое животное подобно орлу летящем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И каждое из четырех животных имело по шести крыл вокруг, а внутри они исполнены очей; и ни днем, ни ночью не имеют покоя, взывая: свят, свят, свят Господь Бог Вседержитель, Который был, есть и гряде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И когда животные воздают славу и честь и благодарение Сидящему на престоле, Живущему во веки веков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тогда двадцать четыре старца падают пред Сидящим на престоле, и поклоняются Живущему во веки веков, и полагают венцы свои перед престолом, говоря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достоин Ты, Господи, приять славу и честь и силу: ибо Ты сотворил все</w:t>
      </w:r>
      <w:r>
        <w:rPr>
          <w:rFonts w:cs="Times New Roman" w:ascii="Times New Roman" w:hAnsi="Times New Roman"/>
          <w:b/>
          <w:i/>
          <w:color w:val="000000"/>
          <w:sz w:val="30"/>
        </w:rPr>
        <w:t xml:space="preserve">, </w:t>
      </w:r>
      <w:r>
        <w:rPr>
          <w:b/>
          <w:color w:val="000000"/>
          <w:sz w:val="30"/>
        </w:rPr>
        <w:t xml:space="preserve">и </w:t>
      </w:r>
      <w:r>
        <w:rPr>
          <w:b/>
          <w:i/>
          <w:color w:val="000000"/>
          <w:sz w:val="30"/>
        </w:rPr>
        <w:t>все</w:t>
      </w:r>
      <w:r>
        <w:rPr>
          <w:b/>
          <w:color w:val="000000"/>
          <w:sz w:val="30"/>
        </w:rPr>
        <w:t xml:space="preserve"> по Твоей воле существует и сотворено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5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И видел я в деснице у Сидящего на престоле книгу, написанную внутри и отвне, запечатанную семью печатя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И видел я Ангела сильного, провозглашающего громким голосом: кто достоин раскрыть сию книгу и снять печати ее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И никто не мог, ни на небе, ни на земле, ни под землею, раскрыть сию книгу, ни посмотреть в не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И я много плакал о том, что никого не нашлось достойного раскрыть и читать сию книгу, и даже посмотреть в не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 xml:space="preserve">И один из старцев сказал мне: не плачь; вот, лев от колена Иудина, корень Давидов, победил, </w:t>
      </w:r>
      <w:r>
        <w:rPr>
          <w:b/>
          <w:i/>
          <w:color w:val="000000"/>
          <w:sz w:val="30"/>
        </w:rPr>
        <w:t xml:space="preserve">и может </w:t>
      </w:r>
      <w:r>
        <w:rPr>
          <w:b/>
          <w:color w:val="000000"/>
          <w:sz w:val="30"/>
        </w:rPr>
        <w:t>раскрыть сию книгу и снять семь печатей е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И я взглянул, и вот, посреди престола и четырех животных и посреди старцев стоял Агнец как бы закланный, имеющий семь рогов и семь очей, которые суть семь духов Божиих, посланных во всю земл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И Он пришел и взял книгу из десницы Сидящего на престол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И когда он взял книгу, тогда четыре животных и двадцать четыре старца пали пред Агнцем, имея каждый гусли и золотые чаши, полные фимиама, которые суть молитвы святы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И поют новую песнь, говоря: достоин Ты взять книгу и снять с нее печати, ибо Ты был заклан, и Кровию Своею искупил нас Богу из всякого колена и языка, и народа и племен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и соделал нас царями и священниками Богу нашему; и мы будем царствовать на земл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И я видел, и слышал голос многих Ангелов вокруг престола и животных и старцев, и число их было тьмы тем и тысячи тысяч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которые говорили громким голосом: достоин Агнец закланный принять силу и богатство, и премудрость и крепость, и честь и славу и благословен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И всякое создание, находящееся на небе и на земле, и под землею, и на море, и все, что в них, слышал я, говорило: Сидящему на престоле и Агнцу благословение и честь, и слава и держава во веки веков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И четыре животных говорили: аминь. И двадцать четыре старца пали и поклонились Живущему во веки веков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6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И я видел, что Агнец снял первую из семи печатей, и я услышал одно из четырех животных, говорящее как бы громовым голосом: иди и смотр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 xml:space="preserve">Я взглянул, и вот, конь белый, и на нем всадник, имеющий лук, и дан был ему венец; и вышел он </w:t>
      </w:r>
      <w:r>
        <w:rPr>
          <w:b/>
          <w:i/>
          <w:color w:val="000000"/>
          <w:sz w:val="30"/>
        </w:rPr>
        <w:t xml:space="preserve">как </w:t>
      </w:r>
      <w:r>
        <w:rPr>
          <w:b/>
          <w:color w:val="000000"/>
          <w:sz w:val="30"/>
        </w:rPr>
        <w:t xml:space="preserve">победоносный, и чтобы победить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И когда Oн снял вторую печать, я слышал второе животное, говорящее: иди и смотр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 xml:space="preserve">И вышел другой конь, рыжий; и сидящему на нем дано взять мир с земли, и чтобы убивали друг друга; и дан ему большой меч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5"/>
          <w:position w:val="24"/>
        </w:rPr>
        <w:t>5</w:t>
      </w:r>
      <w:r>
        <w:rPr>
          <w:b/>
          <w:color w:val="000000"/>
          <w:spacing w:val="5"/>
          <w:sz w:val="30"/>
        </w:rPr>
        <w:t>И когда Он снял третью печать, я слышал третье животное, говорящее: иди и смотри. Я взглянул, и вот, конь вороной, и на нем всадник, имеющий меру в руке свое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 xml:space="preserve">И слышал я голос посреди четырех животных, говорящий: хиникс* пшеницы за динарий**, и три хиникса ячменя за динарий; елея же и вина не повреждай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И когда Он снял четвертую печать, я слышал голос четвертого животного, говорящий: иди и смотр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 xml:space="preserve">И я взглянул, и вот, конь бледный, и на нем всадник, которому имя “смерть”; и ад следовал за ним; и дана ему власть над четвертою частью земли — умерщвлять мечом и голодом, и мором и зверями земными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И когда Он снял пятую печать, я увидел под жертвенником души убиенных за слово Божие и за свидетельство, которое они имел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И возопили они громким голосом, говоря: доколе, Владыка Святый и Истинный, не судишь и не мстишь живущим на земле за кровь нашу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И даны были каждому из них одежды белые, и сказано им, чтобы они успокоились еще на малое время, пока и сотрудники их и братья их, которые будут убиты, как и они, дополнят числ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И когда Он снял шестую печать, я взглянул, и вот, произошло великое землетрясение, и солнце стало мрачно как власяница, и луна сделалась как кров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И звезды небесные пали на землю, как смоковница, потрясаемая сильным ветром, роняет незрелые смоквы сво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И небо скрылось, свившись как свиток; и всякая гора и остров двинулись с мест сво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И цари земные, и вельможи, и богатые, и тысяченачальники, и сильные, и всякий раб, и всякий свободный скрылись в пещеры и в ущелья гор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и говорят горам и камням: падите на нас и сокройте нас от лица Сидящего на престоле и от гнева Агнца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ибо пришел великий день гнева Его, и кто может устоять?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7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И после сего видел я четырех Ангелов, стоящих на четырех углах земли, держащих четыре ветра земли, чтобы не дул ветер ни на землю, ни на море, ни на какое дерев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И видел я иного Ангела, восходящего от востока солнца и имеющего печать Бога живаго. И воскликнул он громким голосом к четырем Ангелам, которым дано вредить земле и морю, говоря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не делайте вреда ни земле, ни морю, ни деревам, доколе не положим печати на челах рабов Бога наш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И я слышал число запечатленных: запечатленных было сто сорок четыре тысячи из всех колен сынов Израилевы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Из колена Иудина запечатлено двенадцать тысяч; из колена Рувимова запечатлено двенадцать тысяч; из колена Гадова запечатлено двенадцать тысяч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из колена Асирова запечатлено двенадцать тысяч; из колена Неффалимова запечатлено двенадцать тысяч; из колена Манассиина запечатлено двенадцать тысяч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из колена Симеонова запечатлено двенадцать тысяч; из колена Левиина запечатлено двенадцать тысяч; из колена Иссахарова запечатлено двенадцать тысяч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из колена Завулонова запечатлено двенадцать тысяч; из колена Иосифова запечатлено двенадцать тысяч; из колена Вениаминова запечатлено двенадцать тысяч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После сего взглянул я, и вот, великое множество людей, которого никто не мог перечесть, из всех племен и колен, и народов и языков, стояло пред престолом и пред Агнцем в белых одеждах и с пальмовыми ветвями в руках сво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И восклицали громким голосом, говоря: спасение Богу нашему, сидящему на престоле, и Агнцу!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И все Ангелы стояли вокруг престола и старцев и четырех животных, и пали перед престолом на лица свои, и поклонились Богу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говоря: аминь! благословение и слава, и премудрость и благодарение, и честь и сила и крепость Богу нашему во веки веков! Амин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И, начав речь, один из старцев спросил меня: сии облеченные в белые одежды кто, и откуда пришли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Я сказал ему: ты знаешь, господин. И он сказал мне: это те, которые пришли от великой скорби; они омыли одежды свои и убелили одежды свои Кровию Агнц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За это они пребывают </w:t>
      </w:r>
      <w:r>
        <w:rPr>
          <w:b/>
          <w:i/>
          <w:color w:val="000000"/>
          <w:sz w:val="30"/>
        </w:rPr>
        <w:t xml:space="preserve">ныне </w:t>
      </w:r>
      <w:r>
        <w:rPr>
          <w:b/>
          <w:color w:val="000000"/>
          <w:sz w:val="30"/>
        </w:rPr>
        <w:t>перед престолом Бога и служат Ему день и ночь в храме Его, и Сидящий на престоле будет обитать в н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Они не будут уже ни алкать, ни жаждать, и не будет палить их солнце и никакой зной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ибо Агнец, Который среди престола, будет пасти их и водить их на живые источники вод; и отрет Бог всякую слезу с очей их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8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И когда Он снял седьмую печать, сделалось безмолвие на небе, как бы на полчас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И я видел семь Ангелов, которые стояли пред Богом; и дано им семь труб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И пришел иной Ангел, и стал перед жертвенником, держа золотую кадильницу; и дано было ему множество фимиама, чтобы он с молитвами всех святых возложил его на золотой жертвенник, который перед престоло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И вознесся дым фимиама с молитвами святых от руки Ангела пред Бог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 xml:space="preserve">И взял Ангел кадильницу, и наполнил ее огнем с жертвенника, и поверг на землю: и произошли голоса и громы, и молнии и землетрясени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 xml:space="preserve">И семь Ангелов, имеющие семь труб, приготовились трубить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 xml:space="preserve">Первый Ангел вострубил, и сделались град и огонь, смешанные с кровью, и пали на землю; и третья часть дерев сгорела, и вся трава зеленая сгорела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Второй Ангел вострубил, и как бы большая гора, пылающая огнем, низверглась в море; и третья часть моря сделалась кровью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и умерла третья часть одушевленных тварей, живущих в море, и третья часть судов погибла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Третий ангел вострубил, и упала с неба большая звезда, горящая подобно светильнику, и пала на третью часть рек и на источники вод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Имя сей звезде “полынь”; и третья часть вод сделалась полынью, и многие из людей умерли от вод, потому что они стали горьки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Четвертый Ангел вострубил, и поражена была третья часть солнца и третья часть луны и третья часть звезд, так что затмилась третья часть их, и третья часть дня не светла была — так, как и ноч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И видел я и слышал одного Ангела, летящего посреди неба и говорящего громким голосом: горе, горе, горе живущим на земле от остальных трубных голосов трех Ангелов, которые будут трубить!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9  </w:t>
      </w:r>
    </w:p>
    <w:p>
      <w:pPr>
        <w:pStyle w:val="Normal"/>
        <w:widowControl w:val="false"/>
        <w:jc w:val="both"/>
        <w:rPr>
          <w:b/>
          <w:b/>
          <w:color w:val="000000"/>
          <w:spacing w:val="5"/>
          <w:sz w:val="30"/>
        </w:rPr>
      </w:pPr>
      <w:r>
        <w:rPr>
          <w:b/>
          <w:color w:val="000000"/>
          <w:spacing w:val="5"/>
          <w:sz w:val="30"/>
        </w:rPr>
        <w:t>Пятый Ангел вострубил, и я увидел звезду, падшую с неба на землю, и дан был ей ключ от кладязя бездн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Она отворила кладязь бездны, и вышел дым из кладязя, как дым из большой печи; и помрачилось солнце и воздух от дыма из кладяз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И из дыма вышла саранча на землю, и дана была ей власть, какую имеют земные скорпион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И сказано было ей, чтобы не делала вреда траве земной, и никакой зелени, и никакому дереву, а только одним людям, которые не имеют печати Божией на челах сво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И дано ей не убивать их, а только мучить пять месяцев; и мучение от нее подобно мучению от скорпиона, когда ужалит человек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В те дни люди будут искать смерти, но не найдут ее; пожелают умереть, но смерть убежит от н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По виду своему саранча была подобна коням, приготовленным на войну; и на головах у ней как бы венцы, похожие на золотые, лица же ее — как лица человеческие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и волосы у ней — как волосы у женщин, а зубы у ней были, как у львов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На ней были брони, как бы брони железные, а шум от крыльев ее — как стук от колесниц, когда множество коней бежит на войну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у ней были хвосты, как у скорпионов, и в хвостах ее были жала; власть же ее была — вредить людям пять месяцев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Царем над собою она имела ангела бездны; имя ему по-еврейски Аваддон, а по-гречески Аполлион*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Одно горе прошло; вот, идут за ним еще два гор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Шестой Ангел вострубил, и я услышал один голос от четырех рогов золотого жертвенника, стоящего пред Бого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говоривший шестому Ангелу, имевшему трубу: освободи четырех Ангелов, связанных при великой реке Евфрат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И освобождены были четыре Ангела, приготовленные на час и день, и месяц и год, для того, чтобы умертвить третью часть люде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Число конного войска было две тьмы тем; и я слышал число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Так видел я в видении коней и на них всадников, которые имели на себе брони огненные, гиацинтовые и серные; головы у коней — как головы у львов, и изо рта их выходил огонь, дым и сер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От этих трех язв, от огня, дыма и серы, выходящих изо рта их, умерла третья часть людей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ибо сила коней заключалась во рту их и в хвостах их; а хвосты их были подобны змеям, и имели головы, и ими они вредил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Прочие же люди, которые не умерли от этих язв, не раскаялись в делах рук своих, так чтобы не поклоняться бесам и золотым, серебряным, медным, каменным и деревянным идолам, которые не могут ни видеть, ни слышать, ни ходи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И не раскаялись они в убийствах своих, ни в чародействах своих, ни в блудодеянии своем, ни в воровстве своем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10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И видел я другого Ангела сильного, сходящего с неба, облеченного облаком; над головою его была радуга, и лице его как солнце, и ноги его как столпы огненны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в руке у него была книжка раскрытая. И поставил он правую ногу свою на море, а левую на землю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и воскликнул громким голосом, как рыкает лев; и когда он воскликнул, тогда семь громов проговорили голосами свои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И когда семь громов проговорили голосами своими, я хотел было писать; но услышал голос с неба, говорящий мне: скрой, что говорили семь громов, и не пиши с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И Ангел, которого я видел стоящим на море и на земле, поднял руку свою к небу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и клялся Живущим во веки веков, Который сотворил небо и все, что на нем, землю и все, что на ней, и море и все, что в нем, что времени уже не будет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но в те дни, когда возгласит седьмой Ангел, когда он вострубит, совершится тайна Божия, как Он благовествовал рабам Своим пророка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И голос, который я слышал с неба, опять стал говорить со мною, и сказал: пойди, возьми раскрытую книжку из руки Ангела, стоящего на море и на земл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И я пошел к Ангелу, и сказал ему: дай мне книжку. Он сказал мне: возьми и съешь ее; она будет горька во чреве твоем, но в устах твоих будет сладка, как мед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И взял я книжку из руки Ангела, и съел ее; и она в устах моих была сладка, как мед; когда же съел ее, то горько стало во чреве мо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И сказал он мне: тебе надлежит опять пророчествовать о народах и племенах, и языках и царях многих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11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И дана мне трость, подобная жезлу, и сказано: встань и измерь храм Божий и жертвенник, и поклоняющихся в н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А внешний двор храма исключи и не измеряй его, ибо он дан язычникам: они будут попирать святый город сорок два месяц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И дам двум свидетелям Моим, и они будут пророчествовать тысячу двести шестьдесят дней, будучи облечены во вретищ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Это суть две маслины и два светильника, стоящие пред Богом земл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И если кто захочет их обидеть, то огонь выйдет из уст их и пожрет врагов их; если кто захочет их обидеть, тому надлежит быть убит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Они имеют власть затворить небо, чтобы не шел дождь на землю во дни пророчествования их, и имеют власть над водами, превращать их в кровь, и поражать землю всякою язвою, когда только захотя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И когда кончат они свидетельство свое, зверь, выходящий из бездны, сразится с ними, и победит их, и убьет их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и трупы их оставит на улице великого города, который духовно называется Содом и Египет, где и Господь наш распя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И </w:t>
      </w:r>
      <w:r>
        <w:rPr>
          <w:b/>
          <w:i/>
          <w:color w:val="000000"/>
          <w:sz w:val="30"/>
        </w:rPr>
        <w:t xml:space="preserve">многие </w:t>
      </w:r>
      <w:r>
        <w:rPr>
          <w:b/>
          <w:color w:val="000000"/>
          <w:sz w:val="30"/>
        </w:rPr>
        <w:t>из народов и колен, и языков и племен будут смотреть на трупы их три дня с половиною, и не позволят положить трупы их во гроб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И живущие на земле будут радоваться сему и веселиться, и пошлют дары друг другу, потому что два пророка сии мучили живущих на земл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Но после трех дней с половиною вошел в них дух жизни от Бога, и они оба стали на ноги свои; и великий страх напал на тех, которые смотрели на н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И услышали они с неба громкий голос, говоривший им: взойдите сюда. И они взошли на небо на облаке; и смотрели на них враги 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И в тот же час произошло великое землетрясение, и десятая часть города пала, и погибло при землетрясении семь тысяч имен человеческих; и прочие объяты были страхом и воздали славу Богу небесному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 xml:space="preserve">Второе горе прошло; вот, идет скоро третье гор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И седьмой Ангел вострубил, и раздались на небе громкие голоса, говорящие: царство мира соделалось </w:t>
      </w:r>
      <w:r>
        <w:rPr>
          <w:b/>
          <w:i/>
          <w:color w:val="000000"/>
          <w:sz w:val="30"/>
        </w:rPr>
        <w:t xml:space="preserve">царством </w:t>
      </w:r>
      <w:r>
        <w:rPr>
          <w:b/>
          <w:color w:val="000000"/>
          <w:sz w:val="30"/>
        </w:rPr>
        <w:t>Господа нашего и Христа Его, и будет царствовать во веки веков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И двадцать четыре старца, сидящие пред Богом на престолах своих, пали на лица свои и поклонились Богу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говоря: благодарим Тебя, Господи Боже Вседержитель, Который еси и был и грядешь, что Ты приял силу Твою великую и воцарил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И рассвирепели язычники; и пришел гнев Твой и время судить мертвых и дать возмездие рабам Твоим, пророкам и святым и боящимся имени Твоего, малым и великим, и погубить губивших землю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И отверзся храм Божий на небе, и явился ковчег завета Его в храме Его; и произошли молнии и голоса, и громы и землетрясение и великий град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12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И явилось на небе великое знамение: жена, облеченная в солнце; под ногами ее луна, и на главе ее венец из двенадцати звезд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Она имела во чреве, и кричала от болей и мук рождени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И другое знамение явилось на небе: вот, большой красный дракон с семью головами и десятью рогами, и на головах его семь диад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Хвост его увлек с неба третью часть звезд и поверг их на землю. Дракон сей стал перед женою, которой надлежало родить, дабы, когда она родит, пожрать ее младенц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И родила она младенца мужеского пола, которому надлежит пасти все народы жезлом железным; и восхищено было дитя ее к Богу и престолу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 xml:space="preserve">А жена убежала в пустыню, где приготовлено было для нее место от Бога, чтобы питали ее там тысячу двести шестьдесят дней. </w:t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 xml:space="preserve">И произошла на небе война: Михаил и Ангелы его воевали против дракона, и дракон и ангелы его воевали </w:t>
      </w:r>
      <w:r>
        <w:rPr>
          <w:b/>
          <w:i/>
          <w:color w:val="000000"/>
          <w:sz w:val="30"/>
        </w:rPr>
        <w:t>против них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-5"/>
          <w:position w:val="24"/>
        </w:rPr>
        <w:t>8</w:t>
      </w:r>
      <w:r>
        <w:rPr>
          <w:b/>
          <w:color w:val="000000"/>
          <w:spacing w:val="-5"/>
          <w:sz w:val="30"/>
        </w:rPr>
        <w:t>но не устояли, и не нашлось уже для них места на неб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И низвержен был великий дракон, древний змий, называемый диаволом и сатаною, обольщающий всю вселенную, низвержен на землю, и ангелы его низвержены с н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И услышал я громкий голос, говорящий на небе: ныне настало спасение и сила и царство Бога нашего и власть Христа Его, потому что низвержен клеветник братий наших, клеветавший на них пред Богом нашим день и ноч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Они победили его кровию Агнца и словом свидетельства своего, и не возлюбили души своей даже до смерт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Итак веселитесь, небеса и обитающие на них! Горе живущим на земле и на море! потому что к вам сошел диавол в сильной ярости, зная, что немного ему остается времени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Когда же дракон увидел, что низвержен на землю, начал преследовать жену, которая родила младенца мужеского пол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И даны были жене два крыла большого орла, чтобы она летела в пустыню в свое место от лица змия и там питалась в продолжение времени, времен и полвремен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И пустил змий из пасти своей вслед жены воду как реку, дабы увлечь ее реко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Но земля помогла жене, и разверзла земля уста свои, и поглотила реку, которую пустил дракон из пасти свое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И рассвирепел дракон на жену, и пошел, чтобы вступить в брань с прочими от семени ее, сохраняющими заповеди Божии и имеющими свидетельство Иисуса Христа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13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И стал я на песке морском, и увидел выходящего из моря зверя с семью головами и десятью рогами: на рогах его было десять диадим, а на головах его имена богохульны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Зверь, которого я видел, был подобен барсу; ноги у него — как у медведя, а пасть у него — как пасть у льва; и дал ему дракон силу свою и престол свой и великую влас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И видел я, что одна из голов его как бы смертельно была ранена, но эта смертельная рана исцелела. И дивилась вся земля, следя за зверем, и поклонились дракону, который дал власть зверю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и поклонились зверю, говоря: кто подобен зверю сему? и кто может сразиться с ним?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И даны были ему уста, говорящие гордо и богохульно, и дана ему власть действовать сорок два месяц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И отверз он уста свои для хулы на Бога, чтобы хулить имя Его, и жилище Его, и живущих на неб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И дано было ему вести войну со святыми и победить их; и дана была ему власть над всяким коленом и народом, и языком и племен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И поклонятся ему все живущие на земле, которых имена не написаны в книге жизни у Агнца, закланного от создания мир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Кто имеет ухо, да слыши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Кто ведет в плен, тот сам пойдет в плен; кто мечом убивает, тому самому надлежит быть убиту мечом. Здесь терпение и вера святых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И увидел я другого зверя, выходящего из земли; он имел два рога, подобные агнчим, и говорил как дракон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Он действует перед ним со всею властью первого зверя и заставляет всю землю и живущих на ней поклоняться первому зверю, у которого смертельная рана исцелела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и творит великие знамения, так что и огонь низводит с неба на землю перед людь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И чудесами, которые дано было ему творить перед зверем, он обольщает живущих на земле, говоря живущим на земле, чтобы они сделали образ зверя, который имеет рану от меча и жив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И дано ему было вложить дух в образ зверя, чтобы образ зверя и говорил и действовал так, чтобы убиваем был всякий, кто не будет поклоняться образу звер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И он сделает то, что всем, малым и великим, богатым и нищим, свободным и рабам, положено будет начертание на правую руку их или на чело их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и что никому нельзя будет ни покупать, ни продавать, кроме того, кто имеет это начертание, или имя зверя, или число имени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Здесь мудрость. Кто имеет ум, тот сочти число зверя, ибо это число человеческое; число его шестьсот шестьдесят шесть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14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И взглянул я, и вот, Агнец стоит на горе Сионе, и с Ним сто сорок четыре тысячи, у которых имя Отца Его написано на чела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И услышал я голос с неба, как шум от множества вод и как звук сильного грома; и услышал голос как бы гуслистов, играющих на гуслях сво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Они поют как бы новую песнь пред престолом и пред четырьмя животными и старцами; и никто не мог научиться сей песни, кроме сих ста сорока четырех тысяч, искупленных от земл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Это те, которые не осквернились с женами, ибо они девственники; это те, которые следуют за Агнцем, куда бы Он ни пошел. Они искуплены из людей, как первенцы Богу и Агнцу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 xml:space="preserve">и в устах их нет лукавства; они непорочны пред престолом Божии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И увидел я другого Ангела, летящего по средине неба, который имел вечное Евангелие, чтобы благовествовать живущим на земле и всякому племени и колену, и языку и народу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-5"/>
          <w:position w:val="24"/>
        </w:rPr>
        <w:t>7</w:t>
      </w:r>
      <w:r>
        <w:rPr>
          <w:b/>
          <w:color w:val="000000"/>
          <w:spacing w:val="-5"/>
          <w:sz w:val="30"/>
        </w:rPr>
        <w:t>и говорил он громким голосом: убойтесь Бога и воздайте Ему славу, ибо наступил час суда Его, и поклонитесь Сотворившему небо и землю, и море и источники вод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И другой Ангел следовал за ним, говоря: пал, пал Вавилон, город великий, потому что он яростным вином блуда своего напоил все народ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И третий Ангел последовал за ними, говоря громким голосом: кто поклоняется зверю и образу его и принимает начертание на чело свое, или на руку свою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тот будет пить вино ярости Божией, вино цельное, приготовленное в чаше гнева Его, и будет мучим в огне и сере пред святыми Ангелами и пред Агнцем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и дым мучения их будет восходить во веки веков, и не будут иметь покоя ни днем, ни ночью поклоняющиеся зверю и образу его и принимающие начертание имени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Здесь терпение святых, соблюдающих заповеди Божии и веру в Иисуса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И услышал я голос с неба, говорящий мне: напиши: отныне блаженны мертвые, умирающие в Господе; ей, говорит Дух, они успокоятся от трудов своих, и дела их идут вслед за ними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И взглянул я, и вот светлое облако, и на облаке сидит подобный Сыну Человеческому; на голове его золотой венец, и в руке его острый серп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И вышел другой Ангел из храма и воскликнул громким голосом к сидящему на облаке: пусти серп твой и пожни, потому что пришло время жатвы, ибо жатва на земле созрел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И поверг сидящий на облаке серп свой на землю, и земля была пожат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И другой Ангел вышел из храма, находящегося на небе, также с острым серпо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И иной Ангел, имеющий власть над огнем, вышел от жертвенника и с великим криком воскликнул к имеющему острый серп, говоря: пусти острый серп твой и обрежь гроздья винограда на земле, потому что созрели на нем ягод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И поверг Ангел серп свой на землю, и обрезал виноград на земле, и бросил в великое точило гнева Божи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 xml:space="preserve">И истоптаны </w:t>
      </w:r>
      <w:r>
        <w:rPr>
          <w:b/>
          <w:i/>
          <w:color w:val="000000"/>
          <w:sz w:val="30"/>
        </w:rPr>
        <w:t xml:space="preserve">ягоды </w:t>
      </w:r>
      <w:r>
        <w:rPr>
          <w:b/>
          <w:color w:val="000000"/>
          <w:sz w:val="30"/>
        </w:rPr>
        <w:t>в точиле за городом, и потекла кровь из точила даже до узд конских, на тысячу шестьсот стадий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15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И увидел я иное знамение на небе, великое и чудное: семь Ангелов, имеющих семь последних язв, которыми оканчивалась ярость Божи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И видел я как бы стеклянное море, смешанное с огнем; и победившие зверя и образ его, и начертание его и число имени его, стоят на этом стеклянном море, держа гусли Божии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и поют песнь Моисея, раба Божия, и песнь Агнца, говоря: велики и чудны дела Твои, Господи Боже Вседержитель! Праведны и истинны пути Твои, Царь святых!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 xml:space="preserve">Кто не убоится Тебя, Господи, и не прославит имени Твоего? ибо Ты един свят. Все народы придут и поклонятся пред Тобою, ибо открылись суды Твои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И после сего я взглянул, и вот, отверзся храм скинии свидетельства на неб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И вышли из храма семь Ангелов, имеющие семь язв, облеченные в чистую и светлую льняную одежду и опоясанные по персям золотыми пояса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И одно из четырех животных дало семи Ангелам семь золотых чаш, наполненных гневом Бога, живущего во веки веков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И наполнился храм дымом от славы Божией и от силы Его, и никто не мог войти в храм, доколе не окончились семь язв семи Ангелов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16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И услышал я из храма громкий голос, говорящий семи Ангелам: идите и вылейте семь чаш гнева Божия на земл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 xml:space="preserve">Пошел первый Ангел и вылил чашу свою на землю: и сделались жестокие и отвратительные гнойные раны на людях, имеющих начертание зверя и поклоняющихся образу его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 xml:space="preserve">Второй Ангел вылил чашу свою в море: и сделалась кровь, как бы мертвеца, и все одушевленное умерло в мор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Третий Ангел вылил чашу свою в реки и источники вод: и сделалась кров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И услышал я Ангела вод, который говорил: праведен Ты, Господи, Который еси и был, и свят, потому что так судил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за то, что они пролили кровь святых и пророков, Ты дал им пить кровь: они достойны то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 xml:space="preserve">И услышал я другого от жертвенника говорящего: ей, Господи Боже Вседержитель, истинны и праведны суды Твои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Четвертый Ангел вылил чашу свою на солнце: и дано было ему жечь людей огне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И жег людей сильный зной, и они хулили имя Бога, имеющего власть над сими язвами, и не вразумились, чтобы воздать Ему славу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Пятый Ангел вылил чашу свою на престол зверя: и сделалось царство его мрачно, и они кусали языки свои от страдания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 xml:space="preserve">и хулили Бога небесного от страданий своих и язв своих; и не раскаялись в делах своих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Шестой Ангел вылил чашу свою в великую реку Евфрат: и высохла в ней вода, чтобы готов был путь царям от восхода солнечно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 xml:space="preserve">И видел я </w:t>
      </w:r>
      <w:r>
        <w:rPr>
          <w:b/>
          <w:i/>
          <w:color w:val="000000"/>
          <w:sz w:val="30"/>
        </w:rPr>
        <w:t xml:space="preserve">выходящих </w:t>
      </w:r>
      <w:r>
        <w:rPr>
          <w:b/>
          <w:color w:val="000000"/>
          <w:sz w:val="30"/>
        </w:rPr>
        <w:t>из уст дракона и из уст зверя и из уст лжепророка трех духов нечистых, подобных жабам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это — бесовские духи, творящие знамения; они выходят к царям земли всей вселенной, чтобы собрать их на брань в оный великий день Бога Вседержител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Се, иду как тать: блажен бодрствующий и хранящий одежду свою, чтобы не ходить ему нагим и чтобы не увидели срамоты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И он собрал их на место, называемое по-еврейски Армагеддон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Седьмой Ангел вылил чашу свою на воздух: и из храма небесного от престола раздался громкий голос, говорящий: совершилось!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И произошли молнии, громы и голоса, и сделалось великое землетрясение, какого не бывало с тех пор, как люди на земле. Такое землетрясение! Так великое!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И город великий распался на три части, и города языческие пали, и Вавилон великий воспомянут пред Богом, чтобы дать ему чашу вина ярости гнева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И всякий остров убежал, и гор не стало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и град, величиною в талант, пал с неба на людей; и хулили люди Бога за язвы от града, потому что язва от него была весьма тяжкая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17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И пришел один из семи Ангелов, имеющих семь чаш, и, говоря со мною, сказал мне: подойди, я покажу тебе суд над великою блудницею, сидящею на водах многих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с нею блудодействовали цари земные, и вином ее блудодеяния упивались живущие на земл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И повел меня в духе в пустыню; и я увидел жену, сидящую на звере багряном, преисполненном именами богохульными, с семью головами и десятью рога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И жена облечена была в порфиру и багряницу, украшена золотом, драгоценными камнями и жемчугом, и держала золотую чашу в руке своей, наполненную мерзостями и нечистотою блудодейства ее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и на челе ее написано имя: тайна, Вавилон великий, мать блудницам и мерзостям земны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Я видел, что жена упоена была кровью святых и кровью свидетелей Иисусовых, и видя ее, дивился удивлением велик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И сказал мне Ангел: что ты дивишься? я скажу тебе тайну жены сей и зверя, носящего ее, имеющего семь голов и десять рогов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Зверь, которого ты видел, был, и нет его, и выйдет из бездны, и пойдет в погибель; и удивятся те из живущих на земле, имена которых не вписаны в книгу жизни от начала мира, видя, что зверь был, и нет его, и явитс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Здесь ум, имеющий мудрость. Семь голов суть семь гор, на которых сидит жен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 и семь царей, из которых пять пали, один есть, а другой еще не пришел, и когда придет, не долго ему бы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И зверь, который был и которого нет, есть восьмой, и из числа семи, и пойдет в погибел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И десять рогов, которые ты видел, суть десять царей, которые еще не получили царства, но примут власть со зверем, как цари, на один час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Они имеют одни мысли и передадут силу и власть свою звер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Они будут вести брань с Агнцем, и Агнец победит их; ибо Он есть Господь господствующих и Царь царей, и те, которые с Ним, суть званые и избранные и верны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И говорит мне: в€оды, которые ты видел, где сидит блудница, суть люди и народы, и племена и язык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>И десять рогов, которые ты видел на звере, сии возненавидят блудницу, и разорят ее, и обнажат, и плоть ее съедят, и сожгут ее в огне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 потому что Бог положил им на сердце — исполнить волю Его, исполнить одну волю, и отдать царство их зверю, доколе не исполнятся слова Божи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Жена же, которую ты видел, есть великий город, царствующий над земными царями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18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После сего я увидел иного Ангела, сходящего с неба и имеющего власть великую; земля осветилась от славы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 xml:space="preserve">И воскликнул он сильно, громким голосом говоря: пал, пал Вавилон, великая </w:t>
      </w:r>
      <w:r>
        <w:rPr>
          <w:b/>
          <w:i/>
          <w:color w:val="000000"/>
          <w:sz w:val="30"/>
        </w:rPr>
        <w:t xml:space="preserve">блудница, </w:t>
      </w:r>
      <w:r>
        <w:rPr>
          <w:b/>
          <w:color w:val="000000"/>
          <w:sz w:val="30"/>
        </w:rPr>
        <w:t>сделался жилищем бесов и пристанищем всякому нечистому духу, пристанищем всякой нечистой и отвратительной птице; ибо яростным вином блудодеяния своего она напоила все народы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 xml:space="preserve">и цари земные любодействовали с нею, и купцы земные разбогатели от великой роскоши ее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И услышал я иной голос с неба, говорящий: выйди от нее, народ Мой, чтобы не участвовать вам в грехах ее и не подвергнуться язвам ее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ибо грехи ее дошли до неба, и Бог воспомянул неправды е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Воздайте ей так, как и она воздала вам, и вдвое воздайте ей по делам ее; в чаше, в которой она приготовляла вам вино, приготовьте ей вдво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Сколько славилась она и роскошествовала, столько воздайте ей мучений и горестей. Ибо она говорит в сердце своем: “сижу царицею, я не вдова и не увижу горести!”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За то в один день придут на нее казни, смерть и плач и голод, и будет сожжена огнем, потому что силен Господь Бог, судящий е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И восплачут и возрыдают о ней цари земные, блудодействовавшие и роскошествовавшие с нею, когда увидят дым от пожара ее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стоя издали от страха мучений ее </w:t>
      </w:r>
      <w:r>
        <w:rPr>
          <w:b/>
          <w:i/>
          <w:color w:val="000000"/>
          <w:sz w:val="30"/>
        </w:rPr>
        <w:t xml:space="preserve">и </w:t>
      </w:r>
      <w:r>
        <w:rPr>
          <w:b/>
          <w:color w:val="000000"/>
          <w:sz w:val="30"/>
        </w:rPr>
        <w:t xml:space="preserve">говоря: горе, горе </w:t>
      </w:r>
      <w:r>
        <w:rPr>
          <w:b/>
          <w:i/>
          <w:color w:val="000000"/>
          <w:sz w:val="30"/>
        </w:rPr>
        <w:t xml:space="preserve">тебе, </w:t>
      </w:r>
      <w:r>
        <w:rPr>
          <w:b/>
          <w:color w:val="000000"/>
          <w:sz w:val="30"/>
        </w:rPr>
        <w:t>великий город Вавилон, город крепкий! ибо в один час пришел суд тво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И купцы земные восплачут и возрыдают о ней, потому что товаров их никто уже не покупает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товаров золотых и серебряных, и камней драгоценных и жемчуга, и виссона и порфиры, и шелка и багряницы, и всякого благовонного дерева, и всяких изделий из слоновой кости, и всяких изделий из дорогих дерев, из меди и железа и мрамора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корицы и фимиама, и мира и ладана, и вина и елея, и муки и пшеницы, и скота и овец, и коней и колесниц, и тел и душ человеческ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И плодов, угодных для души твоей, не стало у тебя, и все тучное и блистательное удалилось от тебя; ты уже не найдешь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Торговавшие всем сим, обогатившиеся от нее, станут вдали от страха мучений ее, плача и рыдая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и говоря: горе, горе </w:t>
      </w:r>
      <w:r>
        <w:rPr>
          <w:b/>
          <w:i/>
          <w:color w:val="000000"/>
          <w:sz w:val="30"/>
        </w:rPr>
        <w:t xml:space="preserve">тебе, </w:t>
      </w:r>
      <w:r>
        <w:rPr>
          <w:b/>
          <w:color w:val="000000"/>
          <w:sz w:val="30"/>
        </w:rPr>
        <w:t>великий город, одетый в виссон и порфиру и багряницу, украшенный золотом и камнями драгоценными и жемчугом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ибо в один час погибло такое богатство! И все кормчие, и все плывущие на кораблях, и все корабельщики, и все торгующие на море стали вдали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и, видя дым от пожара ее, возопили, говоря: какой город подобен городу великому!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 xml:space="preserve">И пос€ыпали пеплом головы свои, и вопили, плача и рыдая: горе, горе </w:t>
      </w:r>
      <w:r>
        <w:rPr>
          <w:b/>
          <w:i/>
          <w:color w:val="000000"/>
          <w:sz w:val="30"/>
        </w:rPr>
        <w:t xml:space="preserve">тебе, </w:t>
      </w:r>
      <w:r>
        <w:rPr>
          <w:b/>
          <w:color w:val="000000"/>
          <w:sz w:val="30"/>
        </w:rPr>
        <w:t>город великий, драгоценностями которого обогатились все, имеющие корабли на море, ибо опустел в один час!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 xml:space="preserve">Веселись о сем, небо и святые Апостолы и пророки; ибо совершил Бог суд ваш над ни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И один сильный Ангел взял камень, подобный большому жернову, и поверг в море, говоря: с таким стремлением повержен будет Вавилон, великий город, и уже не будет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И г€олоса играющих на гуслях, и поющих, и играющих на свирелях, и трубящих трубами в тебе уже не слышно будет; не будет уже в тебе никакого художника, никакого художества, и шума от жерновов не слышно уже будет в тебе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и свет светильника уже не появится в тебе; и г€олоса жениха и невесты не будет уже слышно в тебе: ибо купцы твои были вельможи земли, и волшебством твоим введены в заблуждение все народ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И в нем найдена кровь пророков и святых и всех убитых на земле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19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После сего я услышал на небе громкий голос как бы многочисленного народа, который говорил: аллилуия! спасение и слава, и честь и сила Господу нашему!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Ибо истинны и праведны суды Его: потому что Он осудил ту великую любодейцу, которая растлила землю любодейством своим, и взыскал кровь рабов Своих от руки е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И вторично сказали: аллилуия! И дым ее восходил во веки веков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Тогда двадцать четыре старца и четыре животных пали и поклонились Богу, сидящему на престоле, говоря: аминь! аллилуия!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И голос от престола исшел, говорящий: хвалите Бога нашего, все рабы Его и боящиеся Его, малые и велик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И слышал я как бы голос многочисленного народа, как бы шум вод многих, как бы голос громов сильных, говорящих: аллилуия! ибо воцарился Господь Бог Вседержител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Возрадуемся и возвеселимся и воздадим Ему славу; ибо наступил брак Агнца, и жена Его приготовила себ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И дано было ей облечься в виссон чистый и светлый; виссон же есть праведность святы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 xml:space="preserve">И сказал мне </w:t>
      </w:r>
      <w:r>
        <w:rPr>
          <w:b/>
          <w:i/>
          <w:color w:val="000000"/>
          <w:sz w:val="30"/>
        </w:rPr>
        <w:t xml:space="preserve">Ангел: </w:t>
      </w:r>
      <w:r>
        <w:rPr>
          <w:b/>
          <w:color w:val="000000"/>
          <w:sz w:val="30"/>
        </w:rPr>
        <w:t>напиши: блаженны званые на брачную вечерю Агнца. И сказал мне: сии суть истинные слова Божи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Я пал к ногам его, чтобы поклониться ему; но он сказал мне: смотри, не делай сего; я сослужитель тебе и братьям твоим, имеющим свидетельство Иисусово; Богу поклонись; ибо свидетельство Иисусово есть дух пророчества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И увидел я отверстое небо, и вот конь белый, и сидящий на нем называется Верный и Истинный, Который праведно судит и воинствуе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 xml:space="preserve">Очи у Него как пламень огненный, и на голове Его много диадим. </w:t>
      </w:r>
      <w:r>
        <w:rPr>
          <w:b/>
          <w:i/>
          <w:color w:val="000000"/>
          <w:sz w:val="30"/>
        </w:rPr>
        <w:t xml:space="preserve">Он </w:t>
      </w:r>
      <w:r>
        <w:rPr>
          <w:b/>
          <w:color w:val="000000"/>
          <w:sz w:val="30"/>
        </w:rPr>
        <w:t>имел имя написанное, которого никто не знал, кроме Его Само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i/>
          <w:color w:val="000000"/>
          <w:sz w:val="30"/>
        </w:rPr>
        <w:t>Он был</w:t>
      </w:r>
      <w:r>
        <w:rPr>
          <w:b/>
          <w:color w:val="000000"/>
          <w:sz w:val="30"/>
        </w:rPr>
        <w:t xml:space="preserve"> облечен в одежду, обагренную кровью. Имя Ему: “Слово Божие”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И воинства небесные следовали за Ним на конях белых, облеченные в виссон белый и чисты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Из уст же Его исходит острый меч, чтобы им поражать народы. Он пасет их жезлом железным; Он топчет точило вина ярости и гнева Бога Вседержител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 На одежде и на бедре Его написано имя: “Царь царей и Господь господствующих”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И увидел я одного Ангела, стоящего на солнце; и он воскликнул громким голосом, говоря всем птицам, летающим по средине неба: летите, собирайтесь на великую вечерю Божию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 xml:space="preserve">чтобы пожрать трупы царей, трупы сильных, трупы тысяченачальников, трупы коней и сидящих на них, трупы всех свободных и рабов, и малых и великих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И увидел я зверя и царей земных и воинства их, собранные, чтобы сразиться с Сидящим на коне и с воинством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И схвачен был зверь и с ним лжепророк, производивший чудеса пред ним, которыми он обольстил принявших начертание зверя и поклоняющихся его изображению: оба живые брошены в озеро огненное, горящее серою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а прочие убиты мечом Сидящего на коне, исходящим из уст Его, и все птицы напитались их трупами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20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И увидел я Ангела, сходящего с неба, который имел ключ от бездны и большую цепь в руке свое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Он взял дракона, змия древнего, который есть диавол и сатана, и сковал его на тысячу лет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 xml:space="preserve">и низверг его в бездну, и заключил его, и положил над ним печать, дабы не прельщал уже народы, доколе не окончится тысяча лет; после же сего ему должно быть освобожденным на малое время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И увидел я престолы и сидящих на них, которым дано было судить, и души обезглавленных за свидетельство Иисуса и за слово Божие, которые не поклонились зверю, ни образу его, и не приняли начертания на чело свое и на руку свою. Они ожили и царствовали со Христом тысячу ле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Прочие же из умерших не ожили, доколе не окончится тысяча лет. Это — первое воскресени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 xml:space="preserve">Блажен и свят имеющий участие в воскресении первом: над ними смерть вторая не имеет власти, но они будут священниками Бога и Христа и будут царствовать с Ним тысячу лет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Когда же окончится тысяча лет, сатана будет освобожден из темницы своей и выйдет обольщать народы, находящиеся на четырех углах земли, Гога и Магога, и собирать их на брань; число их как песок морско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>И вышли на широту земли, и окружили стан святых и город возлюбленны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И ниспал огонь с неба от Бога и пожрал их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 xml:space="preserve">а диавол, прельщавший их, ввержен в озеро огненное и серное, где зверь и лжепророк, и будут мучиться день и ночь во веки веков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И увидел я великий белый престол и Сидящего на нем, от лица Которого бежало небо и земля, и не нашлось им мест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И увидел я мертвых, малых и великих, стоящих пред Богом, и книги раскрыты были, и иная книга раскрыта, которая есть книга жизни; и судимы были мертвые по написанному в книгах, сообразно с делами свои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Тогда отдало море мертвых, бывших в нем, и смерть и ад отдали мертвых, которые были в них; и судим был каждый по делам свои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И смерть и ад повержены в озеро огненное. Это смерть вторая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И кто не был записан в книге жизни, тот был брошен в озеро огненное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21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И увидел я новое небо и новую землю, ибо прежнее небо и прежняя земля миновали, и моря уже не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>И я, Иоанн, увидел святый город Иерусалим, новый, сходящий от Бога с неба, приготовленный как невеста, украшенная для мужа сво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И услышал я громкий голос с неба, говорящий: се, скиния Бога с человеками, и Он будет обитать с ними; они будут Его народом, и Сам Бог с ними будет Богом 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И отрет Бог всякую слезу с очей их, и смерти не будет уже; ни плача, ни вопля, ни болезни уже не будет, ибо прежнее прошл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>И сказал Сидящий на престоле: се, творю все новое. И говорит мне: напиши; ибо слова сии истинны и верн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И сказал мне: совершилось! Я есмь Альфа и Омега, начало и конец; жаждущему дам даром от источника воды живо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>Побеждающий наследует все, и буду ему Богом, и он будет Мне сыном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spacing w:val="5"/>
          <w:position w:val="24"/>
        </w:rPr>
        <w:t>8</w:t>
      </w:r>
      <w:r>
        <w:rPr>
          <w:b/>
          <w:color w:val="000000"/>
          <w:spacing w:val="5"/>
          <w:sz w:val="30"/>
        </w:rPr>
        <w:t xml:space="preserve">Боязливых же и неверных, и скверных и убийц, и любодеев и чародеев, и идолослужителей и всех лжецов участь в озере, горящем огнем и серою. Это смерть вторая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И пришел ко мне один из семи Ангелов, у которых было семь чаш, наполненных семью последними язвами, и сказал мне: пойди, я покажу тебе жену, невесту Агнц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И вознес меня в духе на великую и высокую гору, и показал мне великий город, святый Иерусалим, который нисходил с неба от Бог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Он имеет славу Божию. Светило его подобно драгоценнейшему камню, как бы камню яспису кристалловидном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Он имеет большую и высокую стену, имеет двенадцать ворот и на них двенадцать Ангелов; на воротах написаны имена двенадцати колен сынов Израилевых: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с востока трое ворот, с севера трое ворот, с юга трое ворот, с запада трое воро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Стена города имеет двенадцать оснований, и на них имена двенадцати Апостолов Агнц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>Говоривший со мною имел золотую трость для измерения города и ворот его и стен€ы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Город расположен четвероугольником, и длина его </w:t>
      </w:r>
      <w:r>
        <w:rPr>
          <w:b/>
          <w:color w:val="000000"/>
          <w:spacing w:val="5"/>
          <w:sz w:val="30"/>
        </w:rPr>
        <w:t xml:space="preserve">такая же, как и широта. И измерил он город тростью на </w:t>
      </w:r>
      <w:r>
        <w:rPr>
          <w:b/>
          <w:color w:val="000000"/>
          <w:sz w:val="30"/>
        </w:rPr>
        <w:t>двенадцать тысяч стадий; длина и широта и высота его равны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>И стену его измерил во сто сорок четыре локтя, мерою человеческою, какова мера и Ангел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Стена его построена из ясписа, а город был чистое золото, подобен чистому стекл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>Основания стены города украшены всякими драгоценными камнями: основание первое яспис, второе сапфир, третье халкидон, четвертое смарагд,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>пятое сардоникс, шестое сердолик, седьмое хризолит, восьмое вирилл, девятое топаз, десятое хризопрас, одиннадцатое гиацинт, двенадцатое аметис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А двенадцать ворот — двенадцать жемчужин: каждые ворота были из одной жемчужины. Улица города — чистое золото, как прозрачное стекл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2</w:t>
      </w:r>
      <w:r>
        <w:rPr>
          <w:b/>
          <w:color w:val="000000"/>
          <w:sz w:val="30"/>
        </w:rPr>
        <w:t>Храма же я не видел в нем, ибо Господь Бог Вседержитель — храм его, и Агнец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3</w:t>
      </w:r>
      <w:r>
        <w:rPr>
          <w:b/>
          <w:color w:val="000000"/>
          <w:sz w:val="30"/>
        </w:rPr>
        <w:t>И город не имеет нужды ни в солнце, ни в луне для освещения своего, ибо слава Божия осветила его, и светильник его — Агнец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4</w:t>
      </w:r>
      <w:r>
        <w:rPr>
          <w:b/>
          <w:color w:val="000000"/>
          <w:sz w:val="30"/>
        </w:rPr>
        <w:t>Спасенные народы будут ходить во свете его, и цари земные принесут в него славу и честь свою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5</w:t>
      </w:r>
      <w:r>
        <w:rPr>
          <w:b/>
          <w:color w:val="000000"/>
          <w:sz w:val="30"/>
        </w:rPr>
        <w:t>Ворота его не будут запираться днем; а ночи там не будет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6</w:t>
      </w:r>
      <w:r>
        <w:rPr>
          <w:b/>
          <w:color w:val="000000"/>
          <w:sz w:val="30"/>
        </w:rPr>
        <w:t>И принесут в него славу и честь народов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7</w:t>
      </w:r>
      <w:r>
        <w:rPr>
          <w:b/>
          <w:color w:val="000000"/>
          <w:sz w:val="30"/>
        </w:rPr>
        <w:t>И не войдет в него ничто нечистое и никто преданный мерзости и лжи, а только те, которые написаны у Агнца в книге жизни.</w:t>
      </w:r>
    </w:p>
    <w:p>
      <w:pPr>
        <w:pStyle w:val="Normal"/>
        <w:widowControl w:val="false"/>
        <w:spacing w:before="283" w:after="17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Глава 22  </w:t>
      </w:r>
    </w:p>
    <w:p>
      <w:pPr>
        <w:pStyle w:val="Normal"/>
        <w:widowControl w:val="false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И показал мне чистую реку воды жизни, светлую, как кристалл, исходящую от престола Бога и Агнца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</w:t>
      </w:r>
      <w:r>
        <w:rPr>
          <w:b/>
          <w:color w:val="000000"/>
          <w:sz w:val="30"/>
        </w:rPr>
        <w:t xml:space="preserve">Среди улицы его, и по ту и по другую сторону реки, древо жизни, двенадцать </w:t>
      </w:r>
      <w:r>
        <w:rPr>
          <w:b/>
          <w:i/>
          <w:color w:val="000000"/>
          <w:sz w:val="30"/>
        </w:rPr>
        <w:t xml:space="preserve">раз </w:t>
      </w:r>
      <w:r>
        <w:rPr>
          <w:b/>
          <w:color w:val="000000"/>
          <w:sz w:val="30"/>
        </w:rPr>
        <w:t>приносящее плоды, дающее на каждый месяц плод свой; и листья дерева — для исцеления народов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3</w:t>
      </w:r>
      <w:r>
        <w:rPr>
          <w:b/>
          <w:color w:val="000000"/>
          <w:sz w:val="30"/>
        </w:rPr>
        <w:t>И ничего уже не будет проклятого; но престол Бога и Агнца будет в нем, и рабы Его будут служить Ему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4</w:t>
      </w:r>
      <w:r>
        <w:rPr>
          <w:b/>
          <w:color w:val="000000"/>
          <w:sz w:val="30"/>
        </w:rPr>
        <w:t>И узрят лице Его, и имя Его будет на челах их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5</w:t>
      </w:r>
      <w:r>
        <w:rPr>
          <w:b/>
          <w:color w:val="000000"/>
          <w:sz w:val="30"/>
        </w:rPr>
        <w:t xml:space="preserve">И ночи не будет там, и не будут иметь нужды ни в светильнике, ни в свете солнечном, ибо Господь Бог освещает их; и будут царствовать во веки веков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6</w:t>
      </w:r>
      <w:r>
        <w:rPr>
          <w:b/>
          <w:color w:val="000000"/>
          <w:sz w:val="30"/>
        </w:rPr>
        <w:t>И сказал мне: сии слова верны и истинны; и Господь Бог святых пророков послал Ангела Своего показать рабам Своим то, чему надлежит быть вскор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7</w:t>
      </w:r>
      <w:r>
        <w:rPr>
          <w:b/>
          <w:color w:val="000000"/>
          <w:sz w:val="30"/>
        </w:rPr>
        <w:t xml:space="preserve">Се, гряду скоро: блажен соблюдающий слова пророчества книги сей. </w:t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position w:val="24"/>
        </w:rPr>
        <w:t>8</w:t>
      </w:r>
      <w:r>
        <w:rPr>
          <w:b/>
          <w:color w:val="000000"/>
          <w:sz w:val="30"/>
        </w:rPr>
        <w:t xml:space="preserve">Я, Иоанн, видел и слышал сие. Когда же услышал и увидел, пал к ногам Ангела, показывающего мне сие, чтобы поклониться </w:t>
      </w:r>
      <w:r>
        <w:rPr>
          <w:b/>
          <w:i/>
          <w:color w:val="000000"/>
          <w:sz w:val="30"/>
        </w:rPr>
        <w:t>ему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9</w:t>
      </w:r>
      <w:r>
        <w:rPr>
          <w:b/>
          <w:color w:val="000000"/>
          <w:sz w:val="30"/>
        </w:rPr>
        <w:t>но он сказал мне: смотри, не делай сего; ибо я сослужитель тебе и братьям твоим пророкам и соблюдающим слова книги сей; Богу поклонис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0</w:t>
      </w:r>
      <w:r>
        <w:rPr>
          <w:b/>
          <w:color w:val="000000"/>
          <w:sz w:val="30"/>
        </w:rPr>
        <w:t>И сказал мне: не запечатывай слов пророчества книги сей; ибо время близк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1</w:t>
      </w:r>
      <w:r>
        <w:rPr>
          <w:b/>
          <w:color w:val="000000"/>
          <w:sz w:val="30"/>
        </w:rPr>
        <w:t>Неправедный пусть еще делает неправду; нечистый пусть еще сквернится; праведный да творит правду еще, и святый да освящается еще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2</w:t>
      </w:r>
      <w:r>
        <w:rPr>
          <w:b/>
          <w:color w:val="000000"/>
          <w:sz w:val="30"/>
        </w:rPr>
        <w:t>Се, гряду скоро, и возмездие Мое со Мною, чтобы воздать каждому по делам его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3</w:t>
      </w:r>
      <w:r>
        <w:rPr>
          <w:b/>
          <w:color w:val="000000"/>
          <w:sz w:val="30"/>
        </w:rPr>
        <w:t>Я есмь Альфа и Омега, начало и конец, Первый и Последний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4</w:t>
      </w:r>
      <w:r>
        <w:rPr>
          <w:b/>
          <w:color w:val="000000"/>
          <w:sz w:val="30"/>
        </w:rPr>
        <w:t>Блаженны те, которые соблюдают заповеди Его, чтобы иметь им право на древо жизни и войти в город воротами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5</w:t>
      </w:r>
      <w:r>
        <w:rPr>
          <w:b/>
          <w:color w:val="000000"/>
          <w:sz w:val="30"/>
        </w:rPr>
        <w:t xml:space="preserve">А вне — псы и чародеи, и любодеи, и убийцы, и идолослужители, и всякий любящий и делающий неправду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6</w:t>
      </w:r>
      <w:r>
        <w:rPr>
          <w:b/>
          <w:color w:val="000000"/>
          <w:sz w:val="30"/>
        </w:rPr>
        <w:t xml:space="preserve">Я, Иисус, послал Ангела Моего засвидетельствовать вам сие в церквах. Я есмь корень и потомок Давида, звезда светлая и утренняя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7</w:t>
      </w:r>
      <w:r>
        <w:rPr>
          <w:b/>
          <w:color w:val="000000"/>
          <w:sz w:val="30"/>
        </w:rPr>
        <w:t xml:space="preserve">И Дух и невеста говорят: прииди! И слышавший да скажет: прииди! Жаждущий пусть приходит, и желающий пусть берет воду жизни даром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8</w:t>
      </w:r>
      <w:r>
        <w:rPr>
          <w:b/>
          <w:color w:val="000000"/>
          <w:sz w:val="30"/>
        </w:rPr>
        <w:t>И я также свидетельствую всякому слышащему слова пророчества книги сей: если кто приложит что к ним, на того наложит Бог язвы, о которых написано в книге сей;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19</w:t>
      </w:r>
      <w:r>
        <w:rPr>
          <w:b/>
          <w:color w:val="000000"/>
          <w:sz w:val="30"/>
        </w:rPr>
        <w:t xml:space="preserve">и если кто отнимет что от слов книги пророчества сего, у того отнимет Бог участие в книге жизни и в святом граде и в том, что написано в книге сей.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0</w:t>
      </w:r>
      <w:r>
        <w:rPr>
          <w:b/>
          <w:color w:val="000000"/>
          <w:sz w:val="30"/>
        </w:rPr>
        <w:t xml:space="preserve">Свидетельствующий сие говорит: ей, гряду скоро! Аминь. Ей, гряди, Господи Иисусе! 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  <w:color w:val="000000"/>
          <w:position w:val="24"/>
        </w:rPr>
        <w:t>21</w:t>
      </w:r>
      <w:r>
        <w:rPr>
          <w:b/>
          <w:color w:val="000000"/>
          <w:sz w:val="30"/>
        </w:rPr>
        <w:t>Благодать Господа нашего Иисуса Христа со всеми вами. Аминь.</w:t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Normal"/>
        <w:widowControl w:val="false"/>
        <w:tabs>
          <w:tab w:val="clear" w:pos="720"/>
          <w:tab w:val="right" w:pos="7370" w:leader="none"/>
        </w:tabs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Normal"/>
        <w:widowControl w:val="false"/>
        <w:tabs>
          <w:tab w:val="clear" w:pos="720"/>
          <w:tab w:val="right" w:pos="7370" w:leader="none"/>
        </w:tabs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Normal"/>
        <w:widowControl w:val="false"/>
        <w:tabs>
          <w:tab w:val="clear" w:pos="720"/>
          <w:tab w:val="right" w:pos="7370" w:leader="none"/>
        </w:tabs>
        <w:spacing w:before="397" w:after="0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Оглавление</w:t>
      </w:r>
    </w:p>
    <w:p>
      <w:pPr>
        <w:pStyle w:val="Normal"/>
        <w:widowControl w:val="false"/>
        <w:tabs>
          <w:tab w:val="clear" w:pos="720"/>
          <w:tab w:val="right" w:pos="7370" w:leader="none"/>
        </w:tabs>
        <w:spacing w:before="397" w:after="0"/>
        <w:jc w:val="center"/>
        <w:rPr>
          <w:rFonts w:ascii="Times New Roman" w:hAnsi="Times New Roman" w:cs="Times New Roman"/>
          <w:b/>
          <w:b/>
          <w:color w:val="000000"/>
          <w:sz w:val="40"/>
        </w:rPr>
      </w:pPr>
      <w:r>
        <w:rPr>
          <w:rFonts w:cs="Times New Roman" w:ascii="Times New Roman" w:hAnsi="Times New Roman"/>
          <w:b/>
          <w:color w:val="000000"/>
          <w:sz w:val="40"/>
        </w:rPr>
      </w:r>
    </w:p>
    <w:p>
      <w:pPr>
        <w:pStyle w:val="Normal"/>
        <w:widowControl w:val="false"/>
        <w:tabs>
          <w:tab w:val="clear" w:pos="720"/>
          <w:tab w:val="right" w:pos="7370" w:leader="none"/>
        </w:tabs>
        <w:ind w:firstLine="397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От Матфея святое благовествование</w:t>
        <w:tab/>
        <w:t>3</w:t>
      </w:r>
    </w:p>
    <w:p>
      <w:pPr>
        <w:pStyle w:val="Normal"/>
        <w:widowControl w:val="false"/>
        <w:tabs>
          <w:tab w:val="clear" w:pos="720"/>
          <w:tab w:val="right" w:pos="7370" w:leader="none"/>
        </w:tabs>
        <w:ind w:firstLine="397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От Марка святое благовествование</w:t>
        <w:tab/>
        <w:t>90</w:t>
      </w:r>
    </w:p>
    <w:p>
      <w:pPr>
        <w:pStyle w:val="Normal"/>
        <w:widowControl w:val="false"/>
        <w:tabs>
          <w:tab w:val="clear" w:pos="720"/>
          <w:tab w:val="right" w:pos="7370" w:leader="none"/>
        </w:tabs>
        <w:ind w:firstLine="397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От Луки  святое благовествование</w:t>
        <w:tab/>
        <w:t>144</w:t>
      </w:r>
    </w:p>
    <w:p>
      <w:pPr>
        <w:pStyle w:val="Normal"/>
        <w:widowControl w:val="false"/>
        <w:tabs>
          <w:tab w:val="clear" w:pos="720"/>
          <w:tab w:val="right" w:pos="7370" w:leader="none"/>
        </w:tabs>
        <w:ind w:firstLine="397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От Иоанна  святое благовествование</w:t>
        <w:tab/>
        <w:t>237</w:t>
      </w:r>
    </w:p>
    <w:p>
      <w:pPr>
        <w:pStyle w:val="Normal"/>
        <w:widowControl w:val="false"/>
        <w:tabs>
          <w:tab w:val="clear" w:pos="720"/>
          <w:tab w:val="right" w:pos="7370" w:leader="none"/>
        </w:tabs>
        <w:ind w:firstLine="397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Деяния святых апостолов</w:t>
        <w:tab/>
        <w:t>307</w:t>
      </w:r>
    </w:p>
    <w:p>
      <w:pPr>
        <w:pStyle w:val="Normal"/>
        <w:widowControl w:val="false"/>
        <w:ind w:firstLine="397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Соборное послание </w:t>
      </w:r>
    </w:p>
    <w:p>
      <w:pPr>
        <w:pStyle w:val="Normal"/>
        <w:widowControl w:val="false"/>
        <w:tabs>
          <w:tab w:val="clear" w:pos="720"/>
          <w:tab w:val="right" w:pos="7370" w:leader="none"/>
        </w:tabs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святого апостола Иакова </w:t>
        <w:tab/>
        <w:t>396</w:t>
      </w:r>
    </w:p>
    <w:p>
      <w:pPr>
        <w:pStyle w:val="Normal"/>
        <w:widowControl w:val="false"/>
        <w:ind w:firstLine="397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Первое соборное послание </w:t>
      </w:r>
    </w:p>
    <w:p>
      <w:pPr>
        <w:pStyle w:val="Normal"/>
        <w:widowControl w:val="false"/>
        <w:tabs>
          <w:tab w:val="clear" w:pos="720"/>
          <w:tab w:val="right" w:pos="7370" w:leader="none"/>
        </w:tabs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святого апостола Петра </w:t>
        <w:tab/>
        <w:t>405</w:t>
      </w:r>
    </w:p>
    <w:p>
      <w:pPr>
        <w:pStyle w:val="Normal"/>
        <w:widowControl w:val="false"/>
        <w:ind w:firstLine="397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Второе соборное послание </w:t>
      </w:r>
    </w:p>
    <w:p>
      <w:pPr>
        <w:pStyle w:val="Normal"/>
        <w:widowControl w:val="false"/>
        <w:tabs>
          <w:tab w:val="clear" w:pos="720"/>
          <w:tab w:val="right" w:pos="7370" w:leader="none"/>
        </w:tabs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святого апостола Петра </w:t>
        <w:tab/>
        <w:t>414</w:t>
      </w:r>
    </w:p>
    <w:p>
      <w:pPr>
        <w:pStyle w:val="Normal"/>
        <w:widowControl w:val="false"/>
        <w:ind w:firstLine="397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Первое соборное послание </w:t>
      </w:r>
    </w:p>
    <w:p>
      <w:pPr>
        <w:pStyle w:val="Normal"/>
        <w:widowControl w:val="false"/>
        <w:tabs>
          <w:tab w:val="clear" w:pos="720"/>
          <w:tab w:val="right" w:pos="7370" w:leader="none"/>
        </w:tabs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святого апостола Иоанна Богослова </w:t>
        <w:tab/>
        <w:t>420</w:t>
      </w:r>
    </w:p>
    <w:p>
      <w:pPr>
        <w:pStyle w:val="Normal"/>
        <w:widowControl w:val="false"/>
        <w:ind w:firstLine="397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Второе соборное послание </w:t>
      </w:r>
    </w:p>
    <w:p>
      <w:pPr>
        <w:pStyle w:val="Normal"/>
        <w:widowControl w:val="false"/>
        <w:tabs>
          <w:tab w:val="clear" w:pos="720"/>
          <w:tab w:val="right" w:pos="7370" w:leader="none"/>
        </w:tabs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святого апостола Иоанна Богослова </w:t>
        <w:tab/>
        <w:t>430</w:t>
      </w:r>
    </w:p>
    <w:p>
      <w:pPr>
        <w:pStyle w:val="Normal"/>
        <w:widowControl w:val="false"/>
        <w:ind w:firstLine="397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Третье соборное послание </w:t>
      </w:r>
    </w:p>
    <w:p>
      <w:pPr>
        <w:pStyle w:val="Normal"/>
        <w:widowControl w:val="false"/>
        <w:tabs>
          <w:tab w:val="clear" w:pos="720"/>
          <w:tab w:val="right" w:pos="7370" w:leader="none"/>
        </w:tabs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святого апостола Иоанна Богослова </w:t>
        <w:tab/>
        <w:t>431</w:t>
      </w:r>
    </w:p>
    <w:p>
      <w:pPr>
        <w:pStyle w:val="Normal"/>
        <w:widowControl w:val="false"/>
        <w:ind w:firstLine="397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Соборное послание </w:t>
      </w:r>
    </w:p>
    <w:p>
      <w:pPr>
        <w:pStyle w:val="Normal"/>
        <w:widowControl w:val="false"/>
        <w:tabs>
          <w:tab w:val="clear" w:pos="720"/>
          <w:tab w:val="right" w:pos="7370" w:leader="none"/>
        </w:tabs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святого апостола Иуды </w:t>
        <w:tab/>
        <w:t>432</w:t>
      </w:r>
    </w:p>
    <w:p>
      <w:pPr>
        <w:pStyle w:val="Normal"/>
        <w:widowControl w:val="false"/>
        <w:ind w:firstLine="397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Послание к Римлянам </w:t>
      </w:r>
    </w:p>
    <w:p>
      <w:pPr>
        <w:pStyle w:val="Normal"/>
        <w:widowControl w:val="false"/>
        <w:tabs>
          <w:tab w:val="clear" w:pos="720"/>
          <w:tab w:val="right" w:pos="7370" w:leader="none"/>
        </w:tabs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святого апостола Павла </w:t>
        <w:tab/>
        <w:t>435</w:t>
      </w:r>
    </w:p>
    <w:p>
      <w:pPr>
        <w:pStyle w:val="Normal"/>
        <w:widowControl w:val="false"/>
        <w:ind w:firstLine="397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Первое послание к Коринфянам </w:t>
      </w:r>
    </w:p>
    <w:p>
      <w:pPr>
        <w:pStyle w:val="Normal"/>
        <w:widowControl w:val="false"/>
        <w:tabs>
          <w:tab w:val="clear" w:pos="720"/>
          <w:tab w:val="right" w:pos="7370" w:leader="none"/>
        </w:tabs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святого апостола Павла </w:t>
        <w:tab/>
        <w:t>471</w:t>
      </w:r>
    </w:p>
    <w:p>
      <w:pPr>
        <w:pStyle w:val="Normal"/>
        <w:widowControl w:val="false"/>
        <w:ind w:firstLine="397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Второе послание к Коринфянам </w:t>
      </w:r>
    </w:p>
    <w:p>
      <w:pPr>
        <w:pStyle w:val="Normal"/>
        <w:widowControl w:val="false"/>
        <w:tabs>
          <w:tab w:val="clear" w:pos="720"/>
          <w:tab w:val="right" w:pos="7370" w:leader="none"/>
        </w:tabs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святого апостола Павла </w:t>
        <w:tab/>
        <w:t>505</w:t>
      </w:r>
    </w:p>
    <w:p>
      <w:pPr>
        <w:pStyle w:val="Normal"/>
        <w:widowControl w:val="false"/>
        <w:ind w:firstLine="397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Послание к Галатам </w:t>
      </w:r>
    </w:p>
    <w:p>
      <w:pPr>
        <w:pStyle w:val="Normal"/>
        <w:widowControl w:val="false"/>
        <w:tabs>
          <w:tab w:val="clear" w:pos="720"/>
          <w:tab w:val="right" w:pos="7370" w:leader="none"/>
        </w:tabs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святого апостола Павла </w:t>
        <w:tab/>
        <w:t>528</w:t>
      </w:r>
    </w:p>
    <w:p>
      <w:pPr>
        <w:pStyle w:val="Normal"/>
        <w:widowControl w:val="false"/>
        <w:ind w:firstLine="397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Послание к Ефесянам </w:t>
      </w:r>
    </w:p>
    <w:p>
      <w:pPr>
        <w:pStyle w:val="Normal"/>
        <w:widowControl w:val="false"/>
        <w:tabs>
          <w:tab w:val="clear" w:pos="720"/>
          <w:tab w:val="right" w:pos="7370" w:leader="none"/>
        </w:tabs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святого апостола Павла </w:t>
        <w:tab/>
        <w:t>540</w:t>
      </w:r>
    </w:p>
    <w:p>
      <w:pPr>
        <w:pStyle w:val="Normal"/>
        <w:widowControl w:val="false"/>
        <w:ind w:firstLine="397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Послание к Филиппийцам </w:t>
      </w:r>
    </w:p>
    <w:p>
      <w:pPr>
        <w:pStyle w:val="Normal"/>
        <w:widowControl w:val="false"/>
        <w:tabs>
          <w:tab w:val="clear" w:pos="720"/>
          <w:tab w:val="right" w:pos="7370" w:leader="none"/>
        </w:tabs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святого апостола Павла </w:t>
        <w:tab/>
        <w:t>552</w:t>
      </w:r>
    </w:p>
    <w:p>
      <w:pPr>
        <w:pStyle w:val="Normal"/>
        <w:widowControl w:val="false"/>
        <w:ind w:firstLine="397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Послание к Колоссянам </w:t>
      </w:r>
    </w:p>
    <w:p>
      <w:pPr>
        <w:pStyle w:val="Normal"/>
        <w:widowControl w:val="false"/>
        <w:tabs>
          <w:tab w:val="clear" w:pos="720"/>
          <w:tab w:val="right" w:pos="7370" w:leader="none"/>
        </w:tabs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святого апостола Павла </w:t>
        <w:tab/>
        <w:t>560</w:t>
      </w:r>
    </w:p>
    <w:p>
      <w:pPr>
        <w:pStyle w:val="Normal"/>
        <w:widowControl w:val="false"/>
        <w:ind w:firstLine="397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Первое послание к Фессалоникийцам </w:t>
      </w:r>
    </w:p>
    <w:p>
      <w:pPr>
        <w:pStyle w:val="Normal"/>
        <w:widowControl w:val="false"/>
        <w:tabs>
          <w:tab w:val="clear" w:pos="720"/>
          <w:tab w:val="right" w:pos="7370" w:leader="none"/>
        </w:tabs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святого апостола Павла </w:t>
        <w:tab/>
        <w:t>568</w:t>
      </w:r>
    </w:p>
    <w:p>
      <w:pPr>
        <w:pStyle w:val="Normal"/>
        <w:widowControl w:val="false"/>
        <w:ind w:firstLine="397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Второе послание к Фессалоникийцам </w:t>
      </w:r>
    </w:p>
    <w:p>
      <w:pPr>
        <w:pStyle w:val="Normal"/>
        <w:widowControl w:val="false"/>
        <w:tabs>
          <w:tab w:val="clear" w:pos="720"/>
          <w:tab w:val="right" w:pos="7370" w:leader="none"/>
        </w:tabs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святого апостола Павла </w:t>
        <w:tab/>
        <w:t>576</w:t>
      </w:r>
    </w:p>
    <w:p>
      <w:pPr>
        <w:pStyle w:val="Normal"/>
        <w:widowControl w:val="false"/>
        <w:ind w:firstLine="397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Первое послание к Тимофею </w:t>
      </w:r>
    </w:p>
    <w:p>
      <w:pPr>
        <w:pStyle w:val="Normal"/>
        <w:widowControl w:val="false"/>
        <w:tabs>
          <w:tab w:val="clear" w:pos="720"/>
          <w:tab w:val="right" w:pos="7370" w:leader="none"/>
        </w:tabs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святого апостола Павла </w:t>
        <w:tab/>
        <w:t>580</w:t>
      </w:r>
    </w:p>
    <w:p>
      <w:pPr>
        <w:pStyle w:val="Normal"/>
        <w:widowControl w:val="false"/>
        <w:ind w:firstLine="397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Второе послание к Тимофею </w:t>
      </w:r>
    </w:p>
    <w:p>
      <w:pPr>
        <w:pStyle w:val="Normal"/>
        <w:widowControl w:val="false"/>
        <w:tabs>
          <w:tab w:val="clear" w:pos="720"/>
          <w:tab w:val="right" w:pos="7370" w:leader="none"/>
        </w:tabs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святого апостола Павла </w:t>
        <w:tab/>
        <w:t>589</w:t>
      </w:r>
    </w:p>
    <w:p>
      <w:pPr>
        <w:pStyle w:val="Normal"/>
        <w:widowControl w:val="false"/>
        <w:ind w:firstLine="397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Послание к Титу </w:t>
      </w:r>
    </w:p>
    <w:p>
      <w:pPr>
        <w:pStyle w:val="Normal"/>
        <w:widowControl w:val="false"/>
        <w:tabs>
          <w:tab w:val="clear" w:pos="720"/>
          <w:tab w:val="right" w:pos="7370" w:leader="none"/>
        </w:tabs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святого апостола Павла </w:t>
        <w:tab/>
        <w:t>596</w:t>
      </w:r>
    </w:p>
    <w:p>
      <w:pPr>
        <w:pStyle w:val="Normal"/>
        <w:widowControl w:val="false"/>
        <w:ind w:firstLine="397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Послание к Филимону </w:t>
      </w:r>
    </w:p>
    <w:p>
      <w:pPr>
        <w:pStyle w:val="Normal"/>
        <w:widowControl w:val="false"/>
        <w:tabs>
          <w:tab w:val="clear" w:pos="720"/>
          <w:tab w:val="right" w:pos="7370" w:leader="none"/>
        </w:tabs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святого апостола Павла </w:t>
        <w:tab/>
        <w:t>600</w:t>
      </w:r>
    </w:p>
    <w:p>
      <w:pPr>
        <w:pStyle w:val="Normal"/>
        <w:widowControl w:val="false"/>
        <w:ind w:firstLine="397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Послание к Евреям </w:t>
      </w:r>
    </w:p>
    <w:p>
      <w:pPr>
        <w:pStyle w:val="Normal"/>
        <w:widowControl w:val="false"/>
        <w:tabs>
          <w:tab w:val="clear" w:pos="720"/>
          <w:tab w:val="right" w:pos="7370" w:leader="none"/>
        </w:tabs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святого апостола Павла </w:t>
        <w:tab/>
        <w:t>602</w:t>
      </w:r>
    </w:p>
    <w:p>
      <w:pPr>
        <w:pStyle w:val="Normal"/>
        <w:widowControl w:val="false"/>
        <w:tabs>
          <w:tab w:val="clear" w:pos="720"/>
          <w:tab w:val="right" w:pos="7370" w:leader="none"/>
        </w:tabs>
        <w:ind w:firstLine="397"/>
        <w:jc w:val="both"/>
        <w:rPr>
          <w:rFonts w:ascii="Times New Roman" w:hAnsi="Times New Roman" w:cs="Times New Roman"/>
        </w:rPr>
      </w:pPr>
      <w:r>
        <w:rPr>
          <w:b/>
          <w:color w:val="000000"/>
          <w:sz w:val="30"/>
        </w:rPr>
        <w:t>Откровение святого Иоанна Богослова</w:t>
        <w:tab/>
        <w:t>629</w:t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b/>
          <w:color w:val="000000"/>
          <w:sz w:val="32"/>
        </w:rPr>
        <w:t>ПСАЛТИР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салом Давида. Не надписан у евреев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. Блажен муж, который не идет на совет нечестивых, и на путь грешных не вступил, и не сидит в сборище губителей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. Но в законе Господнем воля его, и закону Его поучается он день и ночь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И будет он, словно древо, насажденное у источников вод, что приносит плод свой во время свое; и листва его не опадет, и во всем, что творит, преуспеет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. Не так будет с нечестивыми, не так! Но они, как прах, взметаемый ветром с лица земл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. Посему не воскреснут нечестивые на суд, и грешники — в совет праведных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6. Ибо ведом Господу путь праведных, а путь нечестивых погибнет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2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салом Давида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. Что возмутились народы, и племена замыслили суетное?</w:t>
      </w:r>
    </w:p>
    <w:p>
      <w:pPr>
        <w:pStyle w:val="Normal"/>
        <w:jc w:val="both"/>
        <w:rPr/>
      </w:pPr>
      <w:r>
        <w:rPr>
          <w:sz w:val="32"/>
        </w:rPr>
        <w:tab/>
        <w:t xml:space="preserve">2. Восстали цари земные, и князья собрались вместе на Господа и на Помазанника Его. </w:t>
      </w:r>
      <w:r>
        <w:rPr>
          <w:i/>
          <w:sz w:val="32"/>
        </w:rPr>
        <w:t>Говорят они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“Расторгнем узы, наложенные Ими, и свергнем иго Их!”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. Но Живущий на Небесах посмеется над ними, Господь посрамит их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. Тогда изречет Он им в гневе волю Свою и яростью Своею ввергнет их в смятень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6. А я поставлен Им царем над Сионом, горою святою Его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7. Возвещать повеление Господне. Господь сказал мне: “Ты сын Мой, ты ныне рожден Мною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8. Проси у Меня, и дам народы в наследие тебе, и во владение тебе пределы земл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9. Пасти их будешь жезлом железным, как сосуды горшечника, сокрушишь их!”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0. И ныне, цари, разумейте, поучайтесь, судьи земли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1. Служите Господу со страхом и радуйтесь Ему с трепетом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2. Примите наставление, да не прогневается Господь, и не погибнете вы, сойдя с пути праведного, ибо возгорится вскоре ярость Его! Блаженны все, надеющиеся на Него!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1. Псалом Давида, когда бежал он от Авессалома, сына своего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. Господи, что так умножились гонители мои? Многие восстают на меня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Многие говорят душе моей: “Нет спасения ему в Боге его!”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. Но Ты, Господи, Заступник мой, слава моя, и возносишь Ты главу мою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. Воззвал я ко Господу моему, и услышал Он меня с горы святой Своей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6. Я уснул и спал, но встал я, ибо Господь защитник мой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7. Не убоюсь тысяч людей, отовсюду нападающих на мен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8. Восстань, Господи, спаси меня, Боже мой! Ибо Ты сразил всех, враждующих со мной неправедно, зубы грешников сокрушил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9. Ты, Господи, даруешь спасение, и на народе Твоем благословение Твое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1. В конец, песнь, псалом Давида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/>
      </w:pPr>
      <w:r>
        <w:rPr>
          <w:sz w:val="32"/>
        </w:rPr>
        <w:tab/>
        <w:t xml:space="preserve">2. Когда призывал я, услышал меня Бог, знающий правоту мою, в </w:t>
      </w:r>
      <w:r>
        <w:rPr>
          <w:i/>
          <w:sz w:val="32"/>
        </w:rPr>
        <w:t>тесноте</w:t>
      </w:r>
      <w:r>
        <w:rPr>
          <w:sz w:val="32"/>
        </w:rPr>
        <w:t xml:space="preserve"> скорби дал мне простор. Помилуй меня и услышь молитву мою!</w:t>
      </w:r>
    </w:p>
    <w:p>
      <w:pPr>
        <w:pStyle w:val="Normal"/>
        <w:jc w:val="both"/>
        <w:rPr/>
      </w:pPr>
      <w:r>
        <w:rPr>
          <w:sz w:val="32"/>
        </w:rPr>
        <w:tab/>
        <w:t xml:space="preserve">3. Сыны человеческие, доколе </w:t>
      </w:r>
      <w:r>
        <w:rPr>
          <w:i/>
          <w:sz w:val="32"/>
        </w:rPr>
        <w:t>будете</w:t>
      </w:r>
      <w:r>
        <w:rPr>
          <w:sz w:val="32"/>
        </w:rPr>
        <w:t xml:space="preserve"> вы жестокосерды? Что любите суету и что ищете лжи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. Познайте же: дивным соделал Господь праведника Своего. Господь услышит меня, когда воззову к Нему.</w:t>
      </w:r>
    </w:p>
    <w:p>
      <w:pPr>
        <w:pStyle w:val="Normal"/>
        <w:jc w:val="both"/>
        <w:rPr/>
      </w:pPr>
      <w:r>
        <w:rPr>
          <w:sz w:val="32"/>
        </w:rPr>
        <w:tab/>
        <w:t xml:space="preserve">5. Гневаясь, не согрешайте; о том, что говорили вы </w:t>
      </w:r>
      <w:r>
        <w:rPr>
          <w:i/>
          <w:sz w:val="32"/>
        </w:rPr>
        <w:t>днем</w:t>
      </w:r>
      <w:r>
        <w:rPr>
          <w:sz w:val="32"/>
        </w:rPr>
        <w:t xml:space="preserve"> в сердце вашем, на ложе вашем сожалейте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6. Принесите жертву делами правды и уповайте на Господа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7. Многие говорят: “Кто явит нам благо?” Запечатлелось на нас сияние лица Твоего, Господ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8. Ты даровал веселие сердцу моему; они же от плода пшеницы, от вина и елея своего обогатились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9. В мире усну и успокоюсь, ибо Ты, Господи, вселил в меня единого упование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1. О наследствующей, псалом Давида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. Слова мои услышь, Господи, прими зов мой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Внемли молению моему, Царь мой и Бог мой; Тебе помолюсь я, Господи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. Поутру услышь голос мой; поутру предстану пред Тобою, и Ты узришь меня.</w:t>
      </w:r>
    </w:p>
    <w:p>
      <w:pPr>
        <w:pStyle w:val="Normal"/>
        <w:jc w:val="both"/>
        <w:rPr/>
      </w:pPr>
      <w:r>
        <w:rPr>
          <w:sz w:val="32"/>
        </w:rPr>
        <w:tab/>
        <w:t xml:space="preserve">5. Ибо Тебе, Боже, не угодно беззаконие: не водворится у Тебя </w:t>
      </w:r>
      <w:r>
        <w:rPr>
          <w:i/>
          <w:sz w:val="32"/>
        </w:rPr>
        <w:t>муж</w:t>
      </w:r>
      <w:r>
        <w:rPr>
          <w:sz w:val="32"/>
        </w:rPr>
        <w:t xml:space="preserve"> лукавый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6. И не устоят беззаконники пред очами Твоими; возненавидел Ты всех, делающих беззакония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7. Погубишь Ты всех, говорящих ложь; мужа лукавого, проливающего кровь, гнушается Господь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8. А я, по великой милости Твоей, войду в дом Твой, поклонюсь храму святому Твоему в страхе пред Тобой.</w:t>
      </w:r>
    </w:p>
    <w:p>
      <w:pPr>
        <w:pStyle w:val="Normal"/>
        <w:jc w:val="both"/>
        <w:rPr/>
      </w:pPr>
      <w:r>
        <w:rPr>
          <w:sz w:val="32"/>
        </w:rPr>
        <w:tab/>
        <w:t xml:space="preserve">9. Господи, наставь меня правдою Твоею, пред лицом врагов моих направь к Тебе путь </w:t>
      </w:r>
      <w:r>
        <w:rPr>
          <w:i/>
          <w:sz w:val="32"/>
        </w:rPr>
        <w:t>жизни</w:t>
      </w:r>
      <w:r>
        <w:rPr>
          <w:sz w:val="32"/>
        </w:rPr>
        <w:t xml:space="preserve"> моей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0. Ибо в их устах нет истины, сердце их суетно, гроб отверстый гортань их, языком своим лукавствуют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1. Суди их, Боже! Да отпадут от замыслов своих! За их великое нечестие низринь их, ибо прогневали они Тебя, Господи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2. И да возвеселятся все, кто уповает на Тебя! Возрадуются они вовеки, и Ты вселишься в них; и похвалятся Тобою любящие имя Тво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3. Ибо Ты благословляешь праведника, Господи; благоволением, точно оружием, Ты оградил нас.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1. В конец, песнь о восьмом дне, псалом Давида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. Господи, да не обличишь меня в ярости Твоей и не накажешь меня в гневе Твоем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</w:rPr>
        <w:tab/>
        <w:t xml:space="preserve">3. </w:t>
      </w:r>
      <w:r>
        <w:rPr>
          <w:sz w:val="32"/>
        </w:rPr>
        <w:t>Помилуй меня, Господи, ибо немощен я; исцели меня, Господи, ибо содрогнулись кости мои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. И душа моя в сильном смятенье... О, Господи, доколе?.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. Обратись, Господи, избавь душу мою, спаси меня по милости Твоей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6. Ибо никто из умерших не поминает Тебя, и во аде кто восхвалит Тебя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7. Изнемог я от воздыханий моих, омываю плачем всякую ночь ложе мое, слезами моими постель мою орошаю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8. Помутились от горести очи мои, ослабел я среди врагов моих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9. Отступите от меня, все, делающие беззакония, ибо услышал Господь плач мой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0. Услышал Господь моление мое, Господь принял молитву мою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1. Да постыдятся и придут в смятенье враги мои, да обратятся вспять и посрамятся вскоре!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1. Псалом Давида, воспетый им Господу после слов Хусия, сына Иемении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. Господи Боже мой, на Тебя уповаю, спаси меня от гонителей моих, избавь меня!</w:t>
      </w:r>
    </w:p>
    <w:p>
      <w:pPr>
        <w:pStyle w:val="Normal"/>
        <w:jc w:val="both"/>
        <w:rPr/>
      </w:pPr>
      <w:r>
        <w:rPr>
          <w:sz w:val="32"/>
        </w:rPr>
        <w:tab/>
        <w:t xml:space="preserve">3. Да не похитит </w:t>
      </w:r>
      <w:r>
        <w:rPr>
          <w:i/>
          <w:sz w:val="32"/>
        </w:rPr>
        <w:t>враг,</w:t>
      </w:r>
      <w:r>
        <w:rPr>
          <w:sz w:val="32"/>
        </w:rPr>
        <w:t xml:space="preserve"> словно лев, душу мою, когда не будет избавителя и заступника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. Господи Боже мой, если сотворил я дурное, если осквернил неправдой руки мои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. Если отомстил я творящему мне зло, — да повержен буду врагами моими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6. Да преследует враг душу мою, и да настигнет меня, и втопчет в землю жизнь мою, и славу мою в прах низведет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7. Восстань, Господи, в гневе Твоем, поднимись над пределами врагов Твоих; вознесись, Господи Боже мой, да свершится заповеданное Тобою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8. И сонм людей обступит Тебя, и возвеличься над ними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9. Господь судит народы. Суди меня, Господи, по правде моей и по незлобию моему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0. Да иссякнет злоба грешников! Наставь праведника, Боже, Ты, испытующий праведно сердца и души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1. Да поможет мне Бог, спасающий всех, хранящих правду в сердце своем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2. Бог Судия праведный и могучий, и долготерпеливый, не всяк день являет Он гнев Свой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3. Если не обратитесь к Нему, оружие Свое изострит; лук Свой напряг Он и держит его наготов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4. И вложил Он в тетиву орудия смерти, стрелы Свои огненосными сделал.</w:t>
      </w:r>
    </w:p>
    <w:p>
      <w:pPr>
        <w:pStyle w:val="Normal"/>
        <w:jc w:val="both"/>
        <w:rPr/>
      </w:pPr>
      <w:r>
        <w:rPr>
          <w:sz w:val="32"/>
        </w:rPr>
        <w:tab/>
        <w:t xml:space="preserve">15. Вот </w:t>
      </w:r>
      <w:r>
        <w:rPr>
          <w:i/>
          <w:sz w:val="32"/>
        </w:rPr>
        <w:t>грешник</w:t>
      </w:r>
      <w:r>
        <w:rPr>
          <w:sz w:val="32"/>
        </w:rPr>
        <w:t xml:space="preserve"> заболел неправдою, зачал злобу и породил беззакони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6. Ископал ров и углубил его, но сам упадет в яму, вырытую и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</w:rPr>
        <w:tab/>
        <w:t>17</w:t>
      </w:r>
      <w:r>
        <w:rPr>
          <w:sz w:val="32"/>
        </w:rPr>
        <w:t>. Обратится злоба его на голову его, и на темя его неправда его падет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8. Прославлю Господа за правый суд Его и воспою имя Господа Всевышнего!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1. В конец, о точилах, псалом Давида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. Господи, Господь наш, как чудно имя Твое по всей земле! Ибо вознеслось величие Твое превыше небес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Устами младенцев и грудных детей свершается хвала Тебе пред лицом врагов Твоих, дабы сокрушить врага и мстител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. Вот смотрю на небеса, деяния рук Твоих, на луну и звезды, сотворенные Тобою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. Кто есть человек, что помнишь Ты его? Или сын человеческий, что посещаешь Ты его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6. Умалил Ты его лишь немногим пред ангелами, славою и честью увенчал его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7. И поставил его над делами рук Твоих, все покорил под ноги его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8. Овец, и волов, и всякий скот полевой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9. Птиц небесных и рыб морских, проходящих стезями морским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0. Господи, Господь наш, как чудно имя Твое по всей земле!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1. В конец, о тайнах сына, псалом Давида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. Прославлю Тебя, Господи, всем сердцем моим, поведаю чудеса Тво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Возвеселюсь и возрадуюсь о Тебе; воспою имя Твое, Всевышний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. Когда обратятся враги мои вспять, изнемогут и погибнут они по воле Твоей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. Ибо сотворил Ты мне суд, и разрешил тяжбу мою; воссел на Престоле, Судия праведный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6. Наказал народы, и погиб нечестивый; имя его истребил Ты навек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7. У врага истощилось оружие вконец, и города его разрушил Ты; погибла память о нем с шумом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8. А Господь вовеки пребывает, уготовил для суда Престол Свой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9. И судить будет Он вселенную по правде, судить будет народы праведно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0. И станет Господь прибежищем убогому, подателем помощи в благоденствии и в скорбях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1. И да уповают на Тебя знающие имя Твое, ибо не оставил Ты ищущих Тебя, Господи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2. Пойте Господу, живущему на Сионе, возвестите народам деяния Его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3. Ибо взыскав за кровь, помянул Он убогих, не забыл вопля их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4. Помилуй меня, Господи! Воззри, сколь унижен я врагами моими, Ты, возносящий меня от врат смерти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5. Чтоб возвещал я славу Твою у врат дочери Сиона; и мы возрадуемся, спасенные Тобою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6. Погрязли народы в злодействе, ими сотворенном; в сети, расставленной ими, увязли ноги их.</w:t>
      </w:r>
    </w:p>
    <w:p>
      <w:pPr>
        <w:pStyle w:val="Normal"/>
        <w:jc w:val="both"/>
        <w:rPr/>
      </w:pPr>
      <w:r>
        <w:rPr>
          <w:sz w:val="32"/>
        </w:rPr>
        <w:tab/>
        <w:t xml:space="preserve">17. Совершая суды, открывается </w:t>
      </w:r>
      <w:r>
        <w:rPr>
          <w:i/>
          <w:sz w:val="32"/>
        </w:rPr>
        <w:t>людям</w:t>
      </w:r>
      <w:r>
        <w:rPr>
          <w:sz w:val="32"/>
        </w:rPr>
        <w:t xml:space="preserve"> Господь; в делах рук своих увяз грешник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8. Да сойдут грешники во ад, все народы, забывающие Бога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9. Ибо не до конца забыт будет нищий, надежда убогих не погибнет до конца.</w:t>
      </w:r>
    </w:p>
    <w:p>
      <w:pPr>
        <w:pStyle w:val="Normal"/>
        <w:jc w:val="both"/>
        <w:rPr/>
      </w:pPr>
      <w:r>
        <w:rPr>
          <w:sz w:val="32"/>
        </w:rPr>
        <w:tab/>
        <w:t xml:space="preserve">20. Восстань, Господи! Да не торжествует </w:t>
      </w:r>
      <w:r>
        <w:rPr>
          <w:i/>
          <w:sz w:val="32"/>
        </w:rPr>
        <w:t>нечестивый</w:t>
      </w:r>
      <w:r>
        <w:rPr>
          <w:sz w:val="32"/>
        </w:rPr>
        <w:t xml:space="preserve"> человек; да совершится суд Твой над народами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1. Поставь, Господи, законодателя над ними, да уразумеют народы, что они только люди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2. Зачем, Господи, отдалившись от нас, не взираешь Ты на благоденствие и скорби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3. Когда гордится нечестивый, разгорается зависть нищего, и оба вязнут в кознях, замышленных ими.</w:t>
      </w:r>
    </w:p>
    <w:p>
      <w:pPr>
        <w:pStyle w:val="Normal"/>
        <w:jc w:val="both"/>
        <w:rPr/>
      </w:pPr>
      <w:r>
        <w:rPr>
          <w:sz w:val="32"/>
        </w:rPr>
        <w:tab/>
        <w:t xml:space="preserve">24. Ибо хвалят грешника </w:t>
      </w:r>
      <w:r>
        <w:rPr>
          <w:i/>
          <w:sz w:val="32"/>
        </w:rPr>
        <w:t>льстецы</w:t>
      </w:r>
      <w:r>
        <w:rPr>
          <w:sz w:val="32"/>
        </w:rPr>
        <w:t xml:space="preserve"> за прихоти души его и творящего обиды благословляют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5. Прогневал Господа грешник, сказав в великой дерзости своей: “Не взыщет Бог!”; нет Бога пред очами его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6. Оскверняются пути его во всякое время; о судах Твоих позабыл он; подчинил он себе врагов своих.</w:t>
      </w:r>
    </w:p>
    <w:p>
      <w:pPr>
        <w:pStyle w:val="Normal"/>
        <w:jc w:val="both"/>
        <w:rPr/>
      </w:pPr>
      <w:r>
        <w:rPr>
          <w:sz w:val="32"/>
        </w:rPr>
        <w:tab/>
        <w:t>27. Ибо сказал он в сердце своем: “Не поколеблюсь! Из рода в род</w:t>
      </w:r>
      <w:r>
        <w:rPr>
          <w:i/>
          <w:sz w:val="32"/>
        </w:rPr>
        <w:t xml:space="preserve"> потомки мои</w:t>
      </w:r>
      <w:r>
        <w:rPr>
          <w:sz w:val="32"/>
        </w:rPr>
        <w:t xml:space="preserve"> не </w:t>
      </w:r>
      <w:r>
        <w:rPr>
          <w:i/>
          <w:sz w:val="32"/>
        </w:rPr>
        <w:t>испытают</w:t>
      </w:r>
      <w:r>
        <w:rPr>
          <w:sz w:val="32"/>
        </w:rPr>
        <w:t xml:space="preserve"> зла”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8. Уста его полны проклятий, горечи и лжи; на языке его тягота и мучени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9. Сидит он с богатыми в засаде, в тайниках, готовый убить неповинного; очи его следят за нищим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0. Подстерегает он тайно, как лев у логова своего, подстерегает, готовый схватить нищего, схватить нищего, накрыв его сетью своей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1. Повергнет его на землю; но пошатнется и падет сам, одолев убогого.</w:t>
      </w:r>
    </w:p>
    <w:p>
      <w:pPr>
        <w:pStyle w:val="Normal"/>
        <w:jc w:val="both"/>
        <w:rPr/>
      </w:pPr>
      <w:r>
        <w:rPr>
          <w:sz w:val="32"/>
        </w:rPr>
        <w:tab/>
        <w:t>32. Ибо сказал он в сердце своем: “Забыл про нас Бог, отвратил лицо Свое, не видит Он нас”</w:t>
      </w:r>
      <w:r>
        <w:rPr>
          <w:rFonts w:cs="Times New Roman" w:ascii="Times New Roman" w:hAnsi="Times New Roman"/>
          <w:sz w:val="32"/>
        </w:rPr>
        <w:t>.</w:t>
      </w:r>
    </w:p>
    <w:p>
      <w:pPr>
        <w:pStyle w:val="Normal"/>
        <w:jc w:val="both"/>
        <w:rPr/>
      </w:pPr>
      <w:r>
        <w:rPr>
          <w:sz w:val="32"/>
        </w:rPr>
        <w:tab/>
        <w:t xml:space="preserve">33. Восстань, Господи, Боже мой, да вознесется </w:t>
      </w:r>
      <w:r>
        <w:rPr>
          <w:i/>
          <w:sz w:val="32"/>
        </w:rPr>
        <w:t>карающая</w:t>
      </w:r>
      <w:r>
        <w:rPr>
          <w:sz w:val="32"/>
        </w:rPr>
        <w:t xml:space="preserve"> рука Твоя, и не забудь вконец убогих Твоих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4. Чем прогневал нечестивый Бога? Сказал в сердце своем: “Не взыщет Он!”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5. Но Ты видишь все, взирая на мучения и скорби. Прими убогого на попечение Твое! Тебе вверяется нищий, сироте даруй помощь!</w:t>
      </w:r>
    </w:p>
    <w:p>
      <w:pPr>
        <w:pStyle w:val="Normal"/>
        <w:jc w:val="both"/>
        <w:rPr/>
      </w:pPr>
      <w:r>
        <w:rPr>
          <w:sz w:val="32"/>
        </w:rPr>
        <w:tab/>
        <w:t xml:space="preserve">36. Сломи силу грешного и лукавого! Взыщутся грехи его, </w:t>
      </w:r>
      <w:r>
        <w:rPr>
          <w:i/>
          <w:sz w:val="32"/>
        </w:rPr>
        <w:t>погибнет он</w:t>
      </w:r>
      <w:r>
        <w:rPr>
          <w:sz w:val="32"/>
        </w:rPr>
        <w:t>, и следов его не найдут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7. Господь — Царь навеки и на все века! Исчезните, язычники, с лица земли Его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8. Желание убогих услышал Ты, Господи, преданным Тебе сердцам внимало ухо Твое.</w:t>
      </w:r>
    </w:p>
    <w:p>
      <w:pPr>
        <w:pStyle w:val="Normal"/>
        <w:jc w:val="both"/>
        <w:rPr/>
      </w:pPr>
      <w:r>
        <w:rPr>
          <w:sz w:val="32"/>
        </w:rPr>
        <w:tab/>
        <w:t xml:space="preserve">39. Сотвори </w:t>
      </w:r>
      <w:r>
        <w:rPr>
          <w:i/>
          <w:sz w:val="32"/>
        </w:rPr>
        <w:t>правый</w:t>
      </w:r>
      <w:r>
        <w:rPr>
          <w:sz w:val="32"/>
        </w:rPr>
        <w:t xml:space="preserve"> суд сироте и смиренному, да не превозносится впредь человек на земле!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1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 конец, псалом Давида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. На Господа уповаю, как же говорите вы душе моей: “Улетай в горы, как птица!”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. Вот грешники напрягли лук, наполнили стрелами колчан, чтоб стрелять во мраке в тех, кто праведен сердцем.</w:t>
      </w:r>
    </w:p>
    <w:p>
      <w:pPr>
        <w:pStyle w:val="Normal"/>
        <w:jc w:val="both"/>
        <w:rPr/>
      </w:pPr>
      <w:r>
        <w:rPr>
          <w:sz w:val="32"/>
        </w:rPr>
        <w:tab/>
        <w:t xml:space="preserve">3. Ибо что Ты, Господи, cотворил, они разрушают; а праведник что совершил </w:t>
      </w:r>
      <w:r>
        <w:rPr>
          <w:i/>
          <w:sz w:val="32"/>
        </w:rPr>
        <w:t>дурного</w:t>
      </w:r>
      <w:r>
        <w:rPr>
          <w:rFonts w:cs="Times New Roman" w:ascii="Times New Roman" w:hAnsi="Times New Roman"/>
          <w:sz w:val="32"/>
        </w:rPr>
        <w:t>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. Господь в храме святом Своем. Господь! На небесах Престол Его; очи Его на нищего взирают, взор Его испытует сынов человеческих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. Господь испытует праведника и нечестивца; а любящий неправду ненавидит свою душу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6. Как ливень, низведет Он сети на грешников; огонь, сера и вихрь бурный — участь их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7. Ибо праведен Господь и правду возлюбил;  правоту видят очи Его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1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1. В конец, о восьмом дне, псалом Давида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. Спаси меня, Господи, ибо умалилось число праведников, ибо оскудела истина у сынов человеческих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Суетное говорит каждый ближнему своему: слова лукавые в сердце его, и от сердца своего говорит он зло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. Истребит Господь уста лукавые, язык высокомерный тех, кто говорит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. “Возвеличим себя языком своим, мы владеем устами своими. Что нам Господь!”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6. “Ради страдания нищих и воздыхания убогих ныне восстану, — говорит Господь, — совершу их спасение и не отступлю!”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7. Слова Господни — слова чистые, серебро переплавленное, испытанное в горниле, очищенное семикратно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8. Ты, Господи, сохранишь нас и соблюдешь нас и в наши дни, и вовек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9. Вокруг нас нечестивые ходят. По величию Твоему, умножил Ты милость сынам человеческим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1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1. В конец, псалом Давида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. Доколе, Господи?.. Не забудь меня до конца! Доколе будешь отвращать лицо Твое от меня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Доколе заключать мне помыслы в душе моей, печали в сердце моем день и ночь? Доколе возноситься врагу моему надо мной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. Воззри, услышь меня, Господи Боже мой! Просвети очи мои, да не усну сном смерти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. Да не скажет враг мой: “Превозмог я его!”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6. Гонители мои возрадуются, если я поколеблюсь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7. Я же на милость Твою уповаю: возрадуется сердце мое, когда спасешь Ты меня. Воспою Господа, сотворившего мне благо, пою имя Господа Всевышнего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13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 конец, псалом Давида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. Сказал безумец в сердце своем: “Нет Бога!” Развратились они, мерзки стали в делах своих; нет творящих благо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. Господь приклонился с Небес к сынам человеческим, да увидит, есть ли знающий или ищущий Бог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Все уклонились от истины, все негодными стали; нет творящего благое, нет ни единого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. Ужели не вразумятся творящие беззакония, поедающие народ мой, как едят хлеб? Не призывали они Господа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5. Устрашились они, когда не было страха, ибо оставил их Господь, помогающий роду праведных. </w:t>
      </w:r>
    </w:p>
    <w:p>
      <w:pPr>
        <w:pStyle w:val="Normal"/>
        <w:jc w:val="both"/>
        <w:rPr/>
      </w:pPr>
      <w:r>
        <w:rPr>
          <w:sz w:val="32"/>
        </w:rPr>
        <w:tab/>
        <w:t xml:space="preserve">6. Над </w:t>
      </w:r>
      <w:r>
        <w:rPr>
          <w:i/>
          <w:sz w:val="32"/>
        </w:rPr>
        <w:t>благим</w:t>
      </w:r>
      <w:r>
        <w:rPr>
          <w:sz w:val="32"/>
        </w:rPr>
        <w:t xml:space="preserve"> намерением нищего посмеялись они, но Господь -- упование его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7. Кто дарует с высот Сиона спасение Израилю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8. Когда возвратит Господь из плена народ Свой, возрадуется Иаков, возвеселится Израиль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14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 конец, псалом Давида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. Господи, кто обитать будет в жилище Твоем? И кто поселится на горе святой Твоей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. Тот, кто живет непорочно, поступает по правде и говорит истину в сердце своем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Кто не лукавствует языком и не творит ближнему своему зла, и не внемлет клевете на ближних своих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. Презирает он человека лукавого, а боящихся Господа хвалит; клянется ближнему своему и не отрекаетс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. Серебра своего не дает он в рост, и не принимает даров от врага неповинных. Поступающий так не поколеблется вовеки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15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адпись на столпе, Давида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. Сохрани меня, Господи, ибо я на Тебя уповаю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. Сказал я Господу: “Ты Господь мой, и в дарах моих не нуждаешься”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Святым, живущим на земле Его, дивно открыл Господь волю Свою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. Умножились немощи их, но вскоре миновали. Не созову людей для принесения кровавых жертв, не произнесу имен их устами моим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. Господь — основа достояния моего, в Нем участь моя. Ты даруешь мне достояние мо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6. Межи мои проходят по прекрасным местам; достояние мое желанно мн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7. Благословлю Господа, вразумляющего меня: даже ночью наставляет меня сердце мо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8. Вижу Господа всегда предо мною, ибо Он возле меня, да не поколеблюсь.</w:t>
      </w:r>
    </w:p>
    <w:p>
      <w:pPr>
        <w:pStyle w:val="Normal"/>
        <w:jc w:val="both"/>
        <w:rPr/>
      </w:pPr>
      <w:r>
        <w:rPr>
          <w:sz w:val="32"/>
        </w:rPr>
        <w:tab/>
        <w:t xml:space="preserve">9. И вот возвеселилось сердце мое, и возрадовался язык мой; даже плоть моя вселится </w:t>
      </w:r>
      <w:r>
        <w:rPr>
          <w:i/>
          <w:sz w:val="32"/>
        </w:rPr>
        <w:t>в землю</w:t>
      </w:r>
      <w:r>
        <w:rPr>
          <w:sz w:val="32"/>
        </w:rPr>
        <w:t xml:space="preserve"> с упованием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0. Ибо не оставишь Ты души моей во аде, и не дашь праведнику Твоему познать тлени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1. Поведал Ты мне пути жизни; исполнишь меня веселия пред лицом Твоим: блаженство в деснице Твоей вовеки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16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</w:r>
    </w:p>
    <w:p>
      <w:pPr>
        <w:pStyle w:val="Normal"/>
        <w:jc w:val="both"/>
        <w:rPr>
          <w:sz w:val="32"/>
        </w:rPr>
      </w:pPr>
      <w:r>
        <w:rPr>
          <w:sz w:val="32"/>
        </w:rPr>
        <w:t>Молитва Давида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. Услышь, Господи, правду мою, внемли молению моему, прими молитву мою из уст нелживых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. Уста Твои изрекут приговор мне; очи мои да узрят правду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Испытал Ты сердце мое, посетил его ночью; испытал меня, и не обрел во мне неправды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. Чтобы не говорить мне о делах человеческих, по слову Твоему следовал я путями трудным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. Утверди стопы мои на стезях Твоих, да не поколеблются стопы мо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6. Я взываю к Тебе, ибо Ты внемлешь мне, Боже; приклони ухо Твое ко мне, услышь слова мои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7. Дивно яви милость Твою, спасая уповающих на Тебя от противников десницы Твоей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8. Сохрани меня, Господи, как зеницу ока, под сенью крыл Твоих укрой меня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9. От лица нечестивых, оскорбителей моих. Враги мои душу мою обступили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0. Потучнело, замкнулось сердце их; уста их говорили слова гордын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1. Гонители мои ныне окружили меня, взоры свои на меня устремили, хотят низринуть меня на землю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2. Подстерегли меня, как лев, готовый прянуть на добычу, как молодой лев, притаившийся в засад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3. Восстань, Господи, настигни их и низринь! Избави душу мою от нечестивого, порази мечом Твоим врагов десницы Твоей!</w:t>
      </w:r>
    </w:p>
    <w:p>
      <w:pPr>
        <w:pStyle w:val="Normal"/>
        <w:jc w:val="both"/>
        <w:rPr/>
      </w:pPr>
      <w:r>
        <w:rPr>
          <w:sz w:val="32"/>
        </w:rPr>
        <w:tab/>
        <w:t xml:space="preserve">14. Господи, </w:t>
      </w:r>
      <w:r>
        <w:rPr>
          <w:i/>
          <w:sz w:val="32"/>
        </w:rPr>
        <w:t>праведников</w:t>
      </w:r>
      <w:r>
        <w:rPr>
          <w:sz w:val="32"/>
        </w:rPr>
        <w:t xml:space="preserve">, малых числом на земле, еще при жизни отдели от нечестивых! Сокровища Твои </w:t>
      </w:r>
      <w:r>
        <w:rPr>
          <w:i/>
          <w:sz w:val="32"/>
        </w:rPr>
        <w:t>земные</w:t>
      </w:r>
      <w:r>
        <w:rPr>
          <w:sz w:val="32"/>
        </w:rPr>
        <w:t xml:space="preserve"> поглощают нечестивые; богаты они сыновьями, и оставят наследие внукам своим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5. А я в правде моей явлюсь пред лицом Твоим, обогащусь благами Твоими, когда явится мне слава Твоя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1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1. В конец, слуги Господня Давида, который воспел Господу слова этой песни в день, когда избавил его Господь от руки врагов его и от руки Саула, и сказал: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. Возлюблю Тебя, Господи, крепость моя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Господь — твердыня моя и прибежище мое, Избавитель мой, Бог мой, Податель помощи, уповаю на Него! Защитник мой, в Нем спасение мое, Заступник мой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4. Восхваляя, призову Господа и спасусь от врагов моих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. Объяли меня муки смертные, потоки беззаконий привели меня в смятени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6. Мучения адовы охватили меня, настигли меня сети смертны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7. Но в скорби моей призвал я Господа, к Богу моему воззвал; и услышал Он из храма святого Своего голос мой, вопль мой достиг слуха Его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8. И поколебалась, и вострепетала земля, и основания гор потряслись и поколебались, ибо прогневался Бог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9. Восклубился дым от гнева Его, и огонь от лица Его воспламенился; угли возгорались от Него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0. И приклонил Он небеса и снизошел; и мрак под ногами Его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1. И воссел на Херувимов, и полетел, полетел на крыльях ветр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2. И соделал тьму покровом Своим; окрест Него — обитель Его; темна вода в облаках поднебесных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3. В блеске молний проносились пред Ним облака, град и угли пламенны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4. И возгремел с Небес Господь, Всевышний издал глас Свой.</w:t>
      </w:r>
    </w:p>
    <w:p>
      <w:pPr>
        <w:pStyle w:val="Normal"/>
        <w:jc w:val="both"/>
        <w:rPr/>
      </w:pPr>
      <w:r>
        <w:rPr>
          <w:sz w:val="32"/>
        </w:rPr>
        <w:tab/>
        <w:t xml:space="preserve">15. Ниспослал Он стрелы и разогнал </w:t>
      </w:r>
      <w:r>
        <w:rPr>
          <w:i/>
          <w:sz w:val="32"/>
        </w:rPr>
        <w:t>врагов</w:t>
      </w:r>
      <w:r>
        <w:rPr>
          <w:sz w:val="32"/>
        </w:rPr>
        <w:t>, и умножил молнии, привел их в смятень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6. И явились источники водные, и открылись основания вселенной от угрозы Твоей, Господи, от дуновения гнева Твоего.</w:t>
      </w:r>
    </w:p>
    <w:p>
      <w:pPr>
        <w:pStyle w:val="Normal"/>
        <w:jc w:val="both"/>
        <w:rPr/>
      </w:pPr>
      <w:r>
        <w:rPr>
          <w:sz w:val="32"/>
        </w:rPr>
        <w:tab/>
        <w:t xml:space="preserve">17. Он простер </w:t>
      </w:r>
      <w:r>
        <w:rPr>
          <w:i/>
          <w:sz w:val="32"/>
        </w:rPr>
        <w:t>десницу Свою</w:t>
      </w:r>
      <w:r>
        <w:rPr>
          <w:sz w:val="32"/>
        </w:rPr>
        <w:t xml:space="preserve"> с высоты и поднял меня, извлек меня из вод многих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8. Избавит меня от врагов моих сильных и от ненавистников моих, ибо стали они крепче мен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9. Настигли они меня в день бедствия моего, но Господь — опора мо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0. И вывел он меня на простор; избавил меня, ибо Он благоволил ко мн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1. И воздал мне Господь по правде моей, по чистоте рук моих воздал мне;</w:t>
      </w:r>
    </w:p>
    <w:p>
      <w:pPr>
        <w:pStyle w:val="Normal"/>
        <w:jc w:val="both"/>
        <w:rPr>
          <w:sz w:val="32"/>
        </w:rPr>
      </w:pPr>
      <w:r>
        <w:rPr>
          <w:rFonts w:eastAsia="Times New Roman Cyr;Times New Roman"/>
          <w:sz w:val="32"/>
        </w:rPr>
        <w:t xml:space="preserve">     </w:t>
      </w:r>
      <w:r>
        <w:rPr>
          <w:sz w:val="32"/>
        </w:rPr>
        <w:t>22. Ибо хранил я пути Господни, и не был нечестивцем пред Богом моим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3. Ибо все суды Его предо мною, от повелений Его не отступал 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4. И был я непорочен пред Ним, и остерегался беззакони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5. И воздал мне Господь по правде моей, по чистоте рук моих пред очами Его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6. С праведными поступаешь Ты праведно, и с мужем неповинным — по безвинности его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7. И с избранным поступаешь, как с избранником, а криводушного низвергаешь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8. Ибо Ты людей смиренных спасаешь, а очи гордых смиряешь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9. Ибо Ты возжигаешь светильник мой, Господи Боже мой, озаряешь тьму мою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0. Ибо Тобою избавлен я от искушения, и с Богом моим преодолел стену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1. Бог мой! Непорочен путь Его; слова Господни пламенны; Защитник Он всех, уповающих на Него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2. Ибо кто Бог, кроме Господа? И кто Бог, кроме Бога нашего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3. Бог препоясал меня силою, и соделал непорочным путь мой;</w:t>
      </w:r>
    </w:p>
    <w:p>
      <w:pPr>
        <w:pStyle w:val="Normal"/>
        <w:jc w:val="both"/>
        <w:rPr/>
      </w:pPr>
      <w:r>
        <w:rPr>
          <w:sz w:val="32"/>
        </w:rPr>
        <w:tab/>
        <w:t xml:space="preserve">34. Укрепил ноги мои, как </w:t>
      </w:r>
      <w:r>
        <w:rPr>
          <w:i/>
          <w:sz w:val="32"/>
        </w:rPr>
        <w:t>быстрые</w:t>
      </w:r>
      <w:r>
        <w:rPr>
          <w:sz w:val="32"/>
        </w:rPr>
        <w:t xml:space="preserve"> ноги оленя, и на высоты возвел мен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5. Научил руки мои сражению, соделал луком медным мышцы мо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6. И даровал мне щит спасения, и десница Твоя поддержала меня; и наставление Твое исправило меня, наставление Твое меня научило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7. Расширил Ты шаги мои на пути моем, и стопы мои не изнемогл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8. Преследовать буду врагов моих, и настигну их, и не возвращусь, доколе не погибнут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9. Сокрушу их, и не смогут встать, падут под ноги мои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0. И препоясал Ты меня силою на битву, поверг предо мной восставших на мен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1. И врагов моих обратил в бегство, и ненавистников моих истребил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2. Взывали они, но не было спасающего, ко Господу взывали, но не услышал Он их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3. И рассею их, как прах, взметаемый ветром, будто грязь на пути, растопчу их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4. Избавил Ты меня от распрей человеческих; поставил меня главою народов. Племена, которых я не знал, подчинились мне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5. Прослышав обо мне, изъявили покорность. Но изменили мне чужеземцы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6. Изнемогли иноплеменники и охромели на путях своих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7. Жив Господь и благословен Бог, и да будет превознесен Бог, спасающий мен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</w:rPr>
        <w:tab/>
        <w:t>48</w:t>
      </w:r>
      <w:r>
        <w:rPr>
          <w:sz w:val="32"/>
        </w:rPr>
        <w:t>. Бог, воздающий за меня и покоривший мне народы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49. Избавитель мой от врагов моих яростных! Над восставшими вознес Ты меня, от мужа неправедного избавил меня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50. Посему прославлю Тебя средь народов, Господи, и имя Твое воспою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1. Возвеличил Ты спасенного Тобою царя, и творишь милость помазаннику Своему Давиду и потомству его вовеки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1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1. В конец, псалом Давида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. Небеса проповедуют славу Божию, и о творениях рук Его возвещает вселенная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. День дню изрекает слово, и ночь ночи возвещает мудрость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4. Нет наречий и нет языков, на каких бы ни слышались голоса их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5. Разнеслись по всей земле вещания их, и до пределов вселенной речи их. Солнце соделал Бог обителью в небесах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6. И оно, как жених, выходит из чертога своего, радуется, как исполин, пускаясь в путь. </w:t>
      </w:r>
    </w:p>
    <w:p>
      <w:pPr>
        <w:pStyle w:val="Normal"/>
        <w:jc w:val="both"/>
        <w:rPr/>
      </w:pPr>
      <w:r>
        <w:rPr>
          <w:sz w:val="32"/>
        </w:rPr>
        <w:tab/>
        <w:t xml:space="preserve">7. От края неба исход его, и встреча его </w:t>
      </w:r>
      <w:r>
        <w:rPr>
          <w:i/>
          <w:sz w:val="32"/>
        </w:rPr>
        <w:t>с тьмой</w:t>
      </w:r>
      <w:r>
        <w:rPr>
          <w:sz w:val="32"/>
        </w:rPr>
        <w:t xml:space="preserve"> у края неба; и никто не лишится теплоты его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8. Закон Господень непорочен, наставляет души; свидетельство Господне верно, умудряет младенцев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9. Повеления Господни праведны, веселят сердце; заповедь Господня светла, просвещает очи. </w:t>
        <w:tab/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0. Страх Господень чист, пребывает вовеки; суды Господни истинны, праведны во всем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1. Вожделенней золота и камня драгоценного, слаще меда в сотах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2. И раб Твой хранит их. Велико воздаяние тому, кто соблюдает их!</w:t>
      </w:r>
    </w:p>
    <w:p>
      <w:pPr>
        <w:pStyle w:val="Normal"/>
        <w:jc w:val="both"/>
        <w:rPr/>
      </w:pPr>
      <w:r>
        <w:rPr>
          <w:sz w:val="32"/>
        </w:rPr>
        <w:tab/>
        <w:t xml:space="preserve">13. Грехи свои кто до конца уразумеет? От тайных </w:t>
      </w:r>
      <w:r>
        <w:rPr>
          <w:i/>
          <w:sz w:val="32"/>
        </w:rPr>
        <w:t>грехов</w:t>
      </w:r>
      <w:r>
        <w:rPr>
          <w:sz w:val="32"/>
        </w:rPr>
        <w:t xml:space="preserve"> моих очисти меня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4. От чуждых естеству огради раба Твоего! Если не овладеют они мною, непорочен буду, очищусь от греха великого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5. И будут угодны Тебе слова уст моих, и помышления сердца моего всегда пред Тобою, Господи, Податель помощи и Избавитель мой!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19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</w:r>
    </w:p>
    <w:p>
      <w:pPr>
        <w:pStyle w:val="Normal"/>
        <w:jc w:val="both"/>
        <w:rPr>
          <w:sz w:val="32"/>
        </w:rPr>
      </w:pPr>
      <w:r>
        <w:rPr>
          <w:sz w:val="32"/>
        </w:rPr>
        <w:t>1. В конец, псалом Давида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. Да услышит тебя Господь в день печали, да защитит тебя имя Бога Иаковлева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Да пошлет Он тебе помощь от святилища, с высот Сиона да охранит тебя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. Да помянет Он все жертвы твои, и всесожжение твое да будет обильно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. Да сотворит тебе Господь по сердцу твоему, и всяк замысел твой да исполнит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6. Возрадуемся мы, спасенные Господом, возвеличит нас имя Господа Бога нашего. Да исполнит Господь прошения тво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7. Ныне познал я, что спас Господь помазанника Своего; услышал его с неба святого Своего. Могуча спасительная десница Его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8. Одни на боевых колесницах, другие на конях, а мы имя Господа Бога нашего призовем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9. Они споткнулись и пали, а мы встали и укрепились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0. Господи, спаси царя и услышь нас в день, когда призовем Тебя!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2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1. Псалом Давида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. Господи, могущество Твое возвеселит царя, и, спасенный Тобою, возрадуется он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Чего желало сердце его, даровал Ты ему, и прошений уст его не отринул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4. Ибо встретил Ты его благословением благостным, возложил на главу его венец с камнями драгоценным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5. Жизни просил он у Тебя, и даровал Ты ему долголетие навек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6. Велика слава его, спасенного Тобой; славу и великолепие возложишь Ты на него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7. Ибо даруешь Ты ему благословение навеки; возвеселишь его радостью перед лицом Твоим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8. Ибо царь уповает на Господа, и по милости Всевышнего не поколеблется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9. Да настигнет рука Твоя врагов Твоих, десница Твоя да настигнет ненавистников Твоих!</w:t>
      </w:r>
    </w:p>
    <w:p>
      <w:pPr>
        <w:pStyle w:val="Normal"/>
        <w:jc w:val="both"/>
        <w:rPr/>
      </w:pPr>
      <w:r>
        <w:rPr>
          <w:sz w:val="32"/>
        </w:rPr>
        <w:tab/>
        <w:t xml:space="preserve">10. Ибо ввергнешь Ты их </w:t>
      </w:r>
      <w:r>
        <w:rPr>
          <w:i/>
          <w:sz w:val="32"/>
        </w:rPr>
        <w:t>в пламя</w:t>
      </w:r>
      <w:r>
        <w:rPr>
          <w:sz w:val="32"/>
        </w:rPr>
        <w:t>, словно в печь огненную, в час явления лица Твоего. Ты, Господи, в гневе Своем приведешь их в смятение и предашь их огню.</w:t>
      </w:r>
    </w:p>
    <w:p>
      <w:pPr>
        <w:pStyle w:val="Normal"/>
        <w:jc w:val="both"/>
        <w:rPr/>
      </w:pPr>
      <w:r>
        <w:rPr>
          <w:sz w:val="32"/>
        </w:rPr>
        <w:tab/>
        <w:t xml:space="preserve">11. Плоды их трудов на земле Ты погубишь, и потомков их исторгнешь из </w:t>
      </w:r>
      <w:r>
        <w:rPr>
          <w:i/>
          <w:sz w:val="32"/>
        </w:rPr>
        <w:t>числа</w:t>
      </w:r>
      <w:r>
        <w:rPr>
          <w:sz w:val="32"/>
        </w:rPr>
        <w:t xml:space="preserve"> сынов человеческих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2. Ибо задумали они Тебе зло, возымели намерения, но не могут их совершить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3. И обратишь Ты их вспять, и поразишь лица их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4. Вознесись, Господи, в силе Твоей! Воспоем и поем силу Твою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2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1. В конец, о заступлении утреннем, псалом Давида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. Боже, Боже мой, внемли мне! Почему Ты оставил меня? Удаляют меня от спасения грехопадения мо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Боже мой, взываю днем, и не слышишь, в ночи взываю, но не внемлешь Ты, хотя и не греховен зов мой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. А Ты во святилище живешь, слава Израиля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. На Тебя уповали отцы наши; уповали, и Ты избавил их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6. К Тебе взывали — и спаслись; на Тебя уповали — и не потерпели стыда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7. Я же червь, а не человек, терплю поношения от людей и унижения от народа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8. Все видевшие меня глумились надо мной, говорили устами, кивали головою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9. “Уповал он на Господа, так пусть избавит его и спасет его, если угоден Ему!”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0. Но Ты исторг меня из чрева матери моей, уповал я на Тебя еще грудным младенцем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1. К Тебе привержен я от рождения, от чрева матери моей Ты Бог мой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2. Не оставь меня, ибо скорбь подступила, и некому помочь мне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3. Окружили меня враги, как стадо тельцов, как тучные волы, обступили меня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4. Отверзли на меня пасть свою, подобно льву, что, рыча, хватает добычу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5. Как вода растекаюсь, распадаются кости мои; стало сердце мое, как воск, тающий в груди моей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6. Иссохла, будто глиняный сосуд, сила моя, язык мой прилип к гортани моей, и в прах смерти низвел Ты мен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7. Ибо окружило меня псов множество — сборище лукавых людей обступило меня; пронзили руки мои и ноги мои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8. Изочли кости мои и смотрели с презрением на мен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9. Разделили ризы мои меж собой, и об одежде моей метали жребий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0. Но Ты, Господи, не лиши меня помощи Твоей; на защиту мою поспеш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1. Избавь от меча душу мою, от песьих лап единственную мою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2. Спаси меня от пасти львиной, от рога единорогов — меня, смиренного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3. Поведаю имя Твое братьям моим, посреди церкви воспою Теб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4. Боящиеся Господа, восхвалите Его, потомство Иаковлево, прославь Его, да убоится Его потомство Израилево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5. Ибо не презрел, и не отверг Он молитвы нищего, и не отвратил лица Своего от меня, и когда воззвал я к Нему, услышал мен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6. Ты вложил в уста мои хвалу; в церкви великой прославлю Тебя; обеты мои исполню пред лицом боящихся Теб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7. Вкушать будут убогие и насытятся, и восхвалят Господа все, кто ищет Его; живы будут сердца их вовек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8. Помянуты будут Богом и обратятся к Господу все концы земли, и поклонятся Ему все народы и племен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9. Ибо подвластно Господу царство, и Он обладает народам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0. Вкушать будут и поклонятся Ему все благоденствующие на земле, к Нему припадут все нисходящие в землю; и для Него живет душа мо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1. И потомство мое послужит Ему, воздаст хвалу Господу род грядущий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2. И возвестят правду Его людям, еще не родившимся, которых сотворит Господь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2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салом Давида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. Господь пастырь мой, ничего не лишит Он мен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. На нивах обильных поселил Он меня, у тихих вод воспитал меня.</w:t>
      </w:r>
    </w:p>
    <w:p>
      <w:pPr>
        <w:pStyle w:val="Normal"/>
        <w:jc w:val="both"/>
        <w:rPr/>
      </w:pPr>
      <w:r>
        <w:rPr>
          <w:sz w:val="32"/>
        </w:rPr>
        <w:tab/>
        <w:t xml:space="preserve">3. Душу мою обратил </w:t>
      </w:r>
      <w:r>
        <w:rPr>
          <w:i/>
          <w:sz w:val="32"/>
        </w:rPr>
        <w:t>к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i/>
          <w:sz w:val="32"/>
        </w:rPr>
        <w:t>добру</w:t>
      </w:r>
      <w:r>
        <w:rPr>
          <w:sz w:val="32"/>
        </w:rPr>
        <w:t>, наставил меня на стези правды во славу имени Своего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. Если и пойду я во мраке, грозящем смертью, не убоюсь зла, ибо Ты со мной. Жезл Твой и посох Твой были поддержкою мн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5. Сотворил Ты мне трапезу пред лицом гонителей моих; помазал елеем главу мою, и чаша Твоя напояет меня, ибо велика ее сила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6. И милость Твоя да сопутствует мне во все дни жизни моей, и да вселюсь я в дом Господень на вечные дни!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2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салом Давида, в первый день недели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. Подвластна Господу земля и все, что наполняет ее, вселенная и все живущие в ней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. Он на морях воздвиг ее, и на реках утвердил е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Кто взойдет на гору Господню? И кто станет на месте святом Его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4. Тот, кто не повинен руками и чист сердцем, кто не принял суеты в душу свою и не клялся лукаво ближнему своему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5. Он примет благословение от Господа и милость от Бога, Спасителя своего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6. Таков род ищущих Господа, ищущих лица Бога Иаковлев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7. Поднимите выше, князья, врата ваши, и поднимитесь, врата вечные, и войдет Царь Славы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8. Кто сей Царь Славы? Господь крепкий и сильный, Господь сильный в бранях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9. Поднимите выше, князья, врата ваши, и поднимитесь, врата вечные, и войдет Царь Славы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0. Кто сей Царь Славы? Господь сил, Он — Царь Славы!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24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салом Давида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. К Тебе, Господи, возношу душу мою. Боже мой, на Тебя уповаю, да не буду посрамлен вовеки, и да не посмеются надо мною враги мои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. Ибо все надеющиеся на Тебя не посрамятся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Да посрамятся творящие беззакония тщетно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4. Пути Твои, Господи, укажи мне, стезям Твоим научи меня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5. Наставь меня на истину Твою и научи меня, ибо Ты Бог, спасающий меня, и на Тебя надеюсь всяк день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6. Вспомни щедроты Твои, Господи, и милости Твои, ибо вечны он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7. Грехов юности моей и неведения моего не помяни; по милости Твоей вспомни меня, ради благости Твоей, Господи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8. Благ и праведен Господь, посему дарует закон Свой согрешающим на пут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9. Укажет кротким истину, научит кротких стезям Своим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0. Все пути Господни — милость и истина для тех, кто ищет завета Его и откровений Его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1. Во славу имени Твоего, Господи, очисти меня от греха, ибо он велик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2. Кто из людей боится Господа? Дарует ему Бог закон на пути, уготованном ему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3. Душа его обретет блаженство, и потомство его наследует землю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4. Господь — опора боящимся Его, и явит Он им завет Свой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5. Очи мои всегда взирают на Господа, и Он исторгнет из сети стопы мо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6. Воззри на меня и помилуй меня, ибо одинок я и беден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7. Скорби сердца моего умножились, от бед моих избавь меня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8. Воззри на смирение мое и на скорбь мою, и отпусти грехи мои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9. Воззри на врагов моих, — умножились они и ненавистью неправедной возненавидели меня.</w:t>
      </w:r>
    </w:p>
    <w:p>
      <w:pPr>
        <w:pStyle w:val="Normal"/>
        <w:jc w:val="both"/>
        <w:rPr/>
      </w:pPr>
      <w:r>
        <w:rPr>
          <w:sz w:val="32"/>
        </w:rPr>
        <w:tab/>
        <w:t xml:space="preserve">20. Сохрани душу мою и избавь меня </w:t>
      </w:r>
      <w:r>
        <w:rPr>
          <w:i/>
          <w:sz w:val="32"/>
        </w:rPr>
        <w:t>от бед</w:t>
      </w:r>
      <w:r>
        <w:rPr>
          <w:sz w:val="32"/>
        </w:rPr>
        <w:t>, да не постыжусь, что уповал на Тебя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1. Незлобивые и праведные примкнули ко мне, ибо надеялся я на Тебя, Господ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2. Избавь, Боже, Израиля от всех скорбей его!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2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салом Давида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. Оправдай меня, Господи, ибо живу я в незлобии, и на Господа уповая, не изнемогу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. Искуси меня, Господи, испытай меня, разожги утробу мою и сердце мое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. Милость Твоя пред очами моими, и угождал я Тебе, соблюдая истину Твою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. Не сидел я в совете суетных, и к беззаконным не войду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5. Возненавидел я сборище лукавых, и с нечестивыми не сяду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6. Умою с невиновными руки мои, и вокруг жертвенника Твоего пойду, Господи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7. И услышу я песнь во славу Твою, и поведаю чудеса Тво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8. Господи, возлюбил я благолепие дома Твоего и место святое, где обитает слава Твоя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9. Да не погубишь с нечестивыми душу мою и с мужами, проливающими кровь, — жизнь мою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0. В руках у них беззаконие, полны они корыст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1. Я же в незлобии живу; избавь меня, Господи, и помилуй меня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2. Стопы мои стоят на правом пути; в церквах благословлю Тебя, Господи!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2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салом Давида, до помазания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. Господь — просвещение мое и Спаситель мой, — кого убоюсь? Господь Защитник жизни моей, — кого устрашусь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. Когда приближались ко мне злобствующие оскорбители мои и враги мои, желая погубить меня, — изнемогли они и пал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. Если ополчится на меня полк, не убоится сердце мое; если восстанет на меня рать, на Бога я уповаю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4. Одно просил я у Господа и к тому стремлюсь: жить мне в доме Господнем во все дни жизни моей, взирать на красоту Господню и посещать храм святой Его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. Ибо сокрыл Он меня в обители Своей в день бед моих, укрыл меня в тайном покое обители Своей, на скалу вознес меня;</w:t>
      </w:r>
    </w:p>
    <w:p>
      <w:pPr>
        <w:pStyle w:val="Normal"/>
        <w:jc w:val="both"/>
        <w:rPr/>
      </w:pPr>
      <w:r>
        <w:rPr>
          <w:sz w:val="32"/>
        </w:rPr>
        <w:tab/>
        <w:t xml:space="preserve">6. И вот ныне вознес Он главу мою над врагами моими. Обошел я </w:t>
      </w:r>
      <w:r>
        <w:rPr>
          <w:i/>
          <w:sz w:val="32"/>
        </w:rPr>
        <w:t>вокруг жертвенника</w:t>
      </w:r>
      <w:r>
        <w:rPr>
          <w:sz w:val="32"/>
        </w:rPr>
        <w:t xml:space="preserve"> и принес в обители Его жертву хвалой своей и ликованием. Пою и воспеваю Господа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7. Услышь, Господи, голос мой, взываю к Тебе: помилуй меня и услышь меня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8. Сказало Тебе сердце мое: “Господа ищу”. Ищут Тебя очи мои; лица Твоего, Господи, ищу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9. Не отвращай лица Твоего от меня, не уклонись в гневе от раба Твоего; подай помощь мне, не отвергни меня и не оставь меня, Боже, Спаситель мой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0. Ибо отец мой и мать моя оставили меня, а Господь принял мен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1. Даруй мне закон, Господи, на пути Твоем, и наставь меня на стезю правую пред лицом врагов моих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2. Не предай меня в руки гонителей моих, ибо восстали на меня свидетели неправедные и обманулись в неправде своей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3. Верю: увижу я блага Господни на земле живых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4. Надейся на Господа, мужайся, и да укрепится сердце твое; надейся на Господа!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2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салом Давида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. К Тебе, Господи, взываю, Боже мой; не безмолвствуй предо мною, да при безмолвии Твоем не уподоблюсь нисходящим в гроб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. Услышь, Господи, моление мое, когда молюсь я Тебе, когда воздеваю руки мои ко храму святому Твоему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Не привлеки меня с грешниками, и с творящими неправду не погуби меня, с теми, кто говорит “мир” ближним своим со злобою в сердце своем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. Воздай им, Господи, по делам их и по лукавству замыслов их, по делам рук их воздай им, воздай им заслуженное ими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. Ибо не уразумели они деяний Господних, деяний рук Его. Срази их и не дай им восстать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6. Благословен Господь, ибо услышал он моление мое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7. Господь Податель помощи и Защитник мой; на него уповало сердце мое, и помог Он мне, и процвела плоть моя; и по доброй воле прославляю Его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8. Господь — твердыня людей Своих, Защитник и спасение помазанника Своего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9. Спаси людей Твоих и благослови достояние Твое, спаси их и возвышай их вовеки!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2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салом Давида, на перенесение скинии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/>
      </w:pPr>
      <w:r>
        <w:rPr>
          <w:sz w:val="32"/>
        </w:rPr>
        <w:tab/>
        <w:t xml:space="preserve">1. Принесите Господу, сыны Божии, принесите Господу </w:t>
      </w:r>
      <w:r>
        <w:rPr>
          <w:i/>
          <w:sz w:val="32"/>
        </w:rPr>
        <w:t>в жертву</w:t>
      </w:r>
      <w:r>
        <w:rPr>
          <w:sz w:val="32"/>
        </w:rPr>
        <w:t xml:space="preserve"> агнцев! Воздайте Господу славу и честь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. Воздайте Господу славу имени Его! Поклонитесь Господу во дворе святом Его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Глас Господень на водах: Бог славы возгремел, Господь на водах многих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4. Глас Господень могуч, глас Господень великолепен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5. Глас Господа сокрушает кедры; и низвергнет Господь кедры Ливанские. </w:t>
      </w:r>
    </w:p>
    <w:p>
      <w:pPr>
        <w:pStyle w:val="Normal"/>
        <w:jc w:val="both"/>
        <w:rPr/>
      </w:pPr>
      <w:r>
        <w:rPr>
          <w:sz w:val="32"/>
        </w:rPr>
        <w:tab/>
        <w:t xml:space="preserve">6. И сотрет их в прах, как тельца Ливанского, а возлюбленный </w:t>
      </w:r>
      <w:r>
        <w:rPr>
          <w:i/>
          <w:sz w:val="32"/>
        </w:rPr>
        <w:t>Израиль силен</w:t>
      </w:r>
      <w:r>
        <w:rPr>
          <w:sz w:val="32"/>
        </w:rPr>
        <w:t xml:space="preserve">, как молодой единорог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7. Глас Господа, пресекающего пламя огня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8. Глас Господа, сотрясающего пустыню; и сотрясет Господь пустыню Каддийскую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9. Глас Господень разрешает от бремени ланей и обнажает дубравы; и в храме Его всяк возгласит Ему славу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0. Господь после потопа населяет землю. И воссядет Господь, как Царь, навек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1. Господь крепость народу Своему дарует, Господь благословит народ Свой миром.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2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1. Псалом, песнь на обновление дома Давидова.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. Превознесу Тебя, Господи, ибо поднял Ты меня, и не дал торжествовать врагам моим надо мной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. Господи Боже мой, воззвал я к Тебе, и Ты исцелил мен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</w:rPr>
        <w:tab/>
        <w:t>4.</w:t>
      </w:r>
      <w:r>
        <w:rPr>
          <w:sz w:val="32"/>
        </w:rPr>
        <w:t xml:space="preserve"> Господи, извел Ты из ада душу мою, удалил меня от нисходящих в гроб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. Пойте Господу, праведные Его, помните и прославляйте святыню Его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6. Ибо карает ярость Его, и дарует жизнь воля Его: с вечера водворится плач, а наутро — радость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7. А я сказал в благоденствии моем: “Не поколеблюсь вовеки!”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8. Господи, по воле Твоей да воссияет красота души моей! Но отвратил Ты лицо Свое, и впал я в смятенье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9. К Тебе, Господи, воззову, и Богу моему помолюсь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0. Что даст мне кровь моя, когда подвергнусь я тлению? Разве прославит Тебя прах мой, или возвестит он истину мою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1. Услышал Господь и помиловал меня; Господь даровал мне помощь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2. Обратил Ты плач мой в радость, разодрал рубище мое и препоясал меня веселием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3. Да воспою Тебя в славе моей, и не буду скорбен. Господи, Боже мой, вовеки прославлю Тебя!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3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1. В конец, псалом Давида, в исступлении.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/>
      </w:pPr>
      <w:r>
        <w:rPr>
          <w:sz w:val="32"/>
        </w:rPr>
        <w:tab/>
        <w:t xml:space="preserve">2. На Тебя, Господи, уповаю, да не посрамлюсь вовеки. Правдою Твоей избавь меня </w:t>
      </w:r>
      <w:r>
        <w:rPr>
          <w:i/>
          <w:sz w:val="32"/>
        </w:rPr>
        <w:t>от бед</w:t>
      </w:r>
      <w:r>
        <w:rPr>
          <w:sz w:val="32"/>
        </w:rPr>
        <w:t xml:space="preserve"> и спаси меня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Приклони ко мне ухо Твое, поспеши избавить меня; будь мне Защитником, прибежищем моим, соверши спасение мое!</w:t>
      </w:r>
    </w:p>
    <w:p>
      <w:pPr>
        <w:pStyle w:val="Normal"/>
        <w:jc w:val="both"/>
        <w:rPr/>
      </w:pPr>
      <w:r>
        <w:rPr>
          <w:sz w:val="32"/>
        </w:rPr>
        <w:tab/>
        <w:t xml:space="preserve">4. Ибо Ты держава моя и оплот мой! Наставь меня и напитай </w:t>
      </w:r>
      <w:r>
        <w:rPr>
          <w:i/>
          <w:sz w:val="32"/>
        </w:rPr>
        <w:t>благами</w:t>
      </w:r>
      <w:r>
        <w:rPr>
          <w:sz w:val="32"/>
        </w:rPr>
        <w:t xml:space="preserve"> во имя Твое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. Изведи меня из сети, что расставили мне, ибо Ты Защитник мой, Господи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6. В руки Твои предаю дух мой. Избавил Ты меня, Господи Боже истины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7. Возненавидел Ты преданных напрасной суете; я же на Господа уповаю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8. Возрадуюсь и возвеселюсь о милости Твоей, ибо воззрел Ты на смирение мое, избавил от бед душу мою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9. И не отдал меня в руки врагов моих, вывел меня на простор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0. Помилуй меня, Господи, ибо я скорблю; от горести помутились око мое, душа моя и сердце мое. </w:t>
      </w:r>
    </w:p>
    <w:p>
      <w:pPr>
        <w:pStyle w:val="Normal"/>
        <w:jc w:val="both"/>
        <w:rPr/>
      </w:pPr>
      <w:r>
        <w:rPr>
          <w:sz w:val="32"/>
        </w:rPr>
        <w:tab/>
        <w:t xml:space="preserve">11. Ибо в недугах тает жизнь моя, и годы мои </w:t>
      </w:r>
      <w:r>
        <w:rPr>
          <w:i/>
          <w:sz w:val="32"/>
        </w:rPr>
        <w:t>проходят</w:t>
      </w:r>
      <w:r>
        <w:rPr>
          <w:sz w:val="32"/>
        </w:rPr>
        <w:t xml:space="preserve"> в воздыханиях. Изнемогли в лишениях силы мои, и кости мои содрогнулись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2. От врагов моих терпел я поношения, а всего более — от соседей моих; внушал страх всем, кто знал меня; завидев меня, бежали они прочь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3. Забыт я был и словно умер в сердце их; был как сосуд разбитый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4. Ибо слышал я злословие многих, живущих окрест, когда собирались они и совещались, как исторгнуть душу мою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5. А я, уповая на Тебя, Господи, сказал: Ты Бог мой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6. В руке Твоей жребий мой. Избавь меня от руки врагов моих и гонителей моих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7. Яви сияние лица Твоего рабу Твоему; спаси меня милостью Твоею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8. Господи, да не постыжусь, что призывал я Тебя! Да постыдятся нечестивые и сойдут во ад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9. Да онемеют уста лукавые, что с гордыней и презрением обвиняют праведника в беззаконии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0. Как много благости хранишь Ты, Господи, для тех, кто боится Тебя, кто уповает на Тебя пред лицом сынов человеческих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1. Сокроешь Ты их под сенью лица Твоего от мятежа человеческого, укроешь их в обители Твоей от распрей людских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2. Благословен Господь, ибо Он дивно явил мне милость Свою, уподобив меня граду огражденному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3. Я же сказал в исступлении: “Отвержен я от очей Твоих!” И вот услышал Ты молитву мою, когда взывал я к Тебе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4. Возлюбите Господа, праведники Его, ибо истины требует Господь, и грозно карает являющих гордыню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5. Мужайтесь, и да укрепится сердце ваше, все уповающие на Господа!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3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салом Давида, в наставление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. Блаженны те, кому отпущены беззакония, и чьи грехи прощены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. Блажен муж, которому Господь не вменит греха, и в чьих устах нет лжи. </w:t>
      </w:r>
    </w:p>
    <w:p>
      <w:pPr>
        <w:pStyle w:val="Normal"/>
        <w:jc w:val="both"/>
        <w:rPr/>
      </w:pPr>
      <w:r>
        <w:rPr>
          <w:sz w:val="32"/>
        </w:rPr>
        <w:tab/>
        <w:t xml:space="preserve">3. Когда умолчал я </w:t>
      </w:r>
      <w:r>
        <w:rPr>
          <w:i/>
          <w:sz w:val="32"/>
        </w:rPr>
        <w:t>о грехах моих</w:t>
      </w:r>
      <w:r>
        <w:rPr>
          <w:sz w:val="32"/>
        </w:rPr>
        <w:t xml:space="preserve">, изнемогли кости мои, ибо стенал я весь день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4. Ибо день и ночь тяготела на мне рука Твоя; и вновь изведал я муки, когда совесть моя уязвила меня, как терн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5. Но беззаконие мое познал я, и греха моего не сокрыл; сказал я: “Исповедую беззаконие мое Господу”, — и Ты простил нечестие сердца моего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6. Посему помолится Тебе всяк праведный во время благоприятное, и воды многие не потопят его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7. Ты прибежище мое в скорби, объявшей меня! Радость моя, избавь меня от обступивших меня!</w:t>
      </w:r>
    </w:p>
    <w:p>
      <w:pPr>
        <w:pStyle w:val="Normal"/>
        <w:jc w:val="both"/>
        <w:rPr/>
      </w:pPr>
      <w:r>
        <w:rPr>
          <w:sz w:val="32"/>
        </w:rPr>
        <w:tab/>
        <w:t xml:space="preserve">8. “Я, </w:t>
      </w:r>
      <w:r>
        <w:rPr>
          <w:i/>
          <w:sz w:val="32"/>
        </w:rPr>
        <w:t>Господь,</w:t>
      </w:r>
      <w:r>
        <w:rPr>
          <w:sz w:val="32"/>
        </w:rPr>
        <w:t xml:space="preserve"> вразумлю тебя, и наставлю тебя на путь сей, и пойдешь по нему; устремлю на тебя очи Мои”.</w:t>
      </w:r>
    </w:p>
    <w:p>
      <w:pPr>
        <w:pStyle w:val="Normal"/>
        <w:jc w:val="both"/>
        <w:rPr/>
      </w:pPr>
      <w:r>
        <w:rPr>
          <w:sz w:val="32"/>
        </w:rPr>
        <w:tab/>
        <w:t xml:space="preserve">9. Не будьте </w:t>
      </w:r>
      <w:r>
        <w:rPr>
          <w:i/>
          <w:sz w:val="32"/>
        </w:rPr>
        <w:t>непокорны</w:t>
      </w:r>
      <w:r>
        <w:rPr>
          <w:sz w:val="32"/>
        </w:rPr>
        <w:t xml:space="preserve">, словно конь и мул, лишенные разума! Удилами и уздою ведет их человек, чтобы шли они за ним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0. Тяжело наказан будет грешник, а того, кто уповает на Господа, милость объемлет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1. Веселитесь о Господе и радуйтесь, праведные, и торжествуйте в правоте сердца!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3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салом Давида, не надписан у евреев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. Радуйтесь, праведные, о Господе! Правым подобает восхвалять Его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. Прославляйте Господа на гуслях, на псалтири десятиструнной пойте Ему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Воспойте Ему песнь новую, стройно пойте Ему в ликовании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4. Ибо истинно слово Господне, и всем делам Его должно верить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5. Любит милостивый суд Господь, милости Господней исполнена земля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6. Словом Господним небеса утвердились, и Духом уст Его — вся сила их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7. Собирает Он, точно в мехи, воды морские, заключает в хранилищах бездны вод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8. Да убоится Господа вся земля, и да трепещут пред Ним все, живущие во вселенной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9. Ибо Он сказал, и возникли; Он повелел, и создались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0. Господь отвергает намерения народов, отметает замыслы людей, отметает намерения князей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1. Совет же Господень пребывает вовеки, помышления сердца Его истинны из рода в род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2. Блажен народ, почитающий Господа Богом своим, люди, которых избрал Он в достояние Себе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3. С Небес воззрел Господь, увидел всех сынов человеческих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4. Из Своей обители вечной воззрел Он на всех, живущих на земле;</w:t>
      </w:r>
    </w:p>
    <w:p>
      <w:pPr>
        <w:pStyle w:val="Normal"/>
        <w:jc w:val="both"/>
        <w:rPr/>
      </w:pPr>
      <w:r>
        <w:rPr>
          <w:sz w:val="32"/>
        </w:rPr>
        <w:tab/>
        <w:t xml:space="preserve">15. Создавший единственными </w:t>
      </w:r>
      <w:r>
        <w:rPr>
          <w:i/>
          <w:sz w:val="32"/>
        </w:rPr>
        <w:t>в мире</w:t>
      </w:r>
      <w:r>
        <w:rPr>
          <w:sz w:val="32"/>
        </w:rPr>
        <w:t xml:space="preserve"> сердца их, разумеет все дела их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6. Не спасет царя великое войско его, а исполина не спасет великая сила его. </w:t>
      </w:r>
    </w:p>
    <w:p>
      <w:pPr>
        <w:pStyle w:val="Normal"/>
        <w:jc w:val="both"/>
        <w:rPr/>
      </w:pPr>
      <w:r>
        <w:rPr>
          <w:sz w:val="32"/>
        </w:rPr>
        <w:tab/>
        <w:t xml:space="preserve">17. Ненадежен конь для спасения, великая сила его не спасет </w:t>
      </w:r>
      <w:r>
        <w:rPr>
          <w:i/>
          <w:sz w:val="32"/>
        </w:rPr>
        <w:t>царя</w:t>
      </w:r>
      <w:r>
        <w:rPr>
          <w:rFonts w:cs="Times New Roman" w:ascii="Times New Roman" w:hAnsi="Times New Roman"/>
          <w:sz w:val="32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8. Устремлен взор Господень на боящихся Его, уповающих на милость Его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9. Да избавит Он от смерти души их, и напитает их в дни голода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0. Душа наша надеется на Господа, ибо Он Податель помощи и Защитник наш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1. О Нем возвеселится сердце наше, уповаем на имя святое Его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2. Да будет, Господи, милость Твоя на нас, ибо мы уповаем на Тебя!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3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1. Псалом Давида, воспетый им, когда притворился он безумным перед Авимелехом; и тот отпустил его, и он ушел.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. Благословлю Господа во всякое время, не умолкнет хвала Ему в устах моих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Восхвалит Господа душа моя; да услышат меня кроткие и возвеселятс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. Возвеличьте Господа вместе со мною, и вознесем имя Его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. Искал я Господа, и услышал Он меня, и от всех скорбей моих избавил мен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6. Приступите к Нему и просветитесь, и вы не потерпите стыда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7. Вот убогий воззвал, и Господь услышал его, и от всех скорбей спас его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8. Оградит Ангел Господень боящихся Его и избавит их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9. Вкусите и увидите, сколь благ Господь; блажен муж, уповающий на Него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0. Бойтесь Господа, святые Его, ибо не терпят лишений боящиеся Его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1. Богатые обнищали и взалкали; а ищущие Господа не лишатся всякого блага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2. Придите, чада, послушайте меня, страху Господню научу вас. </w:t>
      </w:r>
    </w:p>
    <w:p>
      <w:pPr>
        <w:pStyle w:val="Normal"/>
        <w:jc w:val="both"/>
        <w:rPr/>
      </w:pPr>
      <w:r>
        <w:rPr>
          <w:sz w:val="32"/>
        </w:rPr>
        <w:tab/>
        <w:t xml:space="preserve">13. Кто из людей </w:t>
      </w:r>
      <w:r>
        <w:rPr>
          <w:i/>
          <w:sz w:val="32"/>
        </w:rPr>
        <w:t>поистине</w:t>
      </w:r>
      <w:r>
        <w:rPr>
          <w:sz w:val="32"/>
        </w:rPr>
        <w:t xml:space="preserve"> любит жизнь и жаждет увидеть дни благие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4. Удержи язык твой от зла, и уста твои от речей лукавых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5. Уклонись от зла и сотвори благо; возжелай мира и устремись к нему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6. Очи Господни обращены к праведным, и слух Его — к молитве их. </w:t>
      </w:r>
    </w:p>
    <w:p>
      <w:pPr>
        <w:pStyle w:val="Normal"/>
        <w:jc w:val="both"/>
        <w:rPr/>
      </w:pPr>
      <w:r>
        <w:rPr>
          <w:sz w:val="32"/>
        </w:rPr>
        <w:tab/>
        <w:t xml:space="preserve">17. А делающим зло Господь </w:t>
      </w:r>
      <w:r>
        <w:rPr>
          <w:i/>
          <w:sz w:val="32"/>
        </w:rPr>
        <w:t>являет гнев Свой</w:t>
      </w:r>
      <w:r>
        <w:rPr>
          <w:sz w:val="32"/>
        </w:rPr>
        <w:t xml:space="preserve">, да истребится на земле память о них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8. Воззвали праведные, и Господь услышал их, и от всех скорбей избавил их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9. Близок Господь тем, кто сокрушен сердцем, и смиренных духом спасет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0. Много скорбей у праведных, и от всех избавит их Господь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1. Хранит Господь кости их, ни одна из них не сокрушится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2. Смерть грешников люта, и ненавидящие праведного согрешат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3. Избавит Господь души рабов Своих, и не согрешат уповающие на Него.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34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салом Давида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. Суди, Господи, тех, кто обижает меня, побори тех, кто борется со мной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. Возьми оружие и щит и восстань на помощь мне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Обнажи меч и прегради путь гонителям моим! Скажи душе моей: “Во Мне спасение твое!”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. Да постыдятся и посрамятся ищущие смерти моей, да возвратятся вспять и постыдятся желающие мне зла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. Да будут они, как прах, взметаемый ветром, и Ангел Господень да изгонит их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6. Да будет путь их темен и скользок, и Ангел Господень да преследует их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7. Ибо они без вины моей расставили мне пагубные сети свои, напрасно поносили душу мою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8. Да опутает каждого из них сеть, которой он не ждет, а западня, поставленная им, да уловит его самого, и в сеть да впадет он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9. А душа моя возрадуется о Господе, возвеселится, спасенная Им.</w:t>
      </w:r>
    </w:p>
    <w:p>
      <w:pPr>
        <w:pStyle w:val="Normal"/>
        <w:jc w:val="both"/>
        <w:rPr/>
      </w:pPr>
      <w:r>
        <w:rPr>
          <w:sz w:val="32"/>
        </w:rPr>
        <w:tab/>
        <w:t xml:space="preserve">10. Кости мои взывают: ”Господи, Господи, кто подобен Тебе?” Избавляешь Ты слабого от руки сильных, нищего и убогого — от расхитителей </w:t>
      </w:r>
      <w:r>
        <w:rPr>
          <w:i/>
          <w:sz w:val="32"/>
        </w:rPr>
        <w:t>добра его</w:t>
      </w:r>
      <w:r>
        <w:rPr>
          <w:rFonts w:cs="Times New Roman" w:ascii="Times New Roman" w:hAnsi="Times New Roman"/>
          <w:sz w:val="32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1. Восстали на меня свидетели неправедные, о том, чего не знал я, вопрошали меня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2. Воздали мне злом за добро, и обрекли на забвение душу мою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3. А я, когда они преследовали меня, облекался в рубище и смирял постом душу мою, и молитва моя в сердце мое возвращалась. </w:t>
      </w:r>
    </w:p>
    <w:p>
      <w:pPr>
        <w:pStyle w:val="Normal"/>
        <w:jc w:val="both"/>
        <w:rPr/>
      </w:pPr>
      <w:r>
        <w:rPr>
          <w:sz w:val="32"/>
        </w:rPr>
        <w:tab/>
        <w:t xml:space="preserve">14. Точно ближнему, точно брату своему, угождал я </w:t>
      </w:r>
      <w:r>
        <w:rPr>
          <w:i/>
          <w:sz w:val="32"/>
        </w:rPr>
        <w:t>врагам моим</w:t>
      </w:r>
      <w:r>
        <w:rPr>
          <w:sz w:val="32"/>
        </w:rPr>
        <w:t xml:space="preserve">, плача и сетуя, смирялся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5. Но против меня собрались они, торжествуя, собрались нанести мне раны, а я и не ведал того; впали они в раздор и не смягчились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6. Искушали меня, насмехались, глумились надо мною, скрежетали зубами своим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7. Господи, когда узришь это? Избавь душу мою от злодейства их, от львов единственную мою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8. Прославлю Тебя в церкви великой, среди множества народа восхвалю Тебя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9. Да не торжествуют надо мною враждующие со мной неправедно, ненавидящие меня напрасно и подмигивающие друг другу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0. Ибо со мной мирно говорили они, но в гневе помышляли о коварстве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1. Отверзая на меня уста свои, говорили они: “Добро тебе, добро, все видели мы глазами своими!”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2. Видел и Ты, Господи, да не умолчишь! Господи, не отступи от меня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3. Восстань, Господи, и внемли правде моей; Господи, Боже мой, заступи меня в тяжбе моей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4. Суди меня, Господи, по правде Твоей, Господи Боже мой, и да не торжествуют они надо мной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5. Да не скажут они в сердце своем: “Добро тебе, добро, все нам по душе!” И да не скажут: “Поглотили мы его!”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6. Да постыдятся и посрамятся радующиеся бедам моим! Да облекутся стыдом и срамом превозносящиеся надо мной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7. Да возрадуются и возвеселятся желающие мне оправдания, и говорят желающие мира мне, рабу Его: “Да возвеличится Господь!”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8. Язык мой будет поучаться правде Твоей, всяк день восхвалять Тебя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3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1. В конец, слуги Господня Давида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/>
      </w:pPr>
      <w:r>
        <w:rPr>
          <w:sz w:val="32"/>
        </w:rPr>
        <w:tab/>
        <w:t xml:space="preserve">2. Говорит беззаконный </w:t>
      </w:r>
      <w:r>
        <w:rPr>
          <w:i/>
          <w:sz w:val="32"/>
        </w:rPr>
        <w:t>в душе своей</w:t>
      </w:r>
      <w:r>
        <w:rPr>
          <w:sz w:val="32"/>
        </w:rPr>
        <w:t xml:space="preserve"> о грехах своих, нет страха Божия в сердце его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. Ибо слукавил он пред собой, сказав, что познал беззаконие свое и возненавидел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4. Слова уст его — беззаконие и ложь; не захотел он вразумиться и творить добро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5. Беззаконие замышлял он на ложе своем; вступал на всяк путь недобрый, и не возненавидел зло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6. Господи, на Небесах милость Твоя, и истина Твоя — выше облаков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7. Правда Твоя, будто горы Божии, суды Твои — бездна великая; людей и скот спасаешь Ты, Господи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8. Сколь умножил Ты милость Твою, Боже! Сыны человеческие под сенью крыл Твоих безопасны будут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9. Насытятся от изобилия дома Твоего, из потока блаженства напоишь их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0. Ибо у Тебя источник жизни, во свете Твоем узрим свет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1. И впредь являй милость Твою познавшим Тебя, и правду Твою — тем, кто праведен сердцем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2. Да не приблизится ко мне стопа гордеца, и рука грешника да не поколеблет меня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3. Пали творящие беззакония; низринуты были они, и не встанут.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36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салом Давида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. Не подражай лукавым и не завидуй творящим беззаконие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. Ибо, как трава, скоро иссохнут они, и, как зеленый злак, скоро увянут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Уповай на Господа и твори добро; водворись на земле, и ты пожнешь богатства е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4. Услаждайся Господом, и Он исполнит прошения сердца твоего. </w:t>
      </w:r>
    </w:p>
    <w:p>
      <w:pPr>
        <w:pStyle w:val="Normal"/>
        <w:jc w:val="both"/>
        <w:rPr/>
      </w:pPr>
      <w:r>
        <w:rPr>
          <w:sz w:val="32"/>
        </w:rPr>
        <w:tab/>
        <w:t xml:space="preserve">5. Поведай Господу путь свой, и уповай на Него, и он сотворит </w:t>
      </w:r>
      <w:r>
        <w:rPr>
          <w:i/>
          <w:sz w:val="32"/>
        </w:rPr>
        <w:t>тебе благо</w:t>
      </w:r>
      <w:r>
        <w:rPr>
          <w:rFonts w:cs="Times New Roman" w:ascii="Times New Roman" w:hAnsi="Times New Roman"/>
          <w:sz w:val="32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6. И соделает ясной, как свет, правду твою, и праведность твою явной, как полдень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7. Повинуйся Господу и умоляй Его. Не подражай преуспевающему на пути своем человеку, творящему беззакония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8. Отложи гнев и оставь ярость. Не подражай делам лукавых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9. Ибо лукавые истребятся, а надеющиеся на Господа наследуют землю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0. Еще немного, и не станет грешника; искать будешь место, где был он, и не найдешь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1. А кроткие наследуют землю, и насладятся миром великим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2. Следит взором грешник за праведником и скрежещет зубами своим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3. Но Господь посмеется над ним, ибо ведает, что близок день гибели его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4. Меч извлекли грешники, напрягли лук свой, чтоб низринуть убогого и нищего, умертвить тех, кто праведен сердцем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5. Меч их да пронзит сердца их, и луки их да сокрушатс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6. Лучше малый достаток праведнику, чем великое богатство грешников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7. Ибо сила грешников сокрушится, а праведников укрепляет Господь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8. Ведомы Господу пути непорочных, и достояние их навеки сохранитс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9. Не посрамятся они во время лютое, и в дни голода насытятся, а грешники погибнут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0. Враги же Господни, когда будут прославлять их и превозносить, исчезнут, как дым, исчезнут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1. Берет взаймы грешник и не возвращает, а праведный щедро дает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2. Кто благословляет Его, наследует землю, а кто клянет Его — истребится.</w:t>
      </w:r>
    </w:p>
    <w:p>
      <w:pPr>
        <w:pStyle w:val="Normal"/>
        <w:jc w:val="both"/>
        <w:rPr/>
      </w:pPr>
      <w:r>
        <w:rPr>
          <w:sz w:val="32"/>
        </w:rPr>
        <w:tab/>
        <w:t xml:space="preserve">23. Господь направляет стопы человека, и благоволит к пути </w:t>
      </w:r>
      <w:r>
        <w:rPr>
          <w:i/>
          <w:sz w:val="32"/>
        </w:rPr>
        <w:t>праведника</w:t>
      </w:r>
      <w:r>
        <w:rPr>
          <w:rFonts w:cs="Times New Roman" w:ascii="Times New Roman" w:hAnsi="Times New Roman"/>
          <w:sz w:val="32"/>
        </w:rPr>
        <w:t xml:space="preserve">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4. Когда праведный упадет — не разобьется, ибо Господь укрепляет руку его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5. Юным был я, и вот состарился, но еще не видел праведника оставленным и потомство его просящим хлеба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6. Всегда милостив и взаймы дает праведник, и потомство его благословенно будет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7. Уклонись от зла и сотвори благо, и жить будешь вовек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8. Ибо Господь любит правду и не оставит праведников Своих; вовеки невредимы будут; а беззаконников изгонит Он, и потомство нечестивых истребится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9. А праведники наследуют землю и водворятся навеки на ней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0. Уста праведного поучаться будут премудрости, и язык его возвестит правду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1. Закон Бога его в сердце у него, и не споткнутся стопы его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2. Следит взором грешник за праведным, и стремится умертвить его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3. Но Господь не оставит его в руках грешника, и оправдает его, творя суд ему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4. Надейся на Господа, храни путь Его, и возвысит Он тебя, да наследуешь землю; и погибель грешников узришь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5. Видел я нечестивца, что превозносился над людьми и высился, будто кедры Ливанские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6. Прошел мимо — и нет его; искал я его, и не нашел места, где был он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7. Храни незлобие и соблюдай правду, ибо ждет награда человека мирного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8. А все беззаконники истребятся, и потомство нечестивцев истребится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9. Господь спасает праведников, Он их Защитник во время скорб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</w:rPr>
        <w:tab/>
      </w:r>
      <w:r>
        <w:rPr>
          <w:sz w:val="32"/>
        </w:rPr>
        <w:t xml:space="preserve">40. Поможет им Господь, избавит их от грешников, и спасет их, ибо они уповают на Него.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3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1. Псалом Давида, в воспоминание о субботе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. Господи, да не обличишь меня в ярости Твоей, и не накажешь меня в гневе Твоем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Ибо стрелы Твои вонзились в меня, и наложил Ты на меня руку Твою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4. Нет исцеления телу моему от гнева Твоего, нет мира костям моим от грехов моих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5. Ибо мои беззакония превысили голову мою, словно бремя тяжкое, отяготели на мне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6. Смердят и гноятся раны мои от безумия моего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7. Пострадал я и согнулся до земли, сетуя, весь день ходил; </w:t>
      </w:r>
    </w:p>
    <w:p>
      <w:pPr>
        <w:pStyle w:val="Normal"/>
        <w:jc w:val="both"/>
        <w:rPr/>
      </w:pPr>
      <w:r>
        <w:rPr>
          <w:sz w:val="32"/>
        </w:rPr>
        <w:tab/>
        <w:t xml:space="preserve">8. Ибо </w:t>
      </w:r>
      <w:r>
        <w:rPr>
          <w:i/>
          <w:sz w:val="32"/>
        </w:rPr>
        <w:t>за грехи мои</w:t>
      </w:r>
      <w:r>
        <w:rPr>
          <w:sz w:val="32"/>
        </w:rPr>
        <w:t xml:space="preserve"> подвергся я поруганию, и нет исцеления телу моему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9. Испытал я злое и смирился глубоко, вопил в терзаниях сердца моего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0. Господи, пред Тобою все желания мои, и воздыхания мои от Тебя не утаятся. </w:t>
        <w:tab/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1. Сердце мое в смятении, оставила меня сила моя, свет очей моих, и тот я утратил. </w:t>
      </w:r>
    </w:p>
    <w:p>
      <w:pPr>
        <w:pStyle w:val="Normal"/>
        <w:jc w:val="both"/>
        <w:rPr/>
      </w:pPr>
      <w:r>
        <w:rPr>
          <w:sz w:val="32"/>
        </w:rPr>
        <w:tab/>
        <w:t xml:space="preserve">12. Друзья мои и родичи мои приблизились ко мне </w:t>
      </w:r>
      <w:r>
        <w:rPr>
          <w:i/>
          <w:sz w:val="32"/>
        </w:rPr>
        <w:t>со враждою</w:t>
      </w:r>
      <w:r>
        <w:rPr>
          <w:sz w:val="32"/>
        </w:rPr>
        <w:t>, и оставили меня;</w:t>
      </w:r>
    </w:p>
    <w:p>
      <w:pPr>
        <w:pStyle w:val="Normal"/>
        <w:jc w:val="both"/>
        <w:rPr/>
      </w:pPr>
      <w:r>
        <w:rPr>
          <w:sz w:val="32"/>
        </w:rPr>
        <w:tab/>
        <w:t xml:space="preserve">13. И ближние от меня отдалились, и </w:t>
      </w:r>
      <w:r>
        <w:rPr>
          <w:i/>
          <w:sz w:val="32"/>
        </w:rPr>
        <w:t>враги</w:t>
      </w:r>
      <w:r>
        <w:rPr>
          <w:sz w:val="32"/>
        </w:rPr>
        <w:t xml:space="preserve"> стремились погубить меня, желающие мне зла говорили суетное и в лукавстве всяк день изощрялись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4. А я, как глухой, не слышал, и как немой, не отверзал уст своих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5. И был, как человек, что не слышит и не имеет в устах своих возражения. </w:t>
        <w:tab/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6. Ибо на Тебя, Господи, я уповаю, и Ты услышишь меня, Господи Боже мой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7. Сказал я: “Да не порадуются враги мои!”, ибо когда поколебались стопы мои, они надо мной превозносились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8. Но я принять раны готов, и болезнь моя всегда предо мною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9. Беззаконие мое поведаю всем, и помышлять буду о грехе моем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0. А враги мои живы, и стали крепче меня, и умножились ненавидящие меня неправедно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1. Воздающие мне злом за добро оболгали меня, ибо я стремился к благому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2. Не оставь меня, Господи Боже мой, не отступи от меня! Приди на помощь мне, Господь, спасающий меня!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3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1. В конец, Идифуму, песнь Давида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/>
      </w:pPr>
      <w:r>
        <w:rPr>
          <w:sz w:val="32"/>
        </w:rPr>
        <w:tab/>
        <w:t xml:space="preserve">2. Сказал я: “Буду хранить </w:t>
      </w:r>
      <w:r>
        <w:rPr>
          <w:i/>
          <w:sz w:val="32"/>
        </w:rPr>
        <w:t>в чистоте</w:t>
      </w:r>
      <w:r>
        <w:rPr>
          <w:sz w:val="32"/>
        </w:rPr>
        <w:t xml:space="preserve"> пути мои, дабы не согрешать мне языком моим”. Положил я запрет устам моим, доколе стоит грешник предо мною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. Онемел я, смирился, умолк, утратив блага, и снова скорбь овладела мной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. Воспылало сердце мое во мне, и огонь разгорелся в размышлении моем. Говорил я языком моим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5. Открой мне, Господи, день кончины моей и число дней моих, велико ли оно, да уразумею, что еще остается мне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6. Словно пядью, измерил Ты дни мои, и естество мое как бы ничто пред Тобою. Впрочем, все суета, всяк человек живущий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7. Подобно призраку, ходит человек, но напрасно суетится он; собирает сокровища, и не знает, кому достанутся он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8. А ныне кто надежда моя? Не Ты ли, Господи? И Тобою создано естество мо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9. От беззаконий моих избавь меня! На поношение безумцу Ты отдал меня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0. Онемел я и не отверзал уст моих, ибо Ты этого возжелал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1. Отведи от меня удары Твои, ибо от крепкой руки Твоей я изнемог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2. Обличая беззакония, поучал Ты человека, и непрочной, как паутина, соделал жизнь его. Впрочем, суетен всяк человек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3. Услышь молитву мою, Господи, внемли молению моему! Не безмолвствуй, видя слезы мои, ибо странник я у Тебя и пришлец, подобно отцам моим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4. Смилуйся надо мною, да вкушу покой, прежде чем умру, и не станет меня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3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1. В конец, псалом Давида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. Терпеливо надеялся я на Господа, и внял Он мне, и услышал молитву мою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. И вывел меня из пропасти страданий и тинистой топи, и утвердил на камне ноги мои, и направил стопы мои. </w:t>
      </w:r>
    </w:p>
    <w:p>
      <w:pPr>
        <w:pStyle w:val="Normal"/>
        <w:jc w:val="both"/>
        <w:rPr/>
      </w:pPr>
      <w:r>
        <w:rPr>
          <w:sz w:val="32"/>
        </w:rPr>
        <w:tab/>
        <w:t xml:space="preserve">4. И вложил в уста мои песнь новую, песнопение Богу нашему. Многие узрят </w:t>
      </w:r>
      <w:r>
        <w:rPr>
          <w:i/>
          <w:sz w:val="32"/>
        </w:rPr>
        <w:t>беды мои</w:t>
      </w:r>
      <w:r>
        <w:rPr>
          <w:sz w:val="32"/>
        </w:rPr>
        <w:t xml:space="preserve"> и убоятся, и станут уповать на Господа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5. Блажен муж, который уповает на имя Господне, и не взирает на суету и треволнения ложные. </w:t>
      </w:r>
    </w:p>
    <w:p>
      <w:pPr>
        <w:pStyle w:val="Normal"/>
        <w:jc w:val="both"/>
        <w:rPr/>
      </w:pPr>
      <w:r>
        <w:rPr>
          <w:sz w:val="32"/>
        </w:rPr>
        <w:tab/>
        <w:t xml:space="preserve">6. Много сотворил Ты, Господи Боже мой, чудес, и в замыслах Твоих </w:t>
      </w:r>
      <w:r>
        <w:rPr>
          <w:i/>
          <w:sz w:val="32"/>
        </w:rPr>
        <w:t>благих</w:t>
      </w:r>
      <w:r>
        <w:rPr>
          <w:sz w:val="32"/>
        </w:rPr>
        <w:t xml:space="preserve"> никто не уподобится Тебе. Возвещал я и говорил: “Нет им числа!”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7. Жертвы и приношения Ты не восхотел, тело же уготовил мне; всесожжений и жертв за грехи не требовал Ты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8. Тогда сказал я: “Вот я иду, как в свитке книжном написано обо мне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9. Сотворить волю Твою, Боже мой, восхотел я, и закон Твой в глубине сердца моего”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0. Возвещал я правду в Церкви великой, и впредь устам моим не возбраню, и Тебе это ведомо, Господ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1. Правды Твоей не скрыл я в сердце моем, истину Твою и путь спасения поведал, не скрыл милости Твоей и истины Твоей от сонма великого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2. Ты же, Господи, не лиши меня щедрот Твоих; милость Твоя и истина Твоя да будут мне всегда защитой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3. Ибо обступили меня беды, и нет им числа; настигли меня беззакония мои, и померк мой взор; стало их больше, чем волос на голове моей, и сердце мое замерло во мне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4. Благоволи, Господи, избавить меня! Господи, поспеши на помощь мне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</w:rPr>
        <w:tab/>
      </w:r>
      <w:r>
        <w:rPr>
          <w:sz w:val="32"/>
        </w:rPr>
        <w:t>15. Да постыдятся и посрамятся замыслившие исторгнуть душу мою! Да обратятся вспять и постыдятся желающие мне зла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6. Да постигнет позор угрожающих мне: “Добро же тебе, добро!”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7. Да возрадуются и возвеселятся о Тебе ищущие Тебя, Господи, да повторяют ожидающие спасения от Тебя: “Да возвеличится Господь!”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8. А я беден и убог, но Господь печется обо мне. Боже мой, Податель помощи и Защитник, не замедли!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4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1. В конец, псалом Давида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. Блажен, кто опекает нищего и убогого, в день лютый избавит его Господь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Господь да сохранит его, и сбережет его, и дарует ему блаженство на земле, и да не предаст его в руки врагов его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4. Господь да поможет ему на одре болезни его; не будет ложе его ложем страданий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. Я сказал: “Господи, помилуй меня, исцели душу мою, ибо согрешил я пред Тобой!”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6. Враги мои говорили обо мне злое: “Когда же он умрет, и погибнет с ним имя его?”</w:t>
      </w:r>
    </w:p>
    <w:p>
      <w:pPr>
        <w:pStyle w:val="Normal"/>
        <w:jc w:val="both"/>
        <w:rPr/>
      </w:pPr>
      <w:r>
        <w:rPr>
          <w:sz w:val="32"/>
        </w:rPr>
        <w:tab/>
        <w:t xml:space="preserve">7. И </w:t>
      </w:r>
      <w:r>
        <w:rPr>
          <w:i/>
          <w:sz w:val="32"/>
        </w:rPr>
        <w:t>если кто из них</w:t>
      </w:r>
      <w:r>
        <w:rPr>
          <w:sz w:val="32"/>
        </w:rPr>
        <w:t xml:space="preserve"> навещал меня, неправду говорило сердце его; умножал он беззакония свои; уходил от меня, и совещались они</w:t>
      </w:r>
      <w:r>
        <w:rPr>
          <w:rFonts w:cs="Times New Roman" w:ascii="Times New Roman" w:hAnsi="Times New Roman"/>
          <w:sz w:val="32"/>
        </w:rPr>
        <w:t xml:space="preserve">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8. Обо мне шептались враги мои, на меня замышляли зло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9. Слова беззаконные говорили обо мне: “Ужели спящий восстанет вновь?”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0. Ибо человек близкий мне, на которого я надеялся, вкушавший хлеб мой, поднял на меня пяту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1. Но Ты, Господи, помилуй меня и воздвигни меня, и я покараю их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2. И познаю, что угоден я Тебе, если враг мой не восторжествует надо мной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3. А меня за незлобие принял Ты, и утвердил меня пред Собою навек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4. Благословен Господь Бог Израилев вовеки! Да будет так, да будет!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4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1. В конец, в поучение, сынам Кореевым, псалом Давида.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. Как стремиться олень к источникам водным, так стремится душа моя к Тебе, Боже!</w:t>
      </w:r>
    </w:p>
    <w:p>
      <w:pPr>
        <w:pStyle w:val="Normal"/>
        <w:jc w:val="both"/>
        <w:rPr/>
      </w:pPr>
      <w:r>
        <w:rPr>
          <w:sz w:val="32"/>
        </w:rPr>
        <w:tab/>
        <w:t xml:space="preserve">3. Возжаждала душа моя Бога Крепкого, Живого: когда приду </w:t>
      </w:r>
      <w:r>
        <w:rPr>
          <w:i/>
          <w:sz w:val="32"/>
        </w:rPr>
        <w:t>в обитель Его</w:t>
      </w:r>
      <w:r>
        <w:rPr>
          <w:sz w:val="32"/>
        </w:rPr>
        <w:t xml:space="preserve"> и встану пред лицом Божиим?</w:t>
      </w:r>
    </w:p>
    <w:p>
      <w:pPr>
        <w:pStyle w:val="Normal"/>
        <w:jc w:val="both"/>
        <w:rPr/>
      </w:pPr>
      <w:r>
        <w:rPr>
          <w:sz w:val="32"/>
        </w:rPr>
        <w:tab/>
        <w:t xml:space="preserve">4. Были слезы мои хлебом мне день и ночь, когда говорили мне всяк день, </w:t>
      </w:r>
      <w:r>
        <w:rPr>
          <w:i/>
          <w:sz w:val="32"/>
        </w:rPr>
        <w:t>насмехаясь</w:t>
      </w:r>
      <w:r>
        <w:rPr>
          <w:sz w:val="32"/>
        </w:rPr>
        <w:t>: “Где Бог твой?”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. Вспомнил я это, и излил пред самим собой душу свою: вот пройду я к месту обители дивной, до самого дома Божия, при криках радости и прославления, звуках праздничных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6. Что прискорбна ты, душа моя? И что смущаешь меня? Уповай на Бога, ибо я прославляю Его: “В Тебе спасение мое, Ты Бог мой!”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7. В смятение пришла душа моя, и я вспоминаю Тебя на земле Иорданской и Ермониимской, на горе Малой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8. Бездна бездну призывает гласом пучин Твоих. Высокие воды Твои и волны Твои прошли надо мной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9. Днем ниспошлет мне Господь милость Свою, и ночью вознесется к Нему песнь моя, молитва Богу, Владыке жизни моей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0. Скажу Богу: “Ты Заступник мой, что забыл Ты меня? И что я хожу, сетуя, когда оскорбляет меня враг?”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1. Когда содрогались кости мои, враги мои поносили меня, говоря мне всяк день: “Где Бог твой?”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2. Что прискорбна ты, душа моя? И что смущаешь меня? Уповай на Бога, ибо я прославляю Его: “В Тебе спасение мое, Ты Бог мой!”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4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салом Давида, не надписан у евреев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. Суди меня, Боже, и разреши тяжбу мою; от народа нечестивого, от человека неправедного и лукавого избавь меня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. Ибо Ты, Боже, крепость моя, — что отринул Ты меня? И что я хожу, сетуя, когда оскорбляет меня враг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. Пошли мне свет Твой и истину Твою; они наставят меня и введут меня на гору святую Твою и в обители Тво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. И пойду к жертвеннику Божию, к Богу, веселящему юность мою, и прославлю Тебя на гуслях, Боже, Боже мой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. Что прискорбна ты, душа моя? И что смущаешь меня? Уповай на Бога, ибо я прославляю Его: “В Тебе спасение мое, Ты Бог мой!”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4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1. В конец, сынов Кореевых, в поучение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. Боже, ушами нашими слышали мы, и отцы наши возвестили нам деяние, какое соделал Ты в их дни, дни древние.</w:t>
      </w:r>
    </w:p>
    <w:p>
      <w:pPr>
        <w:pStyle w:val="Normal"/>
        <w:jc w:val="both"/>
        <w:rPr/>
      </w:pPr>
      <w:r>
        <w:rPr>
          <w:sz w:val="32"/>
        </w:rPr>
        <w:tab/>
        <w:t xml:space="preserve">3. Рука Твоя истребила племена, и укоренил Ты </w:t>
      </w:r>
      <w:r>
        <w:rPr>
          <w:i/>
          <w:sz w:val="32"/>
        </w:rPr>
        <w:t>отцов наших</w:t>
      </w:r>
      <w:r>
        <w:rPr>
          <w:sz w:val="32"/>
        </w:rPr>
        <w:t>; поразил Ты народы и изгнал их!</w:t>
      </w:r>
    </w:p>
    <w:p>
      <w:pPr>
        <w:pStyle w:val="Normal"/>
        <w:jc w:val="both"/>
        <w:rPr/>
      </w:pPr>
      <w:r>
        <w:rPr>
          <w:sz w:val="32"/>
        </w:rPr>
        <w:tab/>
        <w:t xml:space="preserve">4. Ибо не мечом своим приобрели </w:t>
      </w:r>
      <w:r>
        <w:rPr>
          <w:i/>
          <w:sz w:val="32"/>
        </w:rPr>
        <w:t>отцы наши</w:t>
      </w:r>
      <w:r>
        <w:rPr>
          <w:sz w:val="32"/>
        </w:rPr>
        <w:t xml:space="preserve"> землю, и не мышца их спасла их, но десница Твоя, и мышца Твоя, и сияние лица Твоего, ибо Ты благоволил к ним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5. Ты Царь мой и Бог мой, дарующий спасение Иакову!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6. С Тобою врагов наших пронзим, будто рогами, и именем Твоим уничтожим восстающих на нас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7. Ибо не на лук мой надеюсь, и меч мой не спасет меня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8. Ибо спасешь Ты нас от гонителей наших, и ненавистников наших посрамишь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9. Восхвалять Бога будем всяк день, и прославим имя Его вовек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0. А ныне отринул Ты нас и посрамил нас, и не шествуешь, Боже, во главе ополчений наших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1. Обратил Ты нас вспять пред врагами нашими, и ненавистники наши расхищали наше добро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2. Отдал Ты нас, будто овец, на съедение, и среди язычников рассеял нас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3. Отдал народ Твой, как не имеющий никакой цены, и уже немного нас, взывающих к Теб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4. Предал нас на поношение соседям нашим, на посмеяние и поругание живущим окрест нас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5. Соделал нас притчею у язычников, кивают на нас головой народы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6. Всяк день позор мой предо мной, и стыд на лице моем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7. От голоса обидчика и клеветника, от речей врага и гонителя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8. Все это постигло нас, но не забыли мы Тебя, и не нарушили завета Твоего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9. И не отступило вспять сердце наше, хотя и отклонил Ты стези наши от пути Твоего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0. Ибо смирил Ты нас там, где постигли нас беды, и покрыла нас тень смертная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1. Если бы забыли мы имя Бога нашего, если бы простерли руки наши к богу чужому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2. Не Бог ли взыскал бы за это? Ибо Он ведает тайны сердца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3. Но за верность Тебе умерщвляют нас всяк день, для них мы, как овцы, отданные на заклание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4. Восстань, — что опочил Ты, Господи? Восстань и не отринь нас до конца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5. Что отвращаешь Ты лицо Твое? Забываешь нищету нашу и скорбь нашу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6. Ибо унижена в прах душа наша, и на землю повержено тело наш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7. Восстань, Господи, помоги нам, и избавь нас во славу имени Твоего!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4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1. В конец, об имеющих измениться, сынов Кореевых, в поучение, песнь о Возлюбленном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. Изрекло сердце мое слово благое, говорю Всевышнему Царю о соделанном мною; язык мой — трость книжника-скорописца.</w:t>
      </w:r>
    </w:p>
    <w:p>
      <w:pPr>
        <w:pStyle w:val="Normal"/>
        <w:jc w:val="both"/>
        <w:rPr/>
      </w:pPr>
      <w:r>
        <w:rPr>
          <w:sz w:val="32"/>
        </w:rPr>
        <w:tab/>
        <w:t xml:space="preserve">3. Красотою </w:t>
      </w:r>
      <w:r>
        <w:rPr>
          <w:i/>
          <w:sz w:val="32"/>
        </w:rPr>
        <w:t>духовною</w:t>
      </w:r>
      <w:r>
        <w:rPr>
          <w:sz w:val="32"/>
        </w:rPr>
        <w:t xml:space="preserve"> превосходишь Ты всех сынов человеческих, изливается благодать из уст Твоих; посему благословил Тебя Бог вовеки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4. Препояшь, Могучий, стан Твой мечом Твоим —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. Мечом красоты Твоей и совершенства Твоего; и напряги лук, и преуспевай, и царствуй ради истины, кротости и правды; и направит Тебя дивно десница Тво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6. Стрелы Твои изострены, Могучий; народы пред Тобою падут; пронзишь сердце врагов Царя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7. Престол Твой, Боже, утвержден навеки; это жезл правды — жезл Царства Твоего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8. Возлюбил Ты правду и возненавидел беззаконие; посему, Боже, помазал Тебя Бог Твой елеем радости обильнее, чем друзей близких Твоих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9. Смирной, стакти и кассией благоухают ризы Твои в чертогах из кости слоновой, где восхваляют Теб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0. Дочери царей в чести у Тебя. Предстала Царица одесную Тебя, облаченная в ризы многоцветные, шитые золотом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1. Услышь, Дочь, и смотри, и приклони ухо Твое, и забудь народ Твой и дом отца Твоего; </w:t>
      </w:r>
    </w:p>
    <w:p>
      <w:pPr>
        <w:pStyle w:val="Normal"/>
        <w:jc w:val="both"/>
        <w:rPr/>
      </w:pPr>
      <w:r>
        <w:rPr>
          <w:sz w:val="32"/>
        </w:rPr>
        <w:tab/>
        <w:t xml:space="preserve">12. И возжелает Царь красоты </w:t>
      </w:r>
      <w:r>
        <w:rPr>
          <w:i/>
          <w:sz w:val="32"/>
        </w:rPr>
        <w:t>души</w:t>
      </w:r>
      <w:r>
        <w:rPr>
          <w:sz w:val="32"/>
        </w:rPr>
        <w:t xml:space="preserve"> Твоей, ибо Он Господь Твой, и поклонишься Ты Ему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3. И дочь Тира принесет дары; Тебе молиться будут люди богаты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4. Вся слава Дочери Царя у Нее в душе; Ее одеяния каймою золотой изукрашены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5. Приведутся к Царю девы вслед за Ней, Ее ближние приведутся к Нему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6. Приведутся в веселии и радости, введены будут в чертог Царя. </w:t>
      </w:r>
    </w:p>
    <w:p>
      <w:pPr>
        <w:pStyle w:val="Normal"/>
        <w:jc w:val="both"/>
        <w:rPr/>
      </w:pPr>
      <w:r>
        <w:rPr>
          <w:sz w:val="32"/>
        </w:rPr>
        <w:tab/>
        <w:t xml:space="preserve">17. Вместо праотцев твоих </w:t>
      </w:r>
      <w:r>
        <w:rPr>
          <w:i/>
          <w:sz w:val="32"/>
        </w:rPr>
        <w:t>будут</w:t>
      </w:r>
      <w:r>
        <w:rPr>
          <w:sz w:val="32"/>
        </w:rPr>
        <w:t xml:space="preserve"> сыновья твои, поставишь ты их князьями во всей земл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8. Помяну имя Твое из рода в род; и народы восхвалят Тебя вовеки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4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1. В конец, сынов Кореевых, о тайнах, псалом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. Бог нам прибежище и сила, податель помощи в тяжких скорбях, постигших нас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Посему не убоимся, когда потрясется земля, и обрушатся горы в пучины морски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. Восшумели и возмутились воды, сотрясаются горы великой силой Его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. Воды стремительные веселят град Божий; освятил обитель Свою Всевышний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6. Бог посреди града, и не поколеблется он; поможет ему Бог на заре утренней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7. Пришли в смятенье народы, покорились царства; издал глас Свой Всевышний, поколебалась земл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8. Господь сил с нами, Заступник наш, Бог Иаковлев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9. Придите и увидите дела Божии, какие совершит Он чудеса на земл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0. Прекратит Он войны во всех пределах земли; лук сокрушит Он, и сломит оружие, и щиты сожжет огнем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1. “Отрешитесь от себя и уразумейте, что Я — Бог! Превознесен буду среди народов, превознесен буду на земле!”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2. Господь сил с нами, Заступник наш, Бог Иаковлев!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4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1. В конец, сынов Кореевых, псалом.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. Все народы, восплещите руками, возгласите Богу в радости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Ибо Господь Всевышний грозен, Он Царь великий на всей земле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. Он покорил народы нам и племена под ноги наши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5. Даровал нам достояние Свое, красу Иаковлеву, возлюбленную Им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6. Вознесся Бог при кликах радостных, Господь — при звуках трубных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7. Пойте Богу нашему, пойте; пойте Царю нашему, пойте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8. Ибо Царь всей земли — Бог; пойте, разумея это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9. Воцарился Бог над народами; Бог восседает на Престоле святом Своем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0. Князья народов собрались к Богу Авраамову; ибо могучие избранники Божии на земле высоко превознесены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4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1. Псалом, песнь сынов Кореевых, на второй день недели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. Велик Господь и прославлен Он в граде Бога нашего, на горе святой Его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Утвержденной крепко, на радость всей земле. Горы Сионские, склоны северные, град Царя Великого!</w:t>
      </w:r>
    </w:p>
    <w:p>
      <w:pPr>
        <w:pStyle w:val="Normal"/>
        <w:jc w:val="both"/>
        <w:rPr/>
      </w:pPr>
      <w:r>
        <w:rPr>
          <w:sz w:val="32"/>
        </w:rPr>
        <w:tab/>
        <w:t xml:space="preserve">4. Открывает Себя Бог в храмах </w:t>
      </w:r>
      <w:r>
        <w:rPr>
          <w:i/>
          <w:sz w:val="32"/>
        </w:rPr>
        <w:t>града</w:t>
      </w:r>
      <w:r>
        <w:rPr>
          <w:sz w:val="32"/>
        </w:rPr>
        <w:t xml:space="preserve">, когда встает на защиту его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5. Вот цари земные сошлись, собрались вместе. </w:t>
      </w:r>
    </w:p>
    <w:p>
      <w:pPr>
        <w:pStyle w:val="Normal"/>
        <w:jc w:val="both"/>
        <w:rPr/>
      </w:pPr>
      <w:r>
        <w:rPr>
          <w:sz w:val="32"/>
        </w:rPr>
        <w:tab/>
        <w:t xml:space="preserve">6. Увидев </w:t>
      </w:r>
      <w:r>
        <w:rPr>
          <w:i/>
          <w:sz w:val="32"/>
        </w:rPr>
        <w:t>мощь Сиона</w:t>
      </w:r>
      <w:r>
        <w:rPr>
          <w:sz w:val="32"/>
        </w:rPr>
        <w:t xml:space="preserve">, удивились они, пришли в смятенье, поколебались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7. Трепет объял их; там постигли их муки, точно жен рождающих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8. Ветром бурным сокрушишь Ты и корабли Фарсийские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9. И слышали мы, и видели это в граде Господа сил, в граде Бога нашего; Бог основал его навек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0. Обрели мы, Боже, милость Твою в лоне народа Твоего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1. Славно имя Твое, Боже, и хвала Тебе — до пределов земли; правды исполнена десница Тво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2. Да возвеселится гора Сионская, и да возрадуются дочери Иудейские о судах Твоих праведных, Господи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3. Обойдите Сион и охватите его взором, и поведайте обо всем среди башен его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4. Преклонитесь всем сердцем вашим пред великой силой Его, рассмотрите дома Его и поведайте роду грядущему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5. Ибо Он Бог наш навеки; Он пастырь наш вовеки!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4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1. В конец, сынов Кореевых, псалом.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. Услышьте слово мое, все народы, внемлите, все живущие во вселенной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Земнородные и сыны человеческие, богатый вместе с убогим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4. Уста мои изрекут премудрость, и поучение сердца моего — разум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5. Приклоню к притче ухо мое, открою в псалтири прорицание мое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6. Почему убоюсь я в день судный? Беззакония путей моих обступят меня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7. Вы, что надеетесь на силу свою, и великим богатством своим кичитесь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8. Брат не избавит вас, так избавит ли человек? Не может он дать Богу выкуп за себя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9. И цену искупления души своей, хотя бы и трудился вечно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0. Кто проживет до конца своего и не узрит погибели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1. Ибо видит он, мудрые умирают, вместе с ними безумный и несмысленный гибнут, оставляя чужим богатство свое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2. Их гробы — жилища их навеки, обиталища их из рода в род, хоть и нарекли они земли именами своим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3. Но человек, достигший почета, не вразумился, уподобился он скоту несмысленному и сравнялся с ним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4. Этот путь соблазняет многих, но и после них другие устами своими одобрят его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5. Словно овцы в загоне, во аде водворятся они, смерть пасти будет их; и возобладают над ними праведники утром ранним; и не будет помощи им во аде. С вершины славы своей низринуты будут он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6. Но Бог избавит душу мою от власти ада и примет мен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7. Не огорчайся, когда разбогатеет человек, или когда умножится слава дома его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8. Ибо, умирая, ничего не возьмет он с собой, и не сойдет с ним в землю слава его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9. Хотя при жизни благословляют его, и благодарит он тебя, когда делаешь ему добро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0. Сойдет он туда, где род отцов его, и вовеки не узрит свет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1. Но человек, достигший почета, не вразумился, уподобился он скоту несмысленному и сравнялся с ним.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4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салом Асафа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. Бог богов, Господь возвысил глас и призвал землю от востока солнца до запада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. С высоты Сиона воссияла красота Его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Бог въяве придет, Бог наш, и не в безмолвии; огонь пред Ним возгорится, и окрест Него буря велика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. Призовет Он небо свыше и землю рассудить народ Свой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5. Соберите пред Ним праведников Его, исполняющих завет Его о жертвах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6. И возвестят небеса правду Его, ибо Судия миру — Бог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7. “Слушай, народ мой, изреку тебе и засвидетельствую тебе, Израиль: Я Бог, Я Бог твой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8. Не за жертвы твои укорю тебя, ибо всесожжения твои всегда предо Мною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9. Не приму от дома твоего тельцов, и от стад твоих — козлов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0. Ибо Мои все звери дубравные, скот на холмах и волы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1. Я знаю всех птиц небесных, и красота полей предо Мною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2. Если б взалкал Я, не сказал бы тебе; ибо Моя вселенная и все, что наполняет е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3. Разве ем Я мясо тельцов? Или кровь козлов пью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4. Принеси Богу жертву хвалой своей, и исполни пред Всевышним обеты тво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5. Призови Меня в день скорби твоей, и Я избавлю тебя, и прославишь Меня”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6. А грешнику сказал Бог: “Зачем ты возвещаешь о повелениях Моих и принимаешь завет Мой устами твоими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7. Ты же возненавидел наставления и вконец отверг слова Мо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8. Если видел ты вора, помогал ты ему, и сообщником прелюбодея становился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9. В устах твоих умножалось злоречие, и язык твой сплетал обманы; </w:t>
      </w:r>
    </w:p>
    <w:p>
      <w:pPr>
        <w:pStyle w:val="Normal"/>
        <w:jc w:val="both"/>
        <w:rPr/>
      </w:pPr>
      <w:r>
        <w:rPr>
          <w:sz w:val="32"/>
        </w:rPr>
        <w:tab/>
        <w:t xml:space="preserve">20. Сидя </w:t>
      </w:r>
      <w:r>
        <w:rPr>
          <w:i/>
          <w:sz w:val="32"/>
        </w:rPr>
        <w:t>в собрании</w:t>
      </w:r>
      <w:r>
        <w:rPr>
          <w:sz w:val="32"/>
        </w:rPr>
        <w:t>, клеветал ты на брата твоего, сыну матери твоей расставлял сет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1. Ты поступал так, а Я молчал; и помыслил ты беззаконно, что уподоблюсь Я тебе. Но обличу тебя и обнажу пред тобой грехи твои!</w:t>
      </w:r>
    </w:p>
    <w:p>
      <w:pPr>
        <w:pStyle w:val="Normal"/>
        <w:jc w:val="both"/>
        <w:rPr/>
      </w:pPr>
      <w:r>
        <w:rPr>
          <w:sz w:val="32"/>
        </w:rPr>
        <w:tab/>
        <w:t xml:space="preserve">22. Уразумейте это, забывающие Бога, да не отнимет </w:t>
      </w:r>
      <w:r>
        <w:rPr>
          <w:i/>
          <w:sz w:val="32"/>
        </w:rPr>
        <w:t>Он у вас жизнь</w:t>
      </w:r>
      <w:r>
        <w:rPr>
          <w:sz w:val="32"/>
        </w:rPr>
        <w:t>, и не будет Избавителя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3. Жертва, приносимая хвалой, прославит Меня; и вот путь, каким дарую человеку спасение”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5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1. В конец, псалом Давида, воспетый им после прихода к нему пророка Нафана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2. После того, как Давид вошел к Вирсавии, жене Урии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Помилуй меня, Боже, по великой милости Твоей, и по множеству щедрот Твоих очисти меня от беззакония моего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</w:rPr>
        <w:tab/>
        <w:t>4.</w:t>
      </w:r>
      <w:r>
        <w:rPr>
          <w:sz w:val="32"/>
        </w:rPr>
        <w:t xml:space="preserve"> Наипаче омой меня от беззакония моего, от греха моего очисти меня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5. Ибо я беззаконие мое знаю, и грех мой всегда предо мною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6. Тебе Единому я согрешил и лукавое пред Тобою сотворил; но праведен Ты в приговорах Твоих, и победишь, когда будешь судить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7. Знаю, в беззакониях зачат я, и в грехах родила меня мать моя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8. Знаю, истину Ты возлюбил, неведомые тайны премудрости Твоей явил мне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9. Окропишь меня иссопом, и очищусь; омоешь меня, и стану снега белее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0. Слуху моему даруешь радость и веселие; возрадуются кости смиренные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1. Отврати лицо Твое от грехов моих, и от всех беззаконий моих очисти меня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2. Сердце чистым созижди во мне, Боже, и дух правды возроди в груди моей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3. Не отвергни меня от лица Твоего, и Духа Твоего Святого не отними от меня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4. Даруй мне радость о спасении моем, и Духом державным утверди меня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5. Научу беззаконных путям Твоим, и нечестивые к Тебе обратятся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6. Избавь меня от крови, Боже, Боже, спасающий меня, и в радости восхвалит язык мой правду Твою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</w:rPr>
        <w:tab/>
        <w:t>17.</w:t>
      </w:r>
      <w:r>
        <w:rPr>
          <w:sz w:val="32"/>
        </w:rPr>
        <w:t xml:space="preserve"> Господи, уста мои отверзи, и уста мои изрекут хвалу Тебе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8. Если бы восхотел Ты жертвы, я принес бы ее, но к всесожжению Ты не благоволишь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9. Жертва Богу — дух сокрушенный, сердце сокрушенное и смиренное не унизит Бог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0. Окажи, Господи, благоволение Твое Сиону, и да созиждутся стены Иерусалимские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1. Тогда благоволить будешь к жертве правды, возношению и всесожжению; тогда возложат на алтарь Твой тельцов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5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1. В конец, в поучение, Давида, когда пришел Доик Идумеянин и возвестил Саулу, и сказал ему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2. “Пришел Давид в дом Авимилеха”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/>
      </w:pPr>
      <w:r>
        <w:rPr>
          <w:sz w:val="32"/>
        </w:rPr>
        <w:tab/>
        <w:t xml:space="preserve">3. Что похваляешься злодейством своим, сильный? Беззаконие </w:t>
      </w:r>
      <w:r>
        <w:rPr>
          <w:i/>
          <w:sz w:val="32"/>
        </w:rPr>
        <w:t>творишь</w:t>
      </w:r>
      <w:r>
        <w:rPr>
          <w:sz w:val="32"/>
        </w:rPr>
        <w:t xml:space="preserve"> всяк день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4. Неправду поведал язык твой; как бритва изостренная, стала ложь твоя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. Возлюбил ты зло больше добра, неправду больше речей правдивых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6. Возлюбил ты слова пагубные, язык лживый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7. Посему Бог сокрушит тебя вконец, возьмет тебя и переселит тебя из жилища твоего, и корень твой исторгнет из земли живых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8. Увидят это праведники и убоятся, посмеются над тобой и скажут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9. “Вот человек, который не искал помощи от Бога, но уповал на великое богатство свое, и закоснел в суете своей”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0. А я, как маслина плодовитая в доме Божием; уповаю на милость Божию вовек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1. Прославлю Тебя вовеки за все, сотворенное Тобой, и надеюсь на имя Твое, ибо оно благо для праведных Твоих.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5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1. В конец, на маелефе, в поучение, Давида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. Сказал безумец в сердце своем: “Нет Бога!” Развратились они и мерзки стали в беззакониях; нет творящих добро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Бог приклонился с Небес к сынам человеческим, да увидит, есть ли знающий или ищущий Бога.</w:t>
      </w:r>
    </w:p>
    <w:p>
      <w:pPr>
        <w:pStyle w:val="Normal"/>
        <w:jc w:val="both"/>
        <w:rPr/>
      </w:pPr>
      <w:r>
        <w:rPr>
          <w:sz w:val="32"/>
        </w:rPr>
        <w:tab/>
        <w:t xml:space="preserve">4. Все уклонились </w:t>
      </w:r>
      <w:r>
        <w:rPr>
          <w:i/>
          <w:sz w:val="32"/>
        </w:rPr>
        <w:t>от истины</w:t>
      </w:r>
      <w:r>
        <w:rPr>
          <w:sz w:val="32"/>
        </w:rPr>
        <w:t xml:space="preserve">, все непотребными стали; нет творящего добро, нет ни единого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. Ужели не вразумятся творящие беззакония, поедающие народ мой, как едят хлеб? Не призывали они Господа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6. Устрашились они, когда не было страха. Но рассыплет Бог кости льстецов; посрамлены будут они, ибо их унизит Бог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7. Кто дарует с высот Сиона спасение Израилю? Когда возвратит Бог из плена народ Свой, возрадуется Иаков, возвеселится Израиль.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5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1. В конец, песнь Давида, в научение; когда пришли Зифеи и сказали Саулу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2. “Не Давид ли это скрывается у нас?”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Боже, спаси меня именем Твоим и суди меня силой Твоей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4. Боже, услышь молитву мою, внемли словам уст моих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. Ибо чужеземцы восстали на меня, и сильные ищут смерти моей, и не имеют Бога пред собою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6. Но Бог помогает мне, Господь Заступник души моей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7. Обратит Он зло на врагов моих. Силой истины Твоей истреби их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8. По доброй воле я принесу жертву Тебе, прославлю имя Твое, Господи, ибо оно благо;</w:t>
      </w:r>
    </w:p>
    <w:p>
      <w:pPr>
        <w:pStyle w:val="Normal"/>
        <w:jc w:val="both"/>
        <w:rPr/>
      </w:pPr>
      <w:r>
        <w:rPr>
          <w:sz w:val="32"/>
        </w:rPr>
        <w:tab/>
        <w:t xml:space="preserve">9. Ибо от всякой печали избавлял Ты меня, и на </w:t>
      </w:r>
      <w:r>
        <w:rPr>
          <w:i/>
          <w:sz w:val="32"/>
        </w:rPr>
        <w:t>гибель</w:t>
      </w:r>
      <w:r>
        <w:rPr>
          <w:sz w:val="32"/>
        </w:rPr>
        <w:t xml:space="preserve"> врагов моих взирало око мое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5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1. В конец, песнь, в поучение, Асафа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. Услышь, Боже, молитву мою и не отвергни моления моего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Внемли мне и услышь меня! Восскорбел я в горести моей и впал в смятень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. От угроз врагов и притеснений грешников; ибо обвинили они меня в беззаконии, и в ярости враждовали со мной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. Сердце мое пришло в смятенье, и боязнь смерти напала на меня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6. Страх и трепет обуяли меня, и покрыла меня тьма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7. И сказал я: “Кто даст мне крылья голубиные, да улечу и успокоюсь?”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8. Вот удалился я, бежал и водворился в пустыне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9. Ждал я, что Бог спасет меня от малодушия и от бур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0. Погуби врагов моих, Господи, и внеси разлад в речи их, ибо вижу я беззакония и распри в городе. </w:t>
      </w:r>
    </w:p>
    <w:p>
      <w:pPr>
        <w:pStyle w:val="Normal"/>
        <w:jc w:val="both"/>
        <w:rPr/>
      </w:pPr>
      <w:r>
        <w:rPr>
          <w:sz w:val="32"/>
        </w:rPr>
        <w:tab/>
        <w:t xml:space="preserve">11. Днем и ночью ходят </w:t>
      </w:r>
      <w:r>
        <w:rPr>
          <w:i/>
          <w:sz w:val="32"/>
        </w:rPr>
        <w:t>распри</w:t>
      </w:r>
      <w:r>
        <w:rPr>
          <w:sz w:val="32"/>
        </w:rPr>
        <w:t xml:space="preserve"> по стенам вкруг него; беззакония и скорбь посреди него и неправда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2. И не иссякнут на площадях его лихоимство и обман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3. Если бы враг поносил меня, претерпел бы я; и если бы ненавистник мой надо мной превозносился, укрылся бы от него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4. Но ты, человек единодушный, наставник мой и близкий мой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5. Ты, наслаждавшийся со мною яствами, в дом Божий  ходивший со мною в единомыслии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6. Да постигнет же их смерть, да сойдут во ад живыми, ибо лукавство в жилищах их, в среде их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7. Воззвал я к Богу, и Господь услышал мен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8. Вечером, и поутру, и в полдень поведаю и возвещу Богу скорбь мою, и услышит Он голос мой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9. Осенит миром душу мою, избавит от врагов, приближающихся ко мне, ибо много их у меня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0. Услышит меня Бог, Сущий прежде веков покарает их, ибо нет в них перемены — не убоялись они Бога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1. Простер Он руку Свою для воздаяния: нарушили они завет Его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2. Рассеялись они от гнева Его, но сблизились сердца их; стали мягче елея слова их, но ранят они, как стрелы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3. Возложи на Господа печаль свою, и Он тебя пропитает; вовеки не приведет праведника в смятень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4. Но Ты, Боже, ввергнешь их в колодец гибели; мужи, проливающие кровь, и лукавые не доживут до половины дней своих. А я, Господи, уповаю на Тебя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5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1. В конец, о людях, удаленных от святынь, Давида, для написания на столпе, когда удерживали его иноплеменники в Гефе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. Помилуй меня, Боже, ибо меня попирает человек; всяк день, нападая, преследует мен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Попирают меня враги всяк день, ибо много надменных, нападающих на мен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. Вовеки не убоюсь, ибо я уповаю на Тебя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. Бога восхвалю словами песнопений моих; на Бога уповаю, и не убоюсь: что сотворит мне человек?</w:t>
      </w:r>
    </w:p>
    <w:p>
      <w:pPr>
        <w:pStyle w:val="Normal"/>
        <w:jc w:val="both"/>
        <w:rPr/>
      </w:pPr>
      <w:r>
        <w:rPr>
          <w:sz w:val="32"/>
        </w:rPr>
        <w:tab/>
        <w:t xml:space="preserve">6. Всяк день словами моими гнушаются </w:t>
      </w:r>
      <w:r>
        <w:rPr>
          <w:i/>
          <w:sz w:val="32"/>
        </w:rPr>
        <w:t>враги</w:t>
      </w:r>
      <w:r>
        <w:rPr>
          <w:sz w:val="32"/>
        </w:rPr>
        <w:t>; на меня замышляют они зло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7. Соберутся они и притаятся; за моей стопой наблюдать будут, подстерегая душу мою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8. Но легко Ты отринешь их, во гневе низложишь народы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9. Боже, поведал я жизнь мою Тебе; дороги Тебе слезы мои по обетованию Твоему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0. Да обратятся враги мои вспять в тот день, когда я призову Тебя! Вот познал я, что Ты Бог мой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1. Восхвалю Бога речами, восхвалю Господа словами песнопений моих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2. На Бога уповаю, не убоюсь: что сотворит мне человек?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3. На мне, Боже, обеты, и я исполню их во славу Твою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4. Ибо избавил Ты душу мою от смерти, очи мои от слез и стопы мои от преткновения. Угождать буду Господу в мире живых!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5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1. В конец, да не погубишь, Давида, для написания на столпе, когда убегал он от Саула в пещеру.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/>
      </w:pPr>
      <w:r>
        <w:rPr>
          <w:sz w:val="32"/>
        </w:rPr>
        <w:tab/>
        <w:t xml:space="preserve">2. Помилуй меня, Боже, помилуй меня, ибо на Тебя уповает душа моя, и на </w:t>
      </w:r>
      <w:r>
        <w:rPr>
          <w:i/>
          <w:sz w:val="32"/>
        </w:rPr>
        <w:t>спасительную</w:t>
      </w:r>
      <w:r>
        <w:rPr>
          <w:sz w:val="32"/>
        </w:rPr>
        <w:t xml:space="preserve"> сень крыл Твоих надеяться буду, пока не исчезнет беззакони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Воззову к Богу Всевышнему, Богу, сотворившему мне благо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. Послал Он помощь с Небес и спас меня, предал позору угнетателей моих; послал Бог милость Свою и истину Свою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. И избавил душу мою от нападения львов, когда проводил я ночи в смятеньи. Сыны человеческие! Зубы их — оружие и стрелы, и язык их — меч острый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6. Вознесись на Небеса, Боже, и по всей земле да воссияет слава Твоя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7. Сеть раскинули враги для ног моих, и стеснили душу мою; ископали пред лицом моим яму, и сами упали в не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8. Готово сердце мое, Боже, готово сердце мое; воспою и пою в славе моей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9. Воспрянь, слава моя! Воспряньте, псалтирь и гусли! Я встану рано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0. Прославлю Тебя среди народов, Господи, воспою Тебя среди племен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1. Ибо велика, превыше небес, милость Твоя, и выше облаков истина Тво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2. Вознесись на Небеса, Боже, и по всей земле да воссияет слава Твоя!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5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1. В конец, да не погубишь, Давида, для написания на столпе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/>
      </w:pPr>
      <w:r>
        <w:rPr>
          <w:sz w:val="32"/>
        </w:rPr>
        <w:tab/>
        <w:t xml:space="preserve">2. Если воистину правду говорите вы, по правде и судите </w:t>
      </w:r>
      <w:r>
        <w:rPr>
          <w:i/>
          <w:sz w:val="32"/>
        </w:rPr>
        <w:t>о себе</w:t>
      </w:r>
      <w:r>
        <w:rPr>
          <w:sz w:val="32"/>
        </w:rPr>
        <w:t>, сыны человеческие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. Ибо задуманное в сердце беззаконие творите вы на земле, неправду руки ваши сплетают. </w:t>
      </w:r>
    </w:p>
    <w:p>
      <w:pPr>
        <w:pStyle w:val="Normal"/>
        <w:jc w:val="both"/>
        <w:rPr/>
      </w:pPr>
      <w:r>
        <w:rPr>
          <w:sz w:val="32"/>
        </w:rPr>
        <w:tab/>
        <w:t xml:space="preserve">4. Отступились </w:t>
      </w:r>
      <w:r>
        <w:rPr>
          <w:i/>
          <w:sz w:val="32"/>
        </w:rPr>
        <w:t>от Бога</w:t>
      </w:r>
      <w:r>
        <w:rPr>
          <w:sz w:val="32"/>
        </w:rPr>
        <w:t xml:space="preserve"> грешники с самого рождения, заблудились еще от чрева матери, говорят ложь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5. Ярость их подобна змеиной, как ярость аспида глухого и затыкающего уши свои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6. Который не слышит звуков заклинаний, заклинаемый заклинателем премудрым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7. Бог сокрушит зубы в устах у них, пасти львов сокрушит Господь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8. Исчезнут они, как вода мимотекущая. Напрягать будет Он лук Свой, доколе не изнемогут он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9. Растаяв, как воск, пропадут они; падет пламя на них, и впредь не увидят они солнца. </w:t>
      </w:r>
    </w:p>
    <w:p>
      <w:pPr>
        <w:pStyle w:val="Normal"/>
        <w:jc w:val="both"/>
        <w:rPr/>
      </w:pPr>
      <w:r>
        <w:rPr>
          <w:sz w:val="32"/>
        </w:rPr>
        <w:tab/>
        <w:t xml:space="preserve">10. Прежде чем разрастутся </w:t>
      </w:r>
      <w:r>
        <w:rPr>
          <w:i/>
          <w:sz w:val="32"/>
        </w:rPr>
        <w:t>их грехи</w:t>
      </w:r>
      <w:r>
        <w:rPr>
          <w:sz w:val="32"/>
        </w:rPr>
        <w:t xml:space="preserve">, как терновый куст, явит Он гнев Свой, и живыми поглотит </w:t>
      </w:r>
      <w:r>
        <w:rPr>
          <w:i/>
          <w:sz w:val="32"/>
        </w:rPr>
        <w:t>их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i/>
          <w:sz w:val="32"/>
        </w:rPr>
        <w:t>земля</w:t>
      </w:r>
      <w:r>
        <w:rPr>
          <w:rFonts w:cs="Times New Roman" w:ascii="Times New Roman" w:hAnsi="Times New Roman"/>
          <w:sz w:val="32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1. Возвеселится праведник, когда увидит отмщение, руки свои умоет в крови грешника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2. И скажет человек: “Воистину, есть награда праведнику, воистину, есть Бог, творящий суд ему на земле!”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5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1. В конец, да не погубишь, Давида, для написания на столпе, когда послал Саул воинов подстерегать у дома его, дабы умертвить его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. Спаси меня от врагов моих, Боже, и от восстающих на меня избавь меня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Избавь меня от творящих беззаконие, и от мужей, проливающих кровь, спаси меня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4. Ибо хотят уловить душу мою, напали на меня сильные, но не творил я, Господи, ни беззакония, ни греха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. Не совершая беззаконий, шел я путем правым. Восстань навстречу мне и воззри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6. Ты, Господи Боже сил, Боже Израиля, благоволи посетить все народы! Да не помилуешь ты беззаконных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7. Возвращаются враги к вечеру и, как голодные псы, бродят вокруг города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8. Вот говорят они устами своими, и меч в устах у них: “Кто услышит нас?”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9. Но Ты, Господи, посмеешься над ними, смиришь все народы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0. С помощью Твоей сохраню силу мою, ибо Ты, Боже, Заступник мой!</w:t>
      </w:r>
    </w:p>
    <w:p>
      <w:pPr>
        <w:pStyle w:val="Normal"/>
        <w:jc w:val="both"/>
        <w:rPr/>
      </w:pPr>
      <w:r>
        <w:rPr>
          <w:sz w:val="32"/>
        </w:rPr>
        <w:tab/>
        <w:t xml:space="preserve">11. Бог мой, милость Его посетит меня прежде мольбы моей; Бог мой явит </w:t>
      </w:r>
      <w:r>
        <w:rPr>
          <w:i/>
          <w:sz w:val="32"/>
        </w:rPr>
        <w:t>милость</w:t>
      </w:r>
      <w:r>
        <w:rPr>
          <w:sz w:val="32"/>
        </w:rPr>
        <w:t xml:space="preserve"> мне, когда сразит врагов моих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2. Не убивай их, да не забудут закон Твой; рассей их силою Твоею и низложи их, Защитник мой, Господи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3. За грехи уст их, за слова языка их! И да будет им в погибель гордыня их, и за проклятия и ложь да возвестится им кончина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4. Кончина лютая, и не станет их; и узнают люди, что Бог владычествует над Иаковом и пределами земл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5. Возвращаются они к вечеру и, как голодные псы, бродят вокруг город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6. Разбредутся они в поисках пищи; если же не насытятся, станут роптать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7. А я воспою силу Твою, и скоро возрадуюсь о милости Твоей, ибо Ты был Заступником моим и прибежищем моим в день скорби моей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8. Ты подаешь мне помощь, Тебе пою, ибо Ты Бог Заступник мой, Боже мой, милостивый ко мне!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5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1. В конец, об имеющих измениться, для написания на столпе, Давида, в поучение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2. Когда сжег он Междуречье Сирийское и Сирию Цованскую, и возвратился Иоав, поразив в соляной долине двенадцать тысяч Идумеев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Боже, отринул Ты нас и низложил нас, разгневался, но и помиловал нас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. Потряс землю и сокрушил ее. Исцели раны ее, ибо она поколебалась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5. Ты дал изведать народу Твоему лютые беды; напоил нас вином горест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6. Но послал знамение боящимся Тебя, да избегнут они стрел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7. Да избегнут гибели возлюбленные Твои! Спаси нас десницею Твоей и услышь меня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</w:rPr>
        <w:tab/>
      </w:r>
      <w:r>
        <w:rPr>
          <w:sz w:val="32"/>
        </w:rPr>
        <w:t>8. Бог возгласил во святилище Своем: “Возрадуюсь и разделю Сихем, и долину шатров измерю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9. Мой Галаад и Мой Манассия, Ефрем — защита главы Моей, Иуда — царь, поставленный Мной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0. Моав — надежный сосуд Мой, на Идумею наступлю стопою Моей! Мне иноплеменники покорились”.</w:t>
      </w:r>
    </w:p>
    <w:p>
      <w:pPr>
        <w:pStyle w:val="Normal"/>
        <w:jc w:val="both"/>
        <w:rPr/>
      </w:pPr>
      <w:r>
        <w:rPr>
          <w:sz w:val="32"/>
        </w:rPr>
        <w:tab/>
        <w:t xml:space="preserve">11. Кто введет меня </w:t>
      </w:r>
      <w:r>
        <w:rPr>
          <w:i/>
          <w:sz w:val="32"/>
        </w:rPr>
        <w:t>(Давида)</w:t>
      </w:r>
      <w:r>
        <w:rPr>
          <w:sz w:val="32"/>
        </w:rPr>
        <w:t xml:space="preserve"> в град огражденный? И кто укажет мне путь до Идумеи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2. Не Ты ли, Боже, отринувший нас? Уже не шествуешь Ты, Боже, во главе полков наших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3. Даруй нам помощь в скорби, ибо от человека не ждать нам спасени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4. С помощью Божией мы явим силу, и Он смирит гонителей наших.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6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1. В конец, песнь, Давида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. Услышь, Боже, моление мое, внемли молитве моей!</w:t>
      </w:r>
    </w:p>
    <w:p>
      <w:pPr>
        <w:pStyle w:val="Normal"/>
        <w:jc w:val="both"/>
        <w:rPr/>
      </w:pPr>
      <w:r>
        <w:rPr>
          <w:sz w:val="32"/>
        </w:rPr>
        <w:tab/>
        <w:t xml:space="preserve">3. От пределов земли к Тебе я воззвал, когда было в унынии сердце мое; и на скалу Ты вознес меня, наставил меня </w:t>
      </w:r>
      <w:r>
        <w:rPr>
          <w:i/>
          <w:sz w:val="32"/>
        </w:rPr>
        <w:t>на путь</w:t>
      </w:r>
      <w:r>
        <w:rPr>
          <w:rFonts w:cs="Times New Roman" w:ascii="Times New Roman" w:hAnsi="Times New Roman"/>
          <w:sz w:val="32"/>
        </w:rPr>
        <w:t>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4. Ибо Ты был упованием моим, столпом крепким пред лицом врагов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. Поселюсь в обители Твоей навеки, укроюсь под сенью крыл Твоих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6. Ибо Ты, Боже, услышал молитвы мои, дал наследие тем, кто страшится имени Твоего.</w:t>
      </w:r>
    </w:p>
    <w:p>
      <w:pPr>
        <w:pStyle w:val="Normal"/>
        <w:jc w:val="both"/>
        <w:rPr/>
      </w:pPr>
      <w:r>
        <w:rPr>
          <w:sz w:val="32"/>
        </w:rPr>
        <w:tab/>
        <w:t xml:space="preserve">7. Умножь дни царя, </w:t>
      </w:r>
      <w:r>
        <w:rPr>
          <w:i/>
          <w:sz w:val="32"/>
        </w:rPr>
        <w:t>продли</w:t>
      </w:r>
      <w:r>
        <w:rPr>
          <w:sz w:val="32"/>
        </w:rPr>
        <w:t xml:space="preserve"> годы его из рода в род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8. Пребудет он вовеки пред Богом. Милость и истину Божию кто постигнет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9. А я воспою имя Твое вовеки, исполню обеты мои во все дни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6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1. В конец, через Идифума, псалом Давида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. Не Богу ли повинуется душа моя? Ибо Он дарует мне спасение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Ибо Он Бог мой и Спаситель мой, Заступник мой, и впредь не поколеблюсь я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. Доколе будете вы нападать на человека? Убиваете вы его, как стена падающая и ограда рухнувша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. Ибо честь мою сговорились враги опорочить, в нетерпении своем спешили они; устами благословляли, а в сердце своем проклинали мен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6. Но повинуйся Богу, душа моя, — на Него надежда моя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7. Ибо Он Бог мой, Спаситель мой, Заступник мой, и я не отступлю от Него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8. В Боге спасение мое и слава моя; Бог дарует помощь мне, упование мое на Бог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9. Уповай на Него, весь народ наш! Изливайте пред Богом сердца ваши, ибо Он — Податель помощи!</w:t>
      </w:r>
    </w:p>
    <w:p>
      <w:pPr>
        <w:pStyle w:val="Normal"/>
        <w:jc w:val="both"/>
        <w:rPr/>
      </w:pPr>
      <w:r>
        <w:rPr>
          <w:sz w:val="32"/>
        </w:rPr>
        <w:tab/>
        <w:t xml:space="preserve">10. Но суетны сыны человеческие и лживы сыны человеческие, весы </w:t>
      </w:r>
      <w:r>
        <w:rPr>
          <w:i/>
          <w:sz w:val="32"/>
        </w:rPr>
        <w:t>совести их</w:t>
      </w:r>
      <w:r>
        <w:rPr>
          <w:sz w:val="32"/>
        </w:rPr>
        <w:t xml:space="preserve"> погрешают; связала их меж собой сует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1. Не уповайте на неправду, и к лихоимству не стремитесь; если богатство к вам течет, не прилагайте к нему сердц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2. Однажды слышал я, изрек Бог две истины: что у Бога — сила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3. И что у Тебя, Господи, милость, ибо Ты воздашь каждому по делам его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6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1. Псалом Давида, когда был он в пустыне Иудейской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/>
      </w:pPr>
      <w:r>
        <w:rPr>
          <w:sz w:val="32"/>
        </w:rPr>
        <w:tab/>
        <w:t xml:space="preserve">2. Боже, Боже мой, поутру взываю к Тебе; возжаждала Тебя душа моя, </w:t>
      </w:r>
      <w:r>
        <w:rPr>
          <w:i/>
          <w:sz w:val="32"/>
        </w:rPr>
        <w:t>томлюсь</w:t>
      </w:r>
      <w:r>
        <w:rPr>
          <w:sz w:val="32"/>
        </w:rPr>
        <w:t xml:space="preserve"> я по Тебе во плоти моей, в земле пустынной, непроходимой и безводной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Пришел бы я к Тебе во святилище увидеть силу Твою и славу Твою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. Ибо драгоценней жизни милость Твоя; уста мои восхвалят Теб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. Благословлять буду Тебя во все дни жизни моей, во имя Твое воздевать буду руки мо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6. Умягчится и, словно елеем, напитается душа моя, и молитвой радости восхвалят Тебя уста мо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7. Вспоминал я Тебя еще в постели моей, ранним утром помышлял о Тебе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8. Ибо Ты Заступник мой, и под сенью крыл Твоих я возрадуюсь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9. Приникла душа моя к Тебе, и поддержала меня десница Тво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0. А те, что без вины моей искали смерти моей, сойдут в преисподнюю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1. Преданы будут мечу, станут добычей лисиц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2. А царь возрадуется о Боге, прославлен будет клянущийся Им, ибо заградятся уста говорящих неправду.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6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1. В конец, псалом Давида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. Услышь голос мой, Боже, когда молюсь я Тебе; от страха пред врагами избавь душу мою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Скрой меня от сборища коварных, от множества людей, творящих неправду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. Которые изострили, как меч, язык свой, напрягли лук свой на дело злое, —</w:t>
      </w:r>
    </w:p>
    <w:p>
      <w:pPr>
        <w:pStyle w:val="Normal"/>
        <w:jc w:val="both"/>
        <w:rPr/>
      </w:pPr>
      <w:r>
        <w:rPr>
          <w:sz w:val="32"/>
        </w:rPr>
        <w:tab/>
        <w:t xml:space="preserve">5. Затаившись, будут стрелять в непорочного; внезапно подстрелят его и не устрашатся </w:t>
      </w:r>
      <w:r>
        <w:rPr>
          <w:i/>
          <w:sz w:val="32"/>
        </w:rPr>
        <w:t>возмездия</w:t>
      </w:r>
      <w:r>
        <w:rPr>
          <w:rFonts w:cs="Times New Roman" w:ascii="Times New Roman" w:hAnsi="Times New Roman"/>
          <w:sz w:val="32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6. Утвердились они в замысле лукавом; сговорились расставить сети, сказали: “Кто увидит нас?”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7. Замышляли они беззаконие; изнемогли, замышляя козни. Подойдет к тебе человек, а сердце его скрыто глубоко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8. Но да будет превознесен Бог! Точно слабыми детскими стрелами, наносили они раны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9. Изнемог их язык; смутились все видевшие их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0. И убоялся всяк человек; и возвестили о делах Божиих, и сотворенное Им уразумел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1. Возвеселится праведник о Господе и уповать будет на Него; и прославятся те, кто праведен сердцем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6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1. В конец, псалом, песнь Давида, песнь Иеремии и Иезекииля, людей переселенных, когда готовились они к исходу </w:t>
      </w:r>
      <w:r>
        <w:rPr>
          <w:i/>
          <w:sz w:val="32"/>
        </w:rPr>
        <w:t>из плена</w:t>
      </w:r>
      <w:r>
        <w:rPr>
          <w:rFonts w:cs="Times New Roman" w:ascii="Times New Roman" w:hAnsi="Times New Roman"/>
          <w:sz w:val="3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. Тебе подобает песнь, Боже, на Сионе, к Тебе вознесется молитва в Иерусалим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Услышь молитву мою! К Тебе всяк живущий приходит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. Опутали нас беззаконники речами своими; но Ты очистишь нас от нечести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. Блажен, кого избрал Ты и принял, вселится он во дворы Твои. Насытимся мы благами дома Твоего. Свят храм Твой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6. Дивна правда Твоя. Услышь нас, Боже, Спаситель наш, упование всех концов земли и плавающих в морях дальних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7. Ты утверждаешь горы могуществом Своим, препоясанный силою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8. Возмущаешь глубины моря; пред шумом волн его кто устоит? В смятенье придут народы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9. И убоятся знамений Твоих живущие у пределов земли. Ты украшаешь приход утра и вечер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0. Посетил Ты землю и напоил ее, умножил богатства ее. Река Божия наполнилась водами. Посылаешь ты людям пищу, ибо это угодно Теб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1. Борозды пашни напой, умножь злаки на ней! Орошенная дождем, возвеселится она, взращивая их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2. Благословишь и увенчаешь Ты времена года благостью Твоей, и поля Твои дадут урожай тучный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3. Плодоносной станет пустыня, и радостью холмы препояшутс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4. Оденутся руном ягнята, и в долинах обильно уродится пшеница. Воззовут все к Тебе и воспоют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6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1. В конец, песнь, псалом воскресения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. Воззови ко Господу, вся земля! Пойте имя Его, воздайте Ему славу и хвалу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Скажите Богу: сколь грозны дела Твои! Велика сила Твоя, и обманутся в надеждах своих враги Тво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. Вся земля да поклонится Тебе и поет Тебе, да поет имя Твое, Всевышний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. Придите и узрите деяния Божии: сколь грозен Он в предначертаниях Своих о сынах человеческих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6. Обращает Он море в сушу; реку перешли мы стопами, и возрадовались мы о Боге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7. Царствующем в силе Своей над веками. Очи Его на племена взирают: да не превозносятся оскорбляющие Его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8. Благословите, народы, Бога нашего, громко возгласите славу Ему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9. Даровал Он жизнь душе моей, и не дал поколебаться стопам моим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0. Ибо испытал Ты нас, Боже, переплавил нас, как переплавляют серебро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1. Дал нам увязнуть в сетях, возложил скорби на плечи наш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2. Поставил чужой народ над нами. Прошли мы сквозь огонь и воду, и вывел Ты нас в место покойно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3. Войду в дом Твой и совершу всесожжение, исполню пред Тобой обеты мои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4. Изрекли их уста мои, и произнес язык мой в дни скорби моей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5. Всесожжения тучные вознесу Тебе с фимиамом, принесу Тебе в жертву агнцев, волов и козлов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6. Придите, услышьте, поведаю вам, боящиеся Бога, что сотворил Он душе моей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7. К Нему воззвал я устами моими, и язык мой превознес Его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8. Если увижу неправду в сердце моем, да не услышит меня Господь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9. Но вот услышал меня Бог, внял молению моему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0. Благословен Бог, — не отверг Он молитвы моей и милость Свою явил мне!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6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1. В конец, псалом, песнь Давида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. Боже, смилуйся над нами и благослови нас, яви нам сияние лица Твоего и помилуй нас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Дай нам познать на земле путь Твой, путь спасения, явленный Тобой всем народам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. Да прославят Тебя народы, Боже, да прославят Тебя народы все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. Да возвеселятся и возрадуются племена, ибо судишь Ты народы праведно, и наставляешь племена на земле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6. Да прославят Тебя народы, Боже, да прославят Тебя народы все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7. Земля принесла плод свой. Благослови нас, Боже, Боже наш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8. Благослови нас, Боже! И да убоятся Тебя все пределы земли!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6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1. В конец, псалом, песнь Давида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. Да воскреснет Бог, и расточатся враги Его, и да бегут от лица Его ненавидящие Его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Как исчезает дым, да исчезнут! Как тает воск от лица огня, так да погибнут грешники от лица Божия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. А праведники да возвеселятся, да возрадуются перед Богом, да насладятся весельем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. Воспойте Богу, пойте имя Его! Уготовьте путь Шествующему на запад! Господь имя Ему, и радуйтесь пред Ним!</w:t>
      </w:r>
    </w:p>
    <w:p>
      <w:pPr>
        <w:pStyle w:val="Normal"/>
        <w:jc w:val="both"/>
        <w:rPr/>
      </w:pPr>
      <w:r>
        <w:rPr>
          <w:sz w:val="32"/>
        </w:rPr>
        <w:tab/>
        <w:t xml:space="preserve">6. Да придут в смятенье </w:t>
      </w:r>
      <w:r>
        <w:rPr>
          <w:i/>
          <w:sz w:val="32"/>
        </w:rPr>
        <w:t>враги</w:t>
      </w:r>
      <w:r>
        <w:rPr>
          <w:sz w:val="32"/>
        </w:rPr>
        <w:t xml:space="preserve"> от лица Его, Отца сирот и Заступника вдов! Царит Бог во святилище Своем.</w:t>
      </w:r>
    </w:p>
    <w:p>
      <w:pPr>
        <w:pStyle w:val="Normal"/>
        <w:jc w:val="both"/>
        <w:rPr/>
      </w:pPr>
      <w:r>
        <w:rPr>
          <w:sz w:val="32"/>
        </w:rPr>
        <w:tab/>
        <w:t xml:space="preserve">7. Бог вселяет преданных Ему в дом Свой, освобождает узников </w:t>
      </w:r>
      <w:r>
        <w:rPr>
          <w:i/>
          <w:sz w:val="32"/>
        </w:rPr>
        <w:t>греха</w:t>
      </w:r>
      <w:r>
        <w:rPr>
          <w:sz w:val="32"/>
        </w:rPr>
        <w:t xml:space="preserve"> силою Своей, выводит </w:t>
      </w:r>
      <w:r>
        <w:rPr>
          <w:i/>
          <w:sz w:val="32"/>
        </w:rPr>
        <w:t>из преисподней</w:t>
      </w:r>
      <w:r>
        <w:rPr>
          <w:sz w:val="32"/>
        </w:rPr>
        <w:t xml:space="preserve"> огорчавших Его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8. Боже, когда шел Ты пред народом Твоим, когда шествовал Ты в пустыне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9. Земля тряслась, небеса таяли от лица Бога Синая, от лица Бога Израилев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0. Дождь обильный проливал Ты, Боже, избранному народу Твоему, и когда изнемогал он, укреплял Ты его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1. Животные Твои обитают в пустыне; предназначил Ты их, Боже, по благости Твоей, убогим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2. Господь одаряет благовествующих великою силою слова.</w:t>
      </w:r>
    </w:p>
    <w:p>
      <w:pPr>
        <w:pStyle w:val="Normal"/>
        <w:jc w:val="both"/>
        <w:rPr/>
      </w:pPr>
      <w:r>
        <w:rPr>
          <w:sz w:val="32"/>
        </w:rPr>
        <w:tab/>
        <w:t xml:space="preserve">13. Царь, дарующий силу </w:t>
      </w:r>
      <w:r>
        <w:rPr>
          <w:i/>
          <w:sz w:val="32"/>
        </w:rPr>
        <w:t>народу</w:t>
      </w:r>
      <w:r>
        <w:rPr>
          <w:sz w:val="32"/>
        </w:rPr>
        <w:t xml:space="preserve"> возлюбленному, </w:t>
      </w:r>
      <w:r>
        <w:rPr>
          <w:i/>
          <w:sz w:val="32"/>
        </w:rPr>
        <w:t>обещал</w:t>
      </w:r>
      <w:r>
        <w:rPr>
          <w:sz w:val="32"/>
        </w:rPr>
        <w:t xml:space="preserve"> прекрасный дом его оделить добычей.</w:t>
      </w:r>
    </w:p>
    <w:p>
      <w:pPr>
        <w:pStyle w:val="Normal"/>
        <w:jc w:val="both"/>
        <w:rPr/>
      </w:pPr>
      <w:r>
        <w:rPr>
          <w:sz w:val="32"/>
        </w:rPr>
        <w:tab/>
        <w:t xml:space="preserve">14. Если будете вы жить мирно в пределах своих, </w:t>
      </w:r>
      <w:r>
        <w:rPr>
          <w:i/>
          <w:sz w:val="32"/>
        </w:rPr>
        <w:t>подобны будете</w:t>
      </w:r>
      <w:r>
        <w:rPr>
          <w:sz w:val="32"/>
        </w:rPr>
        <w:t xml:space="preserve"> голубке с крыльями серебристыми и межкрыльем, блистающим золотом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5. Когда положит Всевышний преграды владений царей, станете вы чище снега на горе Селмон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6. Гора Божья, гора тучная, гора плодоносная, гора тучная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7. Что завидуете вы ей, горы плодоносные? Ведь на этой горе благоволил обитать Сам Бог, Господь вселился на ней навек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8. Колесниц Божьих тысячи тысяч, тьма ликующих; Господь среди них на Синае во святилищ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9. Взошел Ты на высоту, взял пленников в плен; принял дары от людей, даже среди непокорных вселишьс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0. Господь Бог благословен, благословен Господь во все дни! Дарует нам удачу Бог, Спаситель наш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1. Бог наш, Бог спасающий; и Господу, Господу подвластны врата смерт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2. Но Бог сокрушит головы врагов Своих, и в темя поразит закосневших в своих грехах.</w:t>
      </w:r>
    </w:p>
    <w:p>
      <w:pPr>
        <w:pStyle w:val="Normal"/>
        <w:jc w:val="both"/>
        <w:rPr/>
      </w:pPr>
      <w:r>
        <w:rPr>
          <w:sz w:val="32"/>
        </w:rPr>
        <w:tab/>
        <w:t xml:space="preserve">23. Сказал Господь: “Из </w:t>
      </w:r>
      <w:r>
        <w:rPr>
          <w:i/>
          <w:sz w:val="32"/>
        </w:rPr>
        <w:t>дебрей</w:t>
      </w:r>
      <w:r>
        <w:rPr>
          <w:sz w:val="32"/>
        </w:rPr>
        <w:t xml:space="preserve"> Васана изведу </w:t>
      </w:r>
      <w:r>
        <w:rPr>
          <w:i/>
          <w:sz w:val="32"/>
        </w:rPr>
        <w:t>грешника</w:t>
      </w:r>
      <w:r>
        <w:rPr>
          <w:sz w:val="32"/>
        </w:rPr>
        <w:t>, извлеку из глубин морских!”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4. Да омочатся ноги твои и языки псов твоих в крови врагов Божьих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5. Видели шествие Твое, Боже, шествие Бога моего, Царя, обитающего во святилищ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6. Впереди шли начальники хоров и певцы, среди юных дев с тимпанам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7. В церквах благословляйте Бога, Господа, вы, потомки Израиля!</w:t>
      </w:r>
    </w:p>
    <w:p>
      <w:pPr>
        <w:pStyle w:val="Normal"/>
        <w:jc w:val="both"/>
        <w:rPr/>
      </w:pPr>
      <w:r>
        <w:rPr>
          <w:sz w:val="32"/>
        </w:rPr>
        <w:tab/>
        <w:t xml:space="preserve">28. Там Вениамин, самый юный из них, в молитвенном восторге, владыки </w:t>
      </w:r>
      <w:r>
        <w:rPr>
          <w:i/>
          <w:sz w:val="32"/>
        </w:rPr>
        <w:t>колена</w:t>
      </w:r>
      <w:r>
        <w:rPr>
          <w:sz w:val="32"/>
        </w:rPr>
        <w:t xml:space="preserve"> Иудина, владыки </w:t>
      </w:r>
      <w:r>
        <w:rPr>
          <w:i/>
          <w:sz w:val="32"/>
        </w:rPr>
        <w:t>колен</w:t>
      </w:r>
      <w:r>
        <w:rPr>
          <w:sz w:val="32"/>
        </w:rPr>
        <w:t xml:space="preserve"> Завулонова и Невфалимов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9. Утверди, Боже, силою Твоею, укрепи навеки, Боже, то, что сотворил Ты нам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0. Для храма Твоего в Иерусалим цари принесут дары Тебе. </w:t>
      </w:r>
    </w:p>
    <w:p>
      <w:pPr>
        <w:pStyle w:val="Normal"/>
        <w:jc w:val="both"/>
        <w:rPr/>
      </w:pPr>
      <w:r>
        <w:rPr>
          <w:sz w:val="32"/>
        </w:rPr>
        <w:tab/>
        <w:t xml:space="preserve">31. Запрети </w:t>
      </w:r>
      <w:r>
        <w:rPr>
          <w:i/>
          <w:sz w:val="32"/>
        </w:rPr>
        <w:t>врагам нашим</w:t>
      </w:r>
      <w:r>
        <w:rPr>
          <w:sz w:val="32"/>
        </w:rPr>
        <w:t xml:space="preserve">, что подобны зверям, обитающим в камышах, стаду диких быков и телиц, бросать в темницу </w:t>
      </w:r>
      <w:r>
        <w:rPr>
          <w:i/>
          <w:sz w:val="32"/>
        </w:rPr>
        <w:t>праведников</w:t>
      </w:r>
      <w:r>
        <w:rPr>
          <w:sz w:val="32"/>
        </w:rPr>
        <w:t xml:space="preserve">, очищенных, как серебро. Рассей племена, алчущие войны </w:t>
      </w:r>
      <w:r>
        <w:rPr>
          <w:i/>
          <w:sz w:val="32"/>
        </w:rPr>
        <w:t>с народом Твоим</w:t>
      </w:r>
      <w:r>
        <w:rPr>
          <w:rFonts w:cs="Times New Roman" w:ascii="Times New Roman" w:hAnsi="Times New Roman"/>
          <w:sz w:val="32"/>
        </w:rPr>
        <w:t>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2. Придут молитвенники из Египта; Эфиопия первой прострет руку свою к Богу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3. Царства земные, пойте Богу, воспойте Господа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4. Восшедшего на Высочайшее из небес на востоке! Вот возгремел глас Его, глас могучий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5. Воздайте славу Богу! Над Израилем великолепие Его и мощь Его превыше облаков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6. Дивен Бог средь святых Своих, Бог Израилев, дарующий силу и крепость народу Своему. Благословен Бог!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6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1. В конец, об имеющих измениться, псалом Давида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/>
      </w:pPr>
      <w:r>
        <w:rPr>
          <w:sz w:val="32"/>
        </w:rPr>
        <w:tab/>
        <w:t xml:space="preserve">2. Спаси меня, Боже, ибо волны </w:t>
      </w:r>
      <w:r>
        <w:rPr>
          <w:i/>
          <w:sz w:val="32"/>
        </w:rPr>
        <w:t>скорбей</w:t>
      </w:r>
      <w:r>
        <w:rPr>
          <w:sz w:val="32"/>
        </w:rPr>
        <w:t xml:space="preserve"> настигли душу мою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Погряз я в тине глубокой, и нет у меня опоры; канул я в глубину морскую, и бурные воды потопили мен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. Изнемог я, призывая Бога, охрипла гортань моя; истомились очи мои в ожидании помощи от Бога моего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. Ненавидящих меня напрасно стало больше, чем волос на голове моей; укрепились враги мои, преследующие меня неправедно. То, чем владел я, отнято у мен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6. Боже, Ты ведаешь безумие мое, и прегрешения мои от Тебя не утаились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7. Да не постыдятся из-за меня надеющиеся на Тебя, Господи, Господи сил; и да не посрамятся из-за меня ищущие Тебя, Боже Израилев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8. Ибо ради Тебя претерпел я позор, бесчестие легло на лицо мо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9. Стал я чужим братьям моим, стал чуждым сыновьям матери моей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0. Ибо снедает меня ревность о доме Твоем, и поношения поносящих Тебя пали на мен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1. И облек я постом душу мою, и стал терпеть поругания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2. И оделся я в рубище, и стал для всех притчей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3. Надо мной глумятся сидящие у ворот, обо мне поют песни пьющие вино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4. А я возношу молитву к Тебе, Боже! Пришло время благоволения, Боже! По великой милости Твоей услышь меня, ибо Ты воистину спасаешь нас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5. Извлеки меня из тины, да не погрязну; да избавлюсь от ненавистников моих и от глубоких вод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6. Да не потопят меня бурные воды, да не поглотит меня пучина, и да не уловят меня уста колодца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7. Услышь меня, Господи, ибо Ты благ в милости Твоей; по множеству щедрот Твоих воззри на меня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8. Не отврати лица Твоего от слуги Твоего, ибо я скорблю; не замедли услышать меня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9. Внемли зову души моей, избавь ее, от врагов моих избавь меня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0. Ибо ведаешь Ты позор мой, стыд мой и посрамление мое; пред Тобою оскорбители мо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1. Унижений ожидала душа моя и страданий; и ждал я сострадающего, и не было его, и утешающих ждал, и не обрел их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2. И дали в пищу мне желчь, и в жажде моей напоили меня уксусом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3. Да будет их трапеза для них сетью, и возмездием, и западней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4. Да помрачатся очи их, и не будут видеть они, и хребет их да будет всегда согбен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5. Излей на них гнев Твой, ярость гнева Твоего да постигнет их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6. Да будет двор их пуст, и в жилищах их да не будет живых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7. Ибо меня, наказанного Тобою, они преследовали и раны мои умножили.</w:t>
      </w:r>
    </w:p>
    <w:p>
      <w:pPr>
        <w:pStyle w:val="Normal"/>
        <w:jc w:val="both"/>
        <w:rPr/>
      </w:pPr>
      <w:r>
        <w:rPr>
          <w:sz w:val="32"/>
        </w:rPr>
        <w:tab/>
        <w:t>28. Попусти им творить беззакония, и да не войдут они в</w:t>
      </w:r>
      <w:r>
        <w:rPr>
          <w:i/>
          <w:sz w:val="32"/>
        </w:rPr>
        <w:t xml:space="preserve"> обитель</w:t>
      </w:r>
      <w:r>
        <w:rPr>
          <w:sz w:val="32"/>
        </w:rPr>
        <w:t xml:space="preserve"> правды Твоей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9. Да изгладятся их имена из книги жизни, и с праведниками да не напишутс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0. Унижен я и скорблю; прими и спаси меня, Боже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1. Восхвалю имя Бога моего в песнопении, возвеличу Его, прославляя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2. И эта жертва будет угоднее Богу, чем телец юный с рогами его и копытам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3. Да узрят это нищие и возвеселятся! Ищите Бога, и жива будет душа ваша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4. Ибо услышал убогих Господь, и рабов своих не унизил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5. Да восхвалят Его небеса и земля, море и все живущее в нем!</w:t>
      </w:r>
    </w:p>
    <w:p>
      <w:pPr>
        <w:pStyle w:val="Normal"/>
        <w:jc w:val="both"/>
        <w:rPr/>
      </w:pPr>
      <w:r>
        <w:rPr>
          <w:sz w:val="32"/>
        </w:rPr>
        <w:tab/>
        <w:t xml:space="preserve">36. Ибо спасен будет Богом Сион, и созиждутся города Иудейские, и поселится там </w:t>
      </w:r>
      <w:r>
        <w:rPr>
          <w:i/>
          <w:sz w:val="32"/>
        </w:rPr>
        <w:t>народ Твой</w:t>
      </w:r>
      <w:r>
        <w:rPr>
          <w:sz w:val="32"/>
        </w:rPr>
        <w:t xml:space="preserve"> и унаследует их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7. И потомство рабов Твоих удержится на Сионе, и любящие имя Твое поселятся на нем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6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1. В конец, Давида, в воспоминание о том, что спас его Господь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. Боже, помощь мне окажи! Господи, не замедли помочь мне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Да постыдятся и посрамятся ищущие гибели моей, да обратятся вспять и постыдятся желающие мне зла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. Да обратятся вспять со стыдом говорящие мне злобно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“</w:t>
      </w:r>
      <w:r>
        <w:rPr>
          <w:sz w:val="32"/>
        </w:rPr>
        <w:t>Добро же тебе, добро!”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. Да возрадуются и возвеселятся о Тебе ищущие Тебя, Боже, и говорят жаждущие от Тебя спасения: “Да возвеличится Господь!”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6. А я унижен и убог. Помоги мне, Боже, Податель помощи, Избавитель мой, Господи, не замедли!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70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Давида, сынов Ионадава и первых пленников, не надписан у евреев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. На Тебя, Господи, уповаю, да не постыжусь вовеки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. Силою правды Твоей избавь меня и исторгни меня! Приклони ко мне ухо Твое и спаси меня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Будь мне Богом Защитником и оплотом спасения моего, ибо Ты твердыня моя и прибежище мое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. Боже мой, избавь меня от руки грешника, от руки беззаконника и обидчика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. Ибо Ты надежда моя, Господи, Господи, упование мое от юности моей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6. Ты опора моя еще от рождения, еще от чрева матери моей Ты мой покровитель; Тебя воспеваю непрестанно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7. Ибо чуждались меня многие, но Ты Заступник мой крепкий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8. Да исполнятся уста мои хвалою, и да воспою славу Твою, всяк день великолепие Твое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9. Не отвергни меня в годы старости; когда оскудеют силы мои, не оставь меня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0. Ибо твердили враги мои мне, и подстерегавшие меня совещались вместе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1. Говоря: “Бог оставил его, преследуйте и схватите его, ибо нет у него избавителя!”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2. Боже мой, не удаляйся от меня! Боже мой, на помощь мне приди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3. Да посрамятся и исчезнут все, кто клевещет на душу мою; да облекутся стыдом и позором все, желающие мне зла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4. А я буду всегда уповать на Тебя и умножать славу Твою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5. Уста мои возвестят правду Твою, всяк день — спасение, дарованное Тобой, ибо не тверд я в мудрости книжной.</w:t>
      </w:r>
    </w:p>
    <w:p>
      <w:pPr>
        <w:pStyle w:val="Normal"/>
        <w:jc w:val="both"/>
        <w:rPr/>
      </w:pPr>
      <w:r>
        <w:rPr>
          <w:sz w:val="32"/>
        </w:rPr>
        <w:tab/>
        <w:t xml:space="preserve">16. Войду </w:t>
      </w:r>
      <w:r>
        <w:rPr>
          <w:i/>
          <w:sz w:val="32"/>
        </w:rPr>
        <w:t>в храм</w:t>
      </w:r>
      <w:r>
        <w:rPr>
          <w:sz w:val="32"/>
        </w:rPr>
        <w:t>, облеченный силой Господней. Господи, помяну правду Твою, Единый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7. Боже мой, поучал Ты меня от юности моей, и вот ныне я возвещаю о чудесах Твоих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8. И даже до старости и одряхления, Боже мой, не оставь меня, доколе не возвещу всему роду грядущему силу десницы Твоей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9. Могущество Твое и правду Твою, Боже, высокую, как небеса, и все великое, что сотворил Ты мне: Боже, кто подобен Тебе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0. Сколь многие и лютые скорби посылал Ты мне! Но, обратившись ко мне, возвращал жизнь и из пропасти земной выводил меня вновь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1. Много раз являл Ты мне величие Твое и, обратившись ко мне, утешал меня и из пропасти земной выводил меня вновь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2.  И я прославлю Тебя среди народов, Господи, на струнах псалтири — истину Твою, Боже; воспою Тебя на гуслях, Святой Израилев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3. Возрадуются уста мои, когда воспою Тебя, и душа моя, избавленная Тобою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4. И язык мой всяк день поучаться будет правде Твоей; и тогда постыдятся и посрамятся желающие мне зла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7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 Соломоне, псалом Давида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. Боже, суд Твой даруй царю, и правду Твою — сыну царя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. Да судит он народ Твой по правде, и убогих Твоих по закону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Да осенит горы мир, посланный людям, и холмы да осенит правда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4. Судить будет он людей бедных, и спасет сынов людей убогих, и смирит клеветника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5. И пребудет он с солнцем и прежде луны из рода в род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6. Низойдет он, как дождь на руно, словно капли, падающие на землю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7. Воссияет во дни его правда и великий мир, доколе навек не будет отнята луна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8. И властвовать будет он от моря до моря, и от рек до пределов вселенной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9. Пред ним преклонятся эфиопы, и враги его прах земли полижут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0. Цари Фарсийские и островов дары ему принесут, цари Аравийские и Савские дары ему доставят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1. И поклонятся ему все цари земные, все народы послужат ему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2. Ибо избавит он нищего от сильного, избавит убогого, лишенного помощ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3. Помилует он нищего и убогого, и души убогих спасет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4. От корысти и от неправды избавит души их, и в почете будет имя его у них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5. И жить будет, и принесут ему в дар золото Аравийское; и молиться будут о нем непрестанно, всяк день благословлять его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6. Будут твердыни его на земле, на вершинах гор; вознесется выше хребтов Ливана творение его, и процветут жители града, как трава земная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7. Будет имя его благословенно вовеки; прежде солнца пребывает имя его; и благословятся им все племена земные, все народы восхвалят его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8. Благословен Господь Бог Израилев, Единый, творящий чудеса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9. И благословенно славное имя Его вовеки! И исполнится славой Его вся земля. Да будет, да будет так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Окончились песни Давида, сына Иессеева.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7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Псалом Асафа.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. Сколь милостив Бог Израилев к тому, кто праведен сердцем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. Мои же едва не подкосились ноги; едва не поскользнулись стопы мои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Ибо я позавидовал беззаконным, взирая на спокойную жизнь грешников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. Ибо не тягостна кончина их и не длительны страдания их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5. В трудах людских не участвуют они, и не подвергаются, как другие, наказаниям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6. Посему овладела ими гордыня; облеклись они в неправду и в нечестие свое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7. Избытком богатства порождена неправда их; поступают они по прихоти сердца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8. Помышляют и говорят лукаво, неправду говорят о Сущем на высоте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9. Посягнули на небеса уста их, и язык их порочит землю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0. Посему последует народ мой за ними, и обретет дни изобилия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1. И говорят беззаконные: “Разве узнает Бог? И есть ли разум у Всевышнего?”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2. Вот эти грешники и благоденствуют всегда, и сохраняют богатство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3. И сказал я: “Ужели напрасно хранил я чистоту сердца моего, и умывал с неповинными руки мои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4. И жестоко себя укорял всяк день, и обличал себя поутру?”</w:t>
      </w:r>
    </w:p>
    <w:p>
      <w:pPr>
        <w:pStyle w:val="Normal"/>
        <w:jc w:val="both"/>
        <w:rPr/>
      </w:pPr>
      <w:r>
        <w:rPr>
          <w:sz w:val="32"/>
        </w:rPr>
        <w:tab/>
        <w:t xml:space="preserve">15. Но если б я поведал </w:t>
      </w:r>
      <w:r>
        <w:rPr>
          <w:i/>
          <w:sz w:val="32"/>
        </w:rPr>
        <w:t>народу</w:t>
      </w:r>
      <w:r>
        <w:rPr>
          <w:sz w:val="32"/>
        </w:rPr>
        <w:t xml:space="preserve"> эти сомнения, то был бы виновен пред сынами Твоими, </w:t>
      </w:r>
      <w:r>
        <w:rPr>
          <w:i/>
          <w:sz w:val="32"/>
        </w:rPr>
        <w:t>Боже</w:t>
      </w:r>
      <w:r>
        <w:rPr>
          <w:rFonts w:cs="Times New Roman" w:ascii="Times New Roman" w:hAnsi="Times New Roman"/>
          <w:sz w:val="32"/>
        </w:rPr>
        <w:t>.</w:t>
      </w:r>
    </w:p>
    <w:p>
      <w:pPr>
        <w:pStyle w:val="Normal"/>
        <w:jc w:val="both"/>
        <w:rPr/>
      </w:pPr>
      <w:r>
        <w:rPr>
          <w:sz w:val="32"/>
        </w:rPr>
        <w:tab/>
        <w:t xml:space="preserve">16. И пытался я уразуметь, </w:t>
      </w:r>
      <w:r>
        <w:rPr>
          <w:i/>
          <w:sz w:val="32"/>
        </w:rPr>
        <w:t>почему так бывает</w:t>
      </w:r>
      <w:r>
        <w:rPr>
          <w:sz w:val="32"/>
        </w:rPr>
        <w:t>, и это трудно мне было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7. Доколе не вошел я во святилище Божье, и не познал кончины грешников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8. Ибо за лукавство их наслал на них беды, низложил их за то, что возгордились он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9. Какое постигло их разорение! Внезапно исчезли, погибли за беззакония свои.</w:t>
      </w:r>
    </w:p>
    <w:p>
      <w:pPr>
        <w:pStyle w:val="Normal"/>
        <w:jc w:val="both"/>
        <w:rPr/>
      </w:pPr>
      <w:r>
        <w:rPr>
          <w:sz w:val="32"/>
        </w:rPr>
        <w:tab/>
        <w:t xml:space="preserve">20. Как </w:t>
      </w:r>
      <w:r>
        <w:rPr>
          <w:i/>
          <w:sz w:val="32"/>
        </w:rPr>
        <w:t>рассеивается</w:t>
      </w:r>
      <w:r>
        <w:rPr>
          <w:sz w:val="32"/>
        </w:rPr>
        <w:t xml:space="preserve"> сновидение, когда проснется человек, так низложишь Ты, Господи, их во граде Твоем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1. Ибо когда разгоралось сердце мое, и душа моя терзалась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2. Ничтожен был я и неразумен, подобен скоту был пред Тобой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3. Но я всегда с Тобою; держишь Ты меня за правую руку мою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4. И советом Твоим наставил Ты меня, прославил и принял меня. </w:t>
      </w:r>
    </w:p>
    <w:p>
      <w:pPr>
        <w:pStyle w:val="Normal"/>
        <w:jc w:val="both"/>
        <w:rPr/>
      </w:pPr>
      <w:r>
        <w:rPr>
          <w:sz w:val="32"/>
        </w:rPr>
        <w:tab/>
        <w:t xml:space="preserve">25. Что </w:t>
      </w:r>
      <w:r>
        <w:rPr>
          <w:i/>
          <w:sz w:val="32"/>
        </w:rPr>
        <w:t>превыше всего</w:t>
      </w:r>
      <w:r>
        <w:rPr>
          <w:sz w:val="32"/>
        </w:rPr>
        <w:t xml:space="preserve"> для меня на небесах? И кроме Тебя, чего желать мне на земле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6. Изнемогло сердце мое и тело мое, Боже, Властитель сердца моего; и навеки в Тебе, Боже, удел мой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7. Ибо все отступившие от Тебя погибнут; истребишь Ты всех, отвратившихся от Теб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8. А для меня благо припадать к Богу, возлагать на Господа упование мое, возносить Ему хвалу у врат дочери Сиона!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7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 поучение, Асафа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. Для чего, Боже, вконец отринул Ты нас; возгорелся гнев Твой на овец пастбища Твоего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. Вспомни о народе Твоем, который избрал Ты издревле; освободил его жезлом владения Твоего — эту гору Сион, на которой поселился Ты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Воздень руки Твои и сокруши вконец гордыню врага! Сколько зла соделал он во святилище Твоем!</w:t>
      </w:r>
    </w:p>
    <w:p>
      <w:pPr>
        <w:pStyle w:val="Normal"/>
        <w:jc w:val="both"/>
        <w:rPr/>
      </w:pPr>
      <w:r>
        <w:rPr>
          <w:sz w:val="32"/>
        </w:rPr>
        <w:tab/>
        <w:t xml:space="preserve">4. Как похвалялись ненавистники Твои во время праздника Твоего: поставили изображения богов своих, а </w:t>
      </w:r>
      <w:r>
        <w:rPr>
          <w:i/>
          <w:sz w:val="32"/>
        </w:rPr>
        <w:t>священных</w:t>
      </w:r>
      <w:r>
        <w:rPr>
          <w:sz w:val="32"/>
        </w:rPr>
        <w:t xml:space="preserve"> изображений наших не признал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</w:rPr>
        <w:tab/>
        <w:t xml:space="preserve">5. </w:t>
      </w:r>
      <w:r>
        <w:rPr>
          <w:i/>
          <w:sz w:val="32"/>
        </w:rPr>
        <w:t>Поставили их</w:t>
      </w:r>
      <w:r>
        <w:rPr>
          <w:sz w:val="32"/>
        </w:rPr>
        <w:t xml:space="preserve"> и над вратами. Как в дубраве лесной, секирами рассекли все двери </w:t>
      </w:r>
      <w:r>
        <w:rPr>
          <w:i/>
          <w:sz w:val="32"/>
        </w:rPr>
        <w:t>храма</w:t>
      </w:r>
      <w:r>
        <w:rPr>
          <w:rFonts w:cs="Times New Roman" w:ascii="Times New Roman" w:hAnsi="Times New Roman"/>
          <w:sz w:val="32"/>
        </w:rPr>
        <w:t>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6. Секирой и топором разрушили их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7. Предали огню святилище Твое; осквернили на земле обитель имени Твоего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8. Сказали в сердце своем союзники их: “Придите, упраздним все праздники Божьи на земле!”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9. Изображений наших мы не видим; уже не стало пророков, и нас забудут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0. Доколе, Боже, будет поносить Тебя враг? Доколе унижать будет противник имя Твое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1. Зачем не подаешь нам рукой Твоей, десницей Твоей благ, сокрытых в сердце Твоем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2. Но Бог, Царь наш, прежде веков уготовил спасение нам посреди земл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3. Ты разделил силою Твоею море; Ты истребил змиев в воде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4. Ты сокрушил голову змия, дал его в пищу народу Эфиопскому. </w:t>
      </w:r>
    </w:p>
    <w:p>
      <w:pPr>
        <w:pStyle w:val="Normal"/>
        <w:jc w:val="both"/>
        <w:rPr/>
      </w:pPr>
      <w:r>
        <w:rPr>
          <w:sz w:val="32"/>
        </w:rPr>
        <w:tab/>
        <w:t xml:space="preserve">15. Ты исторг </w:t>
      </w:r>
      <w:r>
        <w:rPr>
          <w:i/>
          <w:sz w:val="32"/>
        </w:rPr>
        <w:t>из земли</w:t>
      </w:r>
      <w:r>
        <w:rPr>
          <w:sz w:val="32"/>
        </w:rPr>
        <w:t xml:space="preserve"> источники и потоки, Ты иссушил реки полноводные. </w:t>
      </w:r>
    </w:p>
    <w:p>
      <w:pPr>
        <w:pStyle w:val="Normal"/>
        <w:jc w:val="both"/>
        <w:rPr/>
      </w:pPr>
      <w:r>
        <w:rPr>
          <w:sz w:val="32"/>
        </w:rPr>
        <w:tab/>
        <w:t xml:space="preserve">16. Ты </w:t>
      </w:r>
      <w:r>
        <w:rPr>
          <w:i/>
          <w:sz w:val="32"/>
        </w:rPr>
        <w:t>властитель</w:t>
      </w:r>
      <w:r>
        <w:rPr>
          <w:sz w:val="32"/>
        </w:rPr>
        <w:t xml:space="preserve"> дня, Ты </w:t>
      </w:r>
      <w:r>
        <w:rPr>
          <w:i/>
          <w:sz w:val="32"/>
        </w:rPr>
        <w:t>властитель</w:t>
      </w:r>
      <w:r>
        <w:rPr>
          <w:sz w:val="32"/>
        </w:rPr>
        <w:t xml:space="preserve"> ночи; Ты сотворил зарю и солнце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7. Ты начертал пределы земли; Тобою созданы лето и весна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8. Вспомни это: враг поносит Тебя, Господи, народ безумный хулит имя Твое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9. Не предай этим зверям души, прославляющие Тебя; душ убогих Твоих не забудь!</w:t>
      </w:r>
    </w:p>
    <w:p>
      <w:pPr>
        <w:pStyle w:val="Normal"/>
        <w:jc w:val="both"/>
        <w:rPr/>
      </w:pPr>
      <w:r>
        <w:rPr>
          <w:sz w:val="32"/>
        </w:rPr>
        <w:tab/>
        <w:t xml:space="preserve">20. Воззри на </w:t>
      </w:r>
      <w:r>
        <w:rPr>
          <w:i/>
          <w:sz w:val="32"/>
        </w:rPr>
        <w:t>хранящих</w:t>
      </w:r>
      <w:r>
        <w:rPr>
          <w:sz w:val="32"/>
        </w:rPr>
        <w:t xml:space="preserve"> завет Твой; ибо умножились дома беззаконий в земле помраченной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1. Да не будет смиренный посрамлен! Бедный и убогий да восхвалят имя Твое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2. Восстань, Боже, разреши тяжбу Твою! Вспомни, как поносят Тебя безумцы всяк день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3. Не забудь голоса молящихся Тебе! Ненавистники Твои в гордыне заносятся все выше!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7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sz w:val="32"/>
        </w:rPr>
        <w:t xml:space="preserve">1. В конец, да не погубишь, песнь Асафа.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. Прославим Тебя, Боже, прославим Тебя и призовем имя Твое. Поведаю все чудеса Твои. </w:t>
      </w:r>
    </w:p>
    <w:p>
      <w:pPr>
        <w:pStyle w:val="Normal"/>
        <w:jc w:val="both"/>
        <w:rPr/>
      </w:pPr>
      <w:r>
        <w:rPr>
          <w:sz w:val="32"/>
        </w:rPr>
        <w:tab/>
        <w:t xml:space="preserve">3. “Когда изберу время, Я, </w:t>
      </w:r>
      <w:r>
        <w:rPr>
          <w:i/>
          <w:sz w:val="32"/>
        </w:rPr>
        <w:t>Господь ваш</w:t>
      </w:r>
      <w:r>
        <w:rPr>
          <w:sz w:val="32"/>
        </w:rPr>
        <w:t>, сотворю праведный суд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. Сотряслась земля со всеми живущими на ней; но Я укреплю столпы ее”.</w:t>
      </w:r>
    </w:p>
    <w:p>
      <w:pPr>
        <w:pStyle w:val="Normal"/>
        <w:jc w:val="both"/>
        <w:rPr/>
      </w:pPr>
      <w:r>
        <w:rPr>
          <w:sz w:val="32"/>
        </w:rPr>
        <w:tab/>
        <w:t xml:space="preserve">5. Сказал я, </w:t>
      </w:r>
      <w:r>
        <w:rPr>
          <w:i/>
          <w:sz w:val="32"/>
        </w:rPr>
        <w:t>Асаф</w:t>
      </w:r>
      <w:r>
        <w:rPr>
          <w:sz w:val="32"/>
        </w:rPr>
        <w:t>, беззаконникам: Не творите беззаконий! И грешникам: Не превозноситесь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6. Не поднимайте высоко рога вашего и не говорите о Боге неправду!</w:t>
      </w:r>
    </w:p>
    <w:p>
      <w:pPr>
        <w:pStyle w:val="Normal"/>
        <w:jc w:val="both"/>
        <w:rPr/>
      </w:pPr>
      <w:r>
        <w:rPr>
          <w:sz w:val="32"/>
        </w:rPr>
        <w:tab/>
        <w:t xml:space="preserve">7. Ибо не с востока, не с запада, не с пустынных гор </w:t>
      </w:r>
      <w:r>
        <w:rPr>
          <w:i/>
          <w:sz w:val="32"/>
        </w:rPr>
        <w:t>придет суд</w:t>
      </w:r>
      <w:r>
        <w:rPr>
          <w:rFonts w:cs="Times New Roman" w:ascii="Times New Roman" w:hAnsi="Times New Roman"/>
          <w:sz w:val="32"/>
        </w:rPr>
        <w:t>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8. Ибо Судия — Бог: одного смиряет, а другого возносит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</w:rPr>
        <w:tab/>
        <w:t xml:space="preserve">9. </w:t>
      </w:r>
      <w:r>
        <w:rPr>
          <w:sz w:val="32"/>
        </w:rPr>
        <w:t xml:space="preserve">Ибо чаша </w:t>
      </w:r>
      <w:r>
        <w:rPr>
          <w:i/>
          <w:sz w:val="32"/>
        </w:rPr>
        <w:t>гнева</w:t>
      </w:r>
      <w:r>
        <w:rPr>
          <w:sz w:val="32"/>
        </w:rPr>
        <w:t xml:space="preserve"> в руке Господней с вином неразбавленным, исполненным крепости, и Он изливает из нее то на одних, то на других; но сила вина не истощится, пить будут его все грешники земл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0. Возрадуюсь я вовеки, воспою Бога Иаковлева. </w:t>
      </w:r>
    </w:p>
    <w:p>
      <w:pPr>
        <w:pStyle w:val="Normal"/>
        <w:jc w:val="both"/>
        <w:rPr/>
      </w:pPr>
      <w:r>
        <w:rPr>
          <w:sz w:val="32"/>
        </w:rPr>
        <w:tab/>
        <w:t xml:space="preserve">11. “Я, </w:t>
      </w:r>
      <w:r>
        <w:rPr>
          <w:i/>
          <w:sz w:val="32"/>
        </w:rPr>
        <w:t>Господь ваш</w:t>
      </w:r>
      <w:r>
        <w:rPr>
          <w:sz w:val="32"/>
        </w:rPr>
        <w:t>, гордыню грешников сломлю, и вознесется род праведника!”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7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1. В конец, псалом Асафа, песнь об ассирийце.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. Прославлен в Иудее Бог, в Израиле возвеличено имя Его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. И было исполнено мира жилище Его, обитель Его на Сионе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4. Там сокрушил он оружие, крепкие луки, и меч, и врагов. </w:t>
      </w:r>
    </w:p>
    <w:p>
      <w:pPr>
        <w:pStyle w:val="Normal"/>
        <w:jc w:val="both"/>
        <w:rPr/>
      </w:pPr>
      <w:r>
        <w:rPr>
          <w:sz w:val="32"/>
        </w:rPr>
        <w:tab/>
        <w:t xml:space="preserve">5. Воссиял Ты дивно </w:t>
      </w:r>
      <w:r>
        <w:rPr>
          <w:i/>
          <w:sz w:val="32"/>
        </w:rPr>
        <w:t>народам</w:t>
      </w:r>
      <w:r>
        <w:rPr>
          <w:sz w:val="32"/>
        </w:rPr>
        <w:t xml:space="preserve"> с высот вечных гор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6. В смятенье пришли неразумные сердцем; уснули сном смерти, и не стало в руках у этих мужей добычи богатой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7. От угрозы Твоей, Боже Иаковлев, заснули смертным сном всадники на конях. </w:t>
      </w:r>
    </w:p>
    <w:p>
      <w:pPr>
        <w:pStyle w:val="Normal"/>
        <w:jc w:val="both"/>
        <w:rPr/>
      </w:pPr>
      <w:r>
        <w:rPr>
          <w:sz w:val="32"/>
        </w:rPr>
        <w:tab/>
        <w:t xml:space="preserve">8. Ты грозен, кто противостанет Тебе? </w:t>
      </w:r>
      <w:r>
        <w:rPr>
          <w:i/>
          <w:sz w:val="32"/>
        </w:rPr>
        <w:t>Узнали</w:t>
      </w:r>
      <w:r>
        <w:rPr>
          <w:sz w:val="32"/>
        </w:rPr>
        <w:t xml:space="preserve"> с той поры силу гнева Твоего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9. Возгласил Ты с Небес приговор; земля убоялась и умолкла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0. Когда Бог совершил суд, спасая всех кротких на земле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1. Посему человек в помышлениях своих прославит Тебя и всяким помыслом восхвалит Теб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2. Помолитесь и воздайте хвалу Господу Богу нашему! Все, собравшиеся в храме Его, принесут дары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3. Грозному и отнимающему жизнь у князей, грозному для царей земных.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7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1. В конец, через Идифума, псалом Асафа.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. Громко воззвал я ко Господу, громко воззвал я к Богу, и внял Он мне.</w:t>
      </w:r>
    </w:p>
    <w:p>
      <w:pPr>
        <w:pStyle w:val="Normal"/>
        <w:jc w:val="both"/>
        <w:rPr/>
      </w:pPr>
      <w:r>
        <w:rPr>
          <w:sz w:val="32"/>
        </w:rPr>
        <w:tab/>
        <w:t xml:space="preserve">3. В день скорби моей я искал Бога; руки мои простирал к Нему ночью, и не обманулся </w:t>
      </w:r>
      <w:r>
        <w:rPr>
          <w:i/>
          <w:sz w:val="32"/>
        </w:rPr>
        <w:t>в надежде своей</w:t>
      </w:r>
      <w:r>
        <w:rPr>
          <w:sz w:val="32"/>
        </w:rPr>
        <w:t xml:space="preserve">; но отвергала утешение душа моя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4. Я поминал Бога и радовался, погружался в размышления и впадал в малодушие дух мой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5. Не смыкал я глаз ночью, когда сменялась стража, был я в смятенье и хранил молчание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6. Помышлял я о днях древних, годы минувшие вспоминал и назидался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7. Ночью в сердце моем размышлял я, и пытался познать дух мой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8. Ужели навеки отринет нас Господь, перестанет благоволить к нам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9. Или вконец лишит нас милости Своей? Или замолкло слово Его, звучавшее из рода в род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0. Ужели не захочет помиловать нас Бог? Или прекратит Он в гневе Своем щедроты Свои?</w:t>
      </w:r>
    </w:p>
    <w:p>
      <w:pPr>
        <w:pStyle w:val="Normal"/>
        <w:jc w:val="both"/>
        <w:rPr/>
      </w:pPr>
      <w:r>
        <w:rPr>
          <w:sz w:val="32"/>
        </w:rPr>
        <w:tab/>
        <w:t xml:space="preserve">11. И сказал я: “Ныне начал я </w:t>
      </w:r>
      <w:r>
        <w:rPr>
          <w:i/>
          <w:sz w:val="32"/>
        </w:rPr>
        <w:t>разуметь</w:t>
      </w:r>
      <w:r>
        <w:rPr>
          <w:sz w:val="32"/>
        </w:rPr>
        <w:t>: Свершает изменения десница Всевышнего”.</w:t>
      </w:r>
    </w:p>
    <w:p>
      <w:pPr>
        <w:pStyle w:val="Normal"/>
        <w:jc w:val="both"/>
        <w:rPr/>
      </w:pPr>
      <w:r>
        <w:rPr>
          <w:sz w:val="32"/>
        </w:rPr>
        <w:tab/>
        <w:t xml:space="preserve">12. Я вспомнил о делах Господних; вспомню чудеса Твои от </w:t>
      </w:r>
      <w:r>
        <w:rPr>
          <w:i/>
          <w:sz w:val="32"/>
        </w:rPr>
        <w:t>дней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i/>
          <w:sz w:val="32"/>
        </w:rPr>
        <w:t xml:space="preserve">древних </w:t>
      </w:r>
      <w:r>
        <w:rPr>
          <w:sz w:val="32"/>
        </w:rPr>
        <w:t>вспоминать буду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3. И поучаться буду всеми деяниями Твоими, и о соделанном Тобой размышлять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4. Боже, исполнен святости путь Твой. Где есть Бог столь великий, как Бог наш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5. Ты — Бог, творящий чудеса! Ты явил народу силу Твою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6. Избавил десницей Твоею народ Твой, сынов Иакова, сынов Иосифа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7. Узрели Тебя воды, Боже, узрели Тебя воды и устрашились; содрогнулись бездны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8. Восшумели воды великие; возгремели облака, и стрелы Твои летят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9. Раскаты грома Твоего огласили небосвод, осветили молнии Твои вселенную; поколебалась и вострепетала земля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0. В море пути Твои, и стези Твои на водах многих, и следов Твоих никто не узрит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1. Направлял Ты, словно овец, народ Твой рукою Моисеевой и Аароновой.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7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 наставление, Асафа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. Внемли, народ Мой, закону Моему, приклони ухо твое к словам уст Моих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. Отверзу в притчах уста Мои, изреку сокровенное от создания мира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. То, что слышали мы и познали, что отцы наши поведали нам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4. Не утаится от потомков их; возвещу славу Господню, силу Его и чудеса, сотворенные Им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. Даровал Он откровение Иакову, закон положил Израилю, заповедав отцам нашим передать его сыновьям своим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6. Да познают потомки, сыновья, еще не рожденные, и возрастут они, и поведают также сынам своим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7. Да возложат на Бога упование свое, и не забудут деяний Божьих, исполнять будут заповеди Его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8. Да не будут, подобно отцам их, родом строптивым и дерзким, родом, что не сохранил правды в сердце своем и не был верен Богу духом своим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9. Сыны Ефремовы, что напрягают луки и стреляют, обратились в бегство в день битвы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1.  Не сохранили они завета Божия, не захотели соблюдать закон Его; и забыли благодеяния Его и чудеса Его, что явил Он им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2. Чудеса, что сотворил Он пред отцами их на земле Египетской, на поле Танеос;</w:t>
      </w:r>
    </w:p>
    <w:p>
      <w:pPr>
        <w:pStyle w:val="Normal"/>
        <w:jc w:val="both"/>
        <w:rPr/>
      </w:pPr>
      <w:r>
        <w:rPr>
          <w:sz w:val="32"/>
        </w:rPr>
        <w:tab/>
        <w:t xml:space="preserve">13. Разверз Он море и, </w:t>
      </w:r>
      <w:r>
        <w:rPr>
          <w:i/>
          <w:sz w:val="32"/>
        </w:rPr>
        <w:t>как по суше</w:t>
      </w:r>
      <w:r>
        <w:rPr>
          <w:sz w:val="32"/>
        </w:rPr>
        <w:t>, провел их; остановил воды, собрав их, словно в мехи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4. И облако Его вело их днем, и всю ночь вел их столп огненный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5. Расторг Он камень в пустыне и напоил их, точно из бездны великой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6. И источил воду из камня, извел потоки водные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7. Но продолжали они согрешать пред Ним, оскорбляли Всевышнего в пустыне безводной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8. И искушали Бога в сердцах своих, испрашивая пищи, угодной им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9. И клеветали они на Бога и говорили: “Разве может Бог даровать нам трапезу в пустыне?</w:t>
      </w:r>
    </w:p>
    <w:p>
      <w:pPr>
        <w:pStyle w:val="Normal"/>
        <w:jc w:val="both"/>
        <w:rPr/>
      </w:pPr>
      <w:r>
        <w:rPr>
          <w:sz w:val="32"/>
        </w:rPr>
        <w:tab/>
        <w:t xml:space="preserve">20. Хотя ударил </w:t>
      </w:r>
      <w:r>
        <w:rPr>
          <w:i/>
          <w:sz w:val="32"/>
        </w:rPr>
        <w:t>Моисей</w:t>
      </w:r>
      <w:r>
        <w:rPr>
          <w:sz w:val="32"/>
        </w:rPr>
        <w:t xml:space="preserve"> по камню, и потекли воды, и разлились потоки, но разве может Бог дать хлеб? Или даровать трапезу народу Своему?”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1. Услышал Господь и воззрел на них, и возгорелся гнев на Иакова, излился гнев на Израиля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2. Ибо не веровали они Богу, и не ожидали от Него спасения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3. И свыше повелел Он облакам, и отверз Он врата небес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4. И обильно, как дождь, послал им манну в пищу, хлеб небесный даровал им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5. Хлеб ангельский вкушал человек; насытились они пищей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6. Поднял Господь ветер южный, и навел силою Своею ветер юго-западный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7. И обильно, как дождь, послал им пищу мясную, будто песок морской, птиц пернатых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8. И падали они среди стана их, вокруг шатров их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9. И люди ели и пресытились, Он исполнил желание их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0. Получили они желанное; но была еще пища в устах у них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1. Когда разразился гнев Божий над ними, и убил многих из них, и Господь низверг знатных Израиля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2. Но они продолжали грешить и не уверовали в чудеса Его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3. Исчезали в суете дни их, и быстро проходили годы их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4. Когда убивал Он их, тогда искали Его, обращались к Богу и уже с утра взывали к Нему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5. И вспоминали, что Бог — Податель помощи, Всевышний — Избавитель их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6. И говорили о любви к Нему устами своими, языком своим лгали Ему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7. Сердце же их не было правдиво пред Ним, и не были они верны завету Его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8. Но Он милостивый, очищал их от грехов и не губил их, много раз отвращал от них ярость Свою, умеряя пламя гнева Своего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9. И помнил Он, что они только плоть, что душа из них выйдет и не вернетс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0. Сколько раз оскорбляли Его в пустыне, вызывали гнев Его в земле безводной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1. То обращались они к Богу, то испытывали Его, Святого Израилева оскорбляли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42. И позабыли деяния рук Его, свершенные в день, когда избавил Он их от руки угнетателя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3. Как явил Он в Египте знамения Свои и чудеса Свои на поле Танеос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44. Обратил Он в кровь реки Египтян и источники их, лишив их питья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45. Послал на Египтян песьих мух, и жалили они их, послал жаб, и вредили они им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6. И предал ядовитой росе плоды их, и нивы их — саранч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7. Побил градом виноград их, и смоковницы их морозом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48. Истребил градом скот их, а имущество их — огнем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9. Обрушил на них гнев ярый Свой, ярость, гнев и скорбь, ниспослав на землю ангелов грозных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0. Излил гнев Свой и не пощадил душ их, и навел мор на стада их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1. И поразил первенцев всего живого в земле Египетской, начатки трудов людских в селениях Хамовых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52. И поднял, словно овец, народ Свой, и повел его, словно стадо, в пустыне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3. И направлял их надежно, и не убоялись они, а врагов их покрыло мор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</w:rPr>
        <w:tab/>
        <w:t xml:space="preserve">54. </w:t>
      </w:r>
      <w:r>
        <w:rPr>
          <w:sz w:val="32"/>
        </w:rPr>
        <w:t xml:space="preserve">И возвел их на гору святыни Своей, на гору, что стяжала десница Его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5. И изгнал от лица Израиля народы, и по жребию раздал ему землю их, размежевав ее, и поселил в их жилищах колена Израилевы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56. Но искушали и оскорбляли они Бога Всевышнего, и откровений Его не хранили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57. И отвратились они, отступили от Бога, подобно отцам своим; стали негодными, как треснувший лук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8. И прогневали Его на холмах, поклоняясь идолам, оскорбили Его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59. Услышал Бог и гневно воззрел, и унизил Он Израиль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60. И отверг Он скинию Силомскую, жилище, где обитал Он среди народа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61. И отдал в плен силу их, и красу их в руки врагов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62. И предал мечу народ Свой, и достояние Свое презрел.</w:t>
      </w:r>
    </w:p>
    <w:p>
      <w:pPr>
        <w:pStyle w:val="Normal"/>
        <w:jc w:val="both"/>
        <w:rPr/>
      </w:pPr>
      <w:r>
        <w:rPr>
          <w:sz w:val="32"/>
        </w:rPr>
        <w:tab/>
        <w:t xml:space="preserve">63. Юношей их истребил огонь, </w:t>
      </w:r>
      <w:r>
        <w:rPr>
          <w:i/>
          <w:sz w:val="32"/>
        </w:rPr>
        <w:t>погибли</w:t>
      </w:r>
      <w:r>
        <w:rPr>
          <w:sz w:val="32"/>
        </w:rPr>
        <w:t xml:space="preserve"> девы их и не оплаканы были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64. Священники их пали от меча, и некому было оплакивать вдов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65. Но восстал, словно ото сна, Господь, будто властелин, шумный от вина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66. И  обратил врагов Своих вспять, поношению вечному предал их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67. И отверг жилище Иосифа, и колено Ефремово не избра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</w:rPr>
        <w:tab/>
        <w:t>6</w:t>
      </w:r>
      <w:r>
        <w:rPr>
          <w:sz w:val="32"/>
        </w:rPr>
        <w:t>8. Избрал Он колено Иудово, гору Сион, возлюбленную Им.</w:t>
      </w:r>
    </w:p>
    <w:p>
      <w:pPr>
        <w:pStyle w:val="Normal"/>
        <w:jc w:val="both"/>
        <w:rPr/>
      </w:pPr>
      <w:r>
        <w:rPr>
          <w:sz w:val="32"/>
        </w:rPr>
        <w:tab/>
        <w:t xml:space="preserve">69. И сделал </w:t>
      </w:r>
      <w:r>
        <w:rPr>
          <w:i/>
          <w:sz w:val="32"/>
        </w:rPr>
        <w:t>неприступным, как логово</w:t>
      </w:r>
      <w:r>
        <w:rPr>
          <w:sz w:val="32"/>
        </w:rPr>
        <w:t xml:space="preserve"> единорога, святилище Свое; на земле основал его навек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70. И избрал Давида, раба Своего, взял его от пастбищ овчих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71. От стад овчих взял его — пасти Иакова, раба Своего, Израиль, достояние Свое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72. И пас их Давид в незлобии сердца своего, и рукою своею мудро направлял их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78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салом Асафа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. Боже, пришли язычники во владения Твои, осквернили храм Твой святой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. Сделали Иерусалим подобным хранилищу овощей; бросили трупы рабов Твоих на съедение птицам небесным, тела праведников Твоих — на растерзание зверям земным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Пролили кровь их, как воду, у стен Иерусалима, и некому было их погребать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4. Стали нас поносить соседи наши, предали нас позору и поруганию живущие окрест нас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. Доколе, Господи, гневаться будешь на нас? Доколе палить будет нас, словно огонь, кара Твоя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6. Излей гнев Твой на народы, не знающие Тебя, и на царства, где имени Твоего не призывают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7. Ибо терзали они Иакова, и земли его опустошал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8. Не помяни наших былых беззаконий! Поспеши явить нам щедроты Твои, Господи, ибо мы вконец обнищали.</w:t>
      </w:r>
    </w:p>
    <w:p>
      <w:pPr>
        <w:pStyle w:val="Normal"/>
        <w:rPr>
          <w:sz w:val="32"/>
        </w:rPr>
      </w:pPr>
      <w:r>
        <w:rPr>
          <w:sz w:val="32"/>
        </w:rPr>
        <w:tab/>
        <w:t>9. Помоги нам, Боже, Спаситель наш, во славу имени Твоего! Господи! избавь нас от грехов наших и очисти нас во имя Твое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0. Да не скажут язычники: “Где их Бог?” И да совершится пред очами нашими отмщение народам за пролитую кровь рабов Твоих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1. Да вознесутся к Тебе стенания узников! Поддержи могучей десницей Твоею сыновей отцов умерщвленных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2. Отплати соседям нашим семикратно за поношения, какими поносили они Тебя, Господи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3. А мы народ Твой и овцы пастбища Твоего; восхвалим Тебя, Боже, вовеки, из рода в род возвестим славу Твою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7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1. В конец, об имеющих измениться, откровение Асафа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. Пастырь Израиля, внемли нам! Ты, что ведешь Иосифа, точно овцу, и летишь на Херувимах, явись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Пред Ефремом, и Вениамином, и Манассией яви силу Твою, и приди спасти нас!</w:t>
      </w:r>
    </w:p>
    <w:p>
      <w:pPr>
        <w:pStyle w:val="Normal"/>
        <w:jc w:val="both"/>
        <w:rPr/>
      </w:pPr>
      <w:r>
        <w:rPr>
          <w:sz w:val="32"/>
        </w:rPr>
        <w:tab/>
        <w:t xml:space="preserve">4. Боже, возврати нам </w:t>
      </w:r>
      <w:r>
        <w:rPr>
          <w:i/>
          <w:sz w:val="32"/>
        </w:rPr>
        <w:t>милость Твою</w:t>
      </w:r>
      <w:r>
        <w:rPr>
          <w:sz w:val="32"/>
        </w:rPr>
        <w:t>, яви нам сияние лица Твоего, и спасемся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. Господи Боже сил, доколе в гневе отвергать будешь молитву рабов Твоих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6. Напитал Ты нас, точно хлебом, слезами, напоил слезами нас вдоволь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7. Из-за нас пререкаются соседи наши, и враги наши позорят нас. </w:t>
      </w:r>
    </w:p>
    <w:p>
      <w:pPr>
        <w:pStyle w:val="Normal"/>
        <w:jc w:val="both"/>
        <w:rPr/>
      </w:pPr>
      <w:r>
        <w:rPr>
          <w:sz w:val="32"/>
        </w:rPr>
        <w:tab/>
        <w:t xml:space="preserve">8. Господи Боже сил, возврати нам </w:t>
      </w:r>
      <w:r>
        <w:rPr>
          <w:i/>
          <w:sz w:val="32"/>
        </w:rPr>
        <w:t>милость Твою</w:t>
      </w:r>
      <w:r>
        <w:rPr>
          <w:sz w:val="32"/>
        </w:rPr>
        <w:t xml:space="preserve">, яви нам сияние лица Твоего, и спасемся!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9. Виноград Ты перенес из Египта; изгнал язычников и насадил его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0. Путь расчистил пред ним, и посадил корни его, и заполнил он землю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1. Легла на горы тень его, и ветви его выше кедров Божьих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2. Ты простер побеги его до моря, и до рек — отрасли его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3. Для чего поверг Ты на землю ограду его, и вот обрывает его всяк мимо идущий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4. Истребляет его вепрь лесной, зверь пустынный поедает его. </w:t>
      </w:r>
    </w:p>
    <w:p>
      <w:pPr>
        <w:pStyle w:val="Normal"/>
        <w:jc w:val="both"/>
        <w:rPr/>
      </w:pPr>
      <w:r>
        <w:rPr>
          <w:sz w:val="32"/>
        </w:rPr>
        <w:tab/>
        <w:t xml:space="preserve">15. Боже сил, обрати </w:t>
      </w:r>
      <w:r>
        <w:rPr>
          <w:i/>
          <w:sz w:val="32"/>
        </w:rPr>
        <w:t>к нам взор</w:t>
      </w:r>
      <w:r>
        <w:rPr>
          <w:sz w:val="32"/>
        </w:rPr>
        <w:t>, воззри с Небес, взгляни и посети виноградник Твой!</w:t>
      </w:r>
    </w:p>
    <w:p>
      <w:pPr>
        <w:pStyle w:val="Normal"/>
        <w:jc w:val="both"/>
        <w:rPr/>
      </w:pPr>
      <w:r>
        <w:rPr>
          <w:sz w:val="32"/>
        </w:rPr>
        <w:tab/>
        <w:t xml:space="preserve">16. И восстанови насажденное десницей Твоей, и </w:t>
      </w:r>
      <w:r>
        <w:rPr>
          <w:i/>
          <w:sz w:val="32"/>
        </w:rPr>
        <w:t>воззри</w:t>
      </w:r>
      <w:r>
        <w:rPr>
          <w:sz w:val="32"/>
        </w:rPr>
        <w:t xml:space="preserve"> на сына человеческого, которому даровал Ты силу Твою!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sz w:val="32"/>
        </w:rPr>
        <w:tab/>
        <w:t xml:space="preserve">17. Сожжен огнем и весь разрыт </w:t>
      </w:r>
      <w:r>
        <w:rPr>
          <w:i/>
          <w:sz w:val="32"/>
        </w:rPr>
        <w:t>виноградник</w:t>
      </w:r>
      <w:r>
        <w:rPr>
          <w:sz w:val="32"/>
        </w:rPr>
        <w:t xml:space="preserve">. Наказанные Тобою погибнут </w:t>
      </w:r>
      <w:r>
        <w:rPr>
          <w:i/>
          <w:sz w:val="32"/>
        </w:rPr>
        <w:t>люди.</w:t>
      </w:r>
    </w:p>
    <w:p>
      <w:pPr>
        <w:pStyle w:val="Normal"/>
        <w:jc w:val="both"/>
        <w:rPr/>
      </w:pPr>
      <w:r>
        <w:rPr>
          <w:sz w:val="32"/>
        </w:rPr>
        <w:tab/>
        <w:t xml:space="preserve">18. Да будет </w:t>
      </w:r>
      <w:r>
        <w:rPr>
          <w:i/>
          <w:sz w:val="32"/>
        </w:rPr>
        <w:t>простерта</w:t>
      </w:r>
      <w:r>
        <w:rPr>
          <w:sz w:val="32"/>
        </w:rPr>
        <w:t xml:space="preserve"> рука Твоя над мужем, хранимым десницей Твоей, над сыном человеческим, которому даровал Ты силу Твою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9. И не отступим мы от Тебя; верни нам жизнь, и мы призовем имя Твое!</w:t>
      </w:r>
    </w:p>
    <w:p>
      <w:pPr>
        <w:pStyle w:val="Normal"/>
        <w:jc w:val="both"/>
        <w:rPr/>
      </w:pPr>
      <w:r>
        <w:rPr>
          <w:sz w:val="32"/>
        </w:rPr>
        <w:tab/>
        <w:t xml:space="preserve">20. Господи Боже сил, возврати нам </w:t>
      </w:r>
      <w:r>
        <w:rPr>
          <w:i/>
          <w:sz w:val="32"/>
        </w:rPr>
        <w:t>милость Твою</w:t>
      </w:r>
      <w:r>
        <w:rPr>
          <w:sz w:val="32"/>
        </w:rPr>
        <w:t>, яви нам сияние лица Твоего, и спасемся!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8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1. В конец, о точилах, псалом Асафа.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/>
      </w:pPr>
      <w:r>
        <w:rPr>
          <w:sz w:val="32"/>
        </w:rPr>
        <w:tab/>
        <w:t xml:space="preserve">2. Радостно </w:t>
      </w:r>
      <w:r>
        <w:rPr>
          <w:i/>
          <w:sz w:val="32"/>
        </w:rPr>
        <w:t>пойте</w:t>
      </w:r>
      <w:r>
        <w:rPr>
          <w:sz w:val="32"/>
        </w:rPr>
        <w:t xml:space="preserve"> Богу, Подателю помощи, восклицайте Богу Иаковлеву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Воспойте псалом, и возьмите тимпан, сладкозвучную псалтирь и гусли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. Вострубите в новолуние трубою, в торжественный день праздника вашего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. Ибо таково повеление Израилю, приговор Бога Иаковлева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6. Откровение даровал Он Иосифу, когда тот покидал землю Египетскую; там слышал он язык, ранее ему неведомый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7. Снял Он бремя с хребта его, когда руки его насыпали землю в корзину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8. “В скорби призвал ты Меня, и избавил Я тебя; услышал тебя в таинственной буре; испытал тебя у источников во время раздоров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9. Внимай, народ Мой, Я свидетельствую тебе, Израиль, слушай Меня: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0. Да не будет у тебя бога нового, да не поклонишься богу чужому!</w:t>
      </w:r>
    </w:p>
    <w:p>
      <w:pPr>
        <w:pStyle w:val="Normal"/>
        <w:jc w:val="both"/>
        <w:rPr/>
      </w:pPr>
      <w:r>
        <w:rPr>
          <w:sz w:val="32"/>
        </w:rPr>
        <w:tab/>
        <w:t xml:space="preserve">11. Ибо я, Господь Бог твой, Я вывел тебя из земли Египетской! Отверзи уста твои, и вложу в них </w:t>
      </w:r>
      <w:r>
        <w:rPr>
          <w:i/>
          <w:sz w:val="32"/>
        </w:rPr>
        <w:t>слово Мое</w:t>
      </w:r>
      <w:r>
        <w:rPr>
          <w:rFonts w:cs="Times New Roman" w:ascii="Times New Roman" w:hAnsi="Times New Roman"/>
          <w:sz w:val="32"/>
        </w:rPr>
        <w:t>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2. Но не послушал народ Мой гласа Моего, Израиль не внял Мне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3. И дал Я им волю следовать желаниям сердец их; да пойдут они путями своими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4. Если бы народ Мой слушался Меня, если бы Израиль держался путей Моих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5. Немедля смирил бы Я врагов его, и на оскорбителей его наложил бы руку Мою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6. Враги Господни обманулись бы, а благоденствие народа Моего длилось бы вечно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7. И Я напитал бы его тучной пшеницей, и мед из камня источил бы ему”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8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салом Асафа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/>
      </w:pPr>
      <w:r>
        <w:rPr>
          <w:sz w:val="32"/>
        </w:rPr>
        <w:tab/>
        <w:t xml:space="preserve">1. Бог стал в сонме </w:t>
      </w:r>
      <w:r>
        <w:rPr>
          <w:i/>
          <w:sz w:val="32"/>
        </w:rPr>
        <w:t>именуемых</w:t>
      </w:r>
      <w:r>
        <w:rPr>
          <w:sz w:val="32"/>
        </w:rPr>
        <w:t xml:space="preserve"> богами, да над богами сотворит суд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. Доколе судить будете вы неправедно, и брать под защиту грешников?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Сотворите правый суд сироте и убогому, смиренному и нищему явите правду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. Спасите нищего и убогого, от руки грешника избавьте их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. Не познали, не уразумели они истины, во тьме ходят! Да содрогнутся основания земли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6. Я сказал: вы боги и сыны Всевышнего!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7. Но вы, как и все люди, умираете, и как любой из князей, можете пасть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8. Восстань, Боже, сотвори суд над землей, ибо Ты станешь Владыкой всех народов!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8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1. Песнь, псалом Асафа.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/>
      </w:pPr>
      <w:r>
        <w:rPr>
          <w:sz w:val="32"/>
        </w:rPr>
        <w:tab/>
        <w:t xml:space="preserve">2. Боже, кто уподобится Тебе? Не безмолвствуй и не пощади </w:t>
      </w:r>
      <w:r>
        <w:rPr>
          <w:i/>
          <w:sz w:val="32"/>
        </w:rPr>
        <w:t>врагов</w:t>
      </w:r>
      <w:r>
        <w:rPr>
          <w:sz w:val="32"/>
        </w:rPr>
        <w:t>, Боже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. Ибо враги Твои восшумели, подняли голову ненавистники Тво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. На народ Твой замышляли злое, совещались, как погубить святых Твоих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. Сказали: “Придите, искореним их из среды народов, да не помянется впредь имя Израиля!”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6. Ибо держали они единодушно совет, союз заключили против Тебя: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7. Селения Идумейские и Измаильтяне, Моав и Агаряне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8. Гевал, Аммон, Амалик и другие иноплеменники, вместе с жителями Тира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9. И Ассур явился с ними; все они встали на защиту потомков Лота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0. Сокруши их, как Мадиама и Сисару, как Иавима при потоке Киссове!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1. Истреблены они были в Аендоре, стали будто прах земной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2. Низложи князей их, как Зива и Орива, Зевея и Салмана, тех князей их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3. Которые сказали: “Завладеем святилищем Божьим!”</w:t>
      </w:r>
    </w:p>
    <w:p>
      <w:pPr>
        <w:pStyle w:val="Normal"/>
        <w:jc w:val="both"/>
        <w:rPr/>
      </w:pPr>
      <w:r>
        <w:rPr>
          <w:sz w:val="32"/>
        </w:rPr>
        <w:tab/>
        <w:t xml:space="preserve">14. Боже мой, уподобь их колесу </w:t>
      </w:r>
      <w:r>
        <w:rPr>
          <w:i/>
          <w:sz w:val="32"/>
        </w:rPr>
        <w:t>влекому в пыли</w:t>
      </w:r>
      <w:r>
        <w:rPr>
          <w:sz w:val="32"/>
        </w:rPr>
        <w:t xml:space="preserve">, соломе, гонимой ветром!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5. Как сжигает огонь дубравы, как пламя опаляет горы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6. Так прогони их бурею Твоею, гневом Твоим приведи их в смятенье!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7. Покрой лица их бесчестием, и да призовут они имя Твое, Господи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8. Да постыдятся они навеки, придут в смятенье, посрамятся и погибнут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9. И да познают, что имя Тебе — Господь, Ты Единый, Всевышний над всей землей!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8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1. В конец, о точилах, сынов Кореевых.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. Сколь желанны мне обители Твои, Господи сил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Тоскует и томится душа моя, стремясь во дворы Господни; сердце мое и плоть моя возрадовались о Боге Живом.</w:t>
      </w:r>
    </w:p>
    <w:p>
      <w:pPr>
        <w:pStyle w:val="Normal"/>
        <w:jc w:val="both"/>
        <w:rPr/>
      </w:pPr>
      <w:r>
        <w:rPr>
          <w:sz w:val="32"/>
        </w:rPr>
        <w:tab/>
        <w:t xml:space="preserve">4. Ибо птица обретает себе жилище, горлица — гнездо свое, где выводит птенцов своих, </w:t>
      </w:r>
      <w:r>
        <w:rPr>
          <w:i/>
          <w:sz w:val="32"/>
        </w:rPr>
        <w:t>а мое прибежище</w:t>
      </w:r>
      <w:r>
        <w:rPr>
          <w:sz w:val="32"/>
        </w:rPr>
        <w:t xml:space="preserve"> — алтари Твои, Господи сил, Царь мой и Бог мой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. Блаженны живущие в доме Твоем, вовеки восхвалят они Тебя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6. Блажен муж, который обрел у Тебя защиту; восхождение к Богу замыслил он в сердце своем,</w:t>
      </w:r>
    </w:p>
    <w:p>
      <w:pPr>
        <w:pStyle w:val="Normal"/>
        <w:jc w:val="both"/>
        <w:rPr/>
      </w:pPr>
      <w:r>
        <w:rPr>
          <w:sz w:val="32"/>
        </w:rPr>
        <w:tab/>
        <w:t xml:space="preserve">7. В долине плача </w:t>
      </w:r>
      <w:r>
        <w:rPr>
          <w:i/>
          <w:sz w:val="32"/>
        </w:rPr>
        <w:t>покаянного</w:t>
      </w:r>
      <w:r>
        <w:rPr>
          <w:sz w:val="32"/>
        </w:rPr>
        <w:t>, в месте предназначенном, ибо его благословит Творец закона.</w:t>
      </w:r>
    </w:p>
    <w:p>
      <w:pPr>
        <w:pStyle w:val="Normal"/>
        <w:jc w:val="both"/>
        <w:rPr/>
      </w:pPr>
      <w:r>
        <w:rPr>
          <w:sz w:val="32"/>
        </w:rPr>
        <w:tab/>
        <w:t xml:space="preserve">8. Возрастать будут в силе </w:t>
      </w:r>
      <w:r>
        <w:rPr>
          <w:i/>
          <w:sz w:val="32"/>
        </w:rPr>
        <w:t>праведники</w:t>
      </w:r>
      <w:r>
        <w:rPr>
          <w:sz w:val="32"/>
        </w:rPr>
        <w:t>; явится им Бог богов на Сион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9. Господи Боже сил, услышь молитву мою, внемли, Боже Иаковлев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0. Защитник наш, воззри, Боже, обрати взор на лицо помазанника Твоего!</w:t>
      </w:r>
    </w:p>
    <w:p>
      <w:pPr>
        <w:pStyle w:val="Normal"/>
        <w:jc w:val="both"/>
        <w:rPr/>
      </w:pPr>
      <w:r>
        <w:rPr>
          <w:sz w:val="32"/>
        </w:rPr>
        <w:tab/>
        <w:t xml:space="preserve">11. Ибо один день во дворах Твоих лучше тысячи </w:t>
      </w:r>
      <w:r>
        <w:rPr>
          <w:i/>
          <w:sz w:val="32"/>
        </w:rPr>
        <w:t>иных дней</w:t>
      </w:r>
      <w:r>
        <w:rPr>
          <w:sz w:val="32"/>
        </w:rPr>
        <w:t>; предпочту я стоять у порога дома Бога моего, чем жить в шатрах грешников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2. Ибо милость и истину любит Господь, дарует Бог благодать и славу; Господь не лишит Своих благ живущих в незлоби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3. Господи Боже сил, блажен человек, уповающий на Тебя!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8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1. В конец, сынов Кореевых, псалом.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/>
      </w:pPr>
      <w:r>
        <w:rPr>
          <w:sz w:val="32"/>
        </w:rPr>
        <w:tab/>
        <w:t xml:space="preserve">2. Ты оказал благоволение, Господи, земле Твоей, вернул из плена </w:t>
      </w:r>
      <w:r>
        <w:rPr>
          <w:i/>
          <w:sz w:val="32"/>
        </w:rPr>
        <w:t>сынов</w:t>
      </w:r>
      <w:r>
        <w:rPr>
          <w:sz w:val="32"/>
        </w:rPr>
        <w:t xml:space="preserve"> Иакова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. Простил беззакония народа Твоего, изгладил грехи его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4. Умерил гнев Твой, укротил гневную ярость Твою. </w:t>
      </w:r>
    </w:p>
    <w:p>
      <w:pPr>
        <w:pStyle w:val="Normal"/>
        <w:jc w:val="both"/>
        <w:rPr/>
      </w:pPr>
      <w:r>
        <w:rPr>
          <w:sz w:val="32"/>
        </w:rPr>
        <w:tab/>
        <w:t xml:space="preserve">5. Возврати нас </w:t>
      </w:r>
      <w:r>
        <w:rPr>
          <w:i/>
          <w:sz w:val="32"/>
        </w:rPr>
        <w:t>в землю нашу</w:t>
      </w:r>
      <w:r>
        <w:rPr>
          <w:sz w:val="32"/>
        </w:rPr>
        <w:t>, Боже, Спаситель наш, и отврати ярость Твою от нас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6. Ужели вовеки гневаться будешь на нас? Или гнев Твой продлится из рода в род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7. Боже, Ты обратишь к нам взор и вернешь нам жизнь, и народ Твой возрадуется о Тебе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8. Яви нам, Господи, милость Твою, спасение Твое даруй нам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</w:rPr>
        <w:tab/>
        <w:t>9</w:t>
      </w:r>
      <w:r>
        <w:rPr>
          <w:sz w:val="32"/>
        </w:rPr>
        <w:t xml:space="preserve">. Услышу, что скажет </w:t>
      </w:r>
      <w:r>
        <w:rPr>
          <w:i/>
          <w:sz w:val="32"/>
        </w:rPr>
        <w:t>в сердце моем</w:t>
      </w:r>
      <w:r>
        <w:rPr>
          <w:sz w:val="32"/>
        </w:rPr>
        <w:t xml:space="preserve"> Господь Бог: как возвестит Он мир народу Своему, праведникам Своим и обратившим сердца к Нему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0. Воистину близится спасение к боящимся Бога, вселится слава в землю нашу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1. Милость и истина встретились, правда и мир облобызались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2. Истина от земли воссияла, а правда с Небес приклонилась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3. Ибо Господь дарует нам благо, и земля наша принесет плод свой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4. Правда пред Ним шествовать будет, направит в путь стопы свои.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8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Молитва Давида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. Приклони, Господи, ухо Твое и услышь меня, ибо я беден и убог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. Сохрани душу мою, ибо я угоден Тебе; спаси, Боже мой, раба Твоего, уповающего на Тебя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Помилуй меня, Господи, ибо к Тебе взываю всяк день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. Возвесели душу раба Твоего, ибо к Тебе вознесся я душой моей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5. Ибо Ты, Господи, благ и кроток, и исполнен милости ко всем, призывающим Тебя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6. Услышь, Господи, молитву мою, внемли молению моему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7. В день скорби моей взываю к Тебе, и Ты услышишь мен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8. Нет подобного Тебе среди богов, Господи, и никто не сравнится в деяниях с Тобой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9. Все народы, сотворенные Тобой, придут и поклонятся Тебе, Господи, и прославят имя Твое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0. Ибо Ты велик и творишь чудеса, Ты Бог Единый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1. Наставь меня, Господи, на путь Твой, и пойду в истине Твоей. Да будет радостен сердцу моему страх пред именем Твоим!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2. Восхвалю Тебя, Господи Боже мой, всем сердцем моим, и прославлю имя Твое вовеки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3. Ибо велика милость Твоя ко мне, и Ты избавил душу мою от преисподней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4. Боже, беззаконники восстали на меня, и сборище сильных искало смерти моей, не имели они Тебя пред собою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5. Но Ты, Господи Боже мой, Щедрый и Милостивый, Долготерпеливый, Многомилостивый, Истинный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6. Воззри на меня и помилуй меня! Даруй силу Твою слуге Твоему и спаси сына рабы Твоей!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7. Сотвори знамение мне во благо; и да увидят ненавистники мои и постыдятся, ибо Ты, Господи, помог мне и утешил меня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8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1. Сынов Кореевых, псалом, песнь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/>
      </w:pPr>
      <w:r>
        <w:rPr>
          <w:sz w:val="32"/>
        </w:rPr>
        <w:tab/>
        <w:t>2. Основания града на горах святых; любит Господь врата Сиона более всех селений Иаковлевых.</w:t>
      </w:r>
      <w:r>
        <w:rPr>
          <w:rFonts w:cs="Times New Roman" w:ascii="Times New Roman" w:hAnsi="Times New Roman"/>
          <w:sz w:val="32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. Славное было сказано о тебе. град Божий!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4. Напомню о Египте и Вавилоне людям, знающим меня. Иноплеменники, жители Тира и народ Эфиопский посетили Сион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5. Матерью своей назовет Сион всяк человек, ибо Человек родился в нем, и основал его Всевышний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6. Господь поведает в Писании о народах и князьях, посещавших град Его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7. Ибо ты, Сион, обитель всех, вкушающих радость!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8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1. Песнь, псалом, сынов Кореевых, о конце, на маелефе, для ответа, в поучение, Емана Израильтянина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. Господи Боже Спаситель мой, и днем и в ночи к Тебе я взываю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Да вознесется к Тебе молитва моя, приклони ухо Твое к молению моему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. Ибо нахлынули беды на душу мою, и жизнь моя ко вратам ада приблизилась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. Уподобился я нисходящим в гроб; стал, как человек, лишенный помощи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6. К умершим причтенный, как убитые, спящие в гробах, не вспоминаешь Ты о них, ибо они рукой Твоей отринуты был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7. Положили меня в преисподней, во тьме и сени смертной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8. На мне отяготела ярость Твоя, и волны гнева Твоего Ты навел на меня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9. Удалил Ты от меня знаемых мной; скверным сочли меня; предали меня, и нет мне исход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0. Очи мои изнемогли от скорбей; взывал я к Тебе, Господи, весь день, воздевал к Тебе руки мо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1. Разве для мертвых творишь Ты чудеса? Или врачи воскресят их, и прославят они Тебя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2. Разве кто возвестит во гробе милость Твою и истину Твою в обители смерти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3. Разве познают во мраке чудеса Твои и правду Твою в земле забвенной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4. Но я к Тебе, Господи, взываю, и ранним утром молитва моя вознесется к Теб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5. Для чего, Господи, отвергаешь Ты душу мою? Отвращаешь лицо Твое от меня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6. В лишениях я и трудах от юности моей; возвысился, унижен был и изнемог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7. Навел Ты на меня гнев Твой, угрозы Твои потрясли меня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8. Обступили меня, как вода, всяк день меня осаждал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9. Удалил Ты от меня друга и ближнего, и знаемых мной удалил от скорбей моих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8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1. В поучение, Ефама Израильтянина, псалом.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. Милости Твои, Господи, вовеки воспою, из рода в род возвещу истину Твою устами моим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. Ибо Ты сказал: “Навеки явлена Мною милость”. На Небесах от века утверждена, Боже, истина Твоя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. “Завещал Я Завет избранникам Моим, клялся Давиду, рабу Моему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. Навеки сохраню потомство твое, и созижду из рода в род престол твой!”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6. Небеса возвестят о чудесах Твоих, Господи, и возвестят истину Твою в церкви святых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7. Ибо кто в обителях небесных сравнится с Господом? Кто уподобится Господу среди сынов Божьих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8. Бог прославляется сонмом святых, велик Он и грозен для предстоящих пред Ним. </w:t>
      </w:r>
    </w:p>
    <w:p>
      <w:pPr>
        <w:pStyle w:val="Normal"/>
        <w:jc w:val="both"/>
        <w:rPr/>
      </w:pPr>
      <w:r>
        <w:rPr>
          <w:sz w:val="32"/>
        </w:rPr>
        <w:tab/>
        <w:t xml:space="preserve">9. Господи Боже сил, кто подобен Тебе? Могуч Ты, Господи, и истина Твоя </w:t>
      </w:r>
      <w:r>
        <w:rPr>
          <w:i/>
          <w:sz w:val="32"/>
        </w:rPr>
        <w:t>осеняет всех</w:t>
      </w:r>
      <w:r>
        <w:rPr>
          <w:sz w:val="32"/>
        </w:rPr>
        <w:t>, кто с Тобою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0. Ты владычествуешь над пучиной морской; вздымаются волны, и Ты укрощаешь их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1. Ты смирил гордого, как сраженного врага; десницей мощной Твоей рассеял недругов Твоих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2. Твои небеса и земля Твоя! вселенную и все, что в ней, Ты сотворил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3. Север и море создал Ты; Фавор и Ермон о имени Твоем возрадуютс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4. Мышца Твоя сильна! Да явит мощь рука Твоя, и да вознесется карающая десница Твоя!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5. Правда и суд — основание Престола Твоего; милость и истина шествуют пред лицом Твоим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6. Блажен народ, взывающий к Тебе: “Господи!” В сиянии лица Твоего пойдет он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7. О имени Твоем возрадуется он всяк день, и правдою Твоею возвысится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8. Ибо в Тебе слава и могущество наше, и благоволением Твоим возрастет сила наша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9. Ибо Господь Заступник наш, Святой Израилев Царь наш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0. Некогда, представ в видении сынам Твоим, Ты сказал: “Явил Я помощь сильному, вознес избранника из народа Моего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1. Обрел Я Давида, раба Моего, елеем святым Моим на царство помазал его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2. Посему рука Моя защитит его, десница Моя укрепит его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3. Не будет успеха врагу в борьбе с ним, и сын беззакония впредь не причинит ему зла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4. Истреблю пред лицом его врагов его, и ненавистников его сокрушу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5. Истина Моя и милость Моя с ним, и именем Моим вознесется достоинство его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6. И возложу на море левую руку его, и на реки — правую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7. Он призовет Меня: “Отец мой Ты, Бог мой, Заступник, спасающий меня!”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8. И Я первенцем Моим поставлю его, превыше царей земных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9. Вовеки сохраню ему милость Мою, и завет Мой верен ему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0. И сберегу навеки потомство его, и вечен престол его, как небеса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1. Если оставят сыны его закон Мой, и жить не будут по правде Моей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2. Если повеления Мои нарушат, и заповеди мои не сохранят, — </w:t>
        <w:tab/>
        <w:t xml:space="preserve">33. Покараю жезлом беззакония их и бичами неправду их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4. Но милости Моей не отниму от них, не изменю истине Моей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5. И не нарушу завета Моего, от изреченного устами Моими не отрекусь!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6. Некогда клялся я Давиду святынею Моей, — ужели ему солгу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7. Потомство его сохранится навеки, и престол его предо мною, как солнце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8. И как луна, существующая вечно; и вовеки верен свидетель на Небесах”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9. Но Ты отринул и унизил, низложил помазанника Твоего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40. Расторг завет с Твоим рабом, допустил осквернение святыни его на земле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41. Разрушил ограды его, исполнил ужаса твердыни его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42. Расхищают добро его проходящие мимо, стал он посмешищем у соседей своих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3. Вознес Ты над ним десницу гонителей его, возвеселил врагов его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44. Не оказал помощи мечу его, и не защитил его в битве. </w:t>
      </w:r>
    </w:p>
    <w:p>
      <w:pPr>
        <w:pStyle w:val="Normal"/>
        <w:jc w:val="both"/>
        <w:rPr/>
      </w:pPr>
      <w:r>
        <w:rPr>
          <w:sz w:val="32"/>
        </w:rPr>
        <w:tab/>
        <w:t xml:space="preserve">45. Отнял у него </w:t>
      </w:r>
      <w:r>
        <w:rPr>
          <w:i/>
          <w:sz w:val="32"/>
        </w:rPr>
        <w:t>храм, место</w:t>
      </w:r>
      <w:r>
        <w:rPr>
          <w:sz w:val="32"/>
        </w:rPr>
        <w:t xml:space="preserve"> очищения его, и престол его на землю поверг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46. Сократил дни жизни его, и покрыл его стыдом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7. Доколе, Господи, будешь отвращаться от нас? Доколе пылать будет, словно огонь, гнев Твой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8. Вспомни слабость естества моего! Ужели напрасно создал Ты сынов человеческих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9. Кто из людей проживет свой век и не узрит смерти? Кто избавит душу свою от власти ада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0. Где, Господи, милости Твои древние, которые Ты истиной Твоей клялся даровать Давиду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1. Вспомни, Господи, как поносили рабов Твоих многие народы, сколько терпел я от них в сердце своем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2. Как поносили нас враги Твои, Господи, как поносили поверженного Помазанника Твоего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3. Благословен Господь вовеки! Да будет, да будет так!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8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1. Молитва Моисея, человека Божия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. Господи, Ты прибежище наше из рода в род!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Прежде, чем встали горы, и была создана земля и вселенная, от века и до века Ты есть!</w:t>
      </w:r>
    </w:p>
    <w:p>
      <w:pPr>
        <w:pStyle w:val="Normal"/>
        <w:jc w:val="both"/>
        <w:rPr/>
      </w:pPr>
      <w:r>
        <w:rPr>
          <w:sz w:val="32"/>
        </w:rPr>
        <w:tab/>
        <w:t xml:space="preserve">4. Не подвергни человека унижению, ибо Ты сказал: “Возвратитесь </w:t>
      </w:r>
      <w:r>
        <w:rPr>
          <w:i/>
          <w:sz w:val="32"/>
        </w:rPr>
        <w:t>в землю</w:t>
      </w:r>
      <w:r>
        <w:rPr>
          <w:sz w:val="32"/>
        </w:rPr>
        <w:t>, сыны человеческие!”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5. Ибо тысяча лет пред очами Твоими, Господи, как день вчерашний, уже минувший, и как время стражи ночной. </w:t>
      </w:r>
    </w:p>
    <w:p>
      <w:pPr>
        <w:pStyle w:val="Normal"/>
        <w:jc w:val="both"/>
        <w:rPr/>
      </w:pPr>
      <w:r>
        <w:rPr>
          <w:sz w:val="32"/>
        </w:rPr>
        <w:tab/>
        <w:t xml:space="preserve">6. Ничтожны годы людские; быстро увянет </w:t>
      </w:r>
      <w:r>
        <w:rPr>
          <w:i/>
          <w:sz w:val="32"/>
        </w:rPr>
        <w:t>жизнь</w:t>
      </w:r>
      <w:r>
        <w:rPr>
          <w:sz w:val="32"/>
        </w:rPr>
        <w:t xml:space="preserve">, подобно траве: утром она расцветет и скоро поникнет, к вечеру осыплется цвет ее, пожелтеет она и засохнет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7. Ибо изнемогли мы от гнева Твоего, и от ярости Твоей пришли в смятенье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8. Взираешь Ты на беззакония наши, озаряешь нашу жизнь сиянием лица Твоего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9. Ибо дни наши убывают, и мы от гнева Твоего изнемогаем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0. Годы жизни нашей развеиваются, точно паутина; мера лет наших — семьдесят лет, если же в силах мы, — восемьдесят лет, к тому же скорбь и болезни; этим обретаем мы смирение и назидаемс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1. Кто познает силу гнева Твоего, и в страхе пред Тобой кто постигнет ярость Твою?</w:t>
      </w:r>
    </w:p>
    <w:p>
      <w:pPr>
        <w:pStyle w:val="Normal"/>
        <w:jc w:val="both"/>
        <w:rPr/>
      </w:pPr>
      <w:r>
        <w:rPr>
          <w:sz w:val="32"/>
        </w:rPr>
        <w:tab/>
        <w:t xml:space="preserve">12. Посему яви мне спасающую десницу Твою, и </w:t>
      </w:r>
      <w:r>
        <w:rPr>
          <w:i/>
          <w:sz w:val="32"/>
        </w:rPr>
        <w:t>людей</w:t>
      </w:r>
      <w:r>
        <w:rPr>
          <w:sz w:val="32"/>
        </w:rPr>
        <w:t xml:space="preserve">, укрепивших сердце мудростью!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3. Обрати взор Твой к нам, Господи! Доколе гневаться будешь? Умилосердись над рабами Твоими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4. Да исполнимся поутру милости Твоей, Господи, и возрадуемся и возвеселимся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5. Во все дни наши возвеселимся мы за дни, когда смирял Ты нас, за годы, когда испытали мы зло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6. Воззри на рабов Твоих, на творения Твои, и наставь сыновей их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7. И да осияет нас свет Господа Бога нашего. Деяния рук наших исправь, исправь дела рук наших!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9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Хвалебная песнь, не надписан у евреев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. Живущий помощью Всевышнего, под кровом Бога Небесного водворитс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. Скажет он Господу: “Заступник мой, Прибежище мое, Бог мой! Уповаю на Него!”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Ибо Он избавит тебя от сети ловцов и от слова мятежного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. Плечами Своими оградит Он тебя, под крылами Его безопасен будешь; щитом покроет тебя истина Его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. Не убоишься страха ночного, стрелы, летящей днем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6. Беды, во тьме приходящей, недуга и беса полуденного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7. Падет возле тебя тысяча, и много тысяч вокруг тебя, тебя же ничто не коснется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8. Но ты будешь смотреть очами твоими, и воздаяние грешникам узришь. </w:t>
      </w:r>
    </w:p>
    <w:p>
      <w:pPr>
        <w:pStyle w:val="Normal"/>
        <w:jc w:val="both"/>
        <w:rPr/>
      </w:pPr>
      <w:r>
        <w:rPr>
          <w:sz w:val="32"/>
        </w:rPr>
        <w:tab/>
        <w:t xml:space="preserve">9. Ибо </w:t>
      </w:r>
      <w:r>
        <w:rPr>
          <w:i/>
          <w:sz w:val="32"/>
        </w:rPr>
        <w:t>ты сказал</w:t>
      </w:r>
      <w:r>
        <w:rPr>
          <w:sz w:val="32"/>
        </w:rPr>
        <w:t>: “Господи, Ты упование мое!” Всевышнего избрал ты прибежищем твоим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0. Не постигнет тебя зло, и язва не приблизится к шатру твоему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1. Ибо Ангелам Своим заповедает Он о тебе -- охранять тебя на всех путях твоих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2. На руках понесут тебя, да не преткнется о камень нога твоя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3. На аспида и василиска наступишь, и попирать будешь льва и змея.</w:t>
      </w:r>
    </w:p>
    <w:p>
      <w:pPr>
        <w:pStyle w:val="Normal"/>
        <w:jc w:val="both"/>
        <w:rPr/>
      </w:pPr>
      <w:r>
        <w:rPr>
          <w:sz w:val="32"/>
        </w:rPr>
        <w:tab/>
        <w:t xml:space="preserve">14. “На Меня </w:t>
      </w:r>
      <w:r>
        <w:rPr>
          <w:i/>
          <w:sz w:val="32"/>
        </w:rPr>
        <w:t>(Господа)</w:t>
      </w:r>
      <w:r>
        <w:rPr>
          <w:sz w:val="32"/>
        </w:rPr>
        <w:t xml:space="preserve"> уповал он, и Я избавлю его; осеню его, ибо он познал имя Мо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5. Воззовет ко Мне, и услышу его; посещу его в скорби, извлеку его из бед и прославлю его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6. Долголетием одарю его, и явлю ему спасение Мое!”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9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1. Псалом, песнь, в день субботний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. Благо мне — прославлять Тебя, Господи, воспевать имя Твое, Всевышний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. Возвещать поутру милость Твою, истину Твою — всякой ночью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. С песней, на десятиструнной псалтири и на гуслях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5. Ибо возвеселил Ты меня, Господи, всем творением Твоим, и о делах рук Твоих я возрадуюсь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6. Ибо исполнены величия дела Твои, Господи, глубоки помышления Тво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7. Муж безумный не познает их, неразумный не уразумеет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8. Хотя грешники растут, как трава, и умножились делающие беззакония, они будут истреблены навек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9. А Ты, Всевышний, Господи, вовеки живешь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0. Ибо все враги Твои, Господи, все враги Твои погибнут, и рассеются делающие беззакония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1. И вознесется, словно рог единорога, достоинство мое, и в старости моей буду помазан елеем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2. И воззрит око мое на врагов моих, и о гибели коварных, восставших на меня, услышит ухо мо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3. Праведники, как финиковая пальма, цвести будут; будто кедры Ливанские, умножатся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4. Те, что укоренились в доме Господнем, во дворах Бога нашего, цвести будут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5. И много их будет, достигших старости маститой и благоденствующих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6. Да возвестят они людям, что праведен Господь Бог наш, и нет неправды в Нем!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9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 день перед субботой, когда населилась земля, хвалебная песнь Давида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. Господь воцарился, красотою облекся; облекся Господь силою и препоясался; ибо утвердил Он вселенную, и не поколеблется он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. От начала уготован Престол Твой, вечен Ты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Восшумели реки, Господи, возвысили реки голос свой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4. Вздымают реки волны свои, слышен голос вод многих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. Дивны высокие волны морские; дивен в высях Небесных Господь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6. Откровения Твои воистину верны. Дому Твоему присуща святость, Господи, на бесконечные дни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9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Псалом Давида, в четвертый день недели. 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. Бог воздаяний, Господь, Бог воздаяний открылся нам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. Восстань, Судия земли, соверши возмездие гордым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Доколе грешники, Господи, доколе грешники будут хвалиться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. Говорить будут и разглашать неправду, говорить будут творящие беззакония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. Народ Твой, Господи, унизили они, достоянию Твоему причинили зло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6. Вдову и сироту умертвили, и пришельца убили он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7. И сказали: “Не узрит Господь, не уразумеет Бог Иаковлев”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8. Образумьтесь же, безумные люди, несмысленные, умудритесь!</w:t>
      </w:r>
    </w:p>
    <w:p>
      <w:pPr>
        <w:pStyle w:val="Normal"/>
        <w:jc w:val="both"/>
        <w:rPr/>
      </w:pPr>
      <w:r>
        <w:rPr>
          <w:sz w:val="32"/>
        </w:rPr>
        <w:tab/>
        <w:t xml:space="preserve">9. Ужели не слышит Сотворивший ухо? И не видит </w:t>
      </w:r>
      <w:r>
        <w:rPr>
          <w:i/>
          <w:sz w:val="32"/>
        </w:rPr>
        <w:t>злодеяний ваших</w:t>
      </w:r>
      <w:r>
        <w:rPr>
          <w:sz w:val="32"/>
        </w:rPr>
        <w:t xml:space="preserve"> Создавший око?</w:t>
      </w:r>
    </w:p>
    <w:p>
      <w:pPr>
        <w:pStyle w:val="Normal"/>
        <w:jc w:val="both"/>
        <w:rPr/>
      </w:pPr>
      <w:r>
        <w:rPr>
          <w:sz w:val="32"/>
        </w:rPr>
        <w:tab/>
        <w:t xml:space="preserve">10. Ужели не обличит </w:t>
      </w:r>
      <w:r>
        <w:rPr>
          <w:i/>
          <w:sz w:val="32"/>
        </w:rPr>
        <w:t>вас</w:t>
      </w:r>
      <w:r>
        <w:rPr>
          <w:sz w:val="32"/>
        </w:rPr>
        <w:t xml:space="preserve"> Наставник народов, Поучающий человека разуму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1. Господь знает помышления человеческие, видит, что суетны он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2. Блажен человек, которого наставишь Ты, Господи, и научишь закону Твоему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3. Да сохранит он кротость во дни бедствий, доколе грешник не падет в яму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4. Ибо не отринет Господь народ Свой, достояние Свое не оставит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5. Доколе правда не восторжествует на суде и те, что привержены ей и праведны сердцем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6. Кто ополчится со мной  на коварных? И кто восстанет со мной на делающих беззакония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7. Если бы Господь не помог мне, уже вселилась бы во ад душа моя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8. Когда говорил я: “Поколебалась стопа моя”, милость Твоя, Господи, помогала мне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9. Когда скорби терзали сердце мое, утешения Твои радовали душу мою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0. Да не устоит пред Тобой царство беззаконных, причиняющих людям скорбь, вопреки воле Твоей!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1. Преследовать будут они праведника, и кровь неповинную осудят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2. Но был мне Господь прибежищем, помощь надежную явил мне Бог мой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3. И воздаст им Господь за беззакония их, за лукавство их погубит их Господь Бог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9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Хвалебная песнь Давида, не надписан у евреев.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. Придите, в радости воспоем Господа, воззовем к Богу, Спасителю нашему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. Предстанем пред лицом Его со славословием, и в псалмах воззовем к Нему!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Ибо велик Бог наш, Господь, Царь Великий на всей земле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. Ибо в руках Его пределы земли, и вершины гор подвластны Ему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5. Ибо Ему подвластно море, и Он сотворил его, и сушу руки Его создал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6. Придите, поклонимся и припадем к Нему, и восплачем пред Господом, сотворившим нас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7. Ибо Он Бог наш, и мы как овцы на пастбище Его, овцы, которых пасет Он. И ныне, когда услышите глас Его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8. Не ожесточайте сердец ваших, подобно тем, кто вызывал гнев Его во дни испытания в пустыне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9. “Там искушали Меня отцы ваши, искушали Меня, и видели деяния Мо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0. Сорок лет негодовал Я на этот народ и сказал: Непрестанно заблуждаются они сердцем, и не познали путей Моих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1. Посему поклялся Я в гневе Моем, что не войдут они в покой Мой.”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9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Хвалебная песнь Давида, когда созидался дом после плена, не надписан у евреев.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. Воспойте Господу песнь новую! Воспой Господу, вся земля!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. Воспойте Господу, благословляйте имя Его, возглашайте всяк день, что в Нем спасение наше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Возвещайте племенам славу Его, всем народам чудеса Его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4. Ибо велик Господь и прославлен Он, грозен для всех богов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5. Ибо все боги язычников — бесы; а Господь небеса сотворил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6. Славословие и красота пред Ним, святость и великолепие во святилище Его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7. Принесите Господу дары, отцы племен, воздайте Господу славу и честь!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8. Воздайте Господу славу имени Его! Возьмите жертвы и входите во дворы Его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9. Поклоняйтесь Господу во дворе святом Его! Да поколеблется пред лицом Его вся земля!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0. Скажите народам, что Господь воцарился; ибо утвердил Он вселенную, и не поколеблется она; судить будет Он народы по правде Своей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1. Да возвеселятся небеса, и да радуется земля! Да поколеблется море, и все, обитающие в нем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2. Возрадуются поля и все, живущие на них; тогда возрадуются все деревья дубравные пред лицом Господним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3. Ибо Он идет, идет судить землю, судить вселенную по правде, и народы по истине Своей.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 xml:space="preserve">Псалом </w:t>
      </w:r>
      <w:r>
        <w:rPr>
          <w:rFonts w:cs="Times New Roman" w:ascii="Times New Roman" w:hAnsi="Times New Roman"/>
          <w:b/>
          <w:sz w:val="32"/>
        </w:rPr>
        <w:t>9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Псалом Давида, когда земля его устраивалась, не надписан у евреев.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. Господь воцарился, да радуется земля, да веселятся острова многие!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. Облако и мрак окрест Него; правда и закон — основание Престола Его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. Огонь пред Ним воспылает, истребит всех врагов Его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4. Осветили Его молнии вселенную; увидела и содрогнулась земля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5. Горы, как воск, растаяли пред лицом Господним, пред лицом Господа всей земл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6. Возвестили небеса правду Его, и увидели все народы славу Его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7. Да посрамятся все, кто кланяется истуканам и похваляется идолами своими! Поклонитесь Богу, все Ангелы Его!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8. Услышал и возвеселился Сион, и возрадовались дочери Иудейские о праведных судах Твоих, Господи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9. Ибо Ты, Всевышний, Господь всей земли, и высоко превознесен над всеми богам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0. Любящие Господа, возненавидьте зло! Хранит Господь души праведников Своих, и от руки грешника избавит их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1. Свет воссиял праведнику, и веселие — тем, кто чист сердцем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2. Веселитесь, праведные, о Господе, помните и восхваляйте святыню Его!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9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салом Давида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. Воспойте Господу песнь новую, ибо дивное сотворил Господь; Спасла народ десница Его, рука святая Его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. Поведал Господь нам путь спасения; открыл народам правду Свою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Вспомнил милость, что оказал Он Иакову, истину, что поведал Он дому Израилеву. Увидели все концы земли спасение, посланное Богом нашим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4. Воззови к Богу, вся земля, воспойте, и радуйтесь, и пойте!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5. Пойте Господу, играя на гуслях и воспевая псалмы!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6. Трубами коваными и роговыми вострубите пред Царем Господом!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7. Да поколеблется море и все, обитающие в  нем, вселенная и все, живущие в ней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8. Реки да восплещут руками, горы да возрадуются пред лицом Господним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9. Ибо Он идет, ибо идет Он судить землю, судить вселенную праведно, и народы по правде Своей!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9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салом Давида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. Господь воцарился; да трепещут пред Ним народы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Воцарился Парящий на Херувимах; да содрогнется земля!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. Велик Господь на Сионе, возвышен над всеми народам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. Да восхвалят имя Его великое, ибо грозно и свято оно!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4. Слава Царя — Его суд правый. Ты утвердил правоту, суд и правду Иакову Ты сотворил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. Превозносите Господа Бога нашего и поклоняйтеся подножию ног Его, ибо свято оно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6. Моисей и Аарон в сонме священников Его, и Самуил среди призывающих имя Его; призывали они Господа, и внимал Он им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7. В столпе облачном говорил Он им, ибо хранили они откровения Его и повеления Его, которые Он им даровал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8. Господи Боже наш, Ты внимал им; Боже, Ты милостив был к ним, а противников их подвергал каре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9. Превозносите Господа Бога нашего и поклоняйтесь Ему на горе святой Его; ибо свят Господь Бог наш!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9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салом Давида, хвалебный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. Воззови к Богу, вся земля!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. Служите Господу в веселии, предстаньте пред Ним в радости! </w:t>
      </w:r>
    </w:p>
    <w:p>
      <w:pPr>
        <w:pStyle w:val="Normal"/>
        <w:jc w:val="both"/>
        <w:rPr/>
      </w:pPr>
      <w:r>
        <w:rPr>
          <w:sz w:val="32"/>
        </w:rPr>
        <w:tab/>
        <w:t xml:space="preserve">3. Познайте, что Господь — воистину Бог наш! Он сотворил нас, а не мы </w:t>
      </w:r>
      <w:r>
        <w:rPr>
          <w:i/>
          <w:sz w:val="32"/>
        </w:rPr>
        <w:t>сотворили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i/>
          <w:sz w:val="32"/>
        </w:rPr>
        <w:t>Его</w:t>
      </w:r>
      <w:r>
        <w:rPr>
          <w:sz w:val="32"/>
        </w:rPr>
        <w:t xml:space="preserve">; мы народ Его, овцы на полях Его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4. Входите во врата Его со славословием, во дворы Его с песнопением! Славьте Его, восхваляйте имя Его!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5. Ибо Господь благ, вовеки живет милость Его, из рода в род истина Его.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10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салом Давида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. Твою милость и суд воспою, Господи!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. Пою и размышляю о пути непорочном. Когда посетишь Ты меня? Ходил я в незлобии сердца моего под кровом дома моего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. Отвращал я взор свой от дел беззаконных; людей, творящих преступления, возненавидел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. Чужды были мне сердца коварных; изменявших мне лукавых не хотел я знать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5. Того, кто клевещет тайно на ближнего своего, я изгонял; у кого гордое око и алчное сердце, с тем не вкушал еды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</w:rPr>
        <w:tab/>
        <w:t>6.</w:t>
      </w:r>
      <w:r>
        <w:rPr>
          <w:sz w:val="32"/>
        </w:rPr>
        <w:t xml:space="preserve"> Очи мои взирают на верных сынов земли, да пребудут они со мной; ходящие путем непорочным служили мне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7. Не обитал под кровом дома моего человек гордый; говорящий слова нечестивые неправ был в очах моих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8. Поутру истреблял я грешников земных, изгоняя из града Господня творящих беззакония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10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1. Молитва убогого, когда унывает он, и пред Господом изливает моление свое.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. Господи, услышь молитву мою, и вопль мой к Тебе да вознесется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. Не отвращай лица Твоего от меня; в день, когда я скорблю, приклони ко мне ухо Твое; в день, когда призову Тебя, скорее услышь меня!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4. Ибо исчезают, как дым, дни мои, и кости мои, подобно хворосту, высохл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. Срезан был я, как трава, иссохло сердце мое, и даже забывал я вкушать хлеб мой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6. От непрестанных стенаний моих присохла кость моя к плоти моей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7. Уподобился я птице пустынной, был я, как филин на развалинах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8. Бодрствовал я в ночи, и был, как птица одинокая на кровле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9. Всяк день поносили меня враги мои, и тот, кто прежде хвалил меня, клятвенно от меня отрекался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0. Пепел ел я с хлебом и воду пил со слезами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</w:rPr>
        <w:tab/>
        <w:t xml:space="preserve">11. </w:t>
      </w:r>
      <w:r>
        <w:rPr>
          <w:i/>
          <w:sz w:val="32"/>
        </w:rPr>
        <w:t>Удрученный</w:t>
      </w:r>
      <w:r>
        <w:rPr>
          <w:sz w:val="32"/>
        </w:rPr>
        <w:t xml:space="preserve"> гневом Твоим и яростью Твоей, ибо Ты вознес меня, но затем низверг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2. Дни мои, словно тень, канули, и я, будто сено, иссох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3. А Ты, Господи, вовеки пребываешь, и помнят Тебя из рода в род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4. Ты восстанешь и явишь милость Сиону, ибо уже время явить милость, пришло время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5. Ибо возлюбили рабы Твои камни Сиона, и даже прах его дорог сердцу их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6. И устрашатся народы имени Господа, и цари земные — славы Его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7. Ибо Господь воздвигнет Сион, и явится в славе Своей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8. Услышал Он молитву смиренных, не отверг моления их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9. Да возвестится это поколениям грядущим, и потомки наши восхвалят Господа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0. Ибо Он приклонился с высоты святой Своей, Господь с Небес на землю воззрел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1. Услышит Он воздыхания пленников, развяжет узы сыновей убитых отцов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2. И возвестится на Сионе имя Господне, прославят Его в Иерусалиме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3. Когда соберутся воедино народы и цари служить Господу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4. Говорил я Богу, когда был в полноте сил своих: “Поведай мне, много ли еще осталось дней жизни моей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5. Не отними жизнь мою на половине лет моих!” Неисчислимы годы Твои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6. В начале Ты, Господи, сотворил землю, и дело рук Твоих — небеса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7. Они погибнут, а Ты пребываешь вовеки; точно одежда, они обветшают, и словно ризу, совьешь Ты их, и преобразятся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8. А Ты пребываешь неизменным, и годы Твои не иссякнут.</w:t>
      </w:r>
    </w:p>
    <w:p>
      <w:pPr>
        <w:pStyle w:val="Normal"/>
        <w:jc w:val="both"/>
        <w:rPr/>
      </w:pPr>
      <w:r>
        <w:rPr>
          <w:sz w:val="32"/>
        </w:rPr>
        <w:tab/>
        <w:t xml:space="preserve">29. Сыновья рабов Твоих поселятся </w:t>
      </w:r>
      <w:r>
        <w:rPr>
          <w:i/>
          <w:sz w:val="32"/>
        </w:rPr>
        <w:t>на земле праведных</w:t>
      </w:r>
      <w:r>
        <w:rPr>
          <w:sz w:val="32"/>
        </w:rPr>
        <w:t>, и потомство их вовеки будет жить в правде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>Псалом 10</w:t>
      </w:r>
      <w:r>
        <w:rPr>
          <w:rFonts w:cs="Times New Roman" w:ascii="Times New Roman" w:hAnsi="Times New Roman"/>
          <w:b/>
          <w:sz w:val="32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салом Давида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. Благослови, душа моя, Господа, благослови, сердце мое, имя святое Его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. Благослови, душа моя, Господа, и не забывай даров благих Его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. Очищающего от беззаконий тебя, исцеляющего все недуги твои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4. Избавляющего от погибели жизнь твою, венчающего тебя милостью и щедротами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. Исполняющего благие желания твои. Обновится, подобно орлиной, юность твоя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6. Творит милость Господь и правый суд всем обиженным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7. Открыл пути Свои Моисею, сынам Израилевым — веления Сво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8. Щедр и Милостив Господь, Долготерпелив и Многомилостив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9. Не вечно гневается Он, и неприязни Своей полагает конец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0. Не по беззакониям нашим сотворил Он нам, и не по грехам нашим воздал нам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1. Как высоко небо над землей, так велика милость Господа к боящимся Его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2. Как далек восток от запада, так удалил Он от нас беззакония наш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3. Как милует отец сыновей, так помиловал Господь боящихся Его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4. Ибо Он знает творение Свое, помнит, что мы прах земной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5. Человек! Как трава, дни его, как цветение полей, отцветет он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6. Ибо дух отлетит от него, и не станет его, и уже не узнает он места своего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7. Милость же Господня во все века на боящихся Его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8. И правда Его на сыновьях сынов, тех, что хранят завет Его, помнят заповеди Его и соблюдают их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9. Господь на Небесах воздвиг Престол Свой, и Царству Его все подвластно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0. Благословите Господа, все Ангелы Его, крепкие силой Его, внемлющие гласу Его и творящие волю Его!</w:t>
      </w:r>
    </w:p>
    <w:p>
      <w:pPr>
        <w:pStyle w:val="Normal"/>
        <w:jc w:val="both"/>
        <w:rPr/>
      </w:pPr>
      <w:r>
        <w:rPr>
          <w:sz w:val="32"/>
        </w:rPr>
        <w:tab/>
        <w:t xml:space="preserve">21. Благословите Господа, все </w:t>
      </w:r>
      <w:r>
        <w:rPr>
          <w:i/>
          <w:sz w:val="32"/>
        </w:rPr>
        <w:t>небесные</w:t>
      </w:r>
      <w:r>
        <w:rPr>
          <w:sz w:val="32"/>
        </w:rPr>
        <w:t xml:space="preserve"> силы Его, слуги Его, творящие волю Его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2. Благослови Господа, все, сотворенное Им, повсюду, где владычествует Он! Благослови, душа моя, Господа!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10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салом Давида, о бытии мира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. Благослови, душа моя, Господа! Господи Боже мой, безмерно величие Твое! Великолепием и славою облекся Ты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. Одеваешься Ты светом, словно ризою, простираешь небо, как шатер кожаный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Покрываешь водами высоты Свои, на облаках совершаешь восхождение Свое, шествуешь на крыльях ветра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. Ты сотворил духов Своих — Ангелов, и облек слуг Своих в пламя огненное.</w:t>
      </w:r>
    </w:p>
    <w:p>
      <w:pPr>
        <w:pStyle w:val="Normal"/>
        <w:jc w:val="both"/>
        <w:rPr/>
      </w:pPr>
      <w:r>
        <w:rPr>
          <w:sz w:val="32"/>
        </w:rPr>
        <w:tab/>
        <w:t xml:space="preserve">5. Незыблемо утвердил Ты землю; не уклонится </w:t>
      </w:r>
      <w:r>
        <w:rPr>
          <w:i/>
          <w:sz w:val="32"/>
        </w:rPr>
        <w:t xml:space="preserve">от пути своего </w:t>
      </w:r>
      <w:r>
        <w:rPr>
          <w:sz w:val="32"/>
        </w:rPr>
        <w:t>вовек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6. Бездна, словно риза, одеяние ее; на горах станут воды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7. От угрозы Твоей побегут, гласа грома Твоего убоятся;</w:t>
      </w:r>
    </w:p>
    <w:p>
      <w:pPr>
        <w:pStyle w:val="Normal"/>
        <w:jc w:val="both"/>
        <w:rPr/>
      </w:pPr>
      <w:r>
        <w:rPr>
          <w:sz w:val="32"/>
        </w:rPr>
        <w:tab/>
        <w:t xml:space="preserve">8. Вздымаются </w:t>
      </w:r>
      <w:r>
        <w:rPr>
          <w:i/>
          <w:sz w:val="32"/>
        </w:rPr>
        <w:t>волны</w:t>
      </w:r>
      <w:r>
        <w:rPr>
          <w:sz w:val="32"/>
        </w:rPr>
        <w:t xml:space="preserve"> горами, и падают вниз, куда предназначил Ты им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9. Ты положил предел, воды не перейдут его, не затопят они землю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0. Направляешь потоки в дебри, среди гор текут воды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1. Напоют они зверей полевых, утолят онагры жажду свою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2. У воды птицы небесные обитают; среди скал подают голос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3. Напояешь Ты горы с высот Своих; плодами дел Твоих насытится земл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4. Произрастает трава для скота, и злаки на пользу человеку, да принесет ему хлеб земля;</w:t>
      </w:r>
    </w:p>
    <w:p>
      <w:pPr>
        <w:pStyle w:val="Normal"/>
        <w:jc w:val="both"/>
        <w:rPr/>
      </w:pPr>
      <w:r>
        <w:rPr>
          <w:sz w:val="32"/>
        </w:rPr>
        <w:tab/>
        <w:t xml:space="preserve">15. И вино веселит сердце человека, и лицо его </w:t>
      </w:r>
      <w:r>
        <w:rPr>
          <w:i/>
          <w:sz w:val="32"/>
        </w:rPr>
        <w:t>сияет</w:t>
      </w:r>
      <w:r>
        <w:rPr>
          <w:sz w:val="32"/>
        </w:rPr>
        <w:t>, как помазанное елеем, и хлеб сердце человека укрепит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6. Напьются влаги деревья среди полей, кедры ливанские, насажденные Тобой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7. Там птицы обитают, гнездо аиста высится над ним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8. Горы высокие — прибежище оленей, скалы — приют зайцев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9. Сотворил Ты луну для указания времен; солнце знает час захода своего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0. Простираешь мрак, и настает ночь, и во тьме бродят звери дубравные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1. Молодые львы рычат, алчут добычи, и просят у Бога пищи себ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2. Воссияет солнце, и возвратятся они, в логова свои залягут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3. Выйдет человек на дела свои, на деяния свои до вечер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4. Как величественны дела Твои, Господи! Все премудростию Ты сотворил; населили землю создания Тво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5. Вот море великое и пространное; там гадам нет числа, рыбам малым и великим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6. Там корабли плавают, там змей, сотворенный Тобой, чтоб веселился в мор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7. Все ждут от Тебя, что даруешь им пищу во время сво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8. Подаешь Ты им, и принимают; простираешь руку, и все насыщаются благами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9. Отвратишь лицо Твое, и придут в смятенье; отнимешь дыхание у них, и исчезнут, и в прах земной возвратятся;</w:t>
      </w:r>
    </w:p>
    <w:p>
      <w:pPr>
        <w:pStyle w:val="Normal"/>
        <w:jc w:val="both"/>
        <w:rPr/>
      </w:pPr>
      <w:r>
        <w:rPr>
          <w:sz w:val="32"/>
        </w:rPr>
        <w:tab/>
        <w:t xml:space="preserve">30. Пошлешь Духа Твоего, и возникнут </w:t>
      </w:r>
      <w:r>
        <w:rPr>
          <w:i/>
          <w:sz w:val="32"/>
        </w:rPr>
        <w:t>иные твари</w:t>
      </w:r>
      <w:r>
        <w:rPr>
          <w:sz w:val="32"/>
        </w:rPr>
        <w:t>, и Ты обновишь лицо земл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1. Да будет слава Господу вовеки! Возрадуется Господь о делах Своих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2. Взирает Он на землю, и сотрясается она; прикоснется к горам, и дымятс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3. Воспою Господу во все дни жизни моей; пою Богу моему, доколе я есть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4. Да будет угодна Ему молитвенная беседа моя, а я возвеселюсь о Господе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5. Да исчезнут грешники с лица земли и беззаконники, да не будет их! Благослови, душа моя, Господа!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10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Аллилуиа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. Прославляйте Господа и призывайте имя Его, возвестите народам деяния Его!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. Воспойте Его и пойте Ему; поведайте чудеса Его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Хвалитесь именем святым Его! Да возрадуется сердце ищущих Господа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. Ищите Господа и укрепляйтесь, ищите Его непрестанно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. Вспоминайте чудеса, сотворенные Им, знамения Его и приговоры уст Его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6. Потомство Авраама — рабы Его, сыны Иакова — избранники Его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7. Он Господь Бог наш; вершит Он суд по всей земле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8. Вовеки помнит Он завет Свой, слово, что заповедал Он тысячам родов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9. Что завещал Он Аврааму, в чем клятву давал Исааку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0.  И вменил Он клятву Свою Иакову в повеление, Израилю — в завет вечный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1. Говоря: “Тебе дарую землю Ханаанскую, удел и наследие твое!”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2. Когда были они еще в малом числе, в малых силах, были пришельцами на той земле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3. И переходили от племени к племени, от одного царства к другому народу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4. Никому не давал Он их в обиду, и обличал царей, угнетателей их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5. “Не прикасайтесь к помазанникам Моим, и пророкам Моим не делайте зла!”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6. И призвал Он голод на землю их; всякий хлебный знак истребил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7. Послал перед ними человека; в рабство продан был Иосиф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8. Сдавили оковы ноги его, железо вонзилось в тело его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9. Но вот сбылось толкование его; слово Господне озарило его. </w:t>
      </w:r>
    </w:p>
    <w:p>
      <w:pPr>
        <w:pStyle w:val="Normal"/>
        <w:jc w:val="both"/>
        <w:rPr/>
      </w:pPr>
      <w:r>
        <w:rPr>
          <w:sz w:val="32"/>
        </w:rPr>
        <w:tab/>
        <w:t xml:space="preserve">20. Послал царь </w:t>
      </w:r>
      <w:r>
        <w:rPr>
          <w:i/>
          <w:sz w:val="32"/>
        </w:rPr>
        <w:t>слуг</w:t>
      </w:r>
      <w:r>
        <w:rPr>
          <w:sz w:val="32"/>
        </w:rPr>
        <w:t xml:space="preserve"> расторгнуть цепи его, властитель народа освободил его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1. Поставил его правителем дома своего и начальником над всеми владениями своими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2. Чтоб вразумлял Иосиф вельмож царя, как вразумил его самого, и чтоб старейшин его умудрял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3. И вошел Израиль в Египет, Иаков поселился на земле Хамовой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4. И приумножил Господь народ Свой, и стал он сильнее врагов своих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5. Склонил он сердца египтян возненавидеть народ Его, коварство учинить рабам Его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6. Послал Он Моисея, раба Своего, Аарона, избранника Своего; </w:t>
      </w:r>
    </w:p>
    <w:p>
      <w:pPr>
        <w:pStyle w:val="Normal"/>
        <w:jc w:val="both"/>
        <w:rPr/>
      </w:pPr>
      <w:r>
        <w:rPr>
          <w:sz w:val="32"/>
        </w:rPr>
        <w:tab/>
        <w:t xml:space="preserve">27. Поведал им о </w:t>
      </w:r>
      <w:r>
        <w:rPr>
          <w:i/>
          <w:sz w:val="32"/>
        </w:rPr>
        <w:t>грядущих</w:t>
      </w:r>
      <w:r>
        <w:rPr>
          <w:sz w:val="32"/>
        </w:rPr>
        <w:t xml:space="preserve"> знамениях Своих и чудесах на земле Хамовой.</w:t>
      </w:r>
    </w:p>
    <w:p>
      <w:pPr>
        <w:pStyle w:val="Normal"/>
        <w:jc w:val="both"/>
        <w:rPr/>
      </w:pPr>
      <w:r>
        <w:rPr>
          <w:sz w:val="32"/>
        </w:rPr>
        <w:tab/>
        <w:t xml:space="preserve">28. И навел Он тьму и мрак </w:t>
      </w:r>
      <w:r>
        <w:rPr>
          <w:i/>
          <w:sz w:val="32"/>
        </w:rPr>
        <w:t>на египтян</w:t>
      </w:r>
      <w:r>
        <w:rPr>
          <w:sz w:val="32"/>
        </w:rPr>
        <w:t>, ибо отвергли они слова Его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9. Обратил воду их в кровь и уморил рыбу в них. </w:t>
      </w:r>
    </w:p>
    <w:p>
      <w:pPr>
        <w:pStyle w:val="Normal"/>
        <w:jc w:val="both"/>
        <w:rPr/>
      </w:pPr>
      <w:r>
        <w:rPr>
          <w:sz w:val="32"/>
        </w:rPr>
        <w:tab/>
        <w:t xml:space="preserve">30. Вскипела земля их жабами, </w:t>
      </w:r>
      <w:r>
        <w:rPr>
          <w:i/>
          <w:sz w:val="32"/>
        </w:rPr>
        <w:t>проникали они даже</w:t>
      </w:r>
      <w:r>
        <w:rPr>
          <w:sz w:val="32"/>
        </w:rPr>
        <w:t xml:space="preserve"> в сокровищницы царей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1. Повелел, и налетели песьи мухи, и вредные мошки во все пределы их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2. Наслал на них вместо дождей град и огонь, опаляющий землю их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3. И поразил виноградники их и смоковницы их, и сокрушил все деревья в пределах их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4. Повелел, и появились саранча и гусеницы, не было им числа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5. И съели всю траву на земле их, и пожрали все плоды земли их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6. И поразил Он всякого первенца на земле их, начатки всех трудов их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7. И вывел народ Свой, обогащенный серебром и золотом; и не было в их коленах больных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8. Обрадован был Египет уходом их, ибо страх пред ними напал на него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9. Распростер Господь облако, как покров над ними, и послал огонь, да светит им ночью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0. Просили они, и налетели перепела, и хлебом небесным насытил Он народ Свой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41. Разверз Он камень, и потекли воды, потекли в пустыне безводной реки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42. Ибо Он помнил слово святое Свое, сказанное Аврааму, рабу Его. </w:t>
      </w:r>
    </w:p>
    <w:p>
      <w:pPr>
        <w:pStyle w:val="Normal"/>
        <w:jc w:val="both"/>
        <w:rPr/>
      </w:pPr>
      <w:r>
        <w:rPr>
          <w:sz w:val="32"/>
        </w:rPr>
        <w:tab/>
        <w:t>43. И вывел Он народ Свой в радости, избранников Своих в веселии</w:t>
      </w:r>
      <w:r>
        <w:rPr>
          <w:rFonts w:cs="Times New Roman" w:ascii="Times New Roman" w:hAnsi="Times New Roman"/>
          <w:sz w:val="32"/>
        </w:rPr>
        <w:t xml:space="preserve">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44. И даровал им земли язычников, плоды труда народов унаследовали они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5. Чтоб сохраняли повеления Его и закон Его соблюдали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10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Аллилуйя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. Восхваляйте Господа, ибо Он благ, ибо вечна милость Его!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. Кто сможет прославить могущество Господа, возгласить хвалу Ему?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Блаженны те, кто хранит закон и творит правду во всякое врем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4. Помяни нас, Господи, окажи благоволение народу Твоему, даруй нам спасение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5. Да узришь Ты благоденствие избранников Твоих, возвеселишься веселием народа Твоего, возрадуешься о достоянии Твоем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6. Согрешили мы подобно отцам нашим, творили беззакония и неправду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7. Отцы наши в Египте не уразумели чудес Твоих, не помнили множества милостей Твоих и оскорбили Тебя, входя в Чермное море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8. Но спас их Господь во славу имени Своего, являя силу Свою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9. И повелел Чермному морю, и иссякли воды его, и вел Он их в бездне морской, словно в пустыне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0. И спас Он их от руки ненавистников, избавил их от руки врагов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1. Покрыла вода гонителей их; ни один из них не уцелел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2. И поверил народ слову Его и воспел хвалу Ему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3. Но скоро позабыли они деяния Его, не стали ждать повелений Его; </w:t>
      </w:r>
    </w:p>
    <w:p>
      <w:pPr>
        <w:pStyle w:val="Normal"/>
        <w:jc w:val="both"/>
        <w:rPr/>
      </w:pPr>
      <w:r>
        <w:rPr>
          <w:sz w:val="32"/>
        </w:rPr>
        <w:tab/>
        <w:t xml:space="preserve">14. И восхотели они </w:t>
      </w:r>
      <w:r>
        <w:rPr>
          <w:i/>
          <w:sz w:val="32"/>
        </w:rPr>
        <w:t>мясной пищи</w:t>
      </w:r>
      <w:r>
        <w:rPr>
          <w:sz w:val="32"/>
        </w:rPr>
        <w:t xml:space="preserve"> в пустыне безводной, и стали искушать Бог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5. И Он исполнил прошения их и насытил их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6. И прогневали они Моисея в стане своем, Аарона, священника Господн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7. Разверзлась земля и поглотила Дафана и покрыла в сборище Авирона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8. И возгорелся огонь в сборище их, пламя попалило грешников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9. И сделали они золотого тельца в Хориве и почитать стали идола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0. Изменили Господу славы и поклонились тельцу, поедающему траву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1. И позабыли Бога, спасающего их, сотворившего великие дела в Египте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2. Чудеса на земле Хамовой, грозное деяние в море Чермном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3. И Господь готов был истребить их, но Моисей, избранник Его, предстал пред Ним в сокрушении и молил Его отвратить гнев Свой и не погубить их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4. И недостойны стали они земли обетованной, не дали веры слову Его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5. И возроптали в шатрах своих, не послушали гласа Господня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6. И занес Он руку свою на них, чтобы покарать их в пустыне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7. Унизить племя их среди народов, рассеять их по всем странам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8. И покланялись они Ваалфегору, и приносили жертвы идолам бездушным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9. И оскорбили Бога поступками своими, и на многих пришла погибель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0. Но предстал пред Богом Финеес и умилостивил Его, и прекратился мор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1. И вменилось это ему в праведность, из рода в род и вовек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2. Но прогневали они Бога у воды, где возроптали, и потерпел зло Моисей из-за них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3. Ибо смутили они дух его, и, усомнившись, согрешил он устами своим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4. Не истребили они племена, которые назвал им Господь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5. И смешались с язычниками, и злым делам научились от них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6. И служили идолам их, и впали они в соблазн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7. И приносили в жертву сынов своих и дочерей своих бесам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8. И проливали кровь невинную, кровь сынов своих и дочерей, которых приносили в жертву идолам ханаанским; и этим поругана была земля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9. И осквернилась она делами их; они же предавались блуду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0. И воспылал гневом Господь на народ Свой, и возгнушался достоянием Своим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1. И предал их в руки врагов, и взяли власть над ними ненавистники их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2. И угнетали их враги, и смирили их рукой своею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3. Много раз избавлял Он их; они же оскорбляли Его упорством своим, и унижены были за грехи сво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4. Но видел Господь скорби их, и внимал Он молениям их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5. Помнил Он завет Свой, и сжалился по великой милости Своей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46. И склонил к милосердию сердца покорителей их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47. Спаси нас, Господи, Боже наш, и собери нас, избавь от ига язычников, да прославим имя Твое Святое, да похвалимся славой Твоей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8. Благословен Господь Бог Израилев во все века! И скажет весь народ: Да будет так, да будет!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10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Аллилуйя.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. Прославляйте Господа, ибо Он благ, ибо вечна милость Его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. Да скажут так избавленные Господом, которых избавил Он от руки врага,</w:t>
      </w:r>
    </w:p>
    <w:p>
      <w:pPr>
        <w:pStyle w:val="Normal"/>
        <w:jc w:val="both"/>
        <w:rPr/>
      </w:pPr>
      <w:r>
        <w:rPr>
          <w:sz w:val="32"/>
        </w:rPr>
        <w:tab/>
        <w:t xml:space="preserve">3. И со всех сторон собрал Он их, от востока и запада, и севера, и </w:t>
      </w:r>
      <w:r>
        <w:rPr>
          <w:i/>
          <w:sz w:val="32"/>
        </w:rPr>
        <w:t>южного</w:t>
      </w:r>
      <w:r>
        <w:rPr>
          <w:sz w:val="32"/>
        </w:rPr>
        <w:t xml:space="preserve"> моря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4. Блуждали они в пустыне безводной, пути в город людный не находили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5. Терпели они голод и жажду, душа их изнемогала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6. Но воззвали они ко Господу в скорби своей, и от бед избавил Он их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7. И направил их путем прямым, да войдут в город людный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8. Да прославят Господа за милости Его и чудеса Его, явленные сынам человеческим!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9. Ибо напитал Он души жаждущих, насытил благами души алчущих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0. Сидящих во тьме и сени смертной, в оковах скорби и железа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1. Но воспротивились они словам Божьим, и повеления Всевышнего отвергл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2. И смирилось в трудах сердце их, изнемогли они и не было им помощ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3. И воззвали они ко Господу в скорби своей, и от бед избавил Он их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4. И вывел Он их из тьмы и сени смертной, и узы их расторг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5. Да прославят Господа за милости Его и чудеса Его, явленные сынам человеческим!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6. Ибо сокрушил Он врата медные и столпы железные сломил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7. Увел Он их с пути беззакония; ибо за беззакония свои потерпели они унижение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8. Не принимала пищи душа их, и приблизились они к вратам смерти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9. Но воззвали они ко Господу в скорби своей, и от бед избавил Он их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0. Послал слово Свое и исцелил их, избавил их от погибел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1. Да прославят Господа за милости Его и чудеса Его, явленные сынам человеческим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2. Да принесут Ему жертву хвалой своей, да возвестят о делах Его в радости!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3. Те, что уходят в море на кораблях, несут труды на водах многих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4. Видели деяния Господни и чудеса Его над пучиной морской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5. Повелел Он, и поднялся ветер бурный, и встали волны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6. Вздымаются они до небес и опускаются в бездны. Души пловцов истомились в бедах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7. В смятении качались они, словно от вина, и разум покинул их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8. Но воззвали они ко Господу в скорби своей, и от бед избавил Он их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9. И повелел буре, и настала тишина, и умолкли волны морские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0. И возрадовались они, что утих ветер, и направил Он их в пристань желанную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1. Да прославят Господа за милости Его и чудеса Его, явленные сынам человеческим!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2. Да превозносят Его в собрании народа, и в сонме старцев да восхвалят Его!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3. Иссушил Он реки, и возникла пустыня, иссушил источники водные, и возжаждала земля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4. Обратил Он землю плодоносную в бесплодный солончак за грехи живущих на ней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5. Сотворил в пустыне озера полноводные, в земле безводной —  источники вод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6. И поселил Он там страждущих, и построили они города людные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7. И насадили они виноградники, и засеяли поля, и собирали урожай с них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8. И благословил Он их, и умножились они; и стада их возрастал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9. Но потом уменьшилось число людей, и стали они страдать от скорбей, бед и болезней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40. Постигло унижение князей их, и дал Господь блуждать им в пустыне, где не было пути. </w:t>
      </w:r>
    </w:p>
    <w:p>
      <w:pPr>
        <w:pStyle w:val="Normal"/>
        <w:jc w:val="both"/>
        <w:rPr/>
      </w:pPr>
      <w:r>
        <w:rPr>
          <w:sz w:val="32"/>
        </w:rPr>
        <w:tab/>
        <w:t xml:space="preserve">41. Но помог Он убогим в нужде, </w:t>
      </w:r>
      <w:r>
        <w:rPr>
          <w:i/>
          <w:sz w:val="32"/>
        </w:rPr>
        <w:t>и умножил</w:t>
      </w:r>
      <w:r>
        <w:rPr>
          <w:sz w:val="32"/>
        </w:rPr>
        <w:t xml:space="preserve">, будто стада овец, колена их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42. Узрят все это праведные и возрадуются, а всяк беззаконный сомкнет уста сво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3. Кто так мудр, что сохранит память об этом? И кто уразумеет милости Господни?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10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1. Песнь, псалом Давида.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. Готово сердце мое, Боже, готово сердце мое! Воспою и пою в славе моей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. Воспрянь, слава моя! Воспряньте, псалтирь и гусли! Я встану рано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4. Прославлю Тебя среди народов, Господи, воспою Тебя среди племен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5. Ибо велика, превыше небес, милость Твоя, и выше облаков истина Твоя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6. Вознесись на Небеса, Боже, и по всей земле да воссияет слава Твоя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7. Да избегнут гибели возлюбленные Твои! Спаси нас десницею Твоей и услышь меня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8. Бог возгласил во святилище Своем: “Вознесусь и разделю Сихем, и долину шатров измерю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9. Мой Галаад, и Мой Манассия, Ефрем — утверждение главы Моей, Иуда — царь, поставленный Мной!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0. Моав — надежное орудие Мое, на Идумею наступлю стопою Моей! Мне иноплеменники покорились”.</w:t>
      </w:r>
    </w:p>
    <w:p>
      <w:pPr>
        <w:pStyle w:val="Normal"/>
        <w:jc w:val="both"/>
        <w:rPr/>
      </w:pPr>
      <w:r>
        <w:rPr>
          <w:sz w:val="32"/>
        </w:rPr>
        <w:tab/>
        <w:t xml:space="preserve">11. Кто введет Меня </w:t>
      </w:r>
      <w:r>
        <w:rPr>
          <w:i/>
          <w:sz w:val="32"/>
        </w:rPr>
        <w:t>(Давида)</w:t>
      </w:r>
      <w:r>
        <w:rPr>
          <w:sz w:val="32"/>
        </w:rPr>
        <w:t xml:space="preserve"> в город огражденный? И кто укажет мне путь до Идумеи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2. Не Ты ли, Боже, отринувший нас? Уже не шествуешь Ты, Боже, во главе полков наших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3. Даруй нам помощь в скорби, ибо от человека не ждать нам спасения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4. С помощью Божьей мы явим силу, и Он смирит врагов наших.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10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 конец, псалом Давида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. Боже, не безмолвствуй, когда я восхвалю Тебя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. Ибо уста грешника, уста лукавого на меня отверзлись, оклеветали меня языком лукавым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. Словами ненависти опутали меня, и ополчились на меня напрасно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4. Вместо того, чтобы любить меня, оболгали меня, а я молился Богу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5. И воздали мне злом за добро, и ненавистью за любовь мою. </w:t>
      </w:r>
    </w:p>
    <w:p>
      <w:pPr>
        <w:pStyle w:val="Normal"/>
        <w:jc w:val="both"/>
        <w:rPr/>
      </w:pPr>
      <w:r>
        <w:rPr>
          <w:sz w:val="32"/>
        </w:rPr>
        <w:tab/>
        <w:t xml:space="preserve">6. Подчини </w:t>
      </w:r>
      <w:r>
        <w:rPr>
          <w:i/>
          <w:sz w:val="32"/>
        </w:rPr>
        <w:t>врага</w:t>
      </w:r>
      <w:r>
        <w:rPr>
          <w:sz w:val="32"/>
        </w:rPr>
        <w:t xml:space="preserve"> грешнику, и диавол да станет рядом с ним!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7. Когда будет он судим, да выйдет осужден, и молитва его да будет ему во грех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8. Да будут дни его кратки, и достоинство его да примет иной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9. Да станут сыновья его сиротами, а жена его вдовою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0. Да скитаются непрестанно сыновья его и просят подаяния, и да изгнаны будут из домов своих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1. Да взыщет взаимодавец все имущество его, и чужие да расхитят плоды трудов его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2. Да не будет ему заступника, и никто да не окажет милости сиротам его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3. Да постигнет детей его погибель, в одном поколении да изгладится имя его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4. Да помянет Господь беззакония отцов его, и да не простит греха матери его!</w:t>
      </w:r>
    </w:p>
    <w:p>
      <w:pPr>
        <w:pStyle w:val="Normal"/>
        <w:jc w:val="both"/>
        <w:rPr/>
      </w:pPr>
      <w:r>
        <w:rPr>
          <w:sz w:val="32"/>
        </w:rPr>
        <w:tab/>
        <w:t xml:space="preserve">15. Да будут </w:t>
      </w:r>
      <w:r>
        <w:rPr>
          <w:i/>
          <w:sz w:val="32"/>
        </w:rPr>
        <w:t>их грехи</w:t>
      </w:r>
      <w:r>
        <w:rPr>
          <w:sz w:val="32"/>
        </w:rPr>
        <w:t xml:space="preserve"> всегда пред Господом, и да истребится с земли память о них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6. За то, что не захотел враг мой сотворить милость, и преследовал человека бедного, убогого и сокрушенного сердцем, чтобы умертвить его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7. И заслужил он проклятие, и падет на него; и не восхотел он благословения, и отступит от него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8. И облечется он проклятием, словно одеждой, и проникнет оно, как вода, в утробу его и, словно елей, в кости его; 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9. Да будет оно ему, словно одежда, что носит он, и как пояс, каким опоясывается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0. Такова участь тех, кто клевещет на меня пред Господом и говорит дурное о душе моей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1. Но Ты, Господи, Господи, защити меня во имя Твое, по благой милости Твоей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2. Избавь меня, ибо я беден и убог, и сердце мое содрогнулось во мне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3. Как тень бегущая, исчезаю; как саранчу, гонят меня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4. Колена мои ослабели от поста, и тело мое изнемогло без еле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5. И стал я посмешищем для врагов моих; глядя на меня, кивают они головам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6. Помоги мне, Господи Боже мой, и спаси меня по милости Твоей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7. И да познают они силу руки Твоей, и Ты, Господи, это сотворишь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8. Проклянут они меня, а Ты благословишь; восстающие на меня да постыдятся, раб же Твой возвеселится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9. Да облекутся позором те, кто клевещет на меня, и оденутся, словно одеждою, стыдом своим!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0. Возглашу славу Господу устами моими, среди множества людей восхвалю Его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1. Ибо явился Он мне убогому, спасти от гонителей душу мою.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10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салом Давида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. Сказал Господь Господу моему: “Сиди справа от Меня, доколе не повергну врагов Твоих к подножию ног Твоих!”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. Жезл власти дарует Тебе Господь с высот Сиона, и господствуй над врагами Твоими! </w:t>
      </w:r>
    </w:p>
    <w:p>
      <w:pPr>
        <w:pStyle w:val="Normal"/>
        <w:jc w:val="both"/>
        <w:rPr/>
      </w:pPr>
      <w:r>
        <w:rPr>
          <w:sz w:val="32"/>
        </w:rPr>
        <w:tab/>
        <w:t xml:space="preserve">3. Ты явишь могущество в день славы Твоей, в сиянии святых Твоих. “Из чрева Моего до зари </w:t>
      </w:r>
      <w:r>
        <w:rPr>
          <w:i/>
          <w:sz w:val="32"/>
        </w:rPr>
        <w:t>мироздания</w:t>
      </w:r>
      <w:r>
        <w:rPr>
          <w:sz w:val="32"/>
        </w:rPr>
        <w:t xml:space="preserve"> рожден Ты”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. Клялся Господь и не отречется от слов Своих: “Ты священник навеки по чину Мелхиседекову!”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5. Господь пред Тобою низвергнет царей в день гнева Своего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6. Судить будет Он народы, устелит землю телами павших, сокрушит головы врагов Своих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7. Из потока на пути Своем будет пить; и высоко поднимет Он чело Свое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11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Аллилуйя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. Прославлю Тебя, Господи, всем сердцем моим в совете и сонме праведных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. Велики дела Господни, прекрасны все деяния Его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Слава и великолепие присущи делам Его, и правда Его живет вовек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. Памятными будут чудеса Его. Милостив и щедр Господь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. Пищу дарует Он боящимся Его; помнит вечно завет Сво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</w:rPr>
        <w:tab/>
        <w:t>6</w:t>
      </w:r>
      <w:r>
        <w:rPr>
          <w:sz w:val="32"/>
        </w:rPr>
        <w:t>. Могущество Свое явил Он народу Своему, даровал ему достояние язычников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7. Дела рук Его исполнены истины и правды, непреложны заповеди Его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8. Утверждены навеки, сотворены по истине и правд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9. Избавление послал Он народу Своему, заповедал навеки завет Свой. Свято и грозно имя Его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0. Начало премудрости — страх пред Господом; всем, кто живет в ней, разум светлый дарован. Слава Божья пребывает вовеки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11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Аллилуиа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. Блажен муж, боящийся Господа, возлюбил он заповеди Его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. Сильны будут на земле потомки его, род праведных благословен будет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. Слава и богатство в доме его, и правда его пребывает из века в век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4. Воссиял во тьме свет праведным. Милостив и щедр праведник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. Добрый щедро дает взаймы; будет оправдан он на суде и вовеки не поколеблетс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6. Навеки памятен будет праведник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7. Дурной молвы не убоится он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8. Готово сердце его уповать на Господа; непоколебимо сердце его, не устрашится он, взирая на врагов своих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9. Расточил он имущество свое, раздал убогим; правда его пребудет из века в век; достоинство его вознесется в славе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0. Грешник увидит это и разгневается, зубами своими скрежетать будет он и чахнуть; надежды его погибнут.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11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Аллилуйя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. Восхваляйте, отроки, Господа, восхваляйте имя Господне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. Да будет имя Господне благословенно отныне и вовеки!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. От востока до запада да восхвалят имя Господне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4. Вознесен над всеми народами Господь; слава Его превыше небес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5. Кто подобен Господу Богу нашему? Он на высотах живет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6. И взирает на смиренных на небесах и на земле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7. Возвышает Он над землей нищего, из грязи поднимает убогого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8. И посадит его с князьями, с князьями народа Своего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9. Поселит Он неплодную в доме Своем, как мать, радующуюся о детях своих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11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Аллилуйя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. По исходе Израиля из Египта, рода Иаковлева из страны варваров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. Стала Иудея святыней его, Израиль — областью его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Море, увидев, отхлынуло, Иордан возвратился вспять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4. Горы взыграли, точно овцы, и холмы, точно ягнята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. Что стало с тобой, море, что отхлынуло ты, и что стало с тобой, Иордан, что возвратился ты вспять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6. Что взыграли вы, горы, точно овцы, а вы, холмы, будто ягнята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7. От взора Господня поколебалась земля, от взора Бога Иаковлева;</w:t>
      </w:r>
    </w:p>
    <w:p>
      <w:pPr>
        <w:pStyle w:val="Normal"/>
        <w:jc w:val="both"/>
        <w:rPr/>
      </w:pPr>
      <w:r>
        <w:rPr>
          <w:sz w:val="32"/>
        </w:rPr>
        <w:tab/>
        <w:t xml:space="preserve">8. Где были камни, создал Он озеро полноводное, из недр скалы несокрушимой </w:t>
      </w:r>
      <w:r>
        <w:rPr>
          <w:i/>
          <w:sz w:val="32"/>
        </w:rPr>
        <w:t>по воле Его возник</w:t>
      </w:r>
      <w:r>
        <w:rPr>
          <w:sz w:val="32"/>
        </w:rPr>
        <w:t xml:space="preserve"> источник вод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9. Не нам, Господи, не нам, но имени Твоему даруй славу, по милости Твоей и по истине Твоей!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0. Да никогда не скажут язычники: “Где их Бог?”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1. А Бог наш на небесах и на земле все, что восхотел, сотворил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2. Идолы язычников — серебро и золото, дело рук человеческих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3. Уста имеют, и не заговорят; очи имеют, и не увидят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4. Уши имеют, и не услышат; ноздри имеют, и не обоняют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5. Руки имеют, и не будут осязать; ноги имеют, и не пойдут; не подают голоса гортанью своей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6. Да уподобятся идолам создавшие их и все надеющиеся на них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7. Дом Израилев уповал на Господа; податель помощи и защитник Он им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8. Дом Ааронов уповал на Господа; Податель помощи и Защитник Он им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9. Боящиеся Господа уповали на Господа; Податель помощи и Защитник Он им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0. Господь помнит нас и благословил нас; благословил Он дом Израилев, благословил дом Ааронов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1. Благословил боящихся Его, малых и великих. </w:t>
      </w:r>
    </w:p>
    <w:p>
      <w:pPr>
        <w:pStyle w:val="Normal"/>
        <w:jc w:val="both"/>
        <w:rPr/>
      </w:pPr>
      <w:r>
        <w:rPr>
          <w:sz w:val="32"/>
        </w:rPr>
        <w:tab/>
        <w:t xml:space="preserve">22. Да умножит Господь </w:t>
      </w:r>
      <w:r>
        <w:rPr>
          <w:i/>
          <w:sz w:val="32"/>
        </w:rPr>
        <w:t>блага</w:t>
      </w:r>
      <w:r>
        <w:rPr>
          <w:sz w:val="32"/>
        </w:rPr>
        <w:t xml:space="preserve"> вам, вам и сыновьям вашим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3. Благословляет вас Господь, Творец неба и земл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4. Небо, что превыше небес, обитель Господа, землю же даровал Он сынам человеческим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5. Не мертвые восхваляют Тебя, Господи, и не те, кто нисходит во ад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6. Но мы, живые, благословим Господа отныне и вовеки!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11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Аллилуйя.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. Возрадовался я, ибо услышал Господь моление мое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. Ибо Он приклонил ухо Свое ко мне; и я во все дни жизни моей призывать буду Его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Объяли меня болезни смертные, беды адовы постигли меня; познал я скорбь и болезнь и призвал имя Господн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4. О Господи, избавь от бед душу мою! Милостив Господь и праведен, милует нас Бог наш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5. Хранит младенцев Господь; смирился я, и спас Он меня.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sz w:val="32"/>
        </w:rPr>
        <w:tab/>
        <w:t xml:space="preserve">6. Обрети покой, душа моя, ибо Господь сотворил благо тебе!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7. Ибо избавил Он душу мою от смерти, очи мои от слез и стопы мои от преткновения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8. Угождать буду Господу на земле живых.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11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Аллилуйя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. Веровал я и говорил себе: “Смирился я глубоко”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. Сказал я в исступлении моем: “Всяк человек лжив!”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. Чем воздам я Господу за все, что даровал Он мне?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. Чашу спасения приму и имя Господне призову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5. Обеты, что дал я Господу, исполню пред всем народом Его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6. Честна пред Господом смерть праведников Его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7. О Господи, я раб Твой, я раб Твой и сын рабыни Твоей! Расторг Ты узы мо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8. Тебе принесу жертву хвалою и имя Господне призову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9. Обеты, что я дал Господу, исполню пред всем народом Его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0. Во дворах дома Господня, в ограде твоей, Иерусалим!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11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Аллилуйя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. Славьте Господа, все народы, восхваляйте Его, все люди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. Ибо непреложна милость Его к нам, и истина Господня пребывает вовеки!</w:t>
        <w:tab/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11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Аллилуйя.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. Прославляйте Господа, ибо Он благ, и навеки милость Его!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. Да скажет так дом Израилев: Он благ, и навеки милость Его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. Да скажет дом Ааронов: Он благ, и навеки милость Его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4. Да скажут боящиеся Господа: Он благ, и навеки милость Его. </w:t>
      </w:r>
    </w:p>
    <w:p>
      <w:pPr>
        <w:pStyle w:val="Normal"/>
        <w:jc w:val="both"/>
        <w:rPr/>
      </w:pPr>
      <w:r>
        <w:rPr>
          <w:sz w:val="32"/>
        </w:rPr>
        <w:tab/>
        <w:t xml:space="preserve">5. В скорби призвал я Господа, и Он услышал меня и </w:t>
      </w:r>
      <w:r>
        <w:rPr>
          <w:i/>
          <w:sz w:val="32"/>
        </w:rPr>
        <w:t>даровал сердцу моему</w:t>
      </w:r>
      <w:r>
        <w:rPr>
          <w:sz w:val="32"/>
        </w:rPr>
        <w:t xml:space="preserve"> простор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6. Господь подает мне помощь, и я не устрашусь: что сотворит мне человек?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7. Господь подает мне помощь, и я буду взирать без страха на врагов моих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8. Лучше надеяться на Господа, нежели надеяться на человека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9. Лучше уповать на Господа, нежели уповать на князей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0. Все народы окружили меня, но именем Господним боролся я с ним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1. Обступали, окружили меня, но именем Господним боролся я с ним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2. Окружили меня, будто пчелы — соты, и яростью пылали, точно огонь в терновнике, но именем Господним боролся я с ним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3. Низринут был я и едва не упал, но Господь поддержал меня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4. Крепость моя — Господь, Его воспеваю, и был Он мне во спасение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5. Клики радостные спасенных слышны в обителях праведников: десница Господня явила силу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6. Десница Господня вознесла меня, десница Господня явила силу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7. Не умру, но жив буду и поведаю дела Господн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8. Наказывая, поучал меня Господь, смерти же не предал меня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9. Отверзите мне врата правды! Войдя в них, я прославлю Господа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0. Вот врата Господни; только праведники войдут в них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1. Прославлю Тебя, ибо услышал Ты меня и явил мне спасение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2. Камень, что отвергнут был строителями, встал во главу угла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3. От Господа был он, и дивен взорам нашим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4. Сей день сотворен Господом, возрадуемся же и возвеселимся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5. О Господи, спаси нас! О Господи, помоги нам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6. Благословен грядущий во имя Господне! Благословляем вас из дома Господня!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7. Бог — наш Господь, и явился Он нам. Соберитесь во множестве на праздник в храме перед жертвенником!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8. Ты Бог мой, и прославлю Тебя; Ты Бог мой, и  превознесу Тебя; прославлю Тебя, ибо услышал Ты меня и явил мне спасение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9. Прославляйте Господа, ибо Он благ и навеки милость Его!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11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Аллилуйя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. Блаженны непорочные на путях своих, соблюдающие закон Господень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</w:rPr>
        <w:tab/>
        <w:t xml:space="preserve">2. </w:t>
      </w:r>
      <w:r>
        <w:rPr>
          <w:sz w:val="32"/>
        </w:rPr>
        <w:t xml:space="preserve">Блаженны познающие откровения Его, всем сердцем ищут они Его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. Ибо те, кто не творит беззаконий, путями Его ходят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. Ты заповедал крепко хранить заповеди Твои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. Да будут правыми пути мои, и сохраню повеления Твои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6. Тогда не постыжусь я, взирая на заповеди Тво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7. Прославлю Тебя в правде сердца моего, когда постигну праведные суды Тво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8. Повеления Твои сохраню; не оставляй мен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9. Как исправит юноша путь свой? — Когда сохранит он слова Тво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0. Всем сердцем моим искал я Тебя; не отстрани меня от заповедей Твоих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1. В сердце моем сберег я слова Твои, да не согрешу пред Тобой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2. Благословен Ты, Господи; научи меня повелениям Твоим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3. Устами моими возвещал я изреченное устами Твоим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4. На пути откровений Твоих услаждался я, словно великим богатством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5. В заповеди Твои углублюсь, и уразумею пути Тво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6. Повелениям Твоим научусь; не забуду слов Твоих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7. Воздай должное мне, рабу Твоему; даруй мне жизнь, и сохраню слова Твои!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8. Отверзи очи мои, и уразумею чудеса, явленные законом Твоим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9. Пришлец я на земле; не скрой от меня заповедей Твоих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0. Отрадно душе моей внимать судам Твоим во всякое время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1. Наказал Ты гордых. Да будут прокляты уклоняющиеся от заповедей Твоих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2. Сними с меня позор и унижение, ибо искал я откровений Твоих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3. Ибо собрались князья и на меня клеветали, раб же Твой размышлял о повелениях Твоих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4. Ибо откровения Твои — в поучение мне, и советниками моими стали повеления Тво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5. Приникла к земле душа моя; возврати мне жизнь словом Твоим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6. Пути мои возвестил я Тебе, и услышал Ты меня; научи меня повелениям Твоим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7. Дай уразуметь мне путь повелений Твоих, и углублюсь в чудеса Тво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8. Впала в дремоту душа моя от уныния; утверди меня в словах Твоих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9. Удали от меня пути неправды, и по закону Твоему помилуй меня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0. Путь истины избрал я, и судов Твоих не забыл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1. Припал я к откровениям Твоим, Господи, не посрами меня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2. Путем заповедей Твоих ходил я, когда расширил Ты душу мою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3. Сделай законом для меня, Господи, путь повелений Твоих, и буду вечно искать его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4. Вразуми меня, да познаю закон Твой и сохраню его в сердце моем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5. Наставь меня на стезю заповедей Твоих, ибо она желанна мне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6. Склони сердце мое к откровениям Твоим, а не к наживе неправедной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7. Отврати очи мои, дабы не узреть мне суеты; на пути Твоем даруй мне жизнь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8. Дай рабу Твоему принять слово Твое со страхом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9. Сними с меня поношение, о котором я помышляю, ибо суды Твои благ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0. Возжелал я заповедей Твоих; правдой Твоей даруй мне жизнь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1. И да низойдет на меня милость Твоя, Господи, и буду спасен по слову Твоему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42. И дам ответ тем, кто порочит меня, ибо я уповаю на слова Тво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3. И не отними слов правды от уст моих, ибо я на суды Твои уповаю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44. И сохраню навсегда закон Твой, на вечные времена. </w:t>
      </w:r>
    </w:p>
    <w:p>
      <w:pPr>
        <w:pStyle w:val="Normal"/>
        <w:jc w:val="both"/>
        <w:rPr/>
      </w:pPr>
      <w:r>
        <w:rPr>
          <w:sz w:val="32"/>
        </w:rPr>
        <w:tab/>
        <w:t xml:space="preserve">45. Просторно стало </w:t>
      </w:r>
      <w:r>
        <w:rPr>
          <w:i/>
          <w:sz w:val="32"/>
        </w:rPr>
        <w:t>сердцу моему</w:t>
      </w:r>
      <w:r>
        <w:rPr>
          <w:sz w:val="32"/>
        </w:rPr>
        <w:t>, ибо искал я заповедей Твоих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46. И говорил я об откровениях Твоих пред царями, и не смущался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47. И поучался заповедям Твоим, которые возлюбил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48. И простирал я руки мои к заповедям Твоим, которые возлюбил, и углублялся в повеления Тво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49. Дай мне, рабу Твоему, помнить слова Твои, на которые Ты велел мне уповать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50. Утешило это меня в унижении моем, ибо слово Твое вернуло мне жизнь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51. Гордые дерзостно попирали закон; но не уклонился я от закона Твоего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52. Вспоминал я суды Твои от века, Господи, и утешался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53. Печаль объяла меня при виде грешников, отвергающих закон Твой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54. Воспевал я повеления Твои во время странствия моего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55. Вспоминал я в ночи имя Твое, Господи, и хранил закон Твой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56. Был он в сердце моем, ибо я искал повелений Твоих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57. Ведом Тебе удел мой, Господи; сказал я: “Сохраню закон Твой”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8. Помолился я пред лицом Твоим всем сердцем моим; помилуй меня по слову Твоему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9. Помыслил я о путях Твоих, и вновь направил стопы мои к откровениям Твоим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60. Приготовился я и не смутился, сохраняя заповеди Твои. </w:t>
        <w:tab/>
        <w:tab/>
        <w:t xml:space="preserve">61. Сети грешников опутали меня, но я закона Твоего не забыл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62. В полночь вставал я прославлять Тебя за правые суды Тво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</w:rPr>
        <w:tab/>
        <w:t>63.</w:t>
      </w:r>
      <w:r>
        <w:rPr>
          <w:sz w:val="32"/>
        </w:rPr>
        <w:t xml:space="preserve"> Друг я всем боящимся Тебя и хранящим заповеди Тво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64. Милости Твоей, Господи, исполнена земля; повелениям Твоим научи меня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65. Благо сотворил Ты рабу Твоему, Господи, по слову Твоему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66. Милосердию, покорности и разумению научи меня, ибо верю заповедям Твоим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67. Доколе не испытал я унижений, я согрешал, но ныне храню слово Твое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68. Благ Ты, Господи, и по благости Твоей научи меня повелениям Твоим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69. Умножилась и восстала на меня неправда людей гордых; я же всем сердцем моим познавать буду заповеди Тво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70. Отвердело, будто сыр, сердце у них; я же закону Твоему поучаюсь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71. Благо мне, что смирил Ты меня, да научусь повелениям Твоим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72. Благ мне закон уст Твоих, дороже он многого множества золота и серебра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73. Руки Твои сотворили меня и создали меня; вразуми меня, и научусь заповедям Твоим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74. Боящиеся Тебя увидят меня и возвеселятся, ибо я на слова Твои уповаю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75. Уразумел я, Господи, что праведны суды Твои, и воистину смирил Ты меня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76. Да осенит меня милость Твоя, да утешит меня по слову Твоему, что сказал Ты рабу Твоему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77. Да низойдут на меня щедроты Твои, и жив буду, ибо закон Твой наставляет меня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78. Да постыдятся гордые, ибо они неправедно и беззаконно поступали со мной; я же углублюсь в заповеди Твои.</w:t>
      </w:r>
    </w:p>
    <w:p>
      <w:pPr>
        <w:pStyle w:val="Normal"/>
        <w:jc w:val="both"/>
        <w:rPr/>
      </w:pPr>
      <w:r>
        <w:rPr>
          <w:sz w:val="32"/>
        </w:rPr>
        <w:tab/>
        <w:t xml:space="preserve">79. Да направят меня </w:t>
      </w:r>
      <w:r>
        <w:rPr>
          <w:i/>
          <w:sz w:val="32"/>
        </w:rPr>
        <w:t>на путь Твой</w:t>
      </w:r>
      <w:r>
        <w:rPr>
          <w:sz w:val="32"/>
        </w:rPr>
        <w:t xml:space="preserve"> боящиеся Тебя и познавшие откровения Тво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80. Да будет сердце мое непорочно хранить повеления Твои, и не буду я посрамлен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81. Изнемогает душа моя, ожидая от Тебя спасения, на слова Твои уповаю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82. Изнемогли очи мои в ожидании слова Твоего; когда утешишь Ты меня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83. Ибо стал я точно мех, скованный морозом, но повелений Твоих не забыл.</w:t>
      </w:r>
    </w:p>
    <w:p>
      <w:pPr>
        <w:pStyle w:val="Normal"/>
        <w:jc w:val="both"/>
        <w:rPr/>
      </w:pPr>
      <w:r>
        <w:rPr>
          <w:sz w:val="32"/>
        </w:rPr>
        <w:tab/>
        <w:t xml:space="preserve">84. Много ли дней </w:t>
      </w:r>
      <w:r>
        <w:rPr>
          <w:i/>
          <w:sz w:val="32"/>
        </w:rPr>
        <w:t>жизни остается</w:t>
      </w:r>
      <w:r>
        <w:rPr>
          <w:sz w:val="32"/>
        </w:rPr>
        <w:t xml:space="preserve"> рабу Твоему? Когда рассудишь Ты меня с гонителями моими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85. Поведали мне беззаконники измышления свои, но далеки они от закона Твоего, Господ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86. Все заповеди Твои — истина; неправедно гонят меня, помоги мне!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87. Едва не погубили меня на земле, но не оставил я заповедей Твоих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88. По милости Твоей верни мне жизнь, и сохраню откровения уст Твоих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89. Вовеки, Господи, слово Твое пребывает на Небесах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90. Из рода в род неизменна истина Твоя; сотворил Ты землю, и существует она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91. Как заповедал Ты, наступает день; ибо все в мире подвластно Тебе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92. Если бы не соблюдал я закона Твоего, постигла бы меня гибель в унижении моем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93. Вовеки не забуду повелений Твоих, ибо они даровали мне жизнь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94. Я раб Твой, спаси меня; ибо я ищу повелений Твоих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95. Стерегли меня грешники, задумав погубить меня; но я откровения Твои уразумел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96. Увидел я, что всему приходит конец; но бесконечно широка заповедь Твоя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97. Как возлюбил я закон Твой, Господи! Всяк день он наставляет меня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98. Умудрил Ты меня больше, чем врагов моих, заповедью Твоею, и навеки она моя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99. Вразумился я больше учителей моих, ибо откровения Твои наставляют меня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00. Вразумился я больше старцев, ибо ищу заповедей Твоих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01. От всякого пути греховного удалялся я, да сохраню слова Твои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02. От судов Твоих я не уклонялся, ибо даровал Ты мне закон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03. Как сладки в гортани моей слова Твои! Они слаще меда в устах моих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04. Заповедями Твоими вразумился я, и возненавидел всяк путь неправды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05. Светильник стопам моим закон Твой, и свет его на путях моих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06. Поклялся я неизменно хранить суды правды Твоей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07. Унижениям подвергли меня, Господи; даруй мне жизнь словом Твоим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08. Прими, Господи, обеты, что по доброй воле произнес я устами моими, и судам Твоим научи меня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09. Душа моя в руках Твоих навеки, и я закона Твоего не забыл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10. Расставили грешники сети мне; но не изменил я заповедям Твоим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11. Навеки унаследовал я откровения Твои, ибо они радость сердца моего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12. Возжелал я в сердце моем исполнять вовеки повеления Твои, да наградишь Ты меня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13. Беззаконных я возненавидел, я закон Твой возлюбил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14. Ты Податель помощи и Заступник мой; на слова Твои уповаю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15. Отойдите от меня, люди лукавые, и познавать буду заповеди Бога моего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16. Защити меня словом Твоим, и жив буду; и не посрами меня в надежде моей!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17. Помоги мне, и обрету спасение, и поучаться буду повелениям Твоим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18. Унизил Ты нарушающих повеления Твои, ибо неправедны помыслы их. </w:t>
      </w:r>
    </w:p>
    <w:p>
      <w:pPr>
        <w:pStyle w:val="Normal"/>
        <w:jc w:val="both"/>
        <w:rPr/>
      </w:pPr>
      <w:r>
        <w:rPr>
          <w:sz w:val="32"/>
        </w:rPr>
        <w:tab/>
        <w:t xml:space="preserve">119. Нарушителями </w:t>
      </w:r>
      <w:r>
        <w:rPr>
          <w:i/>
          <w:sz w:val="32"/>
        </w:rPr>
        <w:t>воли Твоей</w:t>
      </w:r>
      <w:r>
        <w:rPr>
          <w:sz w:val="32"/>
        </w:rPr>
        <w:t xml:space="preserve"> признал я всех грешников на земле; и вот возлюбил я откровения Тво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20. Дай мне всегда страшиться Тебя, Господи, ибо грозит мне суд Твой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21. Рассудил я и поступил по правде; не предай меня оскорбителям моим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22. Прими раба Твоего для блага его, да не клевещут на меня гордые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23. Очи мои изнемогли, ожидая спасения и слова правды Твоей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24. Поступи с Твоим рабом по милости Твоей, и повелениям Твоим научи меня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25. Раб я Твой; вразуми меня, и познаю откровения Тво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26. Пришло время Тебе, Господи, явить силу Твою; попрали закон Твой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27. И вот возлюбил я заповеди Твои больше золота и топаза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28. И устремлялся ко всем заповедям Твоим, всяк путь неправды возненавидел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29. Дивны откровения Твои, и познает их душа моя. </w:t>
      </w:r>
    </w:p>
    <w:p>
      <w:pPr>
        <w:pStyle w:val="Normal"/>
        <w:jc w:val="both"/>
        <w:rPr/>
      </w:pPr>
      <w:r>
        <w:rPr>
          <w:sz w:val="32"/>
        </w:rPr>
        <w:tab/>
        <w:t xml:space="preserve">130. Явленные </w:t>
      </w:r>
      <w:r>
        <w:rPr>
          <w:i/>
          <w:sz w:val="32"/>
        </w:rPr>
        <w:t xml:space="preserve">в Писании </w:t>
      </w:r>
      <w:r>
        <w:rPr>
          <w:sz w:val="32"/>
        </w:rPr>
        <w:t xml:space="preserve">слова Твои просвещают и вразумляют младенцев. </w:t>
      </w:r>
    </w:p>
    <w:p>
      <w:pPr>
        <w:pStyle w:val="Normal"/>
        <w:jc w:val="both"/>
        <w:rPr/>
      </w:pPr>
      <w:r>
        <w:rPr>
          <w:sz w:val="32"/>
        </w:rPr>
        <w:tab/>
        <w:t xml:space="preserve">131. Я отверз </w:t>
      </w:r>
      <w:r>
        <w:rPr>
          <w:i/>
          <w:sz w:val="32"/>
        </w:rPr>
        <w:t>в молитве</w:t>
      </w:r>
      <w:r>
        <w:rPr>
          <w:sz w:val="32"/>
        </w:rPr>
        <w:t xml:space="preserve"> уста мои, и воспрянул духом, ибо заповедей Твоих возжелал. </w:t>
      </w:r>
    </w:p>
    <w:p>
      <w:pPr>
        <w:pStyle w:val="Normal"/>
        <w:jc w:val="both"/>
        <w:rPr/>
      </w:pPr>
      <w:r>
        <w:rPr>
          <w:sz w:val="32"/>
        </w:rPr>
        <w:tab/>
        <w:t xml:space="preserve">132. Воззри на меня и помилуй меня, как судишь Ты </w:t>
      </w:r>
      <w:r>
        <w:rPr>
          <w:i/>
          <w:sz w:val="32"/>
        </w:rPr>
        <w:t>милостиво</w:t>
      </w:r>
      <w:r>
        <w:rPr>
          <w:sz w:val="32"/>
        </w:rPr>
        <w:t xml:space="preserve"> любящих имя Твое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33. Стопы мои направь словом Твоим, и да не овладеет мною беззаконие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34. Избавь меня от клеветы человеческой, и сохраню заповеди Твои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35. Сиянием лица Твоего озари раба Твоего, и научи меня повелениям Твоим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36. Потоки слез изливают очи мои, ибо не сохранил я закона Твоего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37. Праведен Ты, Господи, и правы суды Твои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38. Заповедал Ты правду в откровениях Твоих, и полноту истины Твоей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39. Истомился я, стремясь к Тебе, ибо враги мои слова Твои забыл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40. Пламенно слово Твое, и раб Твой возлюбил его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41. Я самый юный и унижен я, но повелений Твоих не забыл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42. Правда Твоя — правда вовеки, и закон Твой — истин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43. Беды и скорби овладели мной; но заповеди Твои — в поучение мне. </w:t>
        <w:tab/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44. Правда вечная — откровения Твои; вразуми меня и жив буду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45. Воззвал я всем сердцем моим, услышь меня, Господи! Повелений Твоих ищу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46. Воззвал я к Тебе, спаси меня, и сохраню откровения Тво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</w:rPr>
        <w:tab/>
        <w:t>147</w:t>
      </w:r>
      <w:r>
        <w:rPr>
          <w:sz w:val="32"/>
        </w:rPr>
        <w:t xml:space="preserve">. Встал я до зари и воззвал к Тебе; на слова Твои уповаю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48. Встретили утро очи мои, да поучусь словам Твоим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49. Зов мой услышь, Господи, по милости Твоей; судом Твоим правым даруй мне жизнь!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50. Приблизились гонители мои беззаконные; от закона Твоего отступили он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51. Близок Ты нам, Господи, и все пути Твои -- истина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52. С давних пор познал я из откровений Твоих, что навеки даровал Ты их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53. Воззри на унижение мое и избавь меня, ибо я закона Твоего не забыл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54. Рассуди тяжбу мою и избавь меня! По слову Твоему даруй мне жизнь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55. Далеки грешники от спасения, ибо не искали они повелений Твоих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56. Велики щедроты Твои, Господи! Судом Твоим даруй мне жизнь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57. Много у меня гонителей и угнетателей, но откровений Твоих не оставил я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58. Видел я неразумных и сокрушался, ибо не сохранили они слов Твоих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59. Воззри, как возлюбил я заповеди Твои! Господи, по милости Твоей даруй мне жизнь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60. Основа слов Твоих — истина, и вечны суды правды Твоей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61. Князья преследовали меня без вины моей; но слов Твоих устрашилось сердце мо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62. Возрадовался я о словах Твоих, точно обрел богатство велико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63. Неправду возненавидел я и возгнушался ею, а закон Твой возлюбил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64. Всяк день семикратно восхвалял я Тебя за праведные суды Твои.</w:t>
      </w:r>
    </w:p>
    <w:p>
      <w:pPr>
        <w:pStyle w:val="Normal"/>
        <w:jc w:val="both"/>
        <w:rPr/>
      </w:pPr>
      <w:r>
        <w:rPr>
          <w:sz w:val="32"/>
        </w:rPr>
        <w:tab/>
        <w:t xml:space="preserve">165. Великий мир </w:t>
      </w:r>
      <w:r>
        <w:rPr>
          <w:i/>
          <w:sz w:val="32"/>
        </w:rPr>
        <w:t>осеняет</w:t>
      </w:r>
      <w:r>
        <w:rPr>
          <w:sz w:val="32"/>
        </w:rPr>
        <w:t xml:space="preserve"> любящих закон Твой, и не страшны им соблазны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66. Ждал я, что Ты даруешь мне спасение, Господи, и заповеди Твои возлюбил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67. Хранит душа моя откровения Твои, и крепко возлюбила их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68. Я храню заповеди Твои и откровения Твои, ибо все пути мои пред Тобою, Господи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69. Да вознесется к Тебе моление мое, Господи! По обетованию Твоему вразуми меня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70. Да вознесется прошение мое к Тебе, Господи! По обетованию Твоему избавь меня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71. Изольется из уст моих песнопение, когда научишь Ты меня повелением Твоим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72. Возгласит язык мой слова Твои, ибо заповеди Твои — правд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73. Да спасет меня рука Твоя, ибо я заповеди Твои возлюбил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74. Желал я, чтобы Ты спас меня, Господи, и закон Твой поучает меня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75. Жива будет душа моя и восхвалит Тебя; и Твой суд оправдает меня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76. Блуждаю, словно овца потерявшаяся; но Ты найдешь раба Твоего, ибо я заповедей Твоих не забыл!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11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еснь восхождения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. Ко Господу воззвал я в скорби моей, и услышал Он мен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. Господи, избавь душу мою от уст неправедных, от человека лживого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Что постигнет его, и что навлечет на него язык его лживый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4. Острые стрелы сильного, огненосные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5. Увы мне, длятся скитания мои, поселился я в шатрах Кидарских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6. Много скиталась душа моя; с ненавидящими мир был я в мире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7. Когда говорил я с ними, восставали на меня без вины моей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12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Песнь восхождения.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. Возвел я очи мои на горы Господни, откуда придет помощь мне. </w:t>
      </w:r>
    </w:p>
    <w:p>
      <w:pPr>
        <w:pStyle w:val="Normal"/>
        <w:jc w:val="both"/>
        <w:rPr/>
      </w:pPr>
      <w:r>
        <w:rPr>
          <w:sz w:val="32"/>
        </w:rPr>
        <w:tab/>
        <w:t xml:space="preserve">2. Помощь мне </w:t>
      </w:r>
      <w:r>
        <w:rPr>
          <w:i/>
          <w:sz w:val="32"/>
        </w:rPr>
        <w:t>будет</w:t>
      </w:r>
      <w:r>
        <w:rPr>
          <w:sz w:val="32"/>
        </w:rPr>
        <w:t xml:space="preserve"> от Господа, сотворившего небо и землю!</w:t>
      </w:r>
    </w:p>
    <w:p>
      <w:pPr>
        <w:pStyle w:val="Normal"/>
        <w:jc w:val="both"/>
        <w:rPr/>
      </w:pPr>
      <w:r>
        <w:rPr>
          <w:sz w:val="32"/>
        </w:rPr>
        <w:tab/>
        <w:t xml:space="preserve">3. Не даст поколебаться стопам твоим, </w:t>
      </w:r>
      <w:r>
        <w:rPr>
          <w:i/>
          <w:sz w:val="32"/>
        </w:rPr>
        <w:t>Израиль</w:t>
      </w:r>
      <w:r>
        <w:rPr>
          <w:sz w:val="32"/>
        </w:rPr>
        <w:t xml:space="preserve">, и не задремлет Хранитель твой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. Нет, не задремлет и не уснет Хранитель Израилев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5. Господь сохранит тебя, Господь будет покровом над рукою правой твоей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6. Днем солнце не опалит тебя, и луна не будет тебе во вред ночью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7. Господь сохранит тебя от всякого зла, сохранит душу твою Господь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8. Господь охранит всякий вход твой и исход твой отныне и вовеки!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12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Песнь восхождения.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. Возрадовался я, когда сказали мне: “Пойдем в дом Господень!”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. Стояли стопы наши во дворах твоих, Иерусалим!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Иерусалим строится вновь, и теснятся дома в город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4. Ибо туда, по откровению, полученному Израилем, вошли племена — колена народа Господня, прославлять имя Его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. Ибо там воздвигнуты престолы для суда, престолы в доме Давидовом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6. Просите о мире Иерусалиму, и да будет изобилие благ у любящих Тебя, Боже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7. Да будет мир в твердыне твоей, изобилие в чертогах твоих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8. Ради братьев моих и ближних моих говорил я: “Мир тебе!”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9. Ради дома Господа Бога нашего возжелал я благ тебе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12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Песнь восхождения.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. Возвел я очи мои к Тебе, живущий на Небесах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. Как взирает раб на руку господина своего, как взирает рабыня на руку госпожи своей, так и наши очи устремлены ко Господу Богу нашему, в надежде на милость Его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Помилуй нас, Господи, помилуй нас, ибо много унижений испытали мы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. Но больше всего потерпели мы поношений от богатых и унижений от гордых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12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Песнь восхождения.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. Если бы не был с нами Господь, — да скажет Израиль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. Если б не был с нами Господь, когда люди восстали на нас, они поглотили бы нас живыми. </w:t>
      </w:r>
    </w:p>
    <w:p>
      <w:pPr>
        <w:pStyle w:val="Normal"/>
        <w:jc w:val="both"/>
        <w:rPr/>
      </w:pPr>
      <w:r>
        <w:rPr>
          <w:sz w:val="32"/>
        </w:rPr>
        <w:tab/>
        <w:t xml:space="preserve">3. Когда хлынула их ярость на нас, воды </w:t>
      </w:r>
      <w:r>
        <w:rPr>
          <w:i/>
          <w:sz w:val="32"/>
        </w:rPr>
        <w:t>бедствий</w:t>
      </w:r>
      <w:r>
        <w:rPr>
          <w:sz w:val="32"/>
        </w:rPr>
        <w:t xml:space="preserve"> потопили бы нас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4. Но душа наша преодолела поток; </w:t>
      </w:r>
    </w:p>
    <w:p>
      <w:pPr>
        <w:pStyle w:val="Normal"/>
        <w:jc w:val="both"/>
        <w:rPr/>
      </w:pPr>
      <w:r>
        <w:rPr>
          <w:sz w:val="32"/>
        </w:rPr>
        <w:tab/>
        <w:t>5. Преодолела душа наша воды стремительные</w:t>
      </w:r>
      <w:r>
        <w:rPr>
          <w:rFonts w:cs="Times New Roman" w:ascii="Times New Roman" w:hAnsi="Times New Roman"/>
          <w:sz w:val="32"/>
        </w:rPr>
        <w:t xml:space="preserve">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6. Благословен Господь, Который не дал нас на растерзание врагам нашим!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7. Душа наша, как птица, избавилась от сетей вражьих; порвались их сети, и были мы спасены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8. Помощь наша — имя Господа, сотворившего небо и землю!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12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Песнь восхождения.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. Надеющиеся на Господа подобны горе Сиону; не поколеблются вовеки те, что живут в Иерусалиме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. Горы осеняют их, и Господь осеняет людей своих отныне и вовек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. Ибо не дает Господь грешникам власти над праведными, да не протянут праведные рук своих к беззаконию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. Даруй, Господи, блага тем, кто добр и праведен сердцем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. А людей развращенных и творящих беззакония покарает Господь. Мир Израилю!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12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Песнь восхождения.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. Когда возвратил Господь из плена сынов Сиона, как мы были утешены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. Тогда исполнились радости уста наши, язык наш — веселия; тогда говорили народы: “Великое сотворил с ними Господь”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. Великое сотврил с нами Господь, и мы возвеселились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4. Возврати, Господи, всех пленников наших, как потоки, гонимые ветром южным!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5. Сеявшие слезы пожнут радость. </w:t>
      </w:r>
    </w:p>
    <w:p>
      <w:pPr>
        <w:pStyle w:val="Normal"/>
        <w:jc w:val="both"/>
        <w:rPr/>
      </w:pPr>
      <w:r>
        <w:rPr>
          <w:sz w:val="32"/>
        </w:rPr>
        <w:tab/>
        <w:t xml:space="preserve">6. Уходившие </w:t>
      </w:r>
      <w:r>
        <w:rPr>
          <w:i/>
          <w:sz w:val="32"/>
        </w:rPr>
        <w:t>в плен</w:t>
      </w:r>
      <w:r>
        <w:rPr>
          <w:sz w:val="32"/>
        </w:rPr>
        <w:t xml:space="preserve"> плакали и роняли, как семена, слезы свои; а те, кто вернется, придут в радости и пожнут урожай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12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Песнь восхождения.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. Если Господь не заложит основание дома, напрасно трудятся строители его; если Господь не сохранит город, напрасно бодрствует стража.</w:t>
      </w:r>
    </w:p>
    <w:p>
      <w:pPr>
        <w:pStyle w:val="Normal"/>
        <w:jc w:val="both"/>
        <w:rPr/>
      </w:pPr>
      <w:r>
        <w:rPr>
          <w:sz w:val="32"/>
        </w:rPr>
        <w:tab/>
        <w:t xml:space="preserve">2. Напрасно встаете вы </w:t>
      </w:r>
      <w:r>
        <w:rPr>
          <w:i/>
          <w:sz w:val="32"/>
        </w:rPr>
        <w:t>на труды свои</w:t>
      </w:r>
      <w:r>
        <w:rPr>
          <w:sz w:val="32"/>
        </w:rPr>
        <w:t xml:space="preserve"> на рассвете. Вы, вкушающие скорбь, будто хлеб, вставайте, хорошо отдохнув во сне, что дает Господь возлюбленным Своим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. Вот оно, наследие Господне, — сыновья, порожденные нами, награда наша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. Что стрелы в руке сильного, то юные сыновья изгнанников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. Блажен тот, чьи желания исполнят они! Не посрамятся они, когда отпор дадут врагам своим у ворот города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12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Песнь восхождения.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. Блаженны те, что боятся Господа и ходят путями Его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. Плоды рук твоих вкушать будешь; блажен ты, и благо тебе будет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. Жена твоя, точно лоза плодовитая, в стенах дома твоего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4. Сыновья твои, точно побеги маслины, на трапезе твоей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. Так обретет благословение человек, боящийся Господа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6. Благословит тебя Господь с высот Сиона, и увидишь ты благоденствие Иерусалима во все дни жизни твоей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7. И увидишь ты сыновей сынов твоих. Мир Израилю!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12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Песнь восхождения.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. Много раз от юности моей враги сражались со мною! — да скажет Израиль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. Много раз от юности моей сражались со мною, но не одолели меня!</w:t>
      </w:r>
    </w:p>
    <w:p>
      <w:pPr>
        <w:pStyle w:val="Normal"/>
        <w:jc w:val="both"/>
        <w:rPr/>
      </w:pPr>
      <w:r>
        <w:rPr>
          <w:sz w:val="32"/>
        </w:rPr>
        <w:tab/>
        <w:t xml:space="preserve">3. Сидели на плечах моих грешники </w:t>
      </w:r>
      <w:r>
        <w:rPr>
          <w:i/>
          <w:sz w:val="32"/>
        </w:rPr>
        <w:t>и принуждали меня трудиться на них</w:t>
      </w:r>
      <w:r>
        <w:rPr>
          <w:sz w:val="32"/>
        </w:rPr>
        <w:t xml:space="preserve">, умножая беззакония сво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4. Но Господь праведный предал смерти грешников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. Да посрамятся и обратятся вспять ненавистники Сиона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6. Да будут они, как трава на кровле, что засыхает, прежде чем вырвут ее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7. Не возьмет ее жнец в горсть свою, и не соберет ее вяжущий снопы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8. И не скажут мимоидущие: “Благословение Господне на вас, благословляем вас именем Господа!”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12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Песнь восхождения.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. Из глубин воззвал я к Тебе, Господи; Господи, услышь голос мой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. Да внемлют уши Твои молению моему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. Если Ты обратишь взор на беззакония наши, Господи, Господи, кто устоит? Ибо только Ты даруешь нам очищение. </w:t>
      </w:r>
    </w:p>
    <w:p>
      <w:pPr>
        <w:pStyle w:val="Normal"/>
        <w:jc w:val="both"/>
        <w:rPr/>
      </w:pPr>
      <w:r>
        <w:rPr>
          <w:sz w:val="32"/>
        </w:rPr>
        <w:tab/>
        <w:t xml:space="preserve">4. Почитая имя Твое </w:t>
      </w:r>
      <w:r>
        <w:rPr>
          <w:i/>
          <w:sz w:val="32"/>
        </w:rPr>
        <w:t>святое</w:t>
      </w:r>
      <w:r>
        <w:rPr>
          <w:sz w:val="32"/>
        </w:rPr>
        <w:t xml:space="preserve">, надеюсь на Тебя, Господи; надеется душа моя на слово Твое; уповает душа моя на Господа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5. От стражи утренней до ночи, от стражи утренней да уповает Израиль на Господа!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6. Ибо у Господа милость и великое у Него избавление; и Он избавит Израиля от всех беззаконий его.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  <w:tab/>
        <w:tab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13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Песнь восхождения.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/>
      </w:pPr>
      <w:r>
        <w:rPr>
          <w:sz w:val="32"/>
        </w:rPr>
        <w:tab/>
        <w:t xml:space="preserve">1. Господи, не превозносился я сердцем моим, не взирал дерзновенно очами моими, и не посягал на великое и дивное, превышающее </w:t>
      </w:r>
      <w:r>
        <w:rPr>
          <w:i/>
          <w:sz w:val="32"/>
        </w:rPr>
        <w:t>разумение</w:t>
      </w:r>
      <w:r>
        <w:rPr>
          <w:sz w:val="32"/>
        </w:rPr>
        <w:t xml:space="preserve"> мое. </w:t>
      </w:r>
    </w:p>
    <w:p>
      <w:pPr>
        <w:pStyle w:val="Normal"/>
        <w:jc w:val="both"/>
        <w:rPr/>
      </w:pPr>
      <w:r>
        <w:rPr>
          <w:sz w:val="32"/>
        </w:rPr>
        <w:tab/>
        <w:t xml:space="preserve">2. Если не был я смиренным и восставал душою моей на Тебя, как дитя, вскормленное матерью, </w:t>
      </w:r>
      <w:r>
        <w:rPr>
          <w:i/>
          <w:sz w:val="32"/>
        </w:rPr>
        <w:t>порой восстает</w:t>
      </w:r>
      <w:r>
        <w:rPr>
          <w:sz w:val="32"/>
        </w:rPr>
        <w:t xml:space="preserve"> на нее, то воздай за это душе моей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Да уповает Израиль на Господа отныне и навеки!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13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Песнь восхождения.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. Помяни, Господи, Давида и всю кротость его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. Как давал он клятву Господу, давал обет Богу Иаковлеву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. “Не войду под кровлю дома моего, и не лягу на ложе мое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4. Не дам сна очам моим, векам моим дремоты и покоя вискам моим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. Доколе не обрету места для обители Господней, для жилища Богу Иаковлеву!”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6. Слышали мы, что оно в Евфрафе, обрели мы его на поляне в дубраве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7. Войдем в обители Его, поклонимся месту, где стояли стопы Его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8. Восстань, Господи, и пребудь в покое Твоем, Ты и ковчег святыни Твоей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9. Священники Твои облекутся правдою, и праведники Твои возрадуются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0. Ради Давида, раба Твоего, не отвергни помазанника Твоего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1. Клялся Господь Давиду истиною, и не отречется от нее: “Потомство твое посажу на престоле твоем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2. Если сохранят сыны твои завет Мой и откровения Мои, которым научу их, то сыновья их навеки воссядут на престоле твоем”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3. Ибо Господь избрал Сион, благоволил соделать его жилищем Своим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4. “Здесь мой покой навеки, здесь буду Я обитать, ибо Сион угоден Мне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5. Трапезу Израиля благословлю благословением Моим, нищих его насыщу хлебом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6. Священников его облеку ризой спасения, и праведники его радостью великой возрадуются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7. Там возрастет слава Давида, там готовлю светильник помазаннику Моем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</w:rPr>
        <w:tab/>
        <w:t xml:space="preserve">18. </w:t>
      </w:r>
      <w:r>
        <w:rPr>
          <w:sz w:val="32"/>
        </w:rPr>
        <w:t>Врагов его облеку стыдом, а он процветет, исполненный святости Моей!”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13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Песнь восхождения.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. Как хорошо, как блаженно жить братьям всем вместе!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. Будто миро на голове, стекающее на бороду, на бороду Ааронову, стекающее на край одежды его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. Будто роса Ермонская, сходящая на горы Сиона, ибо там обещал Господь даровать благословение и жизнь навеки.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13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Песнь восхождения.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. Ныне благословляйте Господа, рабы Господни, стоящие в храме Господнем, во дворах дома Бога нашего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</w:rPr>
        <w:tab/>
        <w:t xml:space="preserve">2. </w:t>
      </w:r>
      <w:r>
        <w:rPr>
          <w:sz w:val="32"/>
        </w:rPr>
        <w:t>В ночи воздевайте руки ваши ко святилищу и благословляйте Господа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. Благословит тебя с высот Сиона Господь, сотворивший небо и землю.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13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Аллилуйя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. Восхваляйте имя Господне, восхваляйте, рабы, Господа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. Стоящие во храме Господнем, во дворах дома Бога нашего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Восхваляйте Господа, ибо Господь благ! Воспойте имя Его, ибо прекрасно оно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4. Ибо Иакова избрал Себе Господь, Израиля соделал достоянием Своим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. Ибо я познал, что Господь велик, что Господь наш превыше всех богов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6. Все, что восхотел Господь, сотворил Он на небесах и на земле, в морях и во всех безднах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7. Поднимает Он облака от пределов земли, творит молнии во время грозы, изводит ветры из хранилищ Своих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8. Поразил Он первенцев египетских от человека до всякого скота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9. Послал Он знамения и чудеса тебе, Египет, фараону и всем рабам его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0. Поразил Он народы многие и погубил царей сильных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1. Сигона, царя Аморрейского, Ога, царя Васанского, и царства Ханаанские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2. И даровал Он землю их в наследие, в наследие Израилю, народу Своему. </w:t>
      </w:r>
    </w:p>
    <w:p>
      <w:pPr>
        <w:pStyle w:val="Normal"/>
        <w:jc w:val="both"/>
        <w:rPr/>
      </w:pPr>
      <w:r>
        <w:rPr>
          <w:sz w:val="32"/>
        </w:rPr>
        <w:tab/>
        <w:t xml:space="preserve">13. Господи, имя Твое </w:t>
      </w:r>
      <w:r>
        <w:rPr>
          <w:i/>
          <w:sz w:val="32"/>
        </w:rPr>
        <w:t>славно</w:t>
      </w:r>
      <w:r>
        <w:rPr>
          <w:sz w:val="32"/>
        </w:rPr>
        <w:t xml:space="preserve"> вовеки, и память о Тебе из рода в род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4. Ибо судить будет Господь народ Свой, и над рабами Своими смилуется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5. Идолы язычников — серебро и золото, дело рук человеческих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6. Уста имеют, и не говорят; очи имеют, и не видят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7. Уши имеют, и не слышат, и нет дыхания в устах у них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8. Да уподобятся идолам делающие их и надеющиеся на них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9. Дом Израилев, благослови Господа! Дом Ааронов, благослови Господа! Дом Левиев, благослови Господа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</w:rPr>
        <w:tab/>
      </w:r>
      <w:r>
        <w:rPr>
          <w:sz w:val="32"/>
        </w:rPr>
        <w:t>20. Боящиеся Господа, благословите Господа! Благословен Господь Сиона, живущий в Иерусалиме!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13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Аллилуйя.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. Прославляйте Господа, ибо Он благ, и вовеки — милость Его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. Прославляйте Бога богов, ибо вовеки милость Его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Прославляйте Владыку владык, ибо вовеки милость Его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. Он, Единый, сотворил чудеса, ибо вовеки милость Его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. Сотворил Он небеса разумом Своим, ибо вовеки милость Его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6. Утвердил Он землю на водах, ибо вовеки милость Его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7. Он, Единый, сотворил светила великие, ибо вовеки милость Его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8. Солнце, царящее днем, ибо вовеки милость Его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9. Луну и звезды, царящие в ночи, ибо вовеки милость Его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0. Поразил Он Египет и первенцев его, ибо вовеки милость Его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1. И вывел Израиль из той страны, ибо вовеки милость Его, </w:t>
      </w:r>
    </w:p>
    <w:p>
      <w:pPr>
        <w:pStyle w:val="Normal"/>
        <w:jc w:val="both"/>
        <w:rPr/>
      </w:pPr>
      <w:r>
        <w:rPr>
          <w:sz w:val="32"/>
        </w:rPr>
        <w:tab/>
        <w:t xml:space="preserve">12. Рукою крепкою, десницей, занесенной </w:t>
      </w:r>
      <w:r>
        <w:rPr>
          <w:i/>
          <w:sz w:val="32"/>
        </w:rPr>
        <w:t>грозно</w:t>
      </w:r>
      <w:r>
        <w:rPr>
          <w:sz w:val="32"/>
        </w:rPr>
        <w:t>, ибо вовеки милость Его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3. Разделил Он надвое Чермное море, ибо вовеки милость Его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4. И провел Израиля посреди него, ибо вовеки милость Его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5. И низринул Фараона и войско его в море Чермное, ибо вовеки милость Его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6. Провел Он народ свой в пустыне, ибо вовеки милость Его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7. Поразил царей великих, ибо вовеки милость Его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8. И убил царей сильных, ибо вовеки милость Его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9. Сигона, царя Аморрейского, ибо вовеки милость Его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0. Ога, царя Васанского, ибо вовеки милость Его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1. И даровал Он землю их в наследие, ибо вовеки милость Его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2. В наследие Израилю, рабу Своему, ибо вовеки милость Его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3. В унижении нашем вспомнил нас Господь, ибо вовеки милость Его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4. Он избавил нас от врагов наших, ибо вовеки милость Его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5. Дарует Он пищу всякой твари, ибо вовеки милость Его. 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6. Прославляйте Бога Небесного, ибо вовеки милость Его!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13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Давида, через Иеремию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. На реках Вавилонских, там сидели мы и плакали, когда вспоминали мы Сион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. На вербах в той стране повесили мы гусли наш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Там вопрошали нас покорители наши о словах песнопений, уводившие нас в плен — о пении нашем: “Спойте нам песни Сионские!”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. Как воспоем песню Господню на земле чужой?</w:t>
      </w:r>
    </w:p>
    <w:p>
      <w:pPr>
        <w:pStyle w:val="Normal"/>
        <w:jc w:val="both"/>
        <w:rPr/>
      </w:pPr>
      <w:r>
        <w:rPr>
          <w:sz w:val="32"/>
        </w:rPr>
        <w:tab/>
        <w:t xml:space="preserve">5. Если забуду тебя, Иерусалим, да забудет </w:t>
      </w:r>
      <w:r>
        <w:rPr>
          <w:i/>
          <w:sz w:val="32"/>
        </w:rPr>
        <w:t>Бог деяния</w:t>
      </w:r>
      <w:r>
        <w:rPr>
          <w:sz w:val="32"/>
        </w:rPr>
        <w:t xml:space="preserve"> рук моих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6. Да присохнет язык мой к гортани моей, если не вспомню тебя, если не будет Иерусалим вершиной радости моей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7. Припомни, Господи, сынам Едомским, говорившим в день гибели Иерусалима: “Разрушайте до основания, разрушайте его!”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8. Дочь Вавилона злосчастная, блажен, кто воздаст тебе по заслугам за все, что сотворила ты нам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9. Блажен, кто схватит младенцев твоих и разобьет о камень!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13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Псалом Давида, Аггея и Захарии.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. Прославлю Тебя, Господи, всем сердцем моим, и пред Ангелами воспою Тебя, ибо услышал Ты слова уст моих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. Поклонюсь храму святому Твоему, и прославлю имя Твое за милость Твою и истину Твою, ибо возвеличил Ты над всеми имя Твое святое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В день, когда призову Тебя, немедля услышь меня! Расширь душу мою могуществом Твоим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. Да прославят Тебя, Господи, цари земные, ибо слышали они слова уст Твоих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5. И да воспоют они пути Господни, ибо велика слава Господа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6. Ибо превыше всех Господь, и на смиренных взирает, а гордых узнает издалек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7. Если пойду я путем скорби, Ты даруешь мне жизнь: руку Твою прострешь на лютых врагов моих, и спасет меня десница Твоя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8. Господь воздаст им за меня. Господи, милость Твоя живет вовеки! Того, что сотворено рукой Твоей, не отвергни!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13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В конец, Давида, псалом Захарии, в рассеянии.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. Господи, испытал Ты меня, и познал меня; Ты познал меня в часы покоя моего и в делах моих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. Ты уразумел с высоты помыслы мои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. Стезю мою и тропу мою Ты изведал, и все пути мои провидел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. Ибо нет лжи в устах моих. Господи, Ты познал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. Начало всего и конец; Ты создал меня и возложил на меня руку Твою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6. Дивен мне разум Твой, он всемогущ, я не в силах постичь его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7. Куда удалюсь от Духа Твоего, и от лица Твоего куда убегу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8. Если взойду на небо, Ты, Господи, там; если сойду во ад, Ты снова там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9. Если взмахну крылами моими на заре, и полечу за дальние моря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0. И там рука Твоя направит меня, и удержит меня десница Твоя. </w:t>
      </w:r>
    </w:p>
    <w:p>
      <w:pPr>
        <w:pStyle w:val="Normal"/>
        <w:jc w:val="both"/>
        <w:rPr/>
      </w:pPr>
      <w:r>
        <w:rPr>
          <w:sz w:val="32"/>
        </w:rPr>
        <w:tab/>
        <w:t xml:space="preserve">11. И сказал я: “Ужели тьма покроет меня?” Но, </w:t>
      </w:r>
      <w:r>
        <w:rPr>
          <w:i/>
          <w:sz w:val="32"/>
        </w:rPr>
        <w:t>когда Ты со мной</w:t>
      </w:r>
      <w:r>
        <w:rPr>
          <w:sz w:val="32"/>
        </w:rPr>
        <w:t>, ночь становится светом и оградой моей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2. Ибо для тебя и тьма не темна, и ночь светла, как день: и тьма и свет для Тебя равны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3. Ибо Ты создал меня, принял меня от лона матери моей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4. Прославлю Тебя, ибо Ты грозен и дивен; чудны дела Твои, и ведомо это душе моей. </w:t>
      </w:r>
    </w:p>
    <w:p>
      <w:pPr>
        <w:pStyle w:val="Normal"/>
        <w:jc w:val="both"/>
        <w:rPr/>
      </w:pPr>
      <w:r>
        <w:rPr>
          <w:sz w:val="32"/>
        </w:rPr>
        <w:tab/>
        <w:t xml:space="preserve">15. Не утаились от Тебя кости мои, сотворенные Тобой втайне, и весь мой состав </w:t>
      </w:r>
      <w:r>
        <w:rPr>
          <w:i/>
          <w:sz w:val="32"/>
        </w:rPr>
        <w:t>в лоне матери моей</w:t>
      </w:r>
      <w:r>
        <w:rPr>
          <w:sz w:val="32"/>
        </w:rPr>
        <w:t xml:space="preserve">, как в недрах земли; </w:t>
      </w:r>
    </w:p>
    <w:p>
      <w:pPr>
        <w:pStyle w:val="Normal"/>
        <w:jc w:val="both"/>
        <w:rPr/>
      </w:pPr>
      <w:r>
        <w:rPr>
          <w:sz w:val="32"/>
        </w:rPr>
        <w:tab/>
        <w:t xml:space="preserve">16. Зарождение мое видели очи Твои. </w:t>
      </w:r>
      <w:r>
        <w:rPr>
          <w:i/>
          <w:sz w:val="32"/>
        </w:rPr>
        <w:t>Имена всех</w:t>
      </w:r>
      <w:r>
        <w:rPr>
          <w:sz w:val="32"/>
        </w:rPr>
        <w:t xml:space="preserve"> внесены в книгу твою; и никто, даже во чреве матери </w:t>
      </w:r>
      <w:r>
        <w:rPr>
          <w:i/>
          <w:sz w:val="32"/>
        </w:rPr>
        <w:t>не забыт Тобой</w:t>
      </w:r>
      <w:r>
        <w:rPr>
          <w:rFonts w:cs="Times New Roman" w:ascii="Times New Roman" w:hAnsi="Times New Roman"/>
          <w:sz w:val="32"/>
        </w:rPr>
        <w:t xml:space="preserve">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7. А я высоко чту друзей Твоих, Боже, утвердилось владычество их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8. Сосчитал бы я их, но нет им числа, как песку. Встал я с ложа моего, и Ты не оставил меня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9. Да истребишь Ты грешников, Боже! Мужи, проливающие кровь, отойдите от меня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0. Ибо дерзостны замыслы ваши! Но не долго владеть грешникам городами Твоими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1. Не возненавидел ли я, Господи, ненавистников Твоих, и не сокрушался ли о врагах Твоих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2. Великой ненавистью возненавидел я их; врагами стали они моим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3. Испытай меня, Боже, познай сердце мое! Изведай меня и уразумей стези мои!</w:t>
      </w:r>
    </w:p>
    <w:p>
      <w:pPr>
        <w:pStyle w:val="Normal"/>
        <w:jc w:val="both"/>
        <w:rPr/>
      </w:pPr>
      <w:r>
        <w:rPr>
          <w:sz w:val="32"/>
        </w:rPr>
        <w:tab/>
        <w:t xml:space="preserve">24. И увидишь Ты, </w:t>
      </w:r>
      <w:r>
        <w:rPr>
          <w:i/>
          <w:sz w:val="32"/>
        </w:rPr>
        <w:t>соблазняет</w:t>
      </w:r>
      <w:r>
        <w:rPr>
          <w:sz w:val="32"/>
        </w:rPr>
        <w:t xml:space="preserve"> ли меня путь беззакония, и направишь меня на путь вечный!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13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 конец, псалом Давида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. Удали меня, Господи, от человека лукавого, от мужа неправедного избавь меня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. Замыслили они неправду в сердце своем, всяк день вооружались на битву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Изострили они язык свой, как жало змеиное, яд аспида в устах у них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. Сохрани меня, Господи, от руки грешников, удали меня от людей неправедных, замысливших преградить путь стопам моим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. Гордые расставили для меня сети, раскинули тенета для ног моих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6. На тропе западни поставили мн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7. Сказал я Господу: “Ты Бог мой, услышь, Господи, моление мое!”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8. Господи, Господи, сила, спасающая меня! Осенил и защитил Ты голову мою в день битвы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9. Не отдай меня, Господи, в руки грешников, да не лишусь я желанного спасения! Замышляют они злое мне. Не оставь меня, да не возгордятся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0. Да обернется против них злой замысел их, что обсуждался в сборище их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1. Падут на них угли огненные, ввергнешь Ты их в пучину страданий, и не устоят они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2. Муж злоречивый не исправит свою жизнь на земле; мужа неправедного соблазны увлекут в погибель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3. Познал я, что совершит Господь правый суд бедным и благое воздаяние убогим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4. Тогда праведники прославят имя Твое, и обитать будут правые пред лицом Твоим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14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салом Давида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. Господи, взываю к Тебе, услышь меня; внемли молению моему, когда я взываю к Тебе!</w:t>
      </w:r>
    </w:p>
    <w:p>
      <w:pPr>
        <w:pStyle w:val="Normal"/>
        <w:jc w:val="both"/>
        <w:rPr/>
      </w:pPr>
      <w:r>
        <w:rPr>
          <w:sz w:val="32"/>
        </w:rPr>
        <w:tab/>
        <w:t xml:space="preserve">2. Да вознесется молитва моя, как фимиам, пред Тобою! Воздеяние рук моих </w:t>
      </w:r>
      <w:r>
        <w:rPr>
          <w:i/>
          <w:sz w:val="32"/>
        </w:rPr>
        <w:t>да будет, как</w:t>
      </w:r>
      <w:r>
        <w:rPr>
          <w:sz w:val="32"/>
        </w:rPr>
        <w:t xml:space="preserve"> жертва вечерняя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Даруй, Господи, охрану устам моим, огради двери уст моих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. Не дай мне уклониться сердцем к словам лукавым, измышлять оправдания грехам, как делают это люди беззаконные! Да не уподоблюсь я предводителям их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5. Наставит меня праведник милостиво, и обличит меня, а елей грешника да не умастит на голову мою! И молитва моя да не будет в благоволении у них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6. Поглотила земля среди скал судей их. Услышаны будут слова мои, ибо они обладают силой. </w:t>
      </w:r>
    </w:p>
    <w:p>
      <w:pPr>
        <w:pStyle w:val="Normal"/>
        <w:jc w:val="both"/>
        <w:rPr/>
      </w:pPr>
      <w:r>
        <w:rPr>
          <w:sz w:val="32"/>
        </w:rPr>
        <w:tab/>
        <w:t xml:space="preserve">7. Как </w:t>
      </w:r>
      <w:r>
        <w:rPr>
          <w:i/>
          <w:sz w:val="32"/>
        </w:rPr>
        <w:t>поднятый плугом</w:t>
      </w:r>
      <w:r>
        <w:rPr>
          <w:sz w:val="32"/>
        </w:rPr>
        <w:t xml:space="preserve"> слой земли рассыпается по земле, так рассыпались кости их у бездны ада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8. К Тебе, Господи, Господи, обращены очи мои; на Тебя уповаю, не отними душу мою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9. Сохрани меня от сетей, что расставили мне, от соблазнов людей, творящих беззакония!</w:t>
      </w:r>
    </w:p>
    <w:p>
      <w:pPr>
        <w:pStyle w:val="Normal"/>
        <w:jc w:val="both"/>
        <w:rPr/>
      </w:pPr>
      <w:r>
        <w:rPr>
          <w:sz w:val="32"/>
        </w:rPr>
        <w:tab/>
        <w:t xml:space="preserve">10. Впадут в свои тенета грешники. В стороне я буду от них, доколе не пройду </w:t>
      </w:r>
      <w:r>
        <w:rPr>
          <w:i/>
          <w:sz w:val="32"/>
        </w:rPr>
        <w:t>путь жизни моей</w:t>
      </w:r>
      <w:r>
        <w:rPr>
          <w:rFonts w:cs="Times New Roman" w:ascii="Times New Roman" w:hAnsi="Times New Roman"/>
          <w:sz w:val="3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14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1. В научение, Давида, когда молился он в пещере.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. Голосом моим ко Господу взываю, голосом моим Господу помолюсь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Изолью Ему моление мое, печаль ему возвещу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. Когда изнемогал во мне дух мой, были ведомы Тебе стези мои. На пути, которым я шел, расставили сети мн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5. Посмотрел я вокруг и вижу: нет человека, близкого мне; некуда мне бежать, и нет защиты душе моей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6. Воззвал я к Тебе, Господи, и сказал: Ты упование мое, от Тебя приемлю участь мою на земле живых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7. Внемли молению моему, ибо смирился я глубоко! Избавь меня от гонителей моих, ибо стали они сильнее меня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8. Изведи из темницы душу мою, да прославлю имя Твое! Давно ждут праведники, что Ты воздашь мне по делам моим!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14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салом Давида, когда преследовал его Авессалом, сын его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. Господи, услышь молитву мою, внемли молению моему во истине Твоей, услышь меня в правде Твоей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. И не вступай в тяжбу с рабом Твоим, ибо не в силах оправдаться пред Тобою никто из живых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Ибо враг преследует душу мою; унизил до земли жизнь мою; посадил меня во тьму, уподобив давно умершим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. И изнывал во мне дух мой, содрогалось во мне сердце мо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. Вспоминал я дни древние, поучался деяниями Твоими, творениями рук Твоих назидалс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6. Воздел я к Тебе руки мои; душа моя, как земля безводная, пред Тобой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7. Скорее услышь меня, Господи, изнемог дух мой; не отвращай лица Твоего от меня, да не уподоблюсь нисходящим в гроб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8. Возвести мне наутро милость Твою, ибо я на Тебя уповаю! Укажи мне, Господи, путь, каким следовать мне, ибо к Тебе вознес я душу мою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9. Избавь меня от врагов моих, Господи, прибегаю к Тебе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0. Научи меня творить волю Твою, ибо Ты Бог мой; Дух Твой благой направит меня в землю правды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1. Во славу имени Твоего, Господи, Ты даруешь мне жизнь; правдою Твоей избавишь от печали душу мою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2. И по милости Твоей истребишь врагов моих, погубишь преследующих душу мою, ибо я раб Твой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14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салом Давида, о Голиафе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. Благословен Господь Бог мой, Укрепляющий руки мои для битвы, персты мои — для сражения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. Он источник милости, прибежище мое, Заступник мой, Избавитель мой, Защитник мой, — уповаю на Него; подчиняет Он мне народ мой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Господи, кто есть человек, что открываешься Ты ему? Или сын человеческий, что печешься Ты о нем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. Человек суеты преисполнен; дни его, точно тень, убегают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. Господи, приклони небеса и снизойди! Коснись гор и дымиться будут!</w:t>
      </w:r>
    </w:p>
    <w:p>
      <w:pPr>
        <w:pStyle w:val="Normal"/>
        <w:jc w:val="both"/>
        <w:rPr/>
      </w:pPr>
      <w:r>
        <w:rPr>
          <w:sz w:val="32"/>
        </w:rPr>
        <w:tab/>
        <w:t xml:space="preserve">6. Блесни молнией и рассей </w:t>
      </w:r>
      <w:r>
        <w:rPr>
          <w:i/>
          <w:sz w:val="32"/>
        </w:rPr>
        <w:t>врагов</w:t>
      </w:r>
      <w:r>
        <w:rPr>
          <w:sz w:val="32"/>
        </w:rPr>
        <w:t>! Метни стрелы Твои, и приведи их в смятенье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7. Простри руку Твою с высоты, избавь меня, извлеки меня из многих вод, из рук чужеземцев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8. Чьи уста говорят суетное, чья десница — десница неправды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9. Боже, песнь новую воспою Тебе, на псалтири десятиструнной пою Тебе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0. Ибо Ты даруешь спасение царям, избавляешь Давида, раба Своего, от меча лютого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1. Избавь меня, извлеки меня из рук чужеземцев, чьи уста говорят суетное, чья десница — десница неправды!</w:t>
      </w:r>
    </w:p>
    <w:p>
      <w:pPr>
        <w:pStyle w:val="Normal"/>
        <w:jc w:val="both"/>
        <w:rPr/>
      </w:pPr>
      <w:r>
        <w:rPr>
          <w:sz w:val="32"/>
        </w:rPr>
        <w:tab/>
        <w:t xml:space="preserve">12. Сыновья их </w:t>
      </w:r>
      <w:r>
        <w:rPr>
          <w:i/>
          <w:sz w:val="32"/>
        </w:rPr>
        <w:t>юные</w:t>
      </w:r>
      <w:r>
        <w:rPr>
          <w:sz w:val="32"/>
        </w:rPr>
        <w:t xml:space="preserve">, как молодые деревья, укоренившиеся </w:t>
      </w:r>
      <w:r>
        <w:rPr>
          <w:i/>
          <w:sz w:val="32"/>
        </w:rPr>
        <w:t>в земле</w:t>
      </w:r>
      <w:r>
        <w:rPr>
          <w:sz w:val="32"/>
        </w:rPr>
        <w:t xml:space="preserve">; дочери их украшены, подобно храму. </w:t>
      </w:r>
    </w:p>
    <w:p>
      <w:pPr>
        <w:pStyle w:val="Normal"/>
        <w:jc w:val="both"/>
        <w:rPr/>
      </w:pPr>
      <w:r>
        <w:rPr>
          <w:sz w:val="32"/>
        </w:rPr>
        <w:tab/>
        <w:t xml:space="preserve">13. Житницы их переполнены, пересыпается </w:t>
      </w:r>
      <w:r>
        <w:rPr>
          <w:i/>
          <w:sz w:val="32"/>
        </w:rPr>
        <w:t>зерно</w:t>
      </w:r>
      <w:r>
        <w:rPr>
          <w:sz w:val="32"/>
        </w:rPr>
        <w:t xml:space="preserve"> через край; овцы их плодовиты, размножаются на пастбищах своих; волы их тучны.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sz w:val="32"/>
        </w:rPr>
        <w:tab/>
        <w:t xml:space="preserve">14. Не грозит падением ограда их, не перебраться через нее; и не слышатся вопли на их площадях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5. Счастливым называют народ, владеющий всем этим, но истинно блажен народ, почитающий Господа Богом Своим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14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Хвалебная песнь Давида.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. Превознесу Тебя, Боже мой, Царь мой, и благословлю имя Твое вовеки и веки веков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. Всяк день благословлю Тебя, и восхвалю имя Твое вовеки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. Велик Господь и прославлен Он, и нет предела величию Его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4. Из рода в род восхвалят люди деяния Твои, могущество Твое возвестят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. Великолепие славы и святости Твоей возгласят, о чудесах Твоих поведают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</w:rPr>
        <w:tab/>
        <w:t xml:space="preserve">6. </w:t>
      </w:r>
      <w:r>
        <w:rPr>
          <w:sz w:val="32"/>
        </w:rPr>
        <w:t xml:space="preserve">Силу грозных </w:t>
      </w:r>
      <w:r>
        <w:rPr>
          <w:i/>
          <w:sz w:val="32"/>
        </w:rPr>
        <w:t>деяний</w:t>
      </w:r>
      <w:r>
        <w:rPr>
          <w:sz w:val="32"/>
        </w:rPr>
        <w:t xml:space="preserve"> Твоих прославят, о величии Твоем поведают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</w:rPr>
        <w:tab/>
        <w:t xml:space="preserve">7. </w:t>
      </w:r>
      <w:r>
        <w:rPr>
          <w:i/>
          <w:sz w:val="32"/>
        </w:rPr>
        <w:t>Громогласно</w:t>
      </w:r>
      <w:r>
        <w:rPr>
          <w:sz w:val="32"/>
        </w:rPr>
        <w:t xml:space="preserve"> помянут великую благость Твою, и правду Твою радостно воспоют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8. Щедр и Милостив Господь, Долготерпелив и Многомилостив; </w:t>
      </w:r>
    </w:p>
    <w:p>
      <w:pPr>
        <w:pStyle w:val="Normal"/>
        <w:jc w:val="both"/>
        <w:rPr/>
      </w:pPr>
      <w:r>
        <w:rPr>
          <w:sz w:val="32"/>
        </w:rPr>
        <w:tab/>
        <w:t xml:space="preserve">9. Благ Господь ко всем </w:t>
      </w:r>
      <w:r>
        <w:rPr>
          <w:i/>
          <w:sz w:val="32"/>
        </w:rPr>
        <w:t>живущим</w:t>
      </w:r>
      <w:r>
        <w:rPr>
          <w:sz w:val="32"/>
        </w:rPr>
        <w:t xml:space="preserve">, исполнены </w:t>
      </w:r>
      <w:r>
        <w:rPr>
          <w:i/>
          <w:sz w:val="32"/>
        </w:rPr>
        <w:t>милости</w:t>
      </w:r>
      <w:r>
        <w:rPr>
          <w:sz w:val="32"/>
        </w:rPr>
        <w:t xml:space="preserve"> деяния Его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0. Да прославят Тебя, Господи, деяния Твои, и праведники Твои да благословят Тебя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1. Славу Царства Твоего возгласят, о могуществе Твоем поведают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2. И возвестят сынам человеческим силу Твою, великолепие славы Царства Твоего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3. Царство Твое — Царство вовеки, владычество Твое — из рода в род. Верен Господь в словах Своих, и свят в деяниях Своих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4. Укрепляет Господь падающих, и поднимает низверженных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5. Очи всех живых на Тебя взирают с упованием, и Ты даешь им пишу во время свое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6. Отверзаешь Ты руку Твою, и насыщаешь все живущее по благой воле Твоей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7. Праведен Господь во всех путях Своих, и свят во всех деяниях Своих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8. Близок Господь к призывающим Его, к призывающим Его в силе истины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9. Желания боящихся Его исполнит Он, и молитвы их услышит и спасет их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0. Хранит Господь любящих Его, а грешников истребит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1. Изрекут уста мои хвалу Господу, и да благословит все живое во имя Его вовеки.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14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Аллилуйя, Аггея и Захарии.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. Восхвали, душа моя, Господа!</w:t>
      </w:r>
    </w:p>
    <w:p>
      <w:pPr>
        <w:pStyle w:val="Normal"/>
        <w:jc w:val="both"/>
        <w:rPr/>
      </w:pPr>
      <w:r>
        <w:rPr>
          <w:sz w:val="32"/>
        </w:rPr>
        <w:tab/>
        <w:t xml:space="preserve">2. Восхвалю Господа </w:t>
      </w:r>
      <w:r>
        <w:rPr>
          <w:i/>
          <w:sz w:val="32"/>
        </w:rPr>
        <w:t>во все дни</w:t>
      </w:r>
      <w:r>
        <w:rPr>
          <w:sz w:val="32"/>
        </w:rPr>
        <w:t xml:space="preserve"> жизни моей, пою Богу моему доколе я есть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. Не надейтесь на князей, на сынов человеческих, — не от них приходит спасение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4. Изойдет дух его, и возвратится в землю он; в тот день погибнут все помыслы его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5. Блажен тот, которому Бог Иаковлев являет помощь Свою, уповает он на Господа Бога своего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6. Сотворившего небо и землю, море и все, живущее на них, хранящего истину вовеки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7. Творящего правый суд обиженным, дарующего пищу алчущим. </w:t>
        <w:tab/>
        <w:t xml:space="preserve">8. Господь освобождает узников; Господь умудряет слепцов; Господь возносит низверженных; Господь любит праведников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9. Господь хранит пришельцев, сироту и вдову принимает, а путь грешников погубит Он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0. Воцарится Господь вовеки, Бог твой, Сион, из рода в род!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14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Аллилуйя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/>
      </w:pPr>
      <w:r>
        <w:rPr>
          <w:sz w:val="32"/>
        </w:rPr>
        <w:tab/>
        <w:t xml:space="preserve">1. Восхваляйте Господа, ибо </w:t>
      </w:r>
      <w:r>
        <w:rPr>
          <w:i/>
          <w:sz w:val="32"/>
        </w:rPr>
        <w:t>воспевать</w:t>
      </w:r>
      <w:r>
        <w:rPr>
          <w:sz w:val="32"/>
        </w:rPr>
        <w:t xml:space="preserve"> псалмы — благо для нас. Богу нашему да будет угодна хвала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. Господь созидает Иерусалим; рассеянный по земле Израиль соберет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. Исцеляет Он сокрушенных сердцем и врачует раны их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. Исчисляет множество звезд и всем нарекает имен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5. Велик Господь наш, велика сила Его, и разуму Его нет предела!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6. Принимает кротких Господь, а грешников унижает до земл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7. Начните прославлять Господа, пойте хвалу Богу нашему под звуки гуслей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8. Одевает Он небо облаками, проливает на землю дождь, взращивает на холмах траву и злаки на пользу человеку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9. Дарует пищу скоту, и птенцам ворона, призывающим Его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0. Ничто пред Ним — сила конская, и к мужу, уповающему на силу голеней своих, не благоволит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1. Благоволит Господь к боящимся Его и уповающим на милость Его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14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Аллилуйя, Аггея и Захарии.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. Восхваляй, Иерусалим, Господа, восхваляй Бога твоего, Сион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. Ибо укрепил Он столпы ворот твоих, благословил сыновей твоих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. Утверждает Он в пределах твоих мир, и тучной пшеницей насыщает тебя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. Посылает слово Свое на землю, быстро течет слово Его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5. Расстилает Он по земле снег, будто пряжу, мглу рассыпает, словно пепел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6. Мечет град, словно зерно; перед морозом Его кто устоит?</w:t>
      </w:r>
    </w:p>
    <w:p>
      <w:pPr>
        <w:pStyle w:val="Normal"/>
        <w:jc w:val="both"/>
        <w:rPr/>
      </w:pPr>
      <w:r>
        <w:rPr>
          <w:sz w:val="32"/>
        </w:rPr>
        <w:tab/>
        <w:t xml:space="preserve">7. Пошлет Он слово Свое, и растает </w:t>
      </w:r>
      <w:r>
        <w:rPr>
          <w:i/>
          <w:sz w:val="32"/>
        </w:rPr>
        <w:t>снег</w:t>
      </w:r>
      <w:r>
        <w:rPr>
          <w:sz w:val="32"/>
        </w:rPr>
        <w:t xml:space="preserve">; дохнет ветер, и потекут воды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8. Возвестил Он слово Свое Иакову, повеления и суды Свои Израилю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9. Не сотворил Он этого другим народам, и суда Своего не явил им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14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Аллилуйя, Аггея и Захарии.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/>
      </w:pPr>
      <w:r>
        <w:rPr>
          <w:sz w:val="32"/>
        </w:rPr>
        <w:tab/>
        <w:t xml:space="preserve">1. Восхваляйте Господа на небесах, восхваляйте Его в </w:t>
      </w:r>
      <w:r>
        <w:rPr>
          <w:i/>
          <w:sz w:val="32"/>
        </w:rPr>
        <w:t>обителях</w:t>
      </w:r>
      <w:r>
        <w:rPr>
          <w:sz w:val="32"/>
        </w:rPr>
        <w:t xml:space="preserve"> небесных!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. Восхваляйте Его, Ангелы Его; восхваляй Его, воинство Его!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Восхваляйте Его, солнце и луна! Восхваляйте Его, звезды и свет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. Восхваляйте Его, высочайшие небеса и вода, что превыше небес!</w:t>
      </w:r>
    </w:p>
    <w:p>
      <w:pPr>
        <w:pStyle w:val="Normal"/>
        <w:jc w:val="both"/>
        <w:rPr/>
      </w:pPr>
      <w:r>
        <w:rPr>
          <w:sz w:val="32"/>
        </w:rPr>
        <w:tab/>
        <w:t xml:space="preserve">5. Да восхвалят имя Господне! Ибо Он сказал: и возникло </w:t>
      </w:r>
      <w:r>
        <w:rPr>
          <w:i/>
          <w:sz w:val="32"/>
        </w:rPr>
        <w:t>все</w:t>
      </w:r>
      <w:r>
        <w:rPr>
          <w:sz w:val="32"/>
        </w:rPr>
        <w:t xml:space="preserve">; Он повелел, и создалось. </w:t>
      </w:r>
    </w:p>
    <w:p>
      <w:pPr>
        <w:pStyle w:val="Normal"/>
        <w:jc w:val="both"/>
        <w:rPr/>
      </w:pPr>
      <w:r>
        <w:rPr>
          <w:sz w:val="32"/>
        </w:rPr>
        <w:tab/>
        <w:t xml:space="preserve">6. Утвердил Он </w:t>
      </w:r>
      <w:r>
        <w:rPr>
          <w:i/>
          <w:sz w:val="32"/>
        </w:rPr>
        <w:t>сотворенное</w:t>
      </w:r>
      <w:r>
        <w:rPr>
          <w:sz w:val="32"/>
        </w:rPr>
        <w:t xml:space="preserve"> Им навеки; повеление дал, и незыблемо оно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7. Восхваляйте Господа на земле, змеи и все бездны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8. Огонь, град, снег, лед, ветер бурный, творящие волю Его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9. Горы и холмы, деревья плодоносные и кедры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0. Звери и скот, гады и птицы пернатые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1. Цари земные и все народы, князья и все судьи земные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2. Юноши и девы, старцы и отроки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3. Да восхвалят имя Господне, и возвеличится имя Его, Единого; прославят Его на земле и на небесах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4. И вознесет Он народ Свой. Да воспоют эту песнь праведники Его, сыны Израилевы, народ, преданный Ему!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14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Аллилуйя.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. Воспойте Господу песнь новую! Восхваляет Его сонм праведных!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. Да возвеселится Израиль о Творце своем, да возрадуются сыны Сиона о Царе Своем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. Да восхвалят имя Его хором, под звуки тимпана и псалтири да поют Ему!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4. Ибо Господь благоволит к народу Своему, вознесет кротких и дарует им спасение.</w:t>
      </w:r>
    </w:p>
    <w:p>
      <w:pPr>
        <w:pStyle w:val="Normal"/>
        <w:jc w:val="both"/>
        <w:rPr/>
      </w:pPr>
      <w:r>
        <w:rPr>
          <w:sz w:val="32"/>
        </w:rPr>
        <w:tab/>
        <w:t xml:space="preserve">5. Возликуют праведники во славе, и возрадуются </w:t>
      </w:r>
      <w:r>
        <w:rPr>
          <w:i/>
          <w:sz w:val="32"/>
        </w:rPr>
        <w:t>в обителях Господних</w:t>
      </w:r>
      <w:r>
        <w:rPr>
          <w:sz w:val="32"/>
        </w:rPr>
        <w:t xml:space="preserve"> на ложах своих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6. Славословие Богу в устах у них, и мечи обоюдоострые в руках у них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7. Чтоб сотворили они возмездие народам, наказание племенам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8. Свяжут их царей цепями, и вельмож их оковами железными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9. Совершат суд предназначенный. Тогда будут прославлены праведники Его!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Псалом 150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  <w:tab/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Аллилуйя.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1. Восхваляйте Бога, взирая на святых Его! Восхваляйте Его, взирая на твердь небесную, где явлены силы Его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2. Восхваляйте могущество Его! Восхваляйте безмерное величие Его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3. Восхваляйте Его звуками трубными! Восхваляйте Его на псалтири и гуслях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4. Восхваляйте Его на тимпане и хором! Восхваляйте Его на струнах и трубами!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5. Восхваляйте Его на кимвалах сладкозвучных! Восхваляйте Его на кимвалах прославляющих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6. Всякое дыхание да хвалит Господа!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салом 15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Этот псалом написан особо, Давидом, вне числа 150 псалмов, о единоборстве с Голиафом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/>
      </w:pPr>
      <w:r>
        <w:rPr>
          <w:sz w:val="32"/>
        </w:rPr>
        <w:tab/>
        <w:t xml:space="preserve">Меньшим был я среди братьев моих, и самым юным в доме отца моего; пас я овец отца моего. Руки мои сотворили гусли, и персты мои сделали псалтирь. Кто возвестит </w:t>
      </w:r>
      <w:r>
        <w:rPr>
          <w:i/>
          <w:sz w:val="32"/>
        </w:rPr>
        <w:t>обо мне</w:t>
      </w:r>
      <w:r>
        <w:rPr>
          <w:sz w:val="32"/>
        </w:rPr>
        <w:t xml:space="preserve"> Господу моему? Сам Господь, Сам услышит: Сам послал вестника Своего, взял меня с пастбища отца моего, и помазал меня елеем святым Своим. Братья мои были красивы и рослы, но не благоволил к ним Господь. Вышел я навстречу иноплеменнику, и проклял он меня от имени идолов своих. А я исторгнул меч у него, обезглавил его и снял позор с сынов Израилевых.</w:t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;Times New Roman" w:hAnsi="Times New Roman Cyr;Times New Roman" w:eastAsia="Times New Roman" w:cs="Times New Roman Cyr;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êîëëîíòèòóë Öåíò"/>
    <w:qFormat/>
    <w:pPr>
      <w:widowControl w:val="false"/>
      <w:bidi w:val="0"/>
      <w:jc w:val="center"/>
    </w:pPr>
    <w:rPr>
      <w:rFonts w:ascii="Tms Rmn" w:hAnsi="Tms Rmn" w:eastAsia="Times New Roman" w:cs="Tms Rmn"/>
      <w:color w:val="auto"/>
      <w:sz w:val="24"/>
      <w:szCs w:val="20"/>
      <w:lang w:val="ru-RU" w:eastAsia="zh-CN" w:bidi="hi-IN"/>
    </w:rPr>
  </w:style>
  <w:style w:type="paragraph" w:styleId="Style16">
    <w:name w:val="êîëëîíòèòóë Ë"/>
    <w:qFormat/>
    <w:pPr>
      <w:widowControl w:val="false"/>
      <w:bidi w:val="0"/>
    </w:pPr>
    <w:rPr>
      <w:rFonts w:ascii="Tms Rmn" w:hAnsi="Tms Rmn" w:eastAsia="Times New Roman" w:cs="Tms Rmn"/>
      <w:color w:val="auto"/>
      <w:sz w:val="24"/>
      <w:szCs w:val="20"/>
      <w:lang w:val="ru-RU" w:eastAsia="zh-CN" w:bidi="hi-IN"/>
    </w:rPr>
  </w:style>
  <w:style w:type="paragraph" w:styleId="Style17">
    <w:name w:val="êîëëîíòèòóë Ï"/>
    <w:qFormat/>
    <w:pPr>
      <w:widowControl w:val="false"/>
      <w:bidi w:val="0"/>
      <w:jc w:val="right"/>
    </w:pPr>
    <w:rPr>
      <w:rFonts w:ascii="Tms Rmn" w:hAnsi="Tms Rmn" w:eastAsia="Times New Roman" w:cs="Tms Rmn"/>
      <w:color w:val="auto"/>
      <w:sz w:val="24"/>
      <w:szCs w:val="20"/>
      <w:lang w:val="ru-RU" w:eastAsia="zh-CN" w:bidi="hi-IN"/>
    </w:rPr>
  </w:style>
  <w:style w:type="paragraph" w:styleId="Style18">
    <w:name w:val="Ñòèëü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1T16:35:00Z</dcterms:created>
  <dc:creator>Jamiroquai [X-Force]</dc:creator>
  <dc:description/>
  <dc:language>en-US</dc:language>
  <cp:lastModifiedBy>Владимир Беликов</cp:lastModifiedBy>
  <dcterms:modified xsi:type="dcterms:W3CDTF">2000-02-15T23:59:00Z</dcterms:modified>
  <cp:revision>2</cp:revision>
  <dc:subject/>
  <dc:title>Evang40.qxd</dc:title>
</cp:coreProperties>
</file>